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7">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8">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7/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32"/>
        </w:rPr>
      </w:pPr>
      <w:bookmarkStart w:id="2" w:name="_Hlk103609826"/>
      <w:bookmarkStart w:id="3" w:name="_Hlk105012897"/>
      <w:bookmarkStart w:id="4" w:name="_Hlk117675524"/>
      <w:bookmarkStart w:id="5" w:name="_Hlk123718797"/>
      <w:bookmarkStart w:id="6" w:name="_Hlk53495948"/>
      <w:bookmarkStart w:id="7" w:name="_Hlk128038637"/>
      <w:bookmarkStart w:id="8" w:name="_Hlk161132434"/>
      <w:bookmarkEnd w:id="2"/>
      <w:bookmarkEnd w:id="3"/>
      <w:bookmarkEnd w:id="4"/>
      <w:bookmarkEnd w:id="5"/>
      <w:bookmarkEnd w:id="6"/>
      <w:bookmarkEnd w:id="7"/>
      <w:r>
        <w:rPr>
          <w:rFonts w:cs="Arial" w:ascii="Arial" w:hAnsi="Arial"/>
          <w:b/>
          <w:bCs/>
          <w:sz w:val="32"/>
          <w:szCs w:val="32"/>
        </w:rPr>
        <w:t>Instalación de una macrosala (sala de prensa) Proceso Electoral Federal 2023-2024</w:t>
      </w:r>
      <w:bookmarkEnd w:id="8"/>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9" w:name="_Hlk80805241"/>
      <w:bookmarkStart w:id="10" w:name="_Hlk103609826"/>
      <w:bookmarkStart w:id="11" w:name="_Hlk105012897"/>
      <w:bookmarkStart w:id="12" w:name="_Hlk117675524"/>
      <w:bookmarkStart w:id="13" w:name="_Hlk123718797"/>
      <w:bookmarkStart w:id="14" w:name="_Hlk53495948"/>
      <w:bookmarkStart w:id="15" w:name="_Hlk128038637"/>
      <w:bookmarkStart w:id="16" w:name="_Hlk80805241"/>
      <w:bookmarkStart w:id="17" w:name="_Hlk103609826"/>
      <w:bookmarkStart w:id="18" w:name="_Hlk105012897"/>
      <w:bookmarkStart w:id="19" w:name="_Hlk117675524"/>
      <w:bookmarkStart w:id="20" w:name="_Hlk123718797"/>
      <w:bookmarkStart w:id="21" w:name="_Hlk53495948"/>
      <w:bookmarkStart w:id="22" w:name="_Hlk128038637"/>
      <w:bookmarkEnd w:id="16"/>
      <w:bookmarkEnd w:id="17"/>
      <w:bookmarkEnd w:id="18"/>
      <w:bookmarkEnd w:id="19"/>
      <w:bookmarkEnd w:id="20"/>
      <w:bookmarkEnd w:id="21"/>
      <w:bookmarkEnd w:id="22"/>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7/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3" w:name="_Hlk89201303"/>
      <w:r>
        <w:rPr>
          <w:rFonts w:cs="Arial" w:ascii="Arial" w:hAnsi="Arial"/>
          <w:b/>
          <w:bCs/>
          <w:sz w:val="22"/>
          <w:szCs w:val="22"/>
        </w:rPr>
        <w:t>Instalación de una macrosala (sala de prensa) Proceso Electoral Federal 2023-2024</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3"/>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rPr>
      </w:pPr>
      <w:r>
        <w:rPr>
          <w:rFonts w:cs="Arial" w:ascii="Arial" w:hAnsi="Arial"/>
          <w:b/>
        </w:rPr>
        <w:t xml:space="preserve">VISITAS A LAS INSTAL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 de Visita:</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Cs/>
                <w:lang w:val="es-ES"/>
              </w:rPr>
            </w:pPr>
            <w:r>
              <w:rPr>
                <w:rFonts w:cs="Arial" w:ascii="Arial" w:hAnsi="Arial"/>
                <w:b/>
              </w:rPr>
              <w:t xml:space="preserve"> </w:t>
            </w:r>
          </w:p>
          <w:p>
            <w:pPr>
              <w:pStyle w:val="Normal"/>
              <w:widowControl w:val="false"/>
              <w:jc w:val="center"/>
              <w:rPr>
                <w:rFonts w:ascii="Arial" w:hAnsi="Arial" w:cs="Arial"/>
                <w:bCs/>
                <w:lang w:val="es-ES"/>
              </w:rPr>
            </w:pPr>
            <w:r>
              <w:rPr>
                <w:rFonts w:cs="Arial" w:ascii="Arial" w:hAnsi="Arial"/>
                <w:bCs/>
                <w:lang w:val="es-ES"/>
              </w:rPr>
              <w:t>Viaducto Tlalpan número 100, Col. Arenal Tepepan, Delegación Tlalpan, C.P. 14610, Ciudad de México</w:t>
            </w:r>
          </w:p>
          <w:p>
            <w:pPr>
              <w:pStyle w:val="Normal"/>
              <w:widowControl w:val="false"/>
              <w:rPr>
                <w:rFonts w:ascii="Arial" w:hAnsi="Arial" w:cs="Arial"/>
                <w:bCs/>
              </w:rPr>
            </w:pPr>
            <w:r>
              <w:rPr>
                <w:rFonts w:cs="Arial" w:ascii="Arial" w:hAnsi="Arial"/>
                <w:bCs/>
              </w:rPr>
            </w:r>
          </w:p>
        </w:tc>
      </w:tr>
    </w:tbl>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7</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5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14 de marzo de 2024 se publicó la presente convocatoria en la página de internet del INSTITUTO y se envió, simultáneamente, el resumen de la convocatoria al Diario Oficial de la Federación para su posterior publicación el día 19 de marz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25"/>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26"/>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Instalación de una macrosala (sala de prensa) Proceso Electoral Federal 2023-2024”</w:t>
      </w:r>
      <w:r>
        <w:rPr>
          <w:rFonts w:cs="Arial" w:ascii="Arial" w:hAnsi="Arial"/>
        </w:rPr>
        <w:t>, se realiza en atención a la solicitud de la Dirección de Información de la Coordinación Nacional de Comunicación Social,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Tercera Sesión Extraordinaria 2024 </w:t>
      </w:r>
      <w:r>
        <w:rPr>
          <w:rFonts w:cs="Arial" w:ascii="Arial" w:hAnsi="Arial"/>
        </w:rPr>
        <w:t>celebrada con fechas</w:t>
      </w:r>
      <w:r>
        <w:rPr>
          <w:rFonts w:cs="Arial" w:ascii="Arial" w:hAnsi="Arial"/>
          <w:b/>
        </w:rPr>
        <w:t xml:space="preserve"> 13 y 14 de marzo de 2024.</w:t>
        <w:tab/>
      </w:r>
    </w:p>
    <w:p>
      <w:pPr>
        <w:pStyle w:val="Normal"/>
        <w:spacing w:lineRule="auto" w:line="276"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4" w:name="_Toc161343715"/>
      <w:bookmarkStart w:id="25" w:name="_Toc139655523"/>
      <w:bookmarkStart w:id="26" w:name="_Toc128403807"/>
      <w:bookmarkStart w:id="27" w:name="_Toc82529124"/>
      <w:bookmarkStart w:id="28" w:name="_Toc80890409"/>
      <w:bookmarkStart w:id="29" w:name="_Toc80883739"/>
      <w:bookmarkStart w:id="30" w:name="_Toc23957978"/>
      <w:bookmarkStart w:id="31" w:name="_Toc23410211"/>
      <w:bookmarkStart w:id="32" w:name="_Toc19704236"/>
      <w:bookmarkStart w:id="33" w:name="_Toc3538963"/>
      <w:bookmarkStart w:id="34" w:name="_Toc510612296"/>
      <w:bookmarkStart w:id="35" w:name="_Toc505704851"/>
      <w:bookmarkStart w:id="36" w:name="_Toc498523175"/>
      <w:bookmarkStart w:id="37" w:name="_Toc496883293"/>
      <w:bookmarkStart w:id="38" w:name="_Toc494211556"/>
      <w:bookmarkStart w:id="39" w:name="_Toc493501597"/>
      <w:bookmarkStart w:id="40" w:name="_Toc488428608"/>
      <w:bookmarkStart w:id="41" w:name="_Toc486343050"/>
      <w:bookmarkStart w:id="42" w:name="_Toc480826283"/>
      <w:bookmarkStart w:id="43" w:name="_Toc477352401"/>
      <w:bookmarkStart w:id="44" w:name="_Toc463973933"/>
      <w:bookmarkStart w:id="45" w:name="_Toc449979548"/>
      <w:bookmarkStart w:id="46" w:name="_Toc449979058"/>
      <w:r>
        <w:rPr>
          <w:rFonts w:cs="Arial"/>
          <w:kern w:val="2"/>
          <w:sz w:val="22"/>
        </w:rPr>
        <w:t>FORMA DE ADJUDICACIÓN</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83"/>
        <w:rPr>
          <w:rFonts w:cs="Arial"/>
          <w:sz w:val="20"/>
        </w:rPr>
      </w:pPr>
      <w:r>
        <w:rPr>
          <w:rFonts w:cs="Arial"/>
          <w:b/>
          <w:sz w:val="20"/>
        </w:rPr>
        <w:t>CNCS:</w:t>
      </w:r>
      <w:r>
        <w:rPr>
          <w:rFonts w:cs="Arial"/>
          <w:sz w:val="20"/>
        </w:rPr>
        <w:t xml:space="preserve"> Coordinación Nacional de Comunicación Social</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7" w:name="_Toc289064606"/>
      <w:bookmarkEnd w:id="47"/>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61343717">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6134371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18">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6134371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19">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6134371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0">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6134372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1">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6134372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2">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sita a las Instalaciones</w:t>
            </w:r>
            <w:r>
              <w:rPr>
                <w:webHidden/>
              </w:rPr>
              <w:fldChar w:fldCharType="begin"/>
            </w:r>
            <w:r>
              <w:rPr>
                <w:webHidden/>
              </w:rPr>
              <w:instrText xml:space="preserve">PAGEREF _Toc16134372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3">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6134372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4">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6134372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5">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6134372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6">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6134372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7">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6134372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8">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6134372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9">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61343729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0">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6134373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1">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61343731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2">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6134373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3">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6134373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4">
            <w:r>
              <w:rPr>
                <w:webHidden/>
                <w:rStyle w:val="IndexLink"/>
              </w:rPr>
              <w:t>1.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6134373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6134373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61343736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6134374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6134374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61343748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59">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6134375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5">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61343765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6">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61343766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7">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61343767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8">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61343768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9">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61343769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0">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61343770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1">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LICITACIÓN DESIERTA</w:t>
            </w:r>
            <w:r>
              <w:rPr>
                <w:webHidden/>
              </w:rPr>
              <w:fldChar w:fldCharType="begin"/>
            </w:r>
            <w:r>
              <w:rPr>
                <w:webHidden/>
              </w:rPr>
              <w:instrText xml:space="preserve">PAGEREF _Toc161343771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5">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61343775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6">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61343776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7">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61343777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8">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NO NEGOCIABILIDAD DE LAS CONDICIONES CONTENIDAS EN ESTA CONVOCATORIA </w:t>
            </w:r>
            <w:r>
              <w:rPr>
                <w:webHidden/>
              </w:rPr>
              <w:fldChar w:fldCharType="begin"/>
            </w:r>
            <w:r>
              <w:rPr>
                <w:webHidden/>
              </w:rPr>
              <w:instrText xml:space="preserve">PAGEREF _Toc161343778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9">
            <w:r>
              <w:rPr>
                <w:webHidden/>
                <w:rStyle w:val="IndexLink"/>
              </w:rPr>
              <w:t>ANEXO 1</w:t>
            </w:r>
            <w:r>
              <w:rPr>
                <w:webHidden/>
              </w:rPr>
              <w:fldChar w:fldCharType="begin"/>
            </w:r>
            <w:r>
              <w:rPr>
                <w:webHidden/>
              </w:rPr>
              <w:instrText xml:space="preserve">PAGEREF _Toc161343779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1">
            <w:r>
              <w:rPr>
                <w:webHidden/>
                <w:rStyle w:val="IndexLink"/>
              </w:rPr>
              <w:t>ANEXO 2</w:t>
            </w:r>
            <w:r>
              <w:rPr>
                <w:webHidden/>
              </w:rPr>
              <w:fldChar w:fldCharType="begin"/>
            </w:r>
            <w:r>
              <w:rPr>
                <w:webHidden/>
              </w:rPr>
              <w:instrText xml:space="preserve">PAGEREF _Toc161343781 \h</w:instrText>
            </w:r>
            <w:r>
              <w:rPr>
                <w:webHidden/>
              </w:rPr>
              <w:fldChar w:fldCharType="separate"/>
            </w:r>
            <w:r>
              <w:rPr>
                <w:rStyle w:val="IndexLink"/>
                <w:vanish w:val="false"/>
              </w:rPr>
              <w:tab/>
              <w:t>10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2">
            <w:r>
              <w:rPr>
                <w:webHidden/>
                <w:rStyle w:val="IndexLink"/>
              </w:rPr>
              <w:t>ANEXO 3 “A”</w:t>
            </w:r>
            <w:r>
              <w:rPr>
                <w:webHidden/>
              </w:rPr>
              <w:fldChar w:fldCharType="begin"/>
            </w:r>
            <w:r>
              <w:rPr>
                <w:webHidden/>
              </w:rPr>
              <w:instrText xml:space="preserve">PAGEREF _Toc161343782 \h</w:instrText>
            </w:r>
            <w:r>
              <w:rPr>
                <w:webHidden/>
              </w:rPr>
              <w:fldChar w:fldCharType="separate"/>
            </w:r>
            <w:r>
              <w:rPr>
                <w:rStyle w:val="IndexLink"/>
                <w:vanish w:val="false"/>
              </w:rPr>
              <w:tab/>
              <w:t>10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3">
            <w:r>
              <w:rPr>
                <w:webHidden/>
                <w:rStyle w:val="IndexLink"/>
              </w:rPr>
              <w:t>ANEXO 3 “B”</w:t>
            </w:r>
            <w:r>
              <w:rPr>
                <w:webHidden/>
              </w:rPr>
              <w:fldChar w:fldCharType="begin"/>
            </w:r>
            <w:r>
              <w:rPr>
                <w:webHidden/>
              </w:rPr>
              <w:instrText xml:space="preserve">PAGEREF _Toc161343783 \h</w:instrText>
            </w:r>
            <w:r>
              <w:rPr>
                <w:webHidden/>
              </w:rPr>
              <w:fldChar w:fldCharType="separate"/>
            </w:r>
            <w:r>
              <w:rPr>
                <w:rStyle w:val="IndexLink"/>
                <w:vanish w:val="false"/>
              </w:rPr>
              <w:tab/>
              <w:t>10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4">
            <w:r>
              <w:rPr>
                <w:webHidden/>
                <w:rStyle w:val="IndexLink"/>
              </w:rPr>
              <w:t>ANEXO 3 “C”</w:t>
            </w:r>
            <w:r>
              <w:rPr>
                <w:webHidden/>
              </w:rPr>
              <w:fldChar w:fldCharType="begin"/>
            </w:r>
            <w:r>
              <w:rPr>
                <w:webHidden/>
              </w:rPr>
              <w:instrText xml:space="preserve">PAGEREF _Toc161343784 \h</w:instrText>
            </w:r>
            <w:r>
              <w:rPr>
                <w:webHidden/>
              </w:rPr>
              <w:fldChar w:fldCharType="separate"/>
            </w:r>
            <w:r>
              <w:rPr>
                <w:rStyle w:val="IndexLink"/>
                <w:vanish w:val="false"/>
              </w:rPr>
              <w:tab/>
              <w:t>11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5">
            <w:r>
              <w:rPr>
                <w:webHidden/>
                <w:rStyle w:val="IndexLink"/>
              </w:rPr>
              <w:t>ANEXO 4</w:t>
            </w:r>
            <w:r>
              <w:rPr>
                <w:webHidden/>
              </w:rPr>
              <w:fldChar w:fldCharType="begin"/>
            </w:r>
            <w:r>
              <w:rPr>
                <w:webHidden/>
              </w:rPr>
              <w:instrText xml:space="preserve">PAGEREF _Toc161343785 \h</w:instrText>
            </w:r>
            <w:r>
              <w:rPr>
                <w:webHidden/>
              </w:rPr>
              <w:fldChar w:fldCharType="separate"/>
            </w:r>
            <w:r>
              <w:rPr>
                <w:rStyle w:val="IndexLink"/>
                <w:vanish w:val="false"/>
              </w:rPr>
              <w:tab/>
              <w:t>11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7">
            <w:r>
              <w:rPr>
                <w:webHidden/>
                <w:rStyle w:val="IndexLink"/>
              </w:rPr>
              <w:t>ANEXO 5</w:t>
            </w:r>
            <w:r>
              <w:rPr>
                <w:webHidden/>
              </w:rPr>
              <w:fldChar w:fldCharType="begin"/>
            </w:r>
            <w:r>
              <w:rPr>
                <w:webHidden/>
              </w:rPr>
              <w:instrText xml:space="preserve">PAGEREF _Toc161343787 \h</w:instrText>
            </w:r>
            <w:r>
              <w:rPr>
                <w:webHidden/>
              </w:rPr>
              <w:fldChar w:fldCharType="separate"/>
            </w:r>
            <w:r>
              <w:rPr>
                <w:rStyle w:val="IndexLink"/>
                <w:vanish w:val="false"/>
              </w:rPr>
              <w:tab/>
              <w:t>11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8">
            <w:r>
              <w:rPr>
                <w:webHidden/>
                <w:rStyle w:val="IndexLink"/>
              </w:rPr>
              <w:t>ANEXO 6</w:t>
            </w:r>
            <w:r>
              <w:rPr>
                <w:webHidden/>
              </w:rPr>
              <w:fldChar w:fldCharType="begin"/>
            </w:r>
            <w:r>
              <w:rPr>
                <w:webHidden/>
              </w:rPr>
              <w:instrText xml:space="preserve">PAGEREF _Toc161343788 \h</w:instrText>
            </w:r>
            <w:r>
              <w:rPr>
                <w:webHidden/>
              </w:rPr>
              <w:fldChar w:fldCharType="separate"/>
            </w:r>
            <w:r>
              <w:rPr>
                <w:rStyle w:val="IndexLink"/>
                <w:vanish w:val="false"/>
              </w:rPr>
              <w:tab/>
              <w:t>1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9">
            <w:r>
              <w:rPr>
                <w:webHidden/>
                <w:rStyle w:val="IndexLink"/>
              </w:rPr>
              <w:t>ANEXO 7</w:t>
            </w:r>
            <w:r>
              <w:rPr>
                <w:webHidden/>
              </w:rPr>
              <w:fldChar w:fldCharType="begin"/>
            </w:r>
            <w:r>
              <w:rPr>
                <w:webHidden/>
              </w:rPr>
              <w:instrText xml:space="preserve">PAGEREF _Toc161343789 \h</w:instrText>
            </w:r>
            <w:r>
              <w:rPr>
                <w:webHidden/>
              </w:rPr>
              <w:fldChar w:fldCharType="separate"/>
            </w:r>
            <w:r>
              <w:rPr>
                <w:rStyle w:val="IndexLink"/>
                <w:vanish w:val="false"/>
              </w:rPr>
              <w:tab/>
              <w:t>1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0">
            <w:r>
              <w:rPr>
                <w:webHidden/>
                <w:rStyle w:val="IndexLink"/>
              </w:rPr>
              <w:t>ANEXO 9</w:t>
            </w:r>
            <w:r>
              <w:rPr>
                <w:webHidden/>
              </w:rPr>
              <w:fldChar w:fldCharType="begin"/>
            </w:r>
            <w:r>
              <w:rPr>
                <w:webHidden/>
              </w:rPr>
              <w:instrText xml:space="preserve">PAGEREF _Toc161343790 \h</w:instrText>
            </w:r>
            <w:r>
              <w:rPr>
                <w:webHidden/>
              </w:rPr>
              <w:fldChar w:fldCharType="separate"/>
            </w:r>
            <w:r>
              <w:rPr>
                <w:rStyle w:val="IndexLink"/>
                <w:vanish w:val="false"/>
              </w:rPr>
              <w:tab/>
              <w:t>1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2">
            <w:r>
              <w:rPr>
                <w:webHidden/>
                <w:rStyle w:val="IndexLink"/>
              </w:rPr>
              <w:t>ANEXO 10</w:t>
            </w:r>
            <w:r>
              <w:rPr>
                <w:webHidden/>
              </w:rPr>
              <w:fldChar w:fldCharType="begin"/>
            </w:r>
            <w:r>
              <w:rPr>
                <w:webHidden/>
              </w:rPr>
              <w:instrText xml:space="preserve">PAGEREF _Toc161343792 \h</w:instrText>
            </w:r>
            <w:r>
              <w:rPr>
                <w:webHidden/>
              </w:rPr>
              <w:fldChar w:fldCharType="separate"/>
            </w:r>
            <w:r>
              <w:rPr>
                <w:rStyle w:val="IndexLink"/>
                <w:vanish w:val="false"/>
              </w:rPr>
              <w:tab/>
              <w:t>1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4">
            <w:r>
              <w:rPr>
                <w:webHidden/>
                <w:rStyle w:val="IndexLink"/>
              </w:rPr>
              <w:t>ANEXO 11</w:t>
            </w:r>
            <w:r>
              <w:rPr>
                <w:webHidden/>
              </w:rPr>
              <w:fldChar w:fldCharType="begin"/>
            </w:r>
            <w:r>
              <w:rPr>
                <w:webHidden/>
              </w:rPr>
              <w:instrText xml:space="preserve">PAGEREF _Toc161343794 \h</w:instrText>
            </w:r>
            <w:r>
              <w:rPr>
                <w:webHidden/>
              </w:rPr>
              <w:fldChar w:fldCharType="separate"/>
            </w:r>
            <w:r>
              <w:rPr>
                <w:rStyle w:val="IndexLink"/>
                <w:vanish w:val="false"/>
              </w:rPr>
              <w:tab/>
              <w:t>1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6">
            <w:r>
              <w:rPr>
                <w:webHidden/>
                <w:rStyle w:val="IndexLink"/>
              </w:rPr>
              <w:t>ANEXO 12</w:t>
            </w:r>
            <w:r>
              <w:rPr>
                <w:webHidden/>
              </w:rPr>
              <w:fldChar w:fldCharType="begin"/>
            </w:r>
            <w:r>
              <w:rPr>
                <w:webHidden/>
              </w:rPr>
              <w:instrText xml:space="preserve">PAGEREF _Toc161343796 \h</w:instrText>
            </w:r>
            <w:r>
              <w:rPr>
                <w:webHidden/>
              </w:rPr>
              <w:fldChar w:fldCharType="separate"/>
            </w:r>
            <w:r>
              <w:rPr>
                <w:rStyle w:val="IndexLink"/>
                <w:vanish w:val="false"/>
              </w:rPr>
              <w:tab/>
              <w:t>157</w:t>
            </w:r>
            <w:r>
              <w:rPr>
                <w:webHidden/>
              </w:rPr>
              <w:fldChar w:fldCharType="end"/>
            </w:r>
          </w:hyperlink>
          <w:r>
            <w:rPr>
              <w:rStyle w:val="IndexLink"/>
              <w:vanish w:val="false"/>
            </w:rPr>
            <w:fldChar w:fldCharType="end"/>
          </w:r>
        </w:p>
      </w:sdtContent>
    </w:sdt>
    <w:p>
      <w:pPr>
        <w:pStyle w:val="Heading1"/>
        <w:spacing w:before="240" w:after="60"/>
        <w:rPr>
          <w:rFonts w:cs="Arial"/>
          <w:sz w:val="17"/>
          <w:szCs w:val="17"/>
        </w:rPr>
      </w:pPr>
      <w:bookmarkStart w:id="48" w:name="_Toc161343716"/>
      <w:bookmarkStart w:id="49" w:name="_Toc139655524"/>
      <w:bookmarkStart w:id="50" w:name="_Toc128403808"/>
      <w:bookmarkStart w:id="51" w:name="_Toc119663102"/>
      <w:bookmarkStart w:id="52" w:name="_Toc82529125"/>
      <w:bookmarkStart w:id="53" w:name="_Toc80890410"/>
      <w:bookmarkStart w:id="54" w:name="_Toc80883740"/>
      <w:bookmarkStart w:id="55" w:name="_Toc23957979"/>
      <w:bookmarkStart w:id="56" w:name="_Toc23410212"/>
      <w:bookmarkStart w:id="57" w:name="_Toc19704237"/>
      <w:bookmarkStart w:id="58" w:name="_Toc3538964"/>
      <w:r>
        <w:rPr>
          <w:rFonts w:cs="Arial"/>
          <w:szCs w:val="24"/>
        </w:rPr>
        <w:t>CONVOCATORIA a la Licitación Pública Nacional Presencial en la cual se establecen las bases en las que se desarrollará el procedimiento y en las que se describen los requisitos de participación</w:t>
      </w:r>
      <w:bookmarkEnd w:id="48"/>
      <w:bookmarkEnd w:id="49"/>
      <w:bookmarkEnd w:id="50"/>
      <w:bookmarkEnd w:id="51"/>
      <w:bookmarkEnd w:id="52"/>
      <w:bookmarkEnd w:id="53"/>
      <w:bookmarkEnd w:id="54"/>
      <w:bookmarkEnd w:id="55"/>
      <w:bookmarkEnd w:id="56"/>
      <w:bookmarkEnd w:id="57"/>
      <w:bookmarkEnd w:id="58"/>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9" w:name="_Toc289064606"/>
      <w:bookmarkStart w:id="60" w:name="_Toc314007645"/>
      <w:bookmarkStart w:id="61" w:name="_Toc313999941"/>
      <w:bookmarkStart w:id="62" w:name="_Toc313943738"/>
      <w:bookmarkStart w:id="63" w:name="_Toc313943676"/>
      <w:bookmarkStart w:id="64" w:name="_Toc312402702"/>
      <w:bookmarkStart w:id="65" w:name="_Toc312083757"/>
      <w:bookmarkStart w:id="66" w:name="_Toc310514791"/>
      <w:bookmarkStart w:id="67" w:name="_Toc289064581"/>
      <w:bookmarkStart w:id="68" w:name="_Toc284238903"/>
      <w:bookmarkStart w:id="69" w:name="_Toc289064579"/>
      <w:bookmarkStart w:id="70" w:name="_Toc161343717"/>
      <w:bookmarkStart w:id="71" w:name="_Toc434004079"/>
      <w:bookmarkStart w:id="72" w:name="_Toc314094112"/>
      <w:bookmarkStart w:id="73" w:name="_Toc314085291"/>
      <w:bookmarkStart w:id="74" w:name="_Toc289064560"/>
      <w:bookmarkEnd w:id="59"/>
      <w:r>
        <w:rPr>
          <w:rFonts w:cs="Arial"/>
          <w:color w:val="244061" w:themeColor="accent1" w:themeShade="80"/>
          <w:kern w:val="2"/>
          <w:sz w:val="20"/>
        </w:rPr>
        <w:t>INFORMACIÓN GENÉRICA Y ALCANCE DE LA CONTRATACIÓN</w:t>
      </w:r>
      <w:bookmarkEnd w:id="70"/>
      <w:bookmarkEnd w:id="71"/>
      <w:bookmarkEnd w:id="72"/>
      <w:bookmarkEnd w:id="73"/>
      <w:bookmarkEnd w:id="74"/>
    </w:p>
    <w:p>
      <w:pPr>
        <w:pStyle w:val="Heading1"/>
        <w:numPr>
          <w:ilvl w:val="1"/>
          <w:numId w:val="1"/>
        </w:numPr>
        <w:spacing w:before="120" w:after="120"/>
        <w:jc w:val="both"/>
        <w:rPr>
          <w:rFonts w:cs="Arial"/>
          <w:bCs/>
          <w:color w:val="244061" w:themeColor="accent1" w:themeShade="80"/>
          <w:sz w:val="20"/>
        </w:rPr>
      </w:pPr>
      <w:bookmarkStart w:id="75" w:name="_Toc161343718"/>
      <w:bookmarkStart w:id="76" w:name="_Toc434004080"/>
      <w:bookmarkStart w:id="77" w:name="_Toc314094113"/>
      <w:bookmarkStart w:id="78" w:name="_Toc314085292"/>
      <w:bookmarkStart w:id="79" w:name="_Toc289064561"/>
      <w:r>
        <w:rPr>
          <w:rFonts w:cs="Arial"/>
          <w:bCs/>
          <w:color w:val="244061" w:themeColor="accent1" w:themeShade="80"/>
          <w:sz w:val="20"/>
        </w:rPr>
        <w:t>Objeto de la contratación</w:t>
      </w:r>
      <w:bookmarkEnd w:id="75"/>
      <w:bookmarkEnd w:id="76"/>
      <w:bookmarkEnd w:id="77"/>
      <w:bookmarkEnd w:id="78"/>
      <w:bookmarkEnd w:id="79"/>
    </w:p>
    <w:p>
      <w:pPr>
        <w:pStyle w:val="Normal"/>
        <w:ind w:left="709" w:hanging="0"/>
        <w:jc w:val="both"/>
        <w:rPr>
          <w:rFonts w:ascii="Arial" w:hAnsi="Arial" w:cs="Arial"/>
          <w:b/>
          <w:b/>
          <w:bCs/>
        </w:rPr>
      </w:pPr>
      <w:bookmarkStart w:id="80" w:name="_Toc314094114"/>
      <w:bookmarkStart w:id="81" w:name="_Toc314085293"/>
      <w:bookmarkStart w:id="82" w:name="_Toc289064562"/>
      <w:r>
        <w:rPr>
          <w:rFonts w:cs="Arial" w:ascii="Arial" w:hAnsi="Arial"/>
        </w:rPr>
        <w:t xml:space="preserve">La presente licitación tiene por objeto la contratación del servicio de </w:t>
      </w:r>
      <w:r>
        <w:rPr>
          <w:rFonts w:cs="Arial" w:ascii="Arial" w:hAnsi="Arial"/>
          <w:b/>
          <w:lang w:val="es-ES_tradnl"/>
        </w:rPr>
        <w:t>“</w:t>
      </w:r>
      <w:r>
        <w:rPr>
          <w:rFonts w:cs="Arial" w:ascii="Arial" w:hAnsi="Arial"/>
          <w:b/>
          <w:bCs/>
        </w:rPr>
        <w:t>Instalación de una macrosala (sala de prensa) Proceso Electoral Federal 2023-2024</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3" w:name="_Toc434004081"/>
      <w:bookmarkStart w:id="84"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5" w:name="_Toc314094114"/>
      <w:bookmarkStart w:id="86" w:name="_Toc314085293"/>
      <w:bookmarkStart w:id="87" w:name="_Toc289064562"/>
      <w:bookmarkStart w:id="88" w:name="_Toc434004081"/>
      <w:bookmarkStart w:id="89" w:name="_Toc161343719"/>
      <w:r>
        <w:rPr>
          <w:rFonts w:cs="Arial"/>
          <w:bCs/>
          <w:color w:val="244061" w:themeColor="accent1" w:themeShade="80"/>
          <w:sz w:val="20"/>
        </w:rPr>
        <w:t>Tipo de contratación</w:t>
      </w:r>
      <w:bookmarkStart w:id="90" w:name="_Toc314094115"/>
      <w:bookmarkStart w:id="91" w:name="_Toc314085294"/>
      <w:bookmarkStart w:id="92" w:name="_Toc289064563"/>
      <w:bookmarkEnd w:id="85"/>
      <w:bookmarkEnd w:id="86"/>
      <w:bookmarkEnd w:id="87"/>
      <w:bookmarkEnd w:id="88"/>
      <w:bookmarkEnd w:id="89"/>
    </w:p>
    <w:p>
      <w:pPr>
        <w:pStyle w:val="Sangra3detindependiente1"/>
        <w:spacing w:before="120" w:after="120"/>
        <w:ind w:left="705" w:hanging="0"/>
        <w:rPr>
          <w:rFonts w:cs="Arial"/>
          <w:sz w:val="20"/>
        </w:rPr>
      </w:pPr>
      <w:r>
        <w:rPr>
          <w:rFonts w:cs="Arial"/>
          <w:sz w:val="20"/>
        </w:rPr>
        <w:t>Para el contrato que se adjudique se ejercerán recursos del ejercicio fiscal 2024, y se adjudicará al LICITANTE cuya proposición resulte solvente.</w:t>
      </w:r>
    </w:p>
    <w:p>
      <w:pPr>
        <w:pStyle w:val="Sangra3detindependiente1"/>
        <w:spacing w:before="120" w:after="120"/>
        <w:ind w:left="705" w:hanging="0"/>
        <w:rPr>
          <w:rFonts w:cs="Arial"/>
          <w:sz w:val="20"/>
          <w:lang w:val="es-ES_tradnl"/>
        </w:rPr>
      </w:pPr>
      <w:r>
        <w:rPr>
          <w:rFonts w:cs="Arial"/>
          <w:sz w:val="20"/>
          <w:lang w:val="es-ES_tradnl"/>
        </w:rPr>
        <w:t xml:space="preserve">Para la presente contratación se cuenta con presupuesto autorizado </w:t>
      </w:r>
      <w:r>
        <w:rPr>
          <w:rFonts w:cs="Arial"/>
          <w:sz w:val="20"/>
        </w:rPr>
        <w:t>para ejercer recursos en</w:t>
      </w:r>
      <w:r>
        <w:rPr>
          <w:rFonts w:cs="Arial"/>
          <w:sz w:val="20"/>
          <w:lang w:val="es-ES_tradnl"/>
        </w:rPr>
        <w:t xml:space="preserve"> la partida presupuestal 33903 “Servicios integrale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3" w:name="_Toc161343720"/>
      <w:bookmarkStart w:id="94" w:name="_Toc434004082"/>
      <w:r>
        <w:rPr>
          <w:rFonts w:cs="Arial"/>
          <w:bCs/>
          <w:color w:val="244061" w:themeColor="accent1" w:themeShade="80"/>
          <w:sz w:val="20"/>
        </w:rPr>
        <w:t>Vigencia</w:t>
      </w:r>
      <w:bookmarkEnd w:id="92"/>
      <w:r>
        <w:rPr>
          <w:rFonts w:cs="Arial"/>
          <w:bCs/>
          <w:color w:val="244061" w:themeColor="accent1" w:themeShade="80"/>
          <w:sz w:val="20"/>
        </w:rPr>
        <w:t xml:space="preserve"> del contrato</w:t>
      </w:r>
      <w:bookmarkStart w:id="95" w:name="_Toc289064565"/>
      <w:bookmarkStart w:id="96" w:name="_Toc298959961"/>
      <w:bookmarkStart w:id="97" w:name="_Toc289064564"/>
      <w:bookmarkEnd w:id="90"/>
      <w:bookmarkEnd w:id="91"/>
      <w:bookmarkEnd w:id="93"/>
      <w:bookmarkEnd w:id="94"/>
    </w:p>
    <w:p>
      <w:pPr>
        <w:pStyle w:val="Texto1"/>
        <w:tabs>
          <w:tab w:val="clear" w:pos="851"/>
          <w:tab w:val="left" w:pos="567" w:leader="none"/>
        </w:tabs>
        <w:spacing w:lineRule="auto" w:line="240" w:before="120" w:after="120"/>
        <w:ind w:left="705" w:hanging="0"/>
        <w:rPr>
          <w:sz w:val="20"/>
        </w:rPr>
      </w:pPr>
      <w:r>
        <w:rPr>
          <w:sz w:val="20"/>
        </w:rPr>
        <w:t>La vigencia de la contratación será a partir de la notificación del fallo y hasta el 31 de julio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8" w:name="_Toc161343721"/>
      <w:bookmarkStart w:id="99" w:name="_Toc434004083"/>
      <w:bookmarkStart w:id="100" w:name="_Toc314094116"/>
      <w:bookmarkStart w:id="101" w:name="_Toc314085295"/>
      <w:r>
        <w:rPr>
          <w:rFonts w:cs="Arial"/>
          <w:bCs/>
          <w:color w:val="244061" w:themeColor="accent1" w:themeShade="80"/>
          <w:sz w:val="20"/>
        </w:rPr>
        <w:t xml:space="preserve">Plazo, lugar y condiciones para </w:t>
      </w:r>
      <w:bookmarkStart w:id="102" w:name="_Toc390246797"/>
      <w:bookmarkEnd w:id="100"/>
      <w:bookmarkEnd w:id="101"/>
      <w:r>
        <w:rPr>
          <w:rFonts w:cs="Arial"/>
          <w:bCs/>
          <w:color w:val="244061" w:themeColor="accent1" w:themeShade="80"/>
          <w:sz w:val="20"/>
        </w:rPr>
        <w:t xml:space="preserve">la </w:t>
      </w:r>
      <w:bookmarkEnd w:id="99"/>
      <w:bookmarkEnd w:id="102"/>
      <w:r>
        <w:rPr>
          <w:rFonts w:cs="Arial"/>
          <w:bCs/>
          <w:color w:val="244061" w:themeColor="accent1" w:themeShade="80"/>
          <w:sz w:val="20"/>
        </w:rPr>
        <w:t>prestación del servicio</w:t>
      </w:r>
      <w:bookmarkEnd w:id="98"/>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3" w:name="_Toc314094118"/>
      <w:bookmarkStart w:id="104" w:name="_Toc314085297"/>
      <w:r>
        <w:rPr>
          <w:rFonts w:cs="Arial"/>
          <w:b/>
          <w:bCs/>
          <w:color w:val="244061" w:themeColor="accent1" w:themeShade="80"/>
          <w:sz w:val="20"/>
        </w:rPr>
        <w:t xml:space="preserve">   </w:t>
      </w:r>
      <w:r>
        <w:rPr>
          <w:rFonts w:cs="Arial"/>
          <w:b/>
          <w:bCs/>
          <w:color w:val="244061" w:themeColor="accent1" w:themeShade="80"/>
          <w:sz w:val="20"/>
        </w:rPr>
        <w:t xml:space="preserve">Plazo para la </w:t>
      </w:r>
      <w:bookmarkStart w:id="105" w:name="_Toc390246798"/>
      <w:r>
        <w:rPr>
          <w:rFonts w:cs="Arial"/>
          <w:b/>
          <w:bCs/>
          <w:color w:val="244061" w:themeColor="accent1" w:themeShade="80"/>
          <w:sz w:val="20"/>
          <w:lang w:val="es-MX"/>
        </w:rPr>
        <w:t>prestación del servicio</w:t>
      </w:r>
      <w:bookmarkStart w:id="106" w:name="_Toc390246799"/>
      <w:bookmarkStart w:id="107" w:name="_Hlk70635794"/>
      <w:bookmarkEnd w:id="105"/>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 la fecha de notificación del fallo y hasta el 21 de junio de 2024.</w:t>
      </w:r>
    </w:p>
    <w:p>
      <w:pPr>
        <w:pStyle w:val="Normal"/>
        <w:spacing w:lineRule="auto" w:line="276" w:before="120" w:after="120"/>
        <w:ind w:left="709" w:hanging="0"/>
        <w:jc w:val="both"/>
        <w:rPr>
          <w:rFonts w:ascii="Arial" w:hAnsi="Arial" w:cs="Arial"/>
          <w:bCs/>
        </w:rPr>
      </w:pPr>
      <w:r>
        <w:rPr>
          <w:rFonts w:cs="Arial" w:ascii="Arial" w:hAnsi="Arial"/>
          <w:bCs/>
        </w:rPr>
        <w:t xml:space="preserve">Las actividades se desarrollarán conforme a lo señalado en el numeral </w:t>
      </w:r>
      <w:r>
        <w:rPr>
          <w:rFonts w:cs="Arial" w:ascii="Arial" w:hAnsi="Arial"/>
          <w:b/>
        </w:rPr>
        <w:t>5 “Cronograma”</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t xml:space="preserve">El plazo para la presentación de los entregables será de conformidad con lo señalado en el numeral </w:t>
      </w:r>
      <w:r>
        <w:rPr>
          <w:rFonts w:cs="Arial" w:ascii="Arial" w:hAnsi="Arial"/>
          <w:b/>
        </w:rPr>
        <w:t>6 “Entregables”</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7"/>
    </w:p>
    <w:p>
      <w:pPr>
        <w:pStyle w:val="Normal"/>
        <w:spacing w:before="120" w:after="120"/>
        <w:ind w:left="709" w:hanging="0"/>
        <w:jc w:val="both"/>
        <w:rPr>
          <w:rFonts w:ascii="Arial" w:hAnsi="Arial" w:cs="Arial"/>
          <w:bCs/>
          <w:lang w:eastAsia="en-US"/>
        </w:rPr>
      </w:pPr>
      <w:r>
        <w:rPr>
          <w:rFonts w:cs="Arial" w:ascii="Arial" w:hAnsi="Arial"/>
          <w:bCs/>
          <w:lang w:eastAsia="en-US"/>
        </w:rPr>
        <w:t>El lugar para la prestación del servicio será en las instalaciones del INSTITUTO ubicada en Viaducto Tlalpan número 100, Col. Arenal Tepepan, Delegación Tlalpan, C.P. 14610, Ciudad de México, entre los edificios “C” y “D” de dicha ubicación.</w:t>
      </w:r>
    </w:p>
    <w:p>
      <w:pPr>
        <w:pStyle w:val="Normal"/>
        <w:spacing w:before="120" w:after="120"/>
        <w:ind w:left="709" w:hanging="0"/>
        <w:jc w:val="both"/>
        <w:rPr>
          <w:rFonts w:ascii="Arial" w:hAnsi="Arial" w:cs="Arial"/>
          <w:bCs/>
          <w:lang w:eastAsia="en-US"/>
        </w:rPr>
      </w:pPr>
      <w:r>
        <w:rPr>
          <w:rFonts w:cs="Arial" w:ascii="Arial" w:hAnsi="Arial"/>
          <w:bCs/>
          <w:lang w:eastAsia="en-US"/>
        </w:rPr>
        <w:t xml:space="preserve">El lugar y forma de la presentación de los entregables será de conformidad con lo señalado en el numeral </w:t>
      </w:r>
      <w:r>
        <w:rPr>
          <w:rFonts w:cs="Arial" w:ascii="Arial" w:hAnsi="Arial"/>
          <w:b/>
        </w:rPr>
        <w:t>6 “Entregables”</w:t>
      </w:r>
      <w:r>
        <w:rPr>
          <w:rFonts w:cs="Arial" w:ascii="Arial" w:hAnsi="Arial"/>
          <w:bCs/>
        </w:rPr>
        <w:t xml:space="preserve"> del Anexo 1 “Especificaciones técnicas” de la presente convocatoria.</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6"/>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bookmarkStart w:id="108" w:name="_Toc314094118"/>
      <w:bookmarkStart w:id="109" w:name="_Toc314085297"/>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bookmarkEnd w:id="108"/>
      <w:bookmarkEnd w:id="109"/>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p>
    <w:p>
      <w:pPr>
        <w:pStyle w:val="Heading1"/>
        <w:numPr>
          <w:ilvl w:val="1"/>
          <w:numId w:val="1"/>
        </w:numPr>
        <w:spacing w:before="120" w:after="120"/>
        <w:jc w:val="both"/>
        <w:rPr>
          <w:rFonts w:cs="Arial"/>
          <w:bCs/>
          <w:color w:val="244061" w:themeColor="accent1" w:themeShade="80"/>
          <w:sz w:val="20"/>
        </w:rPr>
      </w:pPr>
      <w:bookmarkStart w:id="110" w:name="_Toc161343722"/>
      <w:r>
        <w:rPr>
          <w:rFonts w:cs="Arial"/>
          <w:bCs/>
          <w:color w:val="244061" w:themeColor="accent1" w:themeShade="80"/>
          <w:sz w:val="20"/>
        </w:rPr>
        <w:t>Visita a las Instalaciones</w:t>
      </w:r>
      <w:bookmarkEnd w:id="110"/>
      <w:r>
        <w:rPr>
          <w:rFonts w:cs="Arial"/>
          <w:bCs/>
          <w:color w:val="244061" w:themeColor="accent1" w:themeShade="80"/>
          <w:sz w:val="20"/>
        </w:rPr>
        <w:t xml:space="preserve"> </w:t>
      </w:r>
    </w:p>
    <w:p>
      <w:pPr>
        <w:pStyle w:val="Normal"/>
        <w:ind w:left="709" w:hanging="0"/>
        <w:jc w:val="both"/>
        <w:rPr>
          <w:rFonts w:ascii="Arial" w:hAnsi="Arial" w:eastAsia="Arial" w:cs="Arial"/>
        </w:rPr>
      </w:pPr>
      <w:r>
        <w:rPr>
          <w:rFonts w:eastAsia="Arial" w:cs="Arial" w:ascii="Arial" w:hAnsi="Arial"/>
        </w:rPr>
        <w:t xml:space="preserve">El LICITANTE deberá realizar una visita a las Instalaciones del INSTITUTO el día </w:t>
      </w:r>
      <w:r>
        <w:rPr>
          <w:rFonts w:eastAsia="Arial" w:cs="Arial" w:ascii="Arial" w:hAnsi="Arial"/>
          <w:b/>
          <w:bCs/>
        </w:rPr>
        <w:t>22 de marzo</w:t>
      </w:r>
      <w:r>
        <w:rPr>
          <w:rFonts w:eastAsia="Arial" w:cs="Arial" w:ascii="Arial" w:hAnsi="Arial"/>
        </w:rPr>
        <w:t xml:space="preserve"> a las </w:t>
      </w:r>
      <w:r>
        <w:rPr>
          <w:rFonts w:eastAsia="Arial" w:cs="Arial" w:ascii="Arial" w:hAnsi="Arial"/>
          <w:b/>
          <w:bCs/>
        </w:rPr>
        <w:t>10:00 horas,</w:t>
      </w:r>
      <w:r>
        <w:rPr>
          <w:rFonts w:eastAsia="Arial" w:cs="Arial" w:ascii="Arial" w:hAnsi="Arial"/>
        </w:rPr>
        <w:t xml:space="preserve"> para medir las dimensiones de la instalación, la cual será obligatoria. Para identificar características del terreno y requerimientos del servicio, esta será obligatoria para poder presentar propuesta. Se emitirá constancia de la visita misma que podrá formar parte de la documentación que integre su proposición. El registro de asistencia a la visita quedará bajo resguardo de la Coordinación Nacional de Comunicación Social. </w:t>
      </w:r>
      <w:r>
        <w:rPr>
          <w:rFonts w:eastAsia="Arial" w:cs="Arial" w:ascii="Arial" w:hAnsi="Arial"/>
          <w:b/>
          <w:bCs/>
          <w:i/>
          <w:iCs/>
          <w:u w:val="single"/>
        </w:rPr>
        <w:t xml:space="preserve">El no asistir a la visita a las instalaciones, será causa de desechamiento. </w:t>
      </w:r>
    </w:p>
    <w:p>
      <w:pPr>
        <w:pStyle w:val="Normal"/>
        <w:ind w:left="709" w:hanging="0"/>
        <w:jc w:val="both"/>
        <w:rPr>
          <w:rFonts w:ascii="Arial" w:hAnsi="Arial" w:eastAsia="Arial" w:cs="Arial"/>
        </w:rPr>
      </w:pPr>
      <w:r>
        <w:rPr>
          <w:rFonts w:eastAsia="Arial" w:cs="Arial" w:ascii="Arial" w:hAnsi="Arial"/>
        </w:rPr>
        <w:t xml:space="preserve"> </w:t>
      </w:r>
    </w:p>
    <w:p>
      <w:pPr>
        <w:pStyle w:val="Normal"/>
        <w:ind w:left="709" w:hanging="0"/>
        <w:jc w:val="both"/>
        <w:rPr>
          <w:rFonts w:ascii="Arial" w:hAnsi="Arial" w:eastAsia="Arial" w:cs="Arial"/>
        </w:rPr>
      </w:pPr>
      <w:r>
        <w:rPr>
          <w:rFonts w:eastAsia="Arial" w:cs="Arial" w:ascii="Arial" w:hAnsi="Arial"/>
        </w:rPr>
        <w:t xml:space="preserve">Para asistir a la visita el LICITANTE podrá enviar correo electrónico a </w:t>
      </w:r>
      <w:hyperlink r:id="rId12">
        <w:r>
          <w:rPr>
            <w:rStyle w:val="InternetLink"/>
            <w:rFonts w:cs="Arial" w:ascii="Arial" w:hAnsi="Arial"/>
          </w:rPr>
          <w:t>julio.moreno@ine.mx</w:t>
        </w:r>
      </w:hyperlink>
      <w:r>
        <w:rPr>
          <w:rFonts w:cs="Arial" w:ascii="Arial" w:hAnsi="Arial"/>
        </w:rPr>
        <w:t>,</w:t>
      </w:r>
      <w:r>
        <w:rPr>
          <w:rStyle w:val="InternetLink"/>
          <w:rFonts w:cs="Arial" w:ascii="Arial" w:hAnsi="Arial"/>
        </w:rPr>
        <w:t xml:space="preserve"> </w:t>
      </w:r>
      <w:hyperlink r:id="rId13">
        <w:r>
          <w:rPr>
            <w:rStyle w:val="InternetLink"/>
            <w:rFonts w:cs="Arial" w:ascii="Arial" w:hAnsi="Arial"/>
          </w:rPr>
          <w:t>jose.romo@ine.mx</w:t>
        </w:r>
      </w:hyperlink>
      <w:r>
        <w:rPr>
          <w:rFonts w:cs="Arial" w:ascii="Arial" w:hAnsi="Arial"/>
          <w:lang w:eastAsia="es-MX"/>
        </w:rPr>
        <w:t xml:space="preserve">, </w:t>
      </w:r>
      <w:hyperlink r:id="rId14">
        <w:r>
          <w:rPr>
            <w:rStyle w:val="InternetLink"/>
            <w:rFonts w:cs="Arial" w:ascii="Arial" w:hAnsi="Arial"/>
            <w:lang w:eastAsia="es-MX"/>
          </w:rPr>
          <w:t>laura.reyes@ine.mx</w:t>
        </w:r>
      </w:hyperlink>
      <w:r>
        <w:rPr>
          <w:rFonts w:eastAsia="Arial" w:cs="Arial" w:ascii="Arial" w:hAnsi="Arial"/>
        </w:rPr>
        <w:t xml:space="preserve"> y </w:t>
      </w:r>
      <w:hyperlink r:id="rId15">
        <w:r>
          <w:rPr>
            <w:rStyle w:val="InternetLink"/>
            <w:rFonts w:eastAsia="Arial" w:cs="Arial" w:ascii="Arial" w:hAnsi="Arial"/>
          </w:rPr>
          <w:t>laura.jimeneza@ine.mx</w:t>
        </w:r>
      </w:hyperlink>
      <w:r>
        <w:rPr>
          <w:rFonts w:eastAsia="Arial" w:cs="Arial" w:ascii="Arial" w:hAnsi="Arial"/>
        </w:rPr>
        <w:t xml:space="preserve"> con el nombre de las personas que acudirán a la visita. </w:t>
      </w:r>
    </w:p>
    <w:p>
      <w:pPr>
        <w:pStyle w:val="Normal"/>
        <w:rPr>
          <w:lang w:val="es-ES"/>
        </w:rPr>
      </w:pPr>
      <w:r>
        <w:rPr>
          <w:lang w:val="es-ES"/>
        </w:rPr>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161343723"/>
      <w:r>
        <w:rPr>
          <w:rFonts w:cs="Arial"/>
          <w:bCs/>
          <w:color w:val="244061" w:themeColor="accent1" w:themeShade="80"/>
          <w:sz w:val="20"/>
        </w:rPr>
        <w:t>Idioma de la presentación de las proposiciones</w:t>
      </w:r>
      <w:bookmarkEnd w:id="111"/>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2" w:name="_Toc161343724"/>
      <w:bookmarkStart w:id="113" w:name="_Toc434004085"/>
      <w:bookmarkStart w:id="114" w:name="_Toc314094120"/>
      <w:bookmarkStart w:id="115" w:name="_Toc314085299"/>
      <w:bookmarkStart w:id="116" w:name="_Toc289064574"/>
      <w:r>
        <w:rPr>
          <w:rFonts w:cs="Arial"/>
          <w:bCs/>
          <w:color w:val="244061" w:themeColor="accent1" w:themeShade="80"/>
          <w:sz w:val="20"/>
        </w:rPr>
        <w:t>Normas aplicables</w:t>
      </w:r>
      <w:bookmarkEnd w:id="112"/>
      <w:bookmarkEnd w:id="113"/>
      <w:bookmarkEnd w:id="114"/>
      <w:bookmarkEnd w:id="115"/>
      <w:bookmarkEnd w:id="116"/>
      <w:r>
        <w:rPr>
          <w:rFonts w:cs="Arial"/>
          <w:bCs/>
          <w:color w:val="244061" w:themeColor="accent1" w:themeShade="80"/>
          <w:sz w:val="20"/>
        </w:rPr>
        <w:t xml:space="preserve"> </w:t>
      </w:r>
      <w:bookmarkStart w:id="117" w:name="_Toc314094122"/>
      <w:bookmarkStart w:id="118" w:name="_Toc314085301"/>
      <w:bookmarkStart w:id="119" w:name="_Hlk70636371"/>
      <w:bookmarkEnd w:id="96"/>
      <w:bookmarkEnd w:id="97"/>
    </w:p>
    <w:p>
      <w:pPr>
        <w:pStyle w:val="Default"/>
        <w:ind w:left="709" w:hanging="0"/>
        <w:jc w:val="both"/>
        <w:rPr>
          <w:rFonts w:ascii="Arial" w:hAnsi="Arial" w:eastAsia="Arial" w:cs="Arial"/>
          <w:color w:val="auto"/>
          <w:sz w:val="20"/>
          <w:szCs w:val="20"/>
          <w:lang w:val="es-ES_tradnl"/>
        </w:rPr>
      </w:pPr>
      <w:bookmarkStart w:id="120" w:name="_Toc434004086"/>
      <w:bookmarkEnd w:id="119"/>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 xml:space="preserve">procedimiento el LICITANTE deberá presentar junto con su propuesta técnica, mediante el cual garantiza que el servicio objeto de la contratación se prestará en apego a las siguiente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01-SEDE-2012, Instalaciones eléctricas (utilización)</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22-STPS-2008, Establecer las condiciones de seguridad en los centros de trabajo para prevenir los riesgos por electricidad estática</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25-STPS-2008, especifica niveles mínimos de iluminación</w:t>
      </w:r>
    </w:p>
    <w:p>
      <w:pPr>
        <w:pStyle w:val="Default"/>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 xml:space="preserve">En lo antes referido, el LICITANTE deberá manifestar en su contenido, la metodología que contenga el plan de trabajo, fichas técnicas de manera detallada de los procesos mínimos de manera enunciativa mas no limitativa, conforme al </w:t>
      </w:r>
      <w:r>
        <w:rPr>
          <w:rFonts w:eastAsia="Arial" w:cs="Arial" w:ascii="Arial" w:hAnsi="Arial"/>
          <w:b/>
          <w:bCs/>
          <w:color w:val="auto"/>
          <w:sz w:val="20"/>
          <w:szCs w:val="20"/>
          <w:lang w:val="es-ES_tradnl"/>
        </w:rPr>
        <w:t xml:space="preserve">numeral 6 “Entregables” </w:t>
      </w:r>
      <w:r>
        <w:rPr>
          <w:rFonts w:eastAsia="Arial" w:cs="Arial" w:ascii="Arial" w:hAnsi="Arial"/>
          <w:color w:val="auto"/>
          <w:sz w:val="20"/>
          <w:szCs w:val="20"/>
          <w:lang w:val="es-ES_tradnl"/>
        </w:rPr>
        <w:t xml:space="preserve">del Anexo 1 “Especificaciones técnicas”, con los que se apegará al objeto de esta, en virtud de que son pautas que permiten al INSTITUTO, recibir un servicio de calidad y estricto conocimiento y cumplimiento de la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En caso de no ser entregados las fichas técnicas con su propuesta técnica, no será tomada en cuenta para la evaluación respectiva.</w:t>
      </w:r>
    </w:p>
    <w:p>
      <w:pPr>
        <w:pStyle w:val="Default"/>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sz w:val="20"/>
          <w:szCs w:val="20"/>
        </w:rPr>
      </w:pPr>
      <w:r>
        <w:rPr>
          <w:rFonts w:eastAsia="Arial" w:cs="Arial" w:ascii="Arial" w:hAnsi="Arial"/>
          <w:color w:val="auto"/>
          <w:sz w:val="20"/>
          <w:szCs w:val="20"/>
          <w:lang w:val="es-ES_tradnl"/>
        </w:rPr>
        <w:t xml:space="preserve">Lo anterior de conformidad con lo señalado en el numeral </w:t>
      </w:r>
      <w:r>
        <w:rPr>
          <w:rFonts w:eastAsia="Arial" w:cs="Arial" w:ascii="Arial" w:hAnsi="Arial"/>
          <w:b/>
          <w:bCs/>
          <w:color w:val="auto"/>
          <w:sz w:val="20"/>
          <w:szCs w:val="20"/>
          <w:lang w:val="es-ES_tradnl"/>
        </w:rPr>
        <w:t>7 “Normas aplicables”</w:t>
      </w:r>
      <w:r>
        <w:rPr>
          <w:rFonts w:eastAsia="Arial" w:cs="Arial" w:ascii="Arial" w:hAnsi="Arial"/>
          <w:color w:val="auto"/>
          <w:sz w:val="20"/>
          <w:szCs w:val="20"/>
          <w:lang w:val="es-ES_tradnl"/>
        </w:rPr>
        <w:t xml:space="preserve"> del Anexo 1 “Especificaciones técnicas” de la presente convocator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1" w:name="_Toc434004086"/>
      <w:bookmarkStart w:id="122" w:name="_Toc161343725"/>
      <w:r>
        <w:rPr>
          <w:rFonts w:cs="Arial"/>
          <w:bCs/>
          <w:color w:val="244061" w:themeColor="accent1" w:themeShade="80"/>
          <w:sz w:val="20"/>
        </w:rPr>
        <w:t>Administración y vigilancia del contrato</w:t>
      </w:r>
      <w:bookmarkEnd w:id="117"/>
      <w:bookmarkEnd w:id="118"/>
      <w:bookmarkEnd w:id="121"/>
      <w:bookmarkEnd w:id="122"/>
    </w:p>
    <w:p>
      <w:pPr>
        <w:pStyle w:val="Texto1"/>
        <w:tabs>
          <w:tab w:val="clear" w:pos="851"/>
          <w:tab w:val="left" w:pos="567" w:leader="none"/>
        </w:tabs>
        <w:spacing w:lineRule="auto" w:line="240" w:before="120" w:after="120"/>
        <w:ind w:left="705" w:hanging="0"/>
        <w:rPr>
          <w:bCs/>
          <w:sz w:val="20"/>
          <w:lang w:val="es-MX"/>
        </w:rPr>
      </w:pPr>
      <w:r>
        <w:rPr>
          <w:sz w:val="20"/>
        </w:rPr>
        <w:t>De conformidad con el artículo 68 del REGLAMENTO y 143 de las POBALINES, el responsable de vigilar y administrar el contrato que se celebre, a efecto de validar que el PROVEEDOR cumpla con lo estipulado en el mismo, será el Titular de la Dirección de Información de la Coordinación Nacional de Comunicación Social, quien informará a la DRM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Medios Audiovisuales de la Coordinación Nacional de Comunicación Social.</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3" w:name="_Toc161343726"/>
      <w:bookmarkStart w:id="124" w:name="_Toc434004087"/>
      <w:bookmarkStart w:id="125" w:name="_Toc314094123"/>
      <w:bookmarkStart w:id="126" w:name="_Toc314085302"/>
      <w:r>
        <w:rPr>
          <w:rFonts w:cs="Arial"/>
          <w:bCs/>
          <w:color w:val="244061" w:themeColor="accent1" w:themeShade="80"/>
          <w:sz w:val="20"/>
        </w:rPr>
        <w:t>Moneda en que se deberá cotizar y efectuar el pago respectivo</w:t>
      </w:r>
      <w:bookmarkStart w:id="127" w:name="_Toc289064567"/>
      <w:bookmarkEnd w:id="95"/>
      <w:bookmarkEnd w:id="123"/>
      <w:bookmarkEnd w:id="124"/>
      <w:bookmarkEnd w:id="125"/>
      <w:bookmarkEnd w:id="126"/>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8" w:name="_Toc161343727"/>
      <w:bookmarkStart w:id="129" w:name="_Toc434004088"/>
      <w:bookmarkStart w:id="130" w:name="_Toc314094124"/>
      <w:bookmarkStart w:id="131" w:name="_Toc314085303"/>
      <w:r>
        <w:rPr>
          <w:rFonts w:cs="Arial"/>
          <w:bCs/>
          <w:color w:val="244061" w:themeColor="accent1" w:themeShade="80"/>
          <w:sz w:val="20"/>
        </w:rPr>
        <w:t>Condiciones de pago</w:t>
      </w:r>
      <w:bookmarkStart w:id="132" w:name="_Toc314094126"/>
      <w:bookmarkStart w:id="133" w:name="_Toc314085305"/>
      <w:bookmarkEnd w:id="128"/>
      <w:bookmarkEnd w:id="129"/>
      <w:bookmarkEnd w:id="130"/>
      <w:bookmarkEnd w:id="131"/>
    </w:p>
    <w:p>
      <w:pPr>
        <w:pStyle w:val="ListParagraph"/>
        <w:ind w:left="709" w:hanging="0"/>
        <w:jc w:val="both"/>
        <w:rPr>
          <w:rFonts w:ascii="Arial" w:hAnsi="Arial" w:cs="Arial"/>
          <w:lang w:val="es-ES"/>
        </w:rPr>
      </w:pPr>
      <w:r>
        <w:rPr>
          <w:rFonts w:cs="Arial" w:ascii="Arial" w:hAnsi="Arial"/>
          <w:lang w:val="es-ES"/>
        </w:rPr>
        <w:t>Los pagos de los servicios se realizarán en dos exhibiciones, conforme a lo siguiente:</w:t>
      </w:r>
    </w:p>
    <w:p>
      <w:pPr>
        <w:pStyle w:val="ListParagraph"/>
        <w:ind w:left="709" w:hanging="0"/>
        <w:jc w:val="both"/>
        <w:rPr>
          <w:rFonts w:ascii="Arial" w:hAnsi="Arial" w:cs="Arial"/>
          <w:lang w:val="es-ES"/>
        </w:rPr>
      </w:pPr>
      <w:r>
        <w:rPr>
          <w:rFonts w:cs="Arial" w:ascii="Arial" w:hAnsi="Arial"/>
          <w:lang w:val="es-ES"/>
        </w:rPr>
      </w:r>
    </w:p>
    <w:tbl>
      <w:tblPr>
        <w:tblW w:w="875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285"/>
        <w:gridCol w:w="5471"/>
      </w:tblGrid>
      <w:tr>
        <w:trPr>
          <w:trHeight w:val="272" w:hRule="atLeast"/>
        </w:trPr>
        <w:tc>
          <w:tcPr>
            <w:tcW w:w="3285"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Porcentaje</w:t>
            </w:r>
          </w:p>
        </w:tc>
        <w:tc>
          <w:tcPr>
            <w:tcW w:w="5471"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Fecha de pago</w:t>
            </w:r>
          </w:p>
        </w:tc>
      </w:tr>
      <w:tr>
        <w:trPr>
          <w:trHeight w:val="1258" w:hRule="atLeast"/>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30% del monto total del contrato</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 xml:space="preserve">Dentro de los cinco días hábiles siguientes a la instalación y puesta en marcha de la Macrosala de prensa una vez entregados y validados por parte del Administrador del Contrato, los entregables del número </w:t>
            </w:r>
            <w:r>
              <w:rPr>
                <w:rFonts w:eastAsia="Calibri" w:cs="Arial" w:ascii="Arial" w:hAnsi="Arial"/>
                <w:b/>
                <w:bCs/>
                <w:sz w:val="18"/>
                <w:szCs w:val="18"/>
                <w:lang w:eastAsia="en-US"/>
              </w:rPr>
              <w:t>1 al 4</w:t>
            </w:r>
            <w:r>
              <w:rPr>
                <w:rFonts w:eastAsia="Calibri" w:cs="Arial" w:ascii="Arial" w:hAnsi="Arial"/>
                <w:sz w:val="18"/>
                <w:szCs w:val="18"/>
                <w:lang w:eastAsia="en-US"/>
              </w:rPr>
              <w:t xml:space="preserve"> del numeral </w:t>
            </w:r>
            <w:r>
              <w:rPr>
                <w:rFonts w:eastAsia="Calibri" w:cs="Arial" w:ascii="Arial" w:hAnsi="Arial"/>
                <w:b/>
                <w:bCs/>
                <w:sz w:val="18"/>
                <w:szCs w:val="18"/>
                <w:lang w:eastAsia="en-US"/>
              </w:rPr>
              <w:t>6 “Entregables”</w:t>
            </w:r>
            <w:r>
              <w:rPr>
                <w:rFonts w:eastAsia="Calibri" w:cs="Arial" w:ascii="Arial" w:hAnsi="Arial"/>
                <w:sz w:val="18"/>
                <w:szCs w:val="18"/>
                <w:lang w:eastAsia="en-US"/>
              </w:rPr>
              <w:t xml:space="preserve"> del Anexo 1 “Especificaciones técnicas” de la presente convocatoria.</w:t>
            </w:r>
          </w:p>
        </w:tc>
      </w:tr>
      <w:tr>
        <w:trPr>
          <w:trHeight w:val="1518" w:hRule="atLeast"/>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70% del monto total del contrato</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 xml:space="preserve">Posterior a la prestación del servicio, una vez entregados los entregables del número </w:t>
            </w:r>
            <w:r>
              <w:rPr>
                <w:rFonts w:eastAsia="Calibri" w:cs="Arial" w:ascii="Arial" w:hAnsi="Arial"/>
                <w:b/>
                <w:bCs/>
                <w:sz w:val="18"/>
                <w:szCs w:val="18"/>
                <w:lang w:eastAsia="en-US"/>
              </w:rPr>
              <w:t>5 y 6</w:t>
            </w:r>
            <w:r>
              <w:rPr>
                <w:rFonts w:eastAsia="Calibri" w:cs="Arial" w:ascii="Arial" w:hAnsi="Arial"/>
                <w:sz w:val="18"/>
                <w:szCs w:val="18"/>
                <w:lang w:eastAsia="en-US"/>
              </w:rPr>
              <w:t xml:space="preserve"> del numeral </w:t>
            </w:r>
            <w:r>
              <w:rPr>
                <w:rFonts w:eastAsia="Calibri" w:cs="Arial" w:ascii="Arial" w:hAnsi="Arial"/>
                <w:b/>
                <w:bCs/>
                <w:sz w:val="18"/>
                <w:szCs w:val="18"/>
                <w:lang w:eastAsia="en-US"/>
              </w:rPr>
              <w:t>6 “Entregables”</w:t>
            </w:r>
            <w:r>
              <w:rPr>
                <w:rFonts w:eastAsia="Calibri" w:cs="Arial" w:ascii="Arial" w:hAnsi="Arial"/>
                <w:sz w:val="18"/>
                <w:szCs w:val="18"/>
                <w:lang w:eastAsia="en-US"/>
              </w:rPr>
              <w:t xml:space="preserve"> y al finalizar los trabajos de desmontaje de estructuras, retiro de materiales y equipo utilizados para la prestación del servicio a entera satisfacción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4" w:name="_Toc161343728"/>
      <w:bookmarkStart w:id="135" w:name="_Toc434004089"/>
      <w:r>
        <w:rPr>
          <w:rFonts w:cs="Arial"/>
          <w:bCs/>
          <w:color w:val="244061" w:themeColor="accent1" w:themeShade="80"/>
          <w:sz w:val="20"/>
        </w:rPr>
        <w:t>Anticipos</w:t>
      </w:r>
      <w:bookmarkEnd w:id="132"/>
      <w:bookmarkEnd w:id="133"/>
      <w:bookmarkEnd w:id="134"/>
      <w:bookmarkEnd w:id="135"/>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6" w:name="_Toc314094127"/>
      <w:bookmarkStart w:id="137" w:name="_Toc314085306"/>
      <w:bookmarkStart w:id="138" w:name="_Toc289064569"/>
      <w:bookmarkStart w:id="139" w:name="_Toc402178196"/>
      <w:bookmarkStart w:id="140" w:name="_Toc289064568"/>
      <w:bookmarkStart w:id="141" w:name="_Toc161343729"/>
      <w:bookmarkStart w:id="142" w:name="_Toc495068580"/>
      <w:bookmarkStart w:id="143" w:name="_Toc495060386"/>
      <w:bookmarkStart w:id="144" w:name="_Toc495054224"/>
      <w:bookmarkStart w:id="145" w:name="_Toc494213964"/>
      <w:bookmarkStart w:id="146" w:name="_Toc434004090"/>
      <w:bookmarkStart w:id="147" w:name="_Toc314094125"/>
      <w:bookmarkStart w:id="148" w:name="_Toc314085304"/>
      <w:bookmarkStart w:id="149" w:name="_Toc312402689"/>
      <w:bookmarkStart w:id="150" w:name="_Toc312083743"/>
      <w:bookmarkStart w:id="151" w:name="_Toc310514777"/>
      <w:bookmarkStart w:id="152" w:name="_Toc299363065"/>
      <w:bookmarkStart w:id="153" w:name="_Toc299363005"/>
      <w:bookmarkStart w:id="154" w:name="_Toc298961970"/>
      <w:bookmarkStart w:id="155" w:name="_Toc298956225"/>
      <w:bookmarkStart w:id="156" w:name="_Toc298953431"/>
      <w:bookmarkStart w:id="157" w:name="_Toc298407606"/>
      <w:bookmarkEnd w:id="127"/>
      <w:bookmarkEnd w:id="139"/>
      <w:r>
        <w:rPr>
          <w:rFonts w:cs="Arial"/>
          <w:bCs/>
          <w:color w:val="244061" w:themeColor="accent1" w:themeShade="80"/>
          <w:sz w:val="20"/>
        </w:rPr>
        <w:t>Requisitos para la presentación del CFDI y trámite de pago</w:t>
      </w:r>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58" w:name="_Hlk100226716"/>
      <w:r>
        <w:rPr>
          <w:rFonts w:cs="Arial" w:ascii="Arial" w:hAnsi="Arial"/>
          <w:lang w:val="es-ES_tradnl"/>
        </w:rPr>
        <w:t>Se deberá privilegiar el uso de la regla 2.7.1.39.</w:t>
      </w:r>
      <w:bookmarkEnd w:id="158"/>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6">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7">
        <w:r>
          <w:rPr>
            <w:rStyle w:val="InternetLink"/>
            <w:rFonts w:cs="Arial" w:ascii="Arial" w:hAnsi="Arial"/>
            <w:lang w:val="es-ES_tradnl"/>
          </w:rPr>
          <w:t>jose.romo@ine.mx</w:t>
        </w:r>
      </w:hyperlink>
      <w:r>
        <w:rPr>
          <w:rFonts w:cs="Arial" w:ascii="Arial" w:hAnsi="Arial"/>
          <w:lang w:val="es-ES_tradnl"/>
        </w:rPr>
        <w:t>) y al supervisor (</w:t>
      </w:r>
      <w:hyperlink r:id="rId18">
        <w:r>
          <w:rPr>
            <w:rStyle w:val="InternetLink"/>
            <w:rFonts w:cs="Arial" w:ascii="Arial" w:hAnsi="Arial"/>
            <w:lang w:val="es-ES_tradnl"/>
          </w:rPr>
          <w:t>julio.moren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59" w:name="_Toc314094127"/>
      <w:bookmarkStart w:id="160" w:name="_Toc314085306"/>
      <w:bookmarkStart w:id="161" w:name="_Toc289064569"/>
      <w:bookmarkStart w:id="162" w:name="_Toc402178196"/>
      <w:bookmarkStart w:id="163" w:name="_Toc161343730"/>
      <w:bookmarkStart w:id="164" w:name="_Toc434004091"/>
      <w:bookmarkEnd w:id="162"/>
      <w:r>
        <w:rPr>
          <w:rFonts w:cs="Arial"/>
          <w:bCs/>
          <w:color w:val="244061" w:themeColor="accent1" w:themeShade="80"/>
          <w:sz w:val="20"/>
        </w:rPr>
        <w:t>Impuestos y derechos</w:t>
      </w:r>
      <w:bookmarkEnd w:id="159"/>
      <w:bookmarkEnd w:id="160"/>
      <w:bookmarkEnd w:id="161"/>
      <w:bookmarkEnd w:id="163"/>
      <w:bookmarkEnd w:id="164"/>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65" w:name="_Toc314094128"/>
      <w:bookmarkStart w:id="166" w:name="_Toc314085307"/>
      <w:bookmarkStart w:id="167"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68" w:name="_Toc161343731"/>
      <w:bookmarkStart w:id="169" w:name="_Toc434004092"/>
      <w:r>
        <w:rPr>
          <w:rFonts w:cs="Arial"/>
          <w:bCs/>
          <w:color w:val="244061" w:themeColor="accent1" w:themeShade="80"/>
          <w:sz w:val="20"/>
        </w:rPr>
        <w:t>Transferencia de derechos</w:t>
      </w:r>
      <w:bookmarkEnd w:id="165"/>
      <w:bookmarkEnd w:id="166"/>
      <w:bookmarkEnd w:id="167"/>
      <w:bookmarkEnd w:id="168"/>
      <w:bookmarkEnd w:id="169"/>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0" w:name="_Toc161343732"/>
      <w:bookmarkStart w:id="171" w:name="_Toc434004093"/>
      <w:bookmarkStart w:id="172" w:name="_Toc314094129"/>
      <w:bookmarkStart w:id="173" w:name="_Toc314085308"/>
      <w:bookmarkStart w:id="174" w:name="_Toc298407610"/>
      <w:bookmarkStart w:id="175" w:name="_Toc284333672"/>
      <w:r>
        <w:rPr>
          <w:rFonts w:cs="Arial"/>
          <w:bCs/>
          <w:color w:val="244061" w:themeColor="accent1" w:themeShade="80"/>
          <w:sz w:val="20"/>
        </w:rPr>
        <w:t xml:space="preserve">Derechos de Autor y Propiedad </w:t>
      </w:r>
      <w:bookmarkEnd w:id="171"/>
      <w:bookmarkEnd w:id="172"/>
      <w:bookmarkEnd w:id="173"/>
      <w:bookmarkEnd w:id="174"/>
      <w:bookmarkEnd w:id="175"/>
      <w:r>
        <w:rPr>
          <w:rFonts w:cs="Arial"/>
          <w:bCs/>
          <w:color w:val="244061" w:themeColor="accent1" w:themeShade="80"/>
          <w:sz w:val="20"/>
        </w:rPr>
        <w:t>Intelectual</w:t>
      </w:r>
      <w:bookmarkEnd w:id="170"/>
    </w:p>
    <w:p>
      <w:pPr>
        <w:pStyle w:val="E2"/>
        <w:spacing w:before="120" w:after="120"/>
        <w:ind w:left="705" w:hanging="0"/>
        <w:rPr>
          <w:rFonts w:cs="Arial"/>
          <w:sz w:val="20"/>
          <w:lang w:val="es-MX"/>
        </w:rPr>
      </w:pPr>
      <w:bookmarkStart w:id="176" w:name="_Toc434004094"/>
      <w:bookmarkStart w:id="177" w:name="_Toc314094130"/>
      <w:bookmarkStart w:id="178" w:name="_Toc314085309"/>
      <w:bookmarkStart w:id="179" w:name="_Toc299018343"/>
      <w:bookmarkStart w:id="180"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1" w:name="_Toc434004094"/>
      <w:bookmarkStart w:id="182" w:name="_Toc314094130"/>
      <w:bookmarkStart w:id="183" w:name="_Toc314085309"/>
      <w:bookmarkStart w:id="184" w:name="_Toc299018343"/>
      <w:bookmarkStart w:id="185" w:name="_Toc299017183"/>
      <w:bookmarkStart w:id="186" w:name="_Toc161343733"/>
      <w:r>
        <w:rPr>
          <w:rFonts w:cs="Arial"/>
          <w:bCs/>
          <w:color w:val="244061" w:themeColor="accent1" w:themeShade="80"/>
          <w:sz w:val="20"/>
        </w:rPr>
        <w:t>Transparencia y Acceso a la Información Pública</w:t>
      </w:r>
      <w:bookmarkEnd w:id="181"/>
      <w:bookmarkEnd w:id="182"/>
      <w:bookmarkEnd w:id="183"/>
      <w:bookmarkEnd w:id="184"/>
      <w:bookmarkEnd w:id="185"/>
      <w:bookmarkEnd w:id="186"/>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87" w:name="_Toc161343734"/>
      <w:bookmarkStart w:id="188" w:name="_Toc434004095"/>
      <w:bookmarkStart w:id="189" w:name="_Toc314094131"/>
      <w:bookmarkStart w:id="190" w:name="_Toc314085310"/>
      <w:bookmarkStart w:id="191" w:name="_Toc289064573"/>
      <w:r>
        <w:rPr>
          <w:rFonts w:cs="Arial"/>
          <w:bCs/>
          <w:color w:val="244061" w:themeColor="accent1" w:themeShade="80"/>
          <w:sz w:val="20"/>
        </w:rPr>
        <w:t>Responsabilidad laboral</w:t>
      </w:r>
      <w:bookmarkEnd w:id="187"/>
      <w:bookmarkEnd w:id="188"/>
      <w:bookmarkEnd w:id="189"/>
      <w:bookmarkEnd w:id="190"/>
      <w:bookmarkEnd w:id="191"/>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2" w:name="_Toc434004097"/>
      <w:bookmarkStart w:id="193" w:name="_Toc314094133"/>
      <w:bookmarkStart w:id="194" w:name="_Toc314085312"/>
      <w:bookmarkStart w:id="195" w:name="_Toc161343735"/>
      <w:bookmarkStart w:id="196" w:name="_Toc496883312"/>
      <w:bookmarkStart w:id="197" w:name="_Toc434004096"/>
      <w:bookmarkStart w:id="198" w:name="_Toc314094132"/>
      <w:bookmarkStart w:id="199" w:name="_Toc314085311"/>
      <w:bookmarkStart w:id="200" w:name="_Toc289064578"/>
      <w:r>
        <w:rPr>
          <w:rFonts w:cs="Arial"/>
          <w:color w:val="002060"/>
          <w:kern w:val="2"/>
          <w:sz w:val="20"/>
        </w:rPr>
        <w:t>INSTRUCCIONES PARA ELABORAR LA OFERTA TÉCNICA Y LA OFERTA ECONÓMICA</w:t>
      </w:r>
      <w:bookmarkEnd w:id="195"/>
      <w:bookmarkEnd w:id="196"/>
      <w:bookmarkEnd w:id="197"/>
      <w:bookmarkEnd w:id="198"/>
      <w:bookmarkEnd w:id="199"/>
      <w:bookmarkEnd w:id="200"/>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1" w:name="_Toc434004097"/>
      <w:bookmarkStart w:id="202" w:name="_Toc314094133"/>
      <w:bookmarkStart w:id="203" w:name="_Toc314085312"/>
      <w:bookmarkStart w:id="204" w:name="_Toc161343736"/>
      <w:r>
        <w:rPr>
          <w:rFonts w:cs="Arial"/>
          <w:color w:val="244061" w:themeColor="accent1" w:themeShade="80"/>
          <w:kern w:val="2"/>
          <w:sz w:val="20"/>
        </w:rPr>
        <w:t>PARTICIPACIÓN EN EL PROCEDIMIENTO Y PRESENTACIÓN DE PROPOSICIONES</w:t>
      </w:r>
      <w:bookmarkEnd w:id="201"/>
      <w:bookmarkEnd w:id="202"/>
      <w:bookmarkEnd w:id="203"/>
      <w:bookmarkEnd w:id="204"/>
    </w:p>
    <w:p>
      <w:pPr>
        <w:pStyle w:val="Heading1"/>
        <w:numPr>
          <w:ilvl w:val="1"/>
          <w:numId w:val="1"/>
        </w:numPr>
        <w:spacing w:before="120" w:after="120"/>
        <w:jc w:val="both"/>
        <w:rPr>
          <w:rFonts w:cs="Arial"/>
          <w:bCs/>
          <w:color w:val="244061" w:themeColor="accent1" w:themeShade="80"/>
          <w:sz w:val="20"/>
        </w:rPr>
      </w:pPr>
      <w:bookmarkStart w:id="205" w:name="_Toc161343737"/>
      <w:bookmarkStart w:id="206" w:name="_Toc139655544"/>
      <w:bookmarkStart w:id="207" w:name="_Toc128403829"/>
      <w:bookmarkStart w:id="208" w:name="_Toc119663122"/>
      <w:bookmarkStart w:id="209" w:name="_Toc82529145"/>
      <w:bookmarkStart w:id="210" w:name="_Toc80890432"/>
      <w:bookmarkStart w:id="211" w:name="_Toc80883761"/>
      <w:bookmarkStart w:id="212" w:name="_Toc23957999"/>
      <w:bookmarkStart w:id="213" w:name="_Toc23410233"/>
      <w:bookmarkStart w:id="214" w:name="_Toc19704257"/>
      <w:bookmarkStart w:id="215" w:name="_Toc3538984"/>
      <w:bookmarkStart w:id="216" w:name="_Toc510612316"/>
      <w:bookmarkStart w:id="217" w:name="_Toc505704873"/>
      <w:bookmarkStart w:id="218" w:name="_Toc498523195"/>
      <w:bookmarkStart w:id="219" w:name="_Toc496883314"/>
      <w:bookmarkStart w:id="220" w:name="_Toc494211577"/>
      <w:bookmarkStart w:id="221" w:name="_Toc493501618"/>
      <w:bookmarkStart w:id="222" w:name="_Toc492377916"/>
      <w:bookmarkStart w:id="223" w:name="_Toc491180956"/>
      <w:bookmarkStart w:id="224" w:name="_Toc488428628"/>
      <w:bookmarkStart w:id="225" w:name="_Toc487209315"/>
      <w:bookmarkStart w:id="226" w:name="_Toc464498704"/>
      <w:bookmarkStart w:id="227" w:name="_Toc464498299"/>
      <w:bookmarkStart w:id="228" w:name="_Toc434004098"/>
      <w:bookmarkStart w:id="229" w:name="_Toc434003979"/>
      <w:bookmarkStart w:id="230" w:name="_Toc414448108"/>
      <w:bookmarkStart w:id="231" w:name="_Toc405207171"/>
      <w:bookmarkStart w:id="232" w:name="_Toc396148585"/>
      <w:bookmarkStart w:id="233" w:name="_Toc390699230"/>
      <w:bookmarkStart w:id="234" w:name="_Toc390246814"/>
      <w:bookmarkStart w:id="235" w:name="_Toc382993247"/>
      <w:bookmarkStart w:id="236" w:name="_Toc329602569"/>
      <w:bookmarkStart w:id="237" w:name="_Toc327181253"/>
      <w:bookmarkStart w:id="238" w:name="_Toc316316305"/>
      <w:bookmarkStart w:id="239" w:name="_Toc316315419"/>
      <w:bookmarkStart w:id="240" w:name="_Toc315905503"/>
      <w:bookmarkStart w:id="241" w:name="_Toc314804555"/>
      <w:bookmarkStart w:id="242" w:name="_Toc314804490"/>
      <w:bookmarkStart w:id="243" w:name="_Toc314094134"/>
      <w:bookmarkStart w:id="244" w:name="_Toc314085313"/>
      <w:bookmarkStart w:id="245" w:name="_Toc314030195"/>
      <w:r>
        <w:rPr>
          <w:rFonts w:cs="Arial"/>
          <w:bCs/>
          <w:color w:val="244061" w:themeColor="accent1" w:themeShade="80"/>
          <w:sz w:val="20"/>
        </w:rPr>
        <w:t>Condiciones establecidas para la participación en los actos del procedimiento</w:t>
      </w:r>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46" w:name="_Toc161343738"/>
      <w:bookmarkStart w:id="247" w:name="_Toc139655545"/>
      <w:bookmarkStart w:id="248" w:name="_Toc128403830"/>
      <w:bookmarkStart w:id="249" w:name="_Toc119663123"/>
      <w:bookmarkStart w:id="250" w:name="_Toc82529146"/>
      <w:bookmarkStart w:id="251" w:name="_Toc80890433"/>
      <w:bookmarkStart w:id="252" w:name="_Toc80883762"/>
      <w:bookmarkStart w:id="253" w:name="_Toc23958000"/>
      <w:bookmarkStart w:id="254" w:name="_Toc23410234"/>
      <w:bookmarkStart w:id="255" w:name="_Toc19704258"/>
      <w:bookmarkStart w:id="256" w:name="_Toc3538985"/>
      <w:bookmarkStart w:id="257" w:name="_Toc510612317"/>
      <w:bookmarkStart w:id="258" w:name="_Toc505704874"/>
      <w:bookmarkStart w:id="259" w:name="_Toc498523196"/>
      <w:bookmarkStart w:id="260" w:name="_Toc496883315"/>
      <w:bookmarkStart w:id="261" w:name="_Toc494211578"/>
      <w:bookmarkStart w:id="262" w:name="_Toc493501619"/>
      <w:bookmarkStart w:id="263" w:name="_Toc492377917"/>
      <w:bookmarkStart w:id="264" w:name="_Toc491180957"/>
      <w:bookmarkStart w:id="265" w:name="_Toc488428629"/>
      <w:bookmarkStart w:id="266" w:name="_Toc487209316"/>
      <w:bookmarkStart w:id="267" w:name="_Toc464498705"/>
      <w:bookmarkStart w:id="268" w:name="_Toc464498300"/>
      <w:bookmarkStart w:id="269" w:name="_Toc452121377"/>
      <w:bookmarkStart w:id="270" w:name="_Toc447120309"/>
      <w:bookmarkStart w:id="271" w:name="_Toc428879784"/>
      <w:bookmarkStart w:id="272" w:name="_Toc427242072"/>
      <w:bookmarkStart w:id="273" w:name="_Toc422232834"/>
      <w:bookmarkStart w:id="274" w:name="_Toc409002213"/>
      <w:bookmarkStart w:id="275" w:name="_Toc390935270"/>
      <w:bookmarkStart w:id="276" w:name="_Toc383788306"/>
      <w:bookmarkStart w:id="277" w:name="_Toc383184929"/>
      <w:bookmarkStart w:id="278" w:name="_Toc382992956"/>
      <w:bookmarkStart w:id="279" w:name="_Toc329602570"/>
      <w:bookmarkStart w:id="280" w:name="_Toc327181254"/>
      <w:bookmarkStart w:id="281" w:name="_Toc316316306"/>
      <w:bookmarkStart w:id="282" w:name="_Toc316315420"/>
      <w:bookmarkStart w:id="283" w:name="_Toc315905504"/>
      <w:bookmarkStart w:id="284" w:name="_Toc314804556"/>
      <w:bookmarkStart w:id="285" w:name="_Toc314804491"/>
      <w:bookmarkStart w:id="286" w:name="_Toc314094135"/>
      <w:bookmarkStart w:id="287" w:name="_Toc314085314"/>
      <w:bookmarkStart w:id="288" w:name="_Toc314030196"/>
      <w:bookmarkStart w:id="289" w:name="_Toc309618065"/>
      <w:r>
        <w:rPr>
          <w:rFonts w:cs="Arial"/>
          <w:bCs/>
          <w:color w:val="244061" w:themeColor="accent1" w:themeShade="80"/>
          <w:sz w:val="20"/>
        </w:rPr>
        <w:t>Licitantes que no podrán participar en el presente procedimiento</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90" w:name="_Toc161343739"/>
      <w:bookmarkStart w:id="291" w:name="_Toc139655546"/>
      <w:bookmarkStart w:id="292" w:name="_Toc128403831"/>
      <w:bookmarkStart w:id="293" w:name="_Toc119663124"/>
      <w:bookmarkStart w:id="294" w:name="_Toc82529147"/>
      <w:bookmarkStart w:id="295" w:name="_Toc80890434"/>
      <w:bookmarkStart w:id="296" w:name="_Toc80883763"/>
      <w:bookmarkStart w:id="297" w:name="_Toc23958001"/>
      <w:bookmarkStart w:id="298" w:name="_Toc23410235"/>
      <w:bookmarkStart w:id="299" w:name="_Toc19704259"/>
      <w:bookmarkStart w:id="300" w:name="_Toc3538986"/>
      <w:bookmarkStart w:id="301" w:name="_Toc510612318"/>
      <w:bookmarkStart w:id="302" w:name="_Toc505704875"/>
      <w:bookmarkStart w:id="303" w:name="_Toc498523197"/>
      <w:bookmarkStart w:id="304" w:name="_Toc496883316"/>
      <w:bookmarkStart w:id="305" w:name="_Toc494211579"/>
      <w:bookmarkStart w:id="306" w:name="_Toc493501620"/>
      <w:bookmarkStart w:id="307" w:name="_Toc492377918"/>
      <w:bookmarkStart w:id="308" w:name="_Toc491180958"/>
      <w:bookmarkStart w:id="309" w:name="_Toc488428630"/>
      <w:bookmarkStart w:id="310" w:name="_Toc487209317"/>
      <w:bookmarkStart w:id="311" w:name="_Toc464498706"/>
      <w:bookmarkStart w:id="312" w:name="_Toc464498301"/>
      <w:bookmarkStart w:id="313" w:name="_Toc452121378"/>
      <w:bookmarkStart w:id="314" w:name="_Toc447120310"/>
      <w:bookmarkStart w:id="315" w:name="_Toc428879785"/>
      <w:bookmarkStart w:id="316" w:name="_Toc427242073"/>
      <w:bookmarkStart w:id="317" w:name="_Toc422232835"/>
      <w:bookmarkStart w:id="318" w:name="_Toc409002214"/>
      <w:bookmarkStart w:id="319" w:name="_Toc390935271"/>
      <w:bookmarkStart w:id="320" w:name="_Toc383788307"/>
      <w:bookmarkStart w:id="321" w:name="_Toc383184930"/>
      <w:bookmarkStart w:id="322" w:name="_Toc382992957"/>
      <w:bookmarkStart w:id="323" w:name="_Toc329602571"/>
      <w:bookmarkStart w:id="324" w:name="_Toc327181255"/>
      <w:bookmarkStart w:id="325" w:name="_Toc316316307"/>
      <w:bookmarkStart w:id="326" w:name="_Toc316315421"/>
      <w:bookmarkStart w:id="327" w:name="_Toc315905505"/>
      <w:bookmarkStart w:id="328" w:name="_Toc314804557"/>
      <w:bookmarkStart w:id="329" w:name="_Toc314804492"/>
      <w:bookmarkStart w:id="330" w:name="_Toc314094136"/>
      <w:bookmarkStart w:id="331" w:name="_Toc314085315"/>
      <w:bookmarkStart w:id="332" w:name="_Toc314030197"/>
      <w:bookmarkStart w:id="333" w:name="_Toc309618066"/>
      <w:r>
        <w:rPr>
          <w:rFonts w:cs="Arial"/>
          <w:bCs/>
          <w:color w:val="244061" w:themeColor="accent1" w:themeShade="80"/>
          <w:sz w:val="20"/>
        </w:rPr>
        <w:t>Para el caso de presentación de proposiciones conjuntas</w:t>
      </w:r>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p>
    <w:p>
      <w:pPr>
        <w:pStyle w:val="Normal"/>
        <w:spacing w:before="120" w:after="120"/>
        <w:ind w:left="705" w:hanging="0"/>
        <w:jc w:val="both"/>
        <w:rPr>
          <w:rFonts w:ascii="Arial" w:hAnsi="Arial" w:cs="Arial"/>
        </w:rPr>
      </w:pPr>
      <w:bookmarkStart w:id="334" w:name="_Toc314094137"/>
      <w:bookmarkStart w:id="33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b/>
          <w:bCs/>
          <w:u w:val="single"/>
        </w:rPr>
        <w:t>Nombre, domicilio y Registro Federal de Contribuyentes de las personas integrantes</w:t>
      </w:r>
      <w:r>
        <w:rPr>
          <w:rFonts w:cs="Arial" w:ascii="Arial" w:hAnsi="Arial"/>
        </w:rPr>
        <w:t>,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6" w:name="_Toc289064579"/>
      <w:bookmarkStart w:id="337" w:name="_Toc314094137"/>
      <w:bookmarkStart w:id="338" w:name="_Toc314085316"/>
      <w:bookmarkStart w:id="339" w:name="_Toc161343740"/>
      <w:r>
        <w:rPr>
          <w:rFonts w:cs="Arial"/>
          <w:bCs/>
          <w:color w:val="244061" w:themeColor="accent1" w:themeShade="80"/>
          <w:sz w:val="20"/>
        </w:rPr>
        <w:t>CONTENIDO DE LAS PROPOSICIONES</w:t>
      </w:r>
      <w:bookmarkEnd w:id="336"/>
      <w:bookmarkEnd w:id="337"/>
      <w:bookmarkEnd w:id="338"/>
      <w:bookmarkEnd w:id="33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40" w:name="_Toc119663126"/>
      <w:bookmarkStart w:id="341" w:name="_Toc82529149"/>
      <w:bookmarkStart w:id="342" w:name="_Toc80890436"/>
      <w:bookmarkStart w:id="343" w:name="_Toc80883765"/>
      <w:bookmarkStart w:id="344" w:name="_Toc161343741"/>
      <w:bookmarkStart w:id="345" w:name="_Toc139655548"/>
      <w:bookmarkStart w:id="346" w:name="_Toc128403833"/>
      <w:bookmarkStart w:id="347" w:name="_Toc23958003"/>
      <w:bookmarkStart w:id="348" w:name="_Toc23410237"/>
      <w:bookmarkStart w:id="349" w:name="_Toc19704261"/>
      <w:bookmarkStart w:id="350" w:name="_Toc3538988"/>
      <w:bookmarkStart w:id="351" w:name="_Toc510612320"/>
      <w:bookmarkStart w:id="352" w:name="_Toc505704877"/>
      <w:bookmarkStart w:id="353" w:name="_Toc498523199"/>
      <w:bookmarkStart w:id="354" w:name="_Toc496883318"/>
      <w:bookmarkStart w:id="355" w:name="_Toc494211581"/>
      <w:bookmarkStart w:id="356" w:name="_Toc493501622"/>
      <w:bookmarkStart w:id="357" w:name="_Toc492377920"/>
      <w:bookmarkStart w:id="358" w:name="_Toc491180960"/>
      <w:bookmarkStart w:id="359" w:name="_Toc488428632"/>
      <w:bookmarkStart w:id="360" w:name="_Toc487209319"/>
      <w:bookmarkStart w:id="361" w:name="_Toc464498708"/>
      <w:bookmarkStart w:id="362" w:name="_Toc464498303"/>
      <w:bookmarkStart w:id="363" w:name="_Toc452121380"/>
      <w:bookmarkStart w:id="364" w:name="_Toc447120312"/>
      <w:bookmarkStart w:id="365" w:name="_Toc428879787"/>
      <w:bookmarkStart w:id="366" w:name="_Toc427242075"/>
      <w:bookmarkStart w:id="367" w:name="_Toc422232837"/>
      <w:bookmarkStart w:id="368" w:name="_Toc409002216"/>
      <w:bookmarkStart w:id="369" w:name="_Toc390935273"/>
      <w:bookmarkStart w:id="370" w:name="_Toc383788309"/>
      <w:bookmarkStart w:id="371" w:name="_Toc383184932"/>
      <w:bookmarkStart w:id="372" w:name="_Toc382992959"/>
      <w:bookmarkStart w:id="373" w:name="_Toc329602573"/>
      <w:bookmarkStart w:id="374" w:name="_Toc327181257"/>
      <w:bookmarkStart w:id="375" w:name="_Toc316316309"/>
      <w:bookmarkStart w:id="376" w:name="_Toc316315423"/>
      <w:bookmarkStart w:id="377" w:name="_Toc315905507"/>
      <w:bookmarkStart w:id="378" w:name="_Toc314804559"/>
      <w:bookmarkStart w:id="379" w:name="_Toc314804494"/>
      <w:bookmarkStart w:id="380" w:name="_Toc314094138"/>
      <w:bookmarkStart w:id="381" w:name="_Toc314085317"/>
      <w:bookmarkStart w:id="382" w:name="_Toc314030199"/>
      <w:bookmarkStart w:id="383" w:name="_Toc314002686"/>
      <w:bookmarkStart w:id="384" w:name="_Toc312402701"/>
      <w:bookmarkStart w:id="385" w:name="_Toc312083756"/>
      <w:bookmarkStart w:id="386" w:name="_Toc310514790"/>
      <w:bookmarkStart w:id="387" w:name="_Toc289064580"/>
      <w:r>
        <w:rPr>
          <w:rFonts w:cs="Arial"/>
          <w:bCs/>
          <w:color w:val="244061" w:themeColor="accent1" w:themeShade="80"/>
          <w:sz w:val="20"/>
        </w:rPr>
        <w:t>Documentación distinta a la oferta técnica y la oferta económica</w:t>
      </w:r>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r>
        <w:rPr>
          <w:rFonts w:cs="Arial"/>
          <w:bCs/>
          <w:color w:val="244061" w:themeColor="accent1" w:themeShade="80"/>
          <w:sz w:val="20"/>
        </w:rPr>
        <w:t xml:space="preserve"> </w:t>
      </w:r>
      <w:bookmarkEnd w:id="340"/>
      <w:bookmarkEnd w:id="341"/>
      <w:bookmarkEnd w:id="342"/>
      <w:bookmarkEnd w:id="343"/>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9">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8" w:name="_Toc314007645"/>
      <w:bookmarkStart w:id="389" w:name="_Toc313999941"/>
      <w:bookmarkStart w:id="390" w:name="_Toc313943738"/>
      <w:bookmarkStart w:id="391" w:name="_Toc313943676"/>
      <w:bookmarkStart w:id="392" w:name="_Toc312402702"/>
      <w:bookmarkStart w:id="393" w:name="_Toc312083757"/>
      <w:bookmarkStart w:id="394" w:name="_Toc310514791"/>
      <w:bookmarkStart w:id="395" w:name="_Toc289064581"/>
      <w:bookmarkStart w:id="396" w:name="_Toc284238903"/>
      <w:bookmarkStart w:id="397" w:name="_Toc119663127"/>
      <w:bookmarkStart w:id="398" w:name="_Toc82529150"/>
      <w:bookmarkStart w:id="399" w:name="_Toc80890437"/>
      <w:bookmarkStart w:id="400" w:name="_Toc80883766"/>
      <w:bookmarkStart w:id="401" w:name="_Toc161343742"/>
      <w:bookmarkStart w:id="402" w:name="_Toc139655549"/>
      <w:bookmarkStart w:id="403" w:name="_Toc128403834"/>
      <w:bookmarkStart w:id="404" w:name="_Toc23958004"/>
      <w:bookmarkStart w:id="405" w:name="_Toc23410238"/>
      <w:bookmarkStart w:id="406" w:name="_Toc19704262"/>
      <w:bookmarkStart w:id="407" w:name="_Toc3538989"/>
      <w:bookmarkStart w:id="408" w:name="_Toc510612321"/>
      <w:bookmarkStart w:id="409" w:name="_Toc505704878"/>
      <w:bookmarkStart w:id="410" w:name="_Toc498523200"/>
      <w:bookmarkStart w:id="411" w:name="_Toc496883319"/>
      <w:bookmarkStart w:id="412" w:name="_Toc494211582"/>
      <w:bookmarkStart w:id="413" w:name="_Toc493501623"/>
      <w:bookmarkStart w:id="414" w:name="_Toc492377921"/>
      <w:bookmarkStart w:id="415" w:name="_Toc491180961"/>
      <w:bookmarkStart w:id="416" w:name="_Toc488428633"/>
      <w:bookmarkStart w:id="417" w:name="_Toc487209320"/>
      <w:bookmarkStart w:id="418" w:name="_Toc464498709"/>
      <w:bookmarkStart w:id="419" w:name="_Toc464498304"/>
      <w:bookmarkStart w:id="420" w:name="_Toc452121381"/>
      <w:bookmarkStart w:id="421" w:name="_Toc447120313"/>
      <w:bookmarkStart w:id="422" w:name="_Toc428879788"/>
      <w:bookmarkStart w:id="423" w:name="_Toc427242076"/>
      <w:bookmarkStart w:id="424" w:name="_Toc422232838"/>
      <w:bookmarkStart w:id="425" w:name="_Toc409002217"/>
      <w:bookmarkStart w:id="426" w:name="_Toc390935274"/>
      <w:bookmarkStart w:id="427" w:name="_Toc383788310"/>
      <w:bookmarkStart w:id="428" w:name="_Toc383184933"/>
      <w:bookmarkStart w:id="429" w:name="_Toc382992960"/>
      <w:bookmarkStart w:id="430" w:name="_Toc329602574"/>
      <w:bookmarkStart w:id="431" w:name="_Toc327181258"/>
      <w:bookmarkStart w:id="432" w:name="_Toc316316310"/>
      <w:bookmarkStart w:id="433" w:name="_Toc316315424"/>
      <w:bookmarkStart w:id="434" w:name="_Toc315905508"/>
      <w:bookmarkStart w:id="435" w:name="_Toc314804560"/>
      <w:bookmarkStart w:id="436" w:name="_Toc314804495"/>
      <w:bookmarkStart w:id="437" w:name="_Toc314094139"/>
      <w:r>
        <w:rPr>
          <w:rFonts w:cs="Arial"/>
          <w:bCs/>
          <w:color w:val="244061" w:themeColor="accent1" w:themeShade="80"/>
          <w:sz w:val="20"/>
        </w:rPr>
        <w:t>Contenido de la oferta técnica</w:t>
      </w:r>
      <w:bookmarkEnd w:id="388"/>
      <w:bookmarkEnd w:id="389"/>
      <w:bookmarkEnd w:id="390"/>
      <w:bookmarkEnd w:id="391"/>
      <w:bookmarkEnd w:id="392"/>
      <w:bookmarkEnd w:id="393"/>
      <w:bookmarkEnd w:id="394"/>
      <w:bookmarkEnd w:id="395"/>
      <w:bookmarkEnd w:id="396"/>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rFonts w:cs="Arial"/>
          <w:bCs/>
          <w:color w:val="244061" w:themeColor="accent1" w:themeShade="80"/>
          <w:sz w:val="20"/>
        </w:rPr>
        <w:t xml:space="preserve"> </w:t>
      </w:r>
      <w:bookmarkEnd w:id="397"/>
      <w:bookmarkEnd w:id="398"/>
      <w:bookmarkEnd w:id="399"/>
      <w:bookmarkEnd w:id="400"/>
    </w:p>
    <w:p>
      <w:pPr>
        <w:pStyle w:val="Texto1"/>
        <w:numPr>
          <w:ilvl w:val="0"/>
          <w:numId w:val="9"/>
        </w:numPr>
        <w:tabs>
          <w:tab w:val="clear" w:pos="851"/>
          <w:tab w:val="left" w:pos="993" w:leader="none"/>
        </w:tabs>
        <w:spacing w:lineRule="auto" w:line="240" w:before="120" w:after="120"/>
        <w:ind w:left="993" w:hanging="284"/>
        <w:rPr>
          <w:sz w:val="20"/>
        </w:rPr>
      </w:pPr>
      <w:bookmarkStart w:id="438" w:name="_Toc289064582"/>
      <w:bookmarkStart w:id="439"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40" w:name="_Toc289064582"/>
      <w:bookmarkStart w:id="441" w:name="_Toc284238904"/>
      <w:bookmarkStart w:id="442" w:name="_Toc161343743"/>
      <w:bookmarkStart w:id="443" w:name="_Toc139655550"/>
      <w:bookmarkStart w:id="444" w:name="_Toc128403835"/>
      <w:bookmarkStart w:id="445" w:name="_Toc119663128"/>
      <w:bookmarkStart w:id="446" w:name="_Toc82529151"/>
      <w:bookmarkStart w:id="447" w:name="_Toc80890438"/>
      <w:bookmarkStart w:id="448" w:name="_Toc80883767"/>
      <w:bookmarkStart w:id="449" w:name="_Toc23958005"/>
      <w:bookmarkStart w:id="450" w:name="_Toc23410239"/>
      <w:bookmarkStart w:id="451" w:name="_Toc19704263"/>
      <w:bookmarkStart w:id="452" w:name="_Toc3538990"/>
      <w:bookmarkStart w:id="453" w:name="_Toc510612322"/>
      <w:bookmarkStart w:id="454" w:name="_Toc505704879"/>
      <w:bookmarkStart w:id="455" w:name="_Toc498523201"/>
      <w:bookmarkStart w:id="456" w:name="_Toc496883320"/>
      <w:bookmarkStart w:id="457" w:name="_Toc494211583"/>
      <w:bookmarkStart w:id="458" w:name="_Toc493501624"/>
      <w:bookmarkStart w:id="459" w:name="_Toc492377922"/>
      <w:bookmarkStart w:id="460" w:name="_Toc491180962"/>
      <w:bookmarkStart w:id="461" w:name="_Toc488428634"/>
      <w:bookmarkStart w:id="462" w:name="_Toc487209321"/>
      <w:bookmarkStart w:id="463" w:name="_Toc464498710"/>
      <w:bookmarkStart w:id="464" w:name="_Toc464498305"/>
      <w:bookmarkStart w:id="465" w:name="_Toc452121382"/>
      <w:bookmarkStart w:id="466" w:name="_Toc447120314"/>
      <w:bookmarkStart w:id="467" w:name="_Toc428879789"/>
      <w:bookmarkStart w:id="468" w:name="_Toc427242077"/>
      <w:bookmarkStart w:id="469" w:name="_Toc422232839"/>
      <w:bookmarkStart w:id="470" w:name="_Toc409002218"/>
      <w:bookmarkStart w:id="471" w:name="_Toc390935275"/>
      <w:bookmarkStart w:id="472" w:name="_Toc383788311"/>
      <w:bookmarkStart w:id="473" w:name="_Toc383184934"/>
      <w:bookmarkStart w:id="474" w:name="_Toc382992961"/>
      <w:bookmarkStart w:id="475" w:name="_Toc329602575"/>
      <w:bookmarkStart w:id="476" w:name="_Toc327181259"/>
      <w:bookmarkStart w:id="477" w:name="_Toc316316311"/>
      <w:bookmarkStart w:id="478" w:name="_Toc316315425"/>
      <w:bookmarkStart w:id="479" w:name="_Toc315905509"/>
      <w:bookmarkStart w:id="480" w:name="_Toc314804561"/>
      <w:bookmarkStart w:id="481" w:name="_Toc314804496"/>
      <w:bookmarkStart w:id="482" w:name="_Toc314094140"/>
      <w:bookmarkStart w:id="483" w:name="_Toc314007646"/>
      <w:bookmarkStart w:id="484" w:name="_Toc313999942"/>
      <w:bookmarkStart w:id="485" w:name="_Toc313943739"/>
      <w:bookmarkStart w:id="486" w:name="_Toc313943677"/>
      <w:bookmarkStart w:id="487" w:name="_Toc312402703"/>
      <w:bookmarkStart w:id="488" w:name="_Toc312083758"/>
      <w:bookmarkStart w:id="489" w:name="_Toc310514792"/>
      <w:r>
        <w:rPr>
          <w:rFonts w:cs="Arial"/>
          <w:bCs/>
          <w:color w:val="244061" w:themeColor="accent1" w:themeShade="80"/>
          <w:sz w:val="20"/>
        </w:rPr>
        <w:t>Contenido de la oferta económica</w:t>
      </w:r>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p>
    <w:p>
      <w:pPr>
        <w:pStyle w:val="Texto1"/>
        <w:numPr>
          <w:ilvl w:val="0"/>
          <w:numId w:val="65"/>
        </w:numPr>
        <w:tabs>
          <w:tab w:val="clear" w:pos="851"/>
          <w:tab w:val="left" w:pos="709" w:leader="none"/>
        </w:tabs>
        <w:spacing w:lineRule="auto" w:line="240" w:before="120" w:after="120"/>
        <w:ind w:left="993" w:hanging="284"/>
        <w:rPr>
          <w:sz w:val="20"/>
        </w:rPr>
      </w:pPr>
      <w:bookmarkStart w:id="490" w:name="_Toc289064605"/>
      <w:bookmarkStart w:id="491" w:name="_Toc314094145"/>
      <w:bookmarkStart w:id="492" w:name="_Toc314086222"/>
      <w:bookmarkStart w:id="493" w:name="_Toc314085324"/>
      <w:bookmarkStart w:id="494" w:name="_Toc353180914"/>
      <w:bookmarkStart w:id="495" w:name="_Toc350422272"/>
      <w:bookmarkStart w:id="496" w:name="_Toc329602267"/>
      <w:bookmarkStart w:id="497" w:name="_Toc324237750"/>
      <w:bookmarkStart w:id="498" w:name="_Toc316482410"/>
      <w:bookmarkStart w:id="499" w:name="_Toc316472881"/>
      <w:bookmarkStart w:id="500" w:name="_Toc315904630"/>
      <w:bookmarkStart w:id="501" w:name="_Toc315900391"/>
      <w:bookmarkStart w:id="502" w:name="_Toc314804309"/>
      <w:bookmarkStart w:id="503" w:name="_Toc314086221"/>
      <w:bookmarkStart w:id="504" w:name="_Toc314086081"/>
      <w:bookmarkStart w:id="505" w:name="_Toc314085323"/>
      <w:bookmarkStart w:id="506" w:name="_Toc314030205"/>
      <w:bookmarkStart w:id="507" w:name="_Toc314002692"/>
      <w:bookmarkStart w:id="508" w:name="_Toc312402707"/>
      <w:bookmarkStart w:id="509" w:name="_Toc312083762"/>
      <w:bookmarkStart w:id="510" w:name="_Toc310514796"/>
      <w:bookmarkStart w:id="511" w:name="_Toc305758551"/>
      <w:bookmarkStart w:id="512" w:name="_Toc299018180"/>
      <w:bookmarkStart w:id="513" w:name="_Toc289064586"/>
      <w:bookmarkStart w:id="514" w:name="_Toc284238908"/>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5" w:name="_Toc314094141"/>
      <w:bookmarkStart w:id="516" w:name="_Toc289064583"/>
      <w:bookmarkStart w:id="517"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8" w:name="_Toc353180914"/>
      <w:bookmarkStart w:id="519" w:name="_Toc350422272"/>
      <w:bookmarkStart w:id="520" w:name="_Toc329602267"/>
      <w:bookmarkStart w:id="521" w:name="_Toc324237750"/>
      <w:bookmarkStart w:id="522" w:name="_Toc316482410"/>
      <w:bookmarkStart w:id="523" w:name="_Toc316472881"/>
      <w:bookmarkStart w:id="524" w:name="_Toc315904630"/>
      <w:bookmarkStart w:id="525" w:name="_Toc315900391"/>
      <w:bookmarkStart w:id="526" w:name="_Toc314804309"/>
      <w:bookmarkStart w:id="527" w:name="_Toc314086221"/>
      <w:bookmarkStart w:id="528" w:name="_Toc314086081"/>
      <w:bookmarkStart w:id="529" w:name="_Toc314085323"/>
      <w:bookmarkStart w:id="530" w:name="_Toc314030205"/>
      <w:bookmarkStart w:id="531" w:name="_Toc314002692"/>
      <w:bookmarkStart w:id="532" w:name="_Toc312402707"/>
      <w:bookmarkStart w:id="533" w:name="_Toc312083762"/>
      <w:bookmarkStart w:id="534" w:name="_Toc310514796"/>
      <w:bookmarkStart w:id="535" w:name="_Toc305758551"/>
      <w:bookmarkStart w:id="536" w:name="_Toc299018180"/>
      <w:bookmarkStart w:id="537" w:name="_Toc289064586"/>
      <w:bookmarkStart w:id="538" w:name="_Toc284238908"/>
      <w:bookmarkStart w:id="539" w:name="_Toc161343744"/>
      <w:bookmarkStart w:id="540" w:name="_Toc434004105"/>
      <w:r>
        <w:rPr>
          <w:rFonts w:cs="Arial"/>
          <w:bCs/>
          <w:color w:val="244061" w:themeColor="accent1" w:themeShade="80"/>
          <w:sz w:val="20"/>
        </w:rPr>
        <w:t>CRITERIO DE EVALUACIÓN Y ADJUDICACIÓN DEL CONTRATO</w:t>
      </w:r>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15"/>
      <w:bookmarkEnd w:id="516"/>
      <w:bookmarkEnd w:id="517"/>
      <w:bookmarkEnd w:id="539"/>
      <w:bookmarkEnd w:id="540"/>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41" w:name="_Toc161343745"/>
      <w:bookmarkStart w:id="542" w:name="_Toc139655552"/>
      <w:bookmarkStart w:id="543" w:name="_Toc128403837"/>
      <w:bookmarkStart w:id="544" w:name="_Toc119663130"/>
      <w:bookmarkStart w:id="545" w:name="_Toc82529153"/>
      <w:bookmarkStart w:id="546" w:name="_Toc80890440"/>
      <w:bookmarkStart w:id="547" w:name="_Toc80883769"/>
      <w:bookmarkStart w:id="548" w:name="_Toc23958007"/>
      <w:bookmarkStart w:id="549" w:name="_Toc23410241"/>
      <w:bookmarkStart w:id="550" w:name="_Toc19704265"/>
      <w:bookmarkStart w:id="551" w:name="_Toc3538992"/>
      <w:bookmarkStart w:id="552" w:name="_Toc510612324"/>
      <w:bookmarkStart w:id="553" w:name="_Toc505704881"/>
      <w:bookmarkStart w:id="554" w:name="_Toc498523203"/>
      <w:bookmarkStart w:id="555" w:name="_Toc496883322"/>
      <w:bookmarkStart w:id="556" w:name="_Toc494211585"/>
      <w:bookmarkStart w:id="557" w:name="_Toc493501626"/>
      <w:bookmarkStart w:id="558" w:name="_Toc492377924"/>
      <w:bookmarkStart w:id="559" w:name="_Toc491180964"/>
      <w:bookmarkStart w:id="560" w:name="_Toc488428636"/>
      <w:bookmarkStart w:id="561" w:name="_Toc486343085"/>
      <w:bookmarkStart w:id="562" w:name="_Toc480826318"/>
      <w:bookmarkStart w:id="563" w:name="_Toc477352434"/>
      <w:bookmarkStart w:id="564" w:name="_Toc463973967"/>
      <w:bookmarkStart w:id="565" w:name="_Toc463549893"/>
      <w:bookmarkStart w:id="566" w:name="_Toc463549814"/>
      <w:bookmarkStart w:id="567" w:name="_Toc463549076"/>
      <w:bookmarkStart w:id="568" w:name="_Toc463548989"/>
      <w:bookmarkStart w:id="569" w:name="_Toc463548625"/>
      <w:bookmarkStart w:id="570" w:name="_Toc449969796"/>
      <w:bookmarkStart w:id="571" w:name="_Toc448329801"/>
      <w:bookmarkStart w:id="572" w:name="_Toc447617376"/>
      <w:bookmarkStart w:id="573" w:name="_Toc417482645"/>
      <w:bookmarkStart w:id="574" w:name="_Toc417477107"/>
      <w:bookmarkStart w:id="575" w:name="_Toc414448116"/>
      <w:bookmarkStart w:id="576" w:name="_Toc405207179"/>
      <w:bookmarkStart w:id="577" w:name="_Toc396148593"/>
      <w:bookmarkStart w:id="578" w:name="_Toc383184936"/>
      <w:bookmarkStart w:id="579" w:name="_Toc382992963"/>
      <w:r>
        <w:rPr>
          <w:rFonts w:cs="Arial"/>
          <w:bCs/>
          <w:color w:val="365F91" w:themeColor="accent1" w:themeShade="bf"/>
          <w:sz w:val="20"/>
        </w:rPr>
        <w:t>Criterio de evaluación técnica</w:t>
      </w:r>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p>
    <w:p>
      <w:pPr>
        <w:pStyle w:val="Normal"/>
        <w:spacing w:before="120" w:after="120"/>
        <w:ind w:left="709" w:hanging="0"/>
        <w:jc w:val="both"/>
        <w:rPr>
          <w:rFonts w:ascii="Arial" w:hAnsi="Arial" w:cs="Arial"/>
        </w:rPr>
      </w:pPr>
      <w:bookmarkStart w:id="580" w:name="_Toc284239305"/>
      <w:r>
        <w:rPr>
          <w:rFonts w:cs="Arial" w:ascii="Arial" w:hAnsi="Arial"/>
        </w:rPr>
        <w:t xml:space="preserve">Atendiendo lo establecido en el tercer párrafo del artículo 67 de las POBALINES, la Dirección de Información de la Coordinación Nacional de Comunicación Social,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ListParagraph"/>
        <w:numPr>
          <w:ilvl w:val="0"/>
          <w:numId w:val="72"/>
        </w:numPr>
        <w:ind w:left="993" w:hanging="284"/>
        <w:jc w:val="both"/>
        <w:rPr>
          <w:rFonts w:ascii="Arial" w:hAnsi="Arial" w:eastAsia="Batang" w:cs="Arial"/>
          <w:lang w:val="es-ES" w:eastAsia="ko-KR"/>
        </w:rPr>
      </w:pPr>
      <w:r>
        <w:rPr>
          <w:rFonts w:eastAsia="Batang" w:cs="Arial" w:ascii="Arial" w:hAnsi="Arial"/>
          <w:lang w:val="es-ES" w:eastAsia="ko-KR"/>
        </w:rPr>
        <w:t>Se aceptará la presentación de 5 (cinco) contratos celebrados con el sector público o privado,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27"/>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28"/>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9351"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846"/>
        <w:gridCol w:w="850"/>
        <w:gridCol w:w="6723"/>
        <w:gridCol w:w="931"/>
      </w:tblGrid>
      <w:tr>
        <w:trPr>
          <w:trHeight w:val="377" w:hRule="atLeast"/>
        </w:trPr>
        <w:tc>
          <w:tcPr>
            <w:tcW w:w="84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Rubro 1</w:t>
            </w:r>
          </w:p>
        </w:tc>
        <w:tc>
          <w:tcPr>
            <w:tcW w:w="7573"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both"/>
              <w:rPr>
                <w:rFonts w:ascii="Arial Narrow" w:hAnsi="Arial Narrow"/>
                <w:b/>
                <w:b/>
                <w:bCs/>
                <w:sz w:val="16"/>
                <w:szCs w:val="16"/>
                <w:lang w:eastAsia="es-MX"/>
              </w:rPr>
            </w:pPr>
            <w:r>
              <w:rPr>
                <w:rFonts w:ascii="Arial Narrow" w:hAnsi="Arial Narrow"/>
                <w:b/>
                <w:bCs/>
                <w:sz w:val="16"/>
                <w:szCs w:val="16"/>
                <w:lang w:eastAsia="es-MX"/>
              </w:rPr>
              <w:t>CAPACIDAD DEL LICITANTE:</w:t>
            </w:r>
          </w:p>
        </w:tc>
        <w:tc>
          <w:tcPr>
            <w:tcW w:w="9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4.00 puntos</w:t>
            </w:r>
          </w:p>
        </w:tc>
      </w:tr>
      <w:tr>
        <w:trPr>
          <w:trHeight w:val="828" w:hRule="atLeast"/>
        </w:trPr>
        <w:tc>
          <w:tcPr>
            <w:tcW w:w="84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c>
          <w:tcPr>
            <w:tcW w:w="7573"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b/>
                <w:bCs/>
                <w:sz w:val="16"/>
                <w:szCs w:val="16"/>
                <w:lang w:eastAsia="es-MX"/>
              </w:rPr>
              <w:t>Consiste en el número de recursos humanos que técnicamente estén aptos para prestar el servicio, así como los recursos de equipamiento que requiere EL LICITANTE para prestar los servicios en el tiempo, condiciones y niveles de calidad requeridos en la convocatoria, para que el LICITANTE pueda cumplir con las obligaciones previstas en el contrato que se formalice.</w:t>
            </w:r>
          </w:p>
        </w:tc>
        <w:tc>
          <w:tcPr>
            <w:tcW w:w="9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Puntos</w:t>
            </w:r>
          </w:p>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Esperados</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Subrubro</w:t>
            </w:r>
          </w:p>
        </w:tc>
        <w:tc>
          <w:tcPr>
            <w:tcW w:w="850"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Concepto</w:t>
            </w:r>
          </w:p>
        </w:tc>
        <w:tc>
          <w:tcPr>
            <w:tcW w:w="672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Forma de evaluación</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rPr>
                <w:rFonts w:ascii="Arial Narrow" w:hAnsi="Arial Narrow"/>
                <w:b/>
                <w:b/>
                <w:bCs/>
                <w:i/>
                <w:i/>
                <w:iCs/>
                <w:sz w:val="16"/>
                <w:szCs w:val="16"/>
                <w:lang w:eastAsia="es-MX"/>
              </w:rPr>
            </w:pPr>
            <w:r>
              <w:rPr>
                <w:rFonts w:ascii="Arial Narrow" w:hAnsi="Arial Narrow"/>
                <w:b/>
                <w:bCs/>
                <w:i/>
                <w:iCs/>
                <w:sz w:val="16"/>
                <w:szCs w:val="16"/>
                <w:lang w:eastAsia="es-MX"/>
              </w:rPr>
            </w:r>
          </w:p>
        </w:tc>
      </w:tr>
      <w:tr>
        <w:trPr>
          <w:trHeight w:val="3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Cs/>
                <w:sz w:val="16"/>
                <w:szCs w:val="16"/>
                <w:lang w:eastAsia="es-MX"/>
              </w:rPr>
            </w:pPr>
            <w:r>
              <w:rPr>
                <w:rFonts w:ascii="Arial Narrow" w:hAnsi="Arial Narrow"/>
                <w:bCs/>
                <w:sz w:val="16"/>
                <w:szCs w:val="16"/>
                <w:lang w:eastAsia="es-MX"/>
              </w:rPr>
              <w:t>Capacidad de los Recursos Humanos:</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Se valorará la capacidad del personal profesional propuesto por el licitante, en cuanto a sus capacidades técnicas o cognoscitivas y su experiencia en relación con el servicio requerido de acuerdo a lo señalado mediante currículo.</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i/>
                <w:i/>
                <w:iCs/>
                <w:sz w:val="16"/>
                <w:szCs w:val="16"/>
                <w:lang w:eastAsia="es-MX"/>
              </w:rPr>
            </w:pPr>
            <w:r>
              <w:rPr>
                <w:rFonts w:ascii="Arial Narrow" w:hAnsi="Arial Narrow"/>
                <w:b/>
                <w:bCs/>
                <w:i/>
                <w:iCs/>
                <w:sz w:val="16"/>
                <w:szCs w:val="16"/>
                <w:lang w:eastAsia="es-MX"/>
              </w:rPr>
            </w:r>
          </w:p>
        </w:tc>
      </w:tr>
      <w:tr>
        <w:trPr>
          <w:trHeight w:val="92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xperiencia en asuntos relacionados</w:t>
            </w:r>
          </w:p>
        </w:tc>
        <w:tc>
          <w:tcPr>
            <w:tcW w:w="672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los años de experiencia de su personal, el cual se compromete a asignar para prestar el servicio, en caso de resultar adjudicado, presentando los currículums vitae de las propuestas que realice EL LICITANTE incluyan los siguientes da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w:t>
              <w:tab/>
            </w:r>
            <w:r>
              <w:rPr>
                <w:rFonts w:cs="Arial" w:ascii="Arial Narrow" w:hAnsi="Arial Narrow"/>
                <w:b/>
                <w:bCs/>
                <w:sz w:val="16"/>
                <w:szCs w:val="16"/>
                <w:lang w:eastAsia="es-MX"/>
              </w:rPr>
              <w:t>DESCRIPCIÓN DE L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1.</w:t>
              <w:tab/>
              <w:t>Nombre de la(s) empresa(s) en que ha particip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2.</w:t>
              <w:tab/>
              <w:t>Periodo de fecha por el que prestó sus servicios en cada una de las empresa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3.</w:t>
              <w:tab/>
              <w:t>Descripción del servicio o actividades realizadas en los proyectos en que ha particip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w:t>
              <w:tab/>
            </w:r>
            <w:r>
              <w:rPr>
                <w:rFonts w:cs="Arial" w:ascii="Arial Narrow" w:hAnsi="Arial Narrow"/>
                <w:b/>
                <w:bCs/>
                <w:sz w:val="16"/>
                <w:szCs w:val="16"/>
                <w:lang w:eastAsia="es-MX"/>
              </w:rPr>
              <w:t>DATOS DE VERIFICACIÓN</w:t>
            </w:r>
            <w:r>
              <w:rPr>
                <w:rFonts w:cs="Arial" w:ascii="Arial Narrow" w:hAnsi="Arial Narrow"/>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1.</w:t>
              <w:tab/>
              <w:t>Teléfono y/o correo electrónico de contacto de la empresa en que labora o laboró por la que se acredit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2.</w:t>
              <w:tab/>
              <w:t>Dirección de la empresa en que labora o laboró por la que se acredit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Adicionalmente a lo anterior, se requiere que, se incluya como parte de la propuesta técnica, información documental probatoria que permita valorar la experiencia establecida. En este sentido, EL LICITANTE podrá comprobar la experiencia descrita en el curriculum vitae a través de la presentación de alguno de los siguientes documentos en copia simpl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 xml:space="preserve">Contrato de servicios profesionales, donde pueda apreciarse nombre del empleado(a) y fecha de la contratación y/o,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 xml:space="preserve">Comprobante de pago de honorarios de un mes coincidente al periodo por el que acredita la experiencia y/o,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Carta membretada y firmada por el representante legal de la empresa, responsable de contrataciones o superior jerárquico (especificar puesto y medios de contacto), donde se establezca con claridad que la persona propuesta fue empleada por la empresa en un periodo determin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IMPORTANTE:  La ausencia de alguno de los datos solicitados en el curriculum vitae o la falta de documentos probatorios anteriormente descritos, serán causal suficiente para no acreditar los puntos correspondient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 </w:t>
            </w:r>
            <w:r>
              <w:rPr>
                <w:rFonts w:cs="Arial" w:ascii="Arial Narrow" w:hAnsi="Arial Narrow"/>
                <w:sz w:val="16"/>
                <w:szCs w:val="16"/>
                <w:lang w:eastAsia="es-MX"/>
              </w:rPr>
              <w:t>El Instituto se reserva el derecho de corroborar la veracidad de dicha inform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La experiencia de cada postulante se obtendrá de la suma de los meses que acredite haber laborado en asuntos relacionados con la ejecución para la función a desarrollar, en actividades vinculadas al puesto o puestos similar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i bien en la propuesta técnica se establece la necesidad de personal de grupo técnico, para efectos de la evaluación técnica, únicamente se requerirá el CV del grupo de trabaj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before="0" w:after="120"/>
              <w:jc w:val="both"/>
              <w:rPr>
                <w:rFonts w:ascii="Arial Narrow" w:hAnsi="Arial Narrow" w:cs="Arial"/>
                <w:sz w:val="16"/>
                <w:szCs w:val="16"/>
                <w:lang w:eastAsia="es-MX"/>
              </w:rPr>
            </w:pPr>
            <w:r>
              <w:rPr>
                <w:rFonts w:cs="Arial" w:ascii="Arial Narrow" w:hAnsi="Arial Narrow"/>
                <w:sz w:val="16"/>
                <w:szCs w:val="16"/>
                <w:lang w:eastAsia="es-MX"/>
              </w:rPr>
              <w:t xml:space="preserve">Se acreditará mínimo 1 (un) año de experiencia en alguna de las materias </w:t>
            </w:r>
          </w:p>
          <w:p>
            <w:pPr>
              <w:pStyle w:val="Normal"/>
              <w:widowControl w:val="false"/>
              <w:jc w:val="both"/>
              <w:rPr>
                <w:rFonts w:ascii="Arial Narrow" w:hAnsi="Arial Narrow" w:cs="Arial"/>
                <w:b/>
                <w:b/>
                <w:sz w:val="16"/>
                <w:szCs w:val="16"/>
                <w:lang w:eastAsia="es-MX"/>
              </w:rPr>
            </w:pPr>
            <w:r>
              <w:rPr>
                <w:rFonts w:cs="Arial" w:ascii="Arial Narrow" w:hAnsi="Arial Narrow"/>
                <w:b/>
                <w:sz w:val="16"/>
                <w:szCs w:val="16"/>
                <w:lang w:eastAsia="es-MX"/>
              </w:rPr>
              <w:t xml:space="preserve">1 Coordinador de Proyecto </w:t>
            </w:r>
          </w:p>
          <w:p>
            <w:pPr>
              <w:pStyle w:val="Normal"/>
              <w:widowControl w:val="false"/>
              <w:numPr>
                <w:ilvl w:val="0"/>
                <w:numId w:val="101"/>
              </w:numPr>
              <w:jc w:val="both"/>
              <w:rPr>
                <w:rFonts w:ascii="Arial Narrow" w:hAnsi="Arial Narrow" w:cs="Arial"/>
                <w:sz w:val="16"/>
                <w:szCs w:val="16"/>
                <w:lang w:eastAsia="es-MX"/>
              </w:rPr>
            </w:pPr>
            <w:r>
              <w:rPr>
                <w:rFonts w:cs="Arial" w:ascii="Arial Narrow" w:hAnsi="Arial Narrow"/>
                <w:sz w:val="16"/>
                <w:szCs w:val="16"/>
                <w:lang w:eastAsia="es-MX"/>
              </w:rPr>
              <w:t>Experiencia de mínimo 1 año y hasta 5 años en la coordinación de instalación y montaje de estructuras para eventos computada hasta la fecha de entrega de propuestas para lo cual deberá acreditar el tiempo de servicio prestado, como se señala en el subrubro, de lo contrario no será susceptible de asignación de puntos. El límite máximo de años que se considerará para acreditar experiencia será de hasta 5 (cinco) añ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Coordinador de Proyecto</w:t>
            </w:r>
            <w:r>
              <w:rPr>
                <w:rFonts w:cs="Arial" w:ascii="Arial Narrow" w:hAnsi="Arial Narrow"/>
                <w:sz w:val="16"/>
                <w:szCs w:val="16"/>
                <w:lang w:eastAsia="es-MX"/>
              </w:rPr>
              <w:t>, se le otorgará un máximo de 1.00 (un  punto), a los demás integrantes del Grupo de trabajo se les otorgará un máximo de 0.50 (cero punto cincuenta puntos) a quien obtenga el mayor número de años de experiencia. (</w:t>
            </w:r>
            <w:r>
              <w:rPr>
                <w:rFonts w:cs="Arial" w:ascii="Arial Narrow" w:hAnsi="Arial Narrow"/>
                <w:b/>
                <w:sz w:val="16"/>
                <w:szCs w:val="16"/>
                <w:lang w:eastAsia="es-MX"/>
              </w:rPr>
              <w:t xml:space="preserve">Ingeniero eléctrico, Ingeniero en telecomunicaciones, Arquitecto y </w:t>
            </w:r>
            <w:r>
              <w:rPr>
                <w:rFonts w:cs="Arial" w:ascii="Arial Narrow" w:hAnsi="Arial Narrow"/>
                <w:bCs/>
                <w:sz w:val="16"/>
                <w:szCs w:val="16"/>
                <w:lang w:eastAsia="es-MX"/>
              </w:rPr>
              <w:t>0.25 puntos</w:t>
            </w:r>
            <w:r>
              <w:rPr>
                <w:rFonts w:cs="Arial" w:ascii="Arial Narrow" w:hAnsi="Arial Narrow"/>
                <w:b/>
                <w:sz w:val="16"/>
                <w:szCs w:val="16"/>
                <w:lang w:eastAsia="es-MX"/>
              </w:rPr>
              <w:t xml:space="preserve"> a cada uno de los Técnicos Certificados)</w:t>
            </w:r>
            <w:r>
              <w:rPr>
                <w:rFonts w:cs="Arial" w:ascii="Arial Narrow" w:hAnsi="Arial Narrow"/>
                <w:bCs/>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asignará el 70% del puntaje total a aquel que acredite los requisitos mínimos, es decir, 1 año, y el 30% restante será repartido de forma equitativa hasta llegar al máximo que es de 5 años, de acuerdo con lo siguiente:</w:t>
            </w:r>
          </w:p>
          <w:p>
            <w:pPr>
              <w:pStyle w:val="Normal"/>
              <w:widowControl w:val="false"/>
              <w:ind w:left="720" w:hanging="0"/>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Coordinador de Proyect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instalación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1.00 punto</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9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8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7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7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spacing w:before="0" w:after="0"/>
              <w:ind w:left="720" w:hanging="0"/>
              <w:contextualSpacing/>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Ingeniero eléctric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instalación, cálculo y montaje de instalaciones eléctricas, alimentadores, circuitos derivados, subestaciones, sistemas de tierras y alumbrado para eventos y / o estructura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Ingeniero en Telecomunicaciones</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iseño, instalación, puesta en funcionamiento y configuración de sistemas de cableado estructurado, soporte técnico para oficinas, sistemas computacionales y eventos públicos y privad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Arquitect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proyectos, obra pública y privada, instalación y montaje de estructuras para eventos y edificios, manejo de personal.</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1 Técnico Certificad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nectorización de sistemas de cableado estructurado, sistemas eléctricos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1 Técnico Certificad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nectorización de sistemas de cableado estructurado, sistemas eléctricos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total de puntos a otorgar en el subrubro no excederá de 3.00 (tres) puntos.</w:t>
            </w:r>
          </w:p>
          <w:p>
            <w:pPr>
              <w:pStyle w:val="Normal"/>
              <w:widowControl w:val="false"/>
              <w:spacing w:lineRule="auto" w:line="254"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r>
          </w:p>
          <w:p>
            <w:pPr>
              <w:pStyle w:val="Normal"/>
              <w:widowControl w:val="false"/>
              <w:spacing w:lineRule="auto" w:line="254" w:before="0" w:after="0"/>
              <w:contextualSpacing/>
              <w:jc w:val="both"/>
              <w:rPr>
                <w:rFonts w:ascii="Arial Narrow" w:hAnsi="Arial Narrow"/>
                <w:sz w:val="16"/>
                <w:szCs w:val="16"/>
                <w:lang w:eastAsia="es-MX"/>
              </w:rPr>
            </w:pPr>
            <w:r>
              <w:rPr>
                <w:rFonts w:cs="Arial" w:ascii="Arial Narrow" w:hAnsi="Arial Narrow"/>
                <w:sz w:val="16"/>
                <w:szCs w:val="16"/>
                <w:lang w:val="es-ES_tradnl" w:eastAsia="es-MX"/>
              </w:rPr>
              <w:t xml:space="preserve"> </w:t>
            </w:r>
            <w:r>
              <w:rPr>
                <w:rFonts w:cs="Arial" w:ascii="Arial Narrow" w:hAnsi="Arial Narrow"/>
                <w:sz w:val="16"/>
                <w:szCs w:val="16"/>
                <w:lang w:val="es-ES_tradnl" w:eastAsia="es-MX"/>
              </w:rPr>
              <w:t>El Instituto verificará la información proporcionada para efecto de asignación de los puntos</w:t>
            </w:r>
            <w:r>
              <w:rPr>
                <w:rFonts w:cs="Arial" w:ascii="Arial" w:hAnsi="Arial"/>
                <w:sz w:val="16"/>
                <w:szCs w:val="16"/>
                <w:lang w:val="es-ES_tradnl" w:eastAsia="es-MX"/>
              </w:rPr>
              <w:t>.</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00</w:t>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tc>
      </w:tr>
      <w:tr>
        <w:trPr>
          <w:trHeight w:val="157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r>
          </w:p>
        </w:tc>
        <w:tc>
          <w:tcPr>
            <w:tcW w:w="6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r>
      <w:tr>
        <w:trPr>
          <w:trHeight w:val="79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t>Conocimientos sobre la materia objeto de los servici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Coordinador de Proyecto, El LICITANTE deberá acreditar los conocimientos académicos o profesionales de su personal presentando alguno de los siguientes docume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titulo de licenciatura y/o maestrí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édula profesional de licenciatura y/o maestrí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ertificado de la carrer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onstancia de conclusión de la carrera (100% de créditos)</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arta de pasa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arquitectura, diseñador de interiores, diseñador industrial, administración o de la rama de ciencias sociale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Coordinador de Proyecto</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4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0"/>
              <w:gridCol w:w="1138"/>
            </w:tblGrid>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Maestrí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2.00 puntos</w:t>
                  </w:r>
                </w:p>
              </w:tc>
            </w:tr>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1.40 puntos</w:t>
                  </w:r>
                </w:p>
              </w:tc>
            </w:tr>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2.00 puntos</w:t>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 El LICITANTE deberá acreditar los conocimientos académicos o profesionales de su personal presentando alguno de los siguientes docume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titulo de licenciatura y/o especialidad</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édula profesional de licenciatura y/o especialidad</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ertificado de la carrer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onstancia de conclusión de la carrera (100% de créditos)</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arta de pasa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
                <w:bCs/>
                <w:sz w:val="16"/>
                <w:szCs w:val="16"/>
                <w:lang w:eastAsia="es-MX"/>
              </w:rPr>
              <w:t>Ingeniero eléctrico</w:t>
            </w:r>
            <w:r>
              <w:rPr>
                <w:rFonts w:cs="Arial" w:ascii="Arial Narrow" w:hAnsi="Arial Narrow"/>
                <w:bCs/>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eléctrica (o) e ingeniería mecánica (o)</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50 punto</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50 puntos</w:t>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Ingeniero en telecomunicaciones</w:t>
            </w:r>
          </w:p>
          <w:p>
            <w:pPr>
              <w:pStyle w:val="Normal"/>
              <w:widowControl w:val="false"/>
              <w:jc w:val="both"/>
              <w:rPr>
                <w:rFonts w:ascii="Arial Narrow" w:hAnsi="Arial Narrow" w:cs="Arial"/>
                <w:bCs/>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en telecomunicaciones, ingeniería en sistemas o informática.</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50 punto</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50 punto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Arquitecto</w:t>
            </w:r>
          </w:p>
          <w:p>
            <w:pPr>
              <w:pStyle w:val="Normal"/>
              <w:widowControl w:val="false"/>
              <w:jc w:val="both"/>
              <w:rPr>
                <w:rFonts w:ascii="Arial Narrow" w:hAnsi="Arial Narrow" w:cs="Arial"/>
                <w:b/>
                <w:b/>
                <w:bCs/>
                <w:sz w:val="16"/>
                <w:szCs w:val="16"/>
                <w:lang w:eastAsia="es-MX"/>
              </w:rPr>
            </w:pPr>
            <w:r>
              <w:rPr>
                <w:rFonts w:cs="Arial" w:ascii="Arial Narrow" w:hAnsi="Arial Narrow"/>
                <w:bCs/>
                <w:sz w:val="16"/>
                <w:szCs w:val="16"/>
                <w:lang w:eastAsia="es-MX"/>
              </w:rPr>
              <w:t>En arquitectura, coordinación de proyectos y obra, cálculo y montaje de estructura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00 puntos</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2 Técnicos certificados</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t>En ingeniería en telecomunicaciones, ingeniería en sistemas o informática, cursos y certificaciones en cableado estructurado.</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Técnico 1</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5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 y/o Ingenierí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4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Cursos y Certificacion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3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Técnico 2</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5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 y/o Ingenierí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4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Cursos y Certificacion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3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00 punto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los técnicos se requiere la presentación de máximo 2 (dos) integrantes. En caso de presentar un mayor número de técnicos para el otorgamiento de los puntos sólo se van a considerar los primeros 2 (dos) integrantes de acuerdo con el número de folio consecutivo de su proposición.</w:t>
            </w:r>
          </w:p>
          <w:p>
            <w:pPr>
              <w:pStyle w:val="Normal"/>
              <w:widowControl w:val="false"/>
              <w:spacing w:lineRule="auto" w:line="254"/>
              <w:jc w:val="both"/>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both"/>
              <w:rPr>
                <w:rFonts w:ascii="Arial Narrow" w:hAnsi="Arial Narrow"/>
                <w:b/>
                <w:b/>
                <w:bCs/>
                <w:sz w:val="16"/>
                <w:szCs w:val="16"/>
                <w:lang w:eastAsia="es-MX"/>
              </w:rPr>
            </w:pPr>
            <w:r>
              <w:rPr>
                <w:rFonts w:cs="Arial" w:ascii="Arial Narrow" w:hAnsi="Arial Narrow"/>
                <w:sz w:val="16"/>
                <w:szCs w:val="16"/>
                <w:lang w:eastAsia="es-MX"/>
              </w:rPr>
              <w:t>El Instituto verificará la información proporcionada para efecto de asignación de los puntos</w:t>
            </w:r>
            <w:r>
              <w:rPr>
                <w:rFonts w:cs="Arial" w:ascii="Arial" w:hAnsi="Arial"/>
                <w:sz w:val="16"/>
                <w:szCs w:val="16"/>
                <w:lang w:eastAsia="es-MX"/>
              </w:rPr>
              <w:t>.</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color w:val="FF0000"/>
                <w:sz w:val="16"/>
                <w:szCs w:val="16"/>
                <w:lang w:eastAsia="es-MX"/>
              </w:rPr>
            </w:pPr>
            <w:r>
              <w:rPr>
                <w:rFonts w:ascii="Arial Narrow" w:hAnsi="Arial Narrow"/>
                <w:b/>
                <w:bCs/>
                <w:sz w:val="16"/>
                <w:szCs w:val="16"/>
                <w:lang w:eastAsia="es-MX"/>
              </w:rPr>
              <w:t>7.00</w:t>
            </w:r>
          </w:p>
        </w:tc>
      </w:tr>
      <w:tr>
        <w:trPr>
          <w:trHeight w:val="18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Dominio de aptitudes relacionadas con los servici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l LICITANTE deberá demostrar dominio de aptitudes del grupo de trabajo, relacionadas con cableado estructurado, cableado eléctrico, construcción, estructuras, acabados.: </w:t>
            </w:r>
          </w:p>
          <w:p>
            <w:pPr>
              <w:pStyle w:val="Normal"/>
              <w:widowControl w:val="false"/>
              <w:spacing w:before="0" w:after="0"/>
              <w:ind w:left="720" w:hanging="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Para tal efecto, deberán acreditar, mediante certificado, diploma o constancia emitida por autoridad competente, al menos 2 (dos) de las siguientes aptitud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de metodología y administración de proyec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ontaje de estructuras provisionales para even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y cálculo de iluminación e instalaciones eléctrica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anejo de personal y alta productividad en even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y conectorización de sistemas de cableado estructurado a través de la Norma internacional EIA/TIA 568 y 569, sistemas computacionales y soporte técnico.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Conocimientos en manejo de equipos de iluminación, audio, proyección, sistemas de CCTV, Aire acondicionado.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anejo y uso de herramientas, equipos y maquinarias para el montaje de estructuras, construcción e instalacion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Coordinador de Proyecto</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2 aptitud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1 aptitu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1 Integrante del Grupo de Trabajo</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2 aptitud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1 aptitu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2.00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 se requiere la presentación de 1 (un) integrante. En caso de presentar un mayor número de integrantes para el otorgamiento de los puntos, sólo se considerará el primer integrante de acuerdo con el número de folio consecutiv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t xml:space="preserve">Se requiere que el o los currículums incluyan datos de contactos que permitan verificar la información proporcionada. </w:t>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b/>
                <w:b/>
                <w:bCs/>
                <w:sz w:val="16"/>
                <w:szCs w:val="16"/>
                <w:lang w:eastAsia="es-MX"/>
              </w:rPr>
            </w:pPr>
            <w:r>
              <w:rPr>
                <w:rFonts w:cs="Arial" w:ascii="Arial Narrow" w:hAnsi="Arial Narrow"/>
                <w:sz w:val="16"/>
                <w:szCs w:val="16"/>
                <w:lang w:eastAsia="es-MX"/>
              </w:rPr>
              <w:t>El Instituto verificará la información proporcionada para efecto de asignación de los puntos</w:t>
            </w:r>
            <w:r>
              <w:rPr>
                <w:rFonts w:cs="Arial" w:ascii="Arial" w:hAnsi="Arial"/>
                <w:sz w:val="16"/>
                <w:szCs w:val="16"/>
                <w:lang w:eastAsia="es-MX"/>
              </w:rPr>
              <w:t>.</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00</w:t>
            </w:r>
          </w:p>
        </w:tc>
      </w:tr>
      <w:tr>
        <w:trPr>
          <w:trHeight w:val="3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Capacidad de los recursos económicos</w:t>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su capacidad económica a fin de demostrar que cuenta con ingresos equivalentes hasta el 20% (veinte por ciento) del monto total de su oferta económica, conforme a lo que se establece en el artículo 57 fracción III, y 78 fracción I inciso b) de las POBALIN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entiende por monto total de su oferta al monto total antes de I.V.A. (Subtotal) ofertado por el licitante en su oferta económica conforme a las cantidades de referencia; dichas cantidades no implican un compromiso para el Instituto solo se utilizarán para efectos de evalu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demostrar la capacidad económica, el LICITANTE deberá presentar la declaración fiscal anual del ejercicio fiscal 2022 con acuse de recibo y sello digital y la última declaración fiscal (enero 2024) provisional a que esté obligado del Impuesto Sobre la Renta; presentadas ante el Servicio de Administración Tributaria;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4.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le otorgarán los diez (10.00) puntos al Licitante que acredite el mayor porcentaje de ingresos hasta del 20% (veinte por ciento) del monto total de su oferta económica contractual y al resto de los Licitantes se le asignarán los puntos de manera proporcional, realizando regla de 3.</w:t>
            </w:r>
          </w:p>
          <w:tbl>
            <w:tblPr>
              <w:tblStyle w:val="Tablaconcuadrcula126"/>
              <w:tblW w:w="52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2621"/>
            </w:tblGrid>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Se asignará el máximo de puntos al LICITANTE que acredite el mayor porcentaje de ingresos (máximo 20%), para el resto de los licitantes se aplicará regla de tres.</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r>
                </w:p>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10.00 puntos</w:t>
                  </w:r>
                </w:p>
              </w:tc>
            </w:tr>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Acredita mínimo el 10% (diez por ciento) del monto total de su oferta económica.</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r>
                </w:p>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7.00 puntos</w:t>
                  </w:r>
                </w:p>
              </w:tc>
            </w:tr>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No acredita</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center"/>
              <w:rPr>
                <w:rFonts w:ascii="Arial Narrow" w:hAnsi="Arial Narrow"/>
                <w:sz w:val="16"/>
                <w:szCs w:val="16"/>
                <w:lang w:eastAsia="es-MX"/>
              </w:rPr>
            </w:pPr>
            <w:r>
              <w:rPr>
                <w:rFonts w:cs="Arial" w:ascii="Arial Narrow" w:hAnsi="Arial Narrow"/>
                <w:sz w:val="16"/>
                <w:szCs w:val="16"/>
                <w:lang w:eastAsia="es-MX"/>
              </w:rPr>
              <w:t>Total, de puntos a obtener en este Subrubro 10.00 puntos.</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0</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articipación de personas con discapacidad o empresas que cuenten con trabajadores con discapacidad</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que cuenta con personal en situación de discapacidad.</w:t>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bl>
            <w:tblPr>
              <w:tblW w:w="5019"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661"/>
              <w:gridCol w:w="135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1.00 punto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No 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cs="Arial" w:ascii="Arial Narrow" w:hAnsi="Arial Narrow"/>
                <w:sz w:val="16"/>
                <w:szCs w:val="16"/>
                <w:lang w:eastAsia="es-MX"/>
              </w:rPr>
              <w:t>De conformidad con el artículo 15 del Reglamento del Instituto Nacional Electoral en Materia de Adquisiciones, Arrendamientos de Bienes Muebles y Servicios, se otorgará 1.00 (un punto) a las empresas que cuenten con personal en situación de discapacidad al comprobarse un porcentaje de al menos 5% (cinco) por ciento de la plantilla de empleados cuya antigüedad no sea inferior a 6 (seis) meses computada hasta la fecha del acto de presentación y apertura de proposiciones, misma que se comprobará con el aviso de alta al régimen obligatorio del Instituto Mexicano del Seguro Social.</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articipación de MIPYMES que produzcan bienes con innovación tecnológica relacionados directamente con la prestación del servicio solicitado.</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 xml:space="preserve">Se otorgarán puntos a las micros, pequeñas o medianas empresas que produzcan bienes con innovación tecnológica que tengan registrados ante el Instituto Mexicano de la Propiedad Industrial, bajo la modalidad de patentes, modelos de utilidad, diseños industriales y esquemas de trazado de circuitos integrados, para lo cual deberán exhibir copia simple del certificado correspondiente, la cual no podrá tener más de cinco años de haber sido expedida. </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Acredita ser micro, pequeña o mediana empresa que produzca bienes con innovación tecnológic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5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De igual manera, se otorgarán puntos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Acredita aplicar políticas y prácticas de igualdad de géner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5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cs="Arial" w:ascii="Arial Narrow" w:hAnsi="Arial Narrow"/>
                <w:sz w:val="16"/>
                <w:szCs w:val="16"/>
                <w:lang w:eastAsia="es-MX"/>
              </w:rPr>
              <w:t>Total, de puntos a obtener en este Subrubro 1.00 punto</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2</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 xml:space="preserve">EXPERIENCIA Y ESPECIALIDAD DEL LICITANTE: </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Contratos del servicio de la misma naturaleza del que se pretende contratar que el licitante acredite haber realizado.</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 puntos</w:t>
            </w:r>
          </w:p>
        </w:tc>
      </w:tr>
      <w:tr>
        <w:trPr>
          <w:trHeight w:val="7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xperiencia y Especialidad del licitan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sz w:val="16"/>
                <w:szCs w:val="16"/>
                <w:highlight w:val="yellow"/>
                <w:lang w:eastAsia="es-MX"/>
              </w:rPr>
            </w:pPr>
            <w:r>
              <w:rPr>
                <w:rFonts w:cs="Arial" w:ascii="Arial Narrow" w:hAnsi="Arial Narrow"/>
                <w:b/>
                <w:sz w:val="16"/>
                <w:szCs w:val="16"/>
                <w:highlight w:val="yellow"/>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El</w:t>
            </w:r>
            <w:r>
              <w:rPr>
                <w:rFonts w:cs="Arial" w:ascii="Arial Narrow" w:hAnsi="Arial Narrow"/>
                <w:sz w:val="16"/>
                <w:szCs w:val="16"/>
                <w:lang w:eastAsia="es-MX"/>
              </w:rPr>
              <w:t xml:space="preserve"> </w:t>
            </w:r>
            <w:r>
              <w:rPr>
                <w:rFonts w:cs="Arial" w:ascii="Arial Narrow" w:hAnsi="Arial Narrow"/>
                <w:b/>
                <w:bCs/>
                <w:sz w:val="16"/>
                <w:szCs w:val="16"/>
                <w:lang w:eastAsia="es-MX"/>
              </w:rPr>
              <w:t>Licitante</w:t>
            </w:r>
            <w:r>
              <w:rPr>
                <w:rFonts w:cs="Arial" w:ascii="Arial Narrow" w:hAnsi="Arial Narrow"/>
                <w:sz w:val="16"/>
                <w:szCs w:val="16"/>
                <w:lang w:eastAsia="es-MX"/>
              </w:rPr>
              <w:t xml:space="preserve"> deberá acreditar su experiencia y especialidad en la prestación de servicios de la misma naturaleza (levantamiento de estructuras para albergar personas , incluyendo templete, carpa y equipamiento conforme a lo solicitado en el numeral 2. ACCESORIOS GENERALES DE MACROSALA), para lo cual deberá presentar mínimo uno (1) y máximo cinco (5) contratos, pedidos contrato, órdenes de servicio, o cualquier documento  que compruebe que el Licitante ha prestado servicios similares, celebrados con el sector público o privado en los últimos cinco (5) años, hasta la fecha de entrega de las propuestas, los cuales deberán especificar, al menos, la información inherente al objeto de la contratación, la vigencia del servicio, con quién se formalizó y firmado por las partes. El Licitante deberá presentar los Anexos que, permitan verificar el alcance de la contratación, de lo contrario, el contrato, pedido contrato, orden de servicio o cualquier documento con el que el Licitante compruebe que ha prestado servicios similares correspondiente no será susceptible de asignación de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El Licitante</w:t>
            </w:r>
            <w:r>
              <w:rPr>
                <w:rFonts w:cs="Arial" w:ascii="Arial Narrow" w:hAnsi="Arial Narrow"/>
                <w:sz w:val="16"/>
                <w:szCs w:val="16"/>
                <w:lang w:eastAsia="es-MX"/>
              </w:rPr>
              <w:t xml:space="preserve"> deberá proporcionar información de contactos que incluyan nombres, cargos, teléfonos y correo electrónico, para validar el servicio de cada contrato, pedido contrato, orden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De no contar con dicha información </w:t>
            </w:r>
            <w:r>
              <w:rPr>
                <w:rFonts w:cs="Arial" w:ascii="Arial Narrow" w:hAnsi="Arial Narrow"/>
                <w:b/>
                <w:bCs/>
                <w:sz w:val="16"/>
                <w:szCs w:val="16"/>
                <w:lang w:eastAsia="es-MX"/>
              </w:rPr>
              <w:t>EL LICITANTE</w:t>
            </w:r>
            <w:r>
              <w:rPr>
                <w:rFonts w:cs="Arial" w:ascii="Arial Narrow" w:hAnsi="Arial Narrow"/>
                <w:sz w:val="16"/>
                <w:szCs w:val="16"/>
                <w:lang w:eastAsia="es-MX"/>
              </w:rPr>
              <w:t xml:space="preserve"> no será susceptible de asignación de puntos en este subrubr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caso d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presente más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solo se considerarán los 5 (cinco) primeros que correspondan, se tomarán en cuenta los números de folio consecutivos u orden en que se presente la proposi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b/>
                <w:b/>
                <w:bCs/>
                <w:sz w:val="16"/>
                <w:szCs w:val="16"/>
                <w:lang w:eastAsia="es-MX"/>
              </w:rPr>
            </w:pPr>
            <w:r>
              <w:rPr>
                <w:rFonts w:cs="Arial" w:ascii="Arial Narrow" w:hAnsi="Arial Narrow"/>
                <w:b/>
                <w:bCs/>
                <w:sz w:val="16"/>
                <w:szCs w:val="16"/>
                <w:lang w:eastAsia="es-MX"/>
              </w:rPr>
              <w:t>ESPECIALIDAD</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otorgarán un máximo de </w:t>
            </w:r>
            <w:r>
              <w:rPr>
                <w:rFonts w:cs="Arial" w:ascii="Arial Narrow" w:hAnsi="Arial Narrow"/>
                <w:b/>
                <w:bCs/>
                <w:sz w:val="16"/>
                <w:szCs w:val="16"/>
                <w:lang w:eastAsia="es-MX"/>
              </w:rPr>
              <w:t>6.00</w:t>
            </w:r>
            <w:r>
              <w:rPr>
                <w:rFonts w:cs="Arial" w:ascii="Arial Narrow" w:hAnsi="Arial Narrow"/>
                <w:sz w:val="16"/>
                <w:szCs w:val="16"/>
                <w:lang w:eastAsia="es-MX"/>
              </w:rPr>
              <w:t xml:space="preserve"> (seis) puntos al licitante que acredite el mayor número de contratos, pedidos contratos y órdenes de servici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celebrados que cumplan con las características señaladas en el presente subrubro. El límite máximo de contratos, pedidos contratos,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a presentar será de 5 (cinc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otorgará el 70% de los puntos a aquel licitante que cumpla con los requisitos mínimos establecidos (1 contrato) y el 30% restante será repartido de forma equitativa hasta llegar al máximo de puntos a otorgar.</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5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6.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5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1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contrato</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2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al menos 1 (uno) contrat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l o los </w:t>
            </w:r>
            <w:r>
              <w:rPr>
                <w:rFonts w:cs="Arial" w:ascii="Arial Narrow" w:hAnsi="Arial Narrow"/>
                <w:b/>
                <w:bCs/>
                <w:sz w:val="16"/>
                <w:szCs w:val="16"/>
                <w:lang w:eastAsia="es-MX"/>
              </w:rPr>
              <w:t>Licitantes</w:t>
            </w:r>
            <w:r>
              <w:rPr>
                <w:rFonts w:cs="Arial" w:ascii="Arial Narrow" w:hAnsi="Arial Narrow"/>
                <w:sz w:val="16"/>
                <w:szCs w:val="16"/>
                <w:lang w:eastAsia="es-MX"/>
              </w:rPr>
              <w:t xml:space="preserve"> que no presenten un mínimo de 1 (uno)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no serán susceptibles de asignación de puntos en este subrubr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b/>
                <w:b/>
                <w:bCs/>
                <w:sz w:val="16"/>
                <w:szCs w:val="16"/>
                <w:lang w:eastAsia="es-MX"/>
              </w:rPr>
            </w:pPr>
            <w:r>
              <w:rPr>
                <w:rFonts w:cs="Arial" w:ascii="Arial Narrow" w:hAnsi="Arial Narrow"/>
                <w:b/>
                <w:bCs/>
                <w:sz w:val="16"/>
                <w:szCs w:val="16"/>
                <w:lang w:eastAsia="es-MX"/>
              </w:rPr>
              <w:t>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otorgarán un máximo de 6.00 (seis) puntos al </w:t>
            </w:r>
            <w:r>
              <w:rPr>
                <w:rFonts w:cs="Arial" w:ascii="Arial Narrow" w:hAnsi="Arial Narrow"/>
                <w:b/>
                <w:bCs/>
                <w:sz w:val="16"/>
                <w:szCs w:val="16"/>
                <w:lang w:eastAsia="es-MX"/>
              </w:rPr>
              <w:t>LICITANTE</w:t>
            </w:r>
            <w:r>
              <w:rPr>
                <w:rFonts w:cs="Arial" w:ascii="Arial Narrow" w:hAnsi="Arial Narrow"/>
                <w:sz w:val="16"/>
                <w:szCs w:val="16"/>
                <w:lang w:eastAsia="es-MX"/>
              </w:rPr>
              <w:t xml:space="preserve"> que acredite mayor tiempo de experiencia mediante la presentación, vía contratos, pedidos contrato, órdenes de servicio, o cualquier documento que compruebe que el Licitante ha prestado servicios similares al requerido. Deberá acreditar experiencia mínima de 1 (uno) año, computada hasta la fecha de entrega de propuestas y el límite máximo de años que se considerará será de hasta 5 (cinco) añ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considerará como experiencia los años en que se ejecutó el servicio del contrato, pedido contrato, orden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presentado. Los años no serán acumulables si los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presentados se traslapan entre sí.</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otorgará el 70 (setenta) por ciento del puntaje al licitante que acredite experiencia mínima de 1 (un) año, computada hasta la fecha de entrega de propuestas y el límite máximo de meses que se considerará será de hasta 5 (cinco) años. El 30 (treinta) por ciento restante de los puntos serán repartidos de forma equitativa hasta llegar al máximo que es de 5 años, de acuerdo con lo siguie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5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6.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5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1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año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2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al menos 1 (uno) añ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n caso de que dos o más LICITANTES acrediten el mismo tiempo de experiencia, se dará la misma puntuación a los dos o más LICITANTES que se encuentren en ese supuest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INSTITUTO podrá verificar la información proporcionada por el LICITANTE.</w:t>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total de puntos a otorgar en el subrubro no excederá de 12.00 (doce) puntos.</w:t>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Calibri"/>
                <w:b/>
                <w:b/>
                <w:sz w:val="16"/>
                <w:szCs w:val="16"/>
                <w:lang w:eastAsia="es-MX"/>
              </w:rPr>
            </w:pPr>
            <w:r>
              <w:rPr>
                <w:rFonts w:cs="Calibri" w:ascii="Arial Narrow" w:hAnsi="Arial Narrow"/>
                <w:b/>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3</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 xml:space="preserve">PROPUESTA DE TRABAJO: </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Se otorgarán los puntos correspondientes a este rubro a EL LICITANTE cuya oferta técnica indique la forma en que dará cumplimiento a todas y cada una de las especificaciones técnicas señaladas en el Anexo 1 “Especificaciones técnicas” de la convocatori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w:t>
            </w:r>
          </w:p>
        </w:tc>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20"/>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 xml:space="preserve">Consiste en evaluar conforme a las especificaciones señaladas en el Anexo Técnico numeral 2. ACCESORIOS GENERALES DE MACROSOLA: la metodología y el plan de trabajo propuestos por el LICITANTE que permita garantizar el cumplimiento del contrato respectivo. </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before="0" w:after="120"/>
              <w:jc w:val="both"/>
              <w:rPr>
                <w:rFonts w:ascii="Arial Narrow" w:hAnsi="Arial Narrow"/>
                <w:sz w:val="16"/>
                <w:szCs w:val="16"/>
                <w:lang w:eastAsia="es-MX"/>
              </w:rPr>
            </w:pPr>
            <w:r>
              <w:rPr>
                <w:rFonts w:ascii="Arial Narrow" w:hAnsi="Arial Narrow"/>
                <w:sz w:val="16"/>
                <w:szCs w:val="16"/>
                <w:lang w:eastAsia="es-MX"/>
              </w:rPr>
              <w:t>Para la evaluación de este rubro se considerará la forma en la cual el LICITANTE propone utilizar los recursos de que dispone para prestar el servicio solicitado, cuándo y cómo llevará a cabo las actividades o tareas que implica el mismo, el o los procedimientos para llevar a la práctica las actividades y el esquema conforme al cual se estructurará la organización de los recursos humanos necesarios para cumplir con las obligaciones previstas en la presente convocatoria.</w:t>
            </w:r>
          </w:p>
        </w:tc>
      </w:tr>
      <w:tr>
        <w:trPr>
          <w:trHeight w:val="11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Metodología, visión a utilizar en la prestación del servicio</w:t>
            </w:r>
          </w:p>
        </w:tc>
        <w:tc>
          <w:tcPr>
            <w:tcW w:w="67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licitante deberá presentar como parte de la metodología alguna de las siguientes opcione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Dos propuestas en medio digital y/o impreso de diseño e iluminación al interior y exterior para la instalación de una Macrosala en el techo de estructura y costados en la parte exterior.</w:t>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Propuesta de diseño en audio para la acústica interior</w:t>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Propuesta de distribución interior de las pantallas de plasma de 80 pulgada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Se otorgarán los puntos conforme a la siguiente tabl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propuest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3.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propuestas,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spacing w:lineRule="auto" w:line="254"/>
              <w:rPr>
                <w:rFonts w:ascii="Calibri" w:hAnsi="Calibri" w:eastAsia="Calibri"/>
                <w:sz w:val="22"/>
                <w:szCs w:val="22"/>
                <w:lang w:eastAsia="en-US"/>
              </w:rPr>
            </w:pPr>
            <w:r>
              <w:rPr>
                <w:rFonts w:eastAsia="Calibri" w:ascii="Calibri" w:hAnsi="Calibri"/>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highlight w:val="green"/>
                <w:lang w:eastAsia="es-MX"/>
              </w:rPr>
            </w:pPr>
            <w:r>
              <w:rPr>
                <w:rFonts w:ascii="Arial Narrow" w:hAnsi="Arial Narrow"/>
                <w:b/>
                <w:bCs/>
                <w:sz w:val="16"/>
                <w:szCs w:val="16"/>
                <w:lang w:eastAsia="es-MX"/>
              </w:rPr>
              <w:t>5.00</w:t>
            </w:r>
          </w:p>
        </w:tc>
      </w:tr>
      <w:tr>
        <w:trPr>
          <w:trHeight w:val="6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lan de Trabajo propuesto</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El licitante deberá presentar Plan de trabajo con los plazos en los que se ejecutaría cada una de los servicios de instalación conforme al Cronograma en el numeral 5. </w:t>
            </w:r>
          </w:p>
          <w:p>
            <w:pPr>
              <w:pStyle w:val="Normal"/>
              <w:widowControl w:val="false"/>
              <w:rPr>
                <w:rFonts w:ascii="Arial Narrow" w:hAnsi="Arial Narrow"/>
                <w:sz w:val="16"/>
                <w:szCs w:val="16"/>
                <w:lang w:eastAsia="es-MX"/>
              </w:rPr>
            </w:pPr>
            <w:r>
              <w:rPr>
                <w:rFonts w:ascii="Arial Narrow" w:hAnsi="Arial Narrow"/>
                <w:sz w:val="16"/>
                <w:szCs w:val="16"/>
                <w:lang w:eastAsia="es-MX"/>
              </w:rPr>
            </w:r>
          </w:p>
          <w:p>
            <w:pPr>
              <w:pStyle w:val="Normal"/>
              <w:widowControl w:val="false"/>
              <w:shd w:val="clear" w:color="auto" w:fill="FFFFFF"/>
              <w:rPr>
                <w:rFonts w:ascii="Arial Narrow" w:hAnsi="Arial Narrow"/>
                <w:b/>
                <w:b/>
                <w:bCs/>
                <w:sz w:val="16"/>
                <w:szCs w:val="16"/>
                <w:lang w:eastAsia="es-MX"/>
              </w:rPr>
            </w:pPr>
            <w:r>
              <w:rPr>
                <w:rFonts w:ascii="Arial Narrow" w:hAnsi="Arial Narrow"/>
                <w:b/>
                <w:bCs/>
                <w:sz w:val="16"/>
                <w:szCs w:val="16"/>
                <w:lang w:eastAsia="es-MX"/>
              </w:rPr>
              <w:t>Aspectos mínimos que deberá contener el plan de trabajo:</w:t>
            </w:r>
          </w:p>
          <w:p>
            <w:pPr>
              <w:pStyle w:val="Normal"/>
              <w:widowControl w:val="false"/>
              <w:numPr>
                <w:ilvl w:val="0"/>
                <w:numId w:val="103"/>
              </w:numPr>
              <w:shd w:val="clear" w:color="auto" w:fill="FFFFFF"/>
              <w:rPr>
                <w:rFonts w:ascii="Arial Narrow" w:hAnsi="Arial Narrow"/>
                <w:sz w:val="16"/>
                <w:szCs w:val="16"/>
                <w:lang w:eastAsia="es-MX"/>
              </w:rPr>
            </w:pPr>
            <w:r>
              <w:rPr>
                <w:rFonts w:ascii="Arial Narrow" w:hAnsi="Arial Narrow"/>
                <w:sz w:val="16"/>
                <w:szCs w:val="16"/>
                <w:lang w:eastAsia="es-MX"/>
              </w:rPr>
              <w:t xml:space="preserve">Tiempo de desarrollo de cada actividad </w:t>
            </w:r>
          </w:p>
          <w:p>
            <w:pPr>
              <w:pStyle w:val="Normal"/>
              <w:widowControl w:val="false"/>
              <w:numPr>
                <w:ilvl w:val="0"/>
                <w:numId w:val="103"/>
              </w:numPr>
              <w:shd w:val="clear" w:color="auto" w:fill="FFFFFF"/>
              <w:rPr>
                <w:rFonts w:ascii="Arial Narrow" w:hAnsi="Arial Narrow"/>
                <w:sz w:val="16"/>
                <w:szCs w:val="16"/>
                <w:lang w:eastAsia="es-MX"/>
              </w:rPr>
            </w:pPr>
            <w:r>
              <w:rPr>
                <w:rFonts w:ascii="Arial Narrow" w:hAnsi="Arial Narrow"/>
                <w:sz w:val="16"/>
                <w:szCs w:val="16"/>
                <w:lang w:eastAsia="es-MX"/>
              </w:rPr>
              <w:t>Desglose de actividades en Diagrama de Gantt</w:t>
            </w:r>
          </w:p>
          <w:p>
            <w:pPr>
              <w:pStyle w:val="Normal"/>
              <w:widowControl w:val="false"/>
              <w:rPr>
                <w:rFonts w:ascii="Arial Narrow" w:hAnsi="Arial Narrow"/>
                <w:sz w:val="16"/>
                <w:szCs w:val="16"/>
                <w:lang w:eastAsia="es-MX"/>
              </w:rPr>
            </w:pPr>
            <w:r>
              <w:rPr>
                <w:rFonts w:ascii="Arial Narrow" w:hAnsi="Arial Narrow"/>
                <w:sz w:val="16"/>
                <w:szCs w:val="16"/>
                <w:lang w:eastAsia="es-MX"/>
              </w:rPr>
            </w:r>
          </w:p>
          <w:p>
            <w:pPr>
              <w:pStyle w:val="Normal"/>
              <w:widowControl w:val="false"/>
              <w:shd w:val="clear" w:color="auto" w:fill="FFFFFF"/>
              <w:rPr>
                <w:rFonts w:ascii="Arial Narrow" w:hAnsi="Arial Narrow"/>
                <w:b/>
                <w:b/>
                <w:bCs/>
                <w:sz w:val="16"/>
                <w:szCs w:val="16"/>
                <w:lang w:eastAsia="es-MX"/>
              </w:rPr>
            </w:pPr>
            <w:r>
              <w:rPr>
                <w:rFonts w:ascii="Arial Narrow" w:hAnsi="Arial Narrow"/>
                <w:b/>
                <w:bCs/>
                <w:sz w:val="16"/>
                <w:szCs w:val="16"/>
                <w:lang w:eastAsia="es-MX"/>
              </w:rPr>
              <w:t>Se otorgarán los puntos conforme a lo que se indica a continuación:</w:t>
            </w:r>
          </w:p>
          <w:p>
            <w:pPr>
              <w:pStyle w:val="Normal"/>
              <w:widowControl w:val="false"/>
              <w:rPr>
                <w:rFonts w:ascii="Arial Narrow" w:hAnsi="Arial Narrow"/>
                <w:sz w:val="16"/>
                <w:szCs w:val="16"/>
                <w:lang w:eastAsia="es-MX"/>
              </w:rPr>
            </w:pPr>
            <w:r>
              <w:rPr>
                <w:rFonts w:ascii="Arial Narrow" w:hAnsi="Arial Narrow"/>
                <w:sz w:val="16"/>
                <w:szCs w:val="16"/>
                <w:lang w:eastAsia="es-MX"/>
              </w:rPr>
              <w:t xml:space="preserve"> </w:t>
            </w:r>
          </w:p>
          <w:tbl>
            <w:tblPr>
              <w:tblW w:w="400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691"/>
              <w:gridCol w:w="1308"/>
            </w:tblGrid>
            <w:tr>
              <w:trPr>
                <w:trHeight w:val="4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El Licitante presenta tiempo de desarrollo conforme al numeral 5. Plan de Trabajo “Cronograma” del Anexo Técnic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4.0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El Licitante presenta desglose de actividades en Diagrama de Gant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2.8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No presenta el plan de trabaj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iCs/>
                <w:sz w:val="16"/>
                <w:szCs w:val="16"/>
                <w:lang w:eastAsia="es-MX"/>
              </w:rPr>
            </w:pPr>
            <w:r>
              <w:rPr>
                <w:rFonts w:ascii="Arial Narrow" w:hAnsi="Arial Narrow"/>
                <w:iCs/>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00</w:t>
            </w:r>
          </w:p>
        </w:tc>
      </w:tr>
      <w:tr>
        <w:trPr>
          <w:trHeight w:val="10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squema estructural de la organización de los recursos human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El licitante deberá presentar el organigrama de las personas que asignará para la prestación del servicio solicitado y enumerar los puestos o cargos correspondientes. El organigrama deberá conformarse con los nombres de los integrantes correspondiente al subrubro 1.1.1 de la presente tabla y en la “Descripción de los Servicios” del Anexo Técnico, (Coordinador de Proyecto y Grupo de Trabajo)</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4275"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95"/>
              <w:gridCol w:w="1379"/>
            </w:tblGrid>
            <w:tr>
              <w:trPr>
                <w:trHeight w:val="96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Narrow" w:hAnsi="Arial Narrow"/>
                      <w:sz w:val="16"/>
                      <w:szCs w:val="16"/>
                      <w:lang w:eastAsia="es-MX"/>
                    </w:rPr>
                  </w:pPr>
                  <w:r>
                    <w:rPr>
                      <w:rFonts w:ascii="Arial Narrow" w:hAnsi="Arial Narrow"/>
                      <w:sz w:val="16"/>
                      <w:szCs w:val="16"/>
                      <w:lang w:eastAsia="es-MX"/>
                    </w:rPr>
                    <w:t xml:space="preserve">Acredita organigrama con el nombre de las personas que asignará y enumera los puestos o cargos conforme a jerarquías, considerando al Coordinador de Proyecto y Grupo de Trabajo.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t>3.00 punto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Narrow" w:hAnsi="Arial Narrow"/>
                      <w:sz w:val="16"/>
                      <w:szCs w:val="16"/>
                      <w:lang w:eastAsia="es-MX"/>
                    </w:rPr>
                  </w:pPr>
                  <w:r>
                    <w:rPr>
                      <w:rFonts w:ascii="Arial Narrow" w:hAnsi="Arial Narrow"/>
                      <w:sz w:val="16"/>
                      <w:szCs w:val="16"/>
                      <w:lang w:eastAsia="es-MX"/>
                    </w:rPr>
                    <w:t xml:space="preserve">No presenta organigram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4</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CUMPLIMIENTO DE CONTRATOS:</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Desempeño o cumplimiento que ha tenido el licitante en servicios contratados por el Instituto o cualquier otra person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189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t>Cumplimiento de contratos</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cs="Calibri"/>
                <w:sz w:val="16"/>
                <w:szCs w:val="16"/>
                <w:lang w:eastAsia="es-MX"/>
              </w:rPr>
            </w:pPr>
            <w:r>
              <w:rPr>
                <w:rFonts w:cs="Calibri"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Para este subrubro se considerarán los contratos con los que haya acreditado la Especialidad el licitante, especificados en el subrubro 2.1 de la presente Tabla </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No se aceptarán documentos de cumplimiento de diferentes contratos a los presentados en el subrubro 2.1 de la presente tabl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b/>
                <w:bCs/>
                <w:sz w:val="16"/>
                <w:szCs w:val="16"/>
                <w:lang w:eastAsia="es-MX"/>
              </w:rPr>
              <w:t xml:space="preserve">EL LICITANTE </w:t>
            </w:r>
            <w:r>
              <w:rPr>
                <w:rFonts w:ascii="Arial Narrow" w:hAnsi="Arial Narrow"/>
                <w:sz w:val="16"/>
                <w:szCs w:val="16"/>
                <w:lang w:eastAsia="es-MX"/>
              </w:rPr>
              <w:t xml:space="preserve">deberá presentar alguno de los siguientes documentos para acreditar el cumplimiento de cada uno de los contratos: </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Liberación de garantía; o</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Liberaciones de pago; o</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Cartas de satisfacción del servicio o de cumplimiento de la totalidad de las obligaciones contractuales recibidas en tiempo y form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3827"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2835"/>
              <w:gridCol w:w="991"/>
            </w:tblGrid>
            <w:tr>
              <w:trPr>
                <w:trHeight w:val="224"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Al Licitante que acredite el mayor número de documentos de cumplimiento de contrato se asignará el total de puntos.  </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12.00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Acredita cumplimiento de 1 (un) contrato, para el resto se aplicará una regla de tre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8.40 puntos</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No acredita cumplimiento de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INSTITUTO se reserva el derecho de verificar la veracidad de la información proporcionada. No se aceptarán documentos distintos a los antes señalados; de igual manera los documentos deberán ser legibles, y en su caso, estar debidamente firmado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total de puntos a otorgar en el subrubro no excederá de 12.00 (doce)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t>El Instituto verificará la veracidad de la información proporcionada, para efecto de asignación de los puntos.</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338" w:hRule="atLeast"/>
        </w:trPr>
        <w:tc>
          <w:tcPr>
            <w:tcW w:w="8419" w:type="dxa"/>
            <w:gridSpan w:val="3"/>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Total de puntos y porcentajes asignados para evaluar la oferta técnic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60.00 puntos</w:t>
            </w:r>
          </w:p>
        </w:tc>
      </w:tr>
      <w:tr>
        <w:trPr>
          <w:trHeight w:val="47" w:hRule="atLeast"/>
        </w:trPr>
        <w:tc>
          <w:tcPr>
            <w:tcW w:w="8419" w:type="dxa"/>
            <w:gridSpan w:val="3"/>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Puntuación a obtener para considerar que la oferta técnica es solvente y no ser desechada será de:</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1" w:name="_Toc284239305"/>
      <w:bookmarkStart w:id="582" w:name="_Toc161343746"/>
      <w:bookmarkStart w:id="583" w:name="_Toc139655553"/>
      <w:bookmarkStart w:id="584" w:name="_Toc128403838"/>
      <w:bookmarkStart w:id="585" w:name="_Toc119663131"/>
      <w:bookmarkStart w:id="586" w:name="_Toc82529154"/>
      <w:bookmarkStart w:id="587" w:name="_Toc80890441"/>
      <w:bookmarkStart w:id="588" w:name="_Toc80883770"/>
      <w:bookmarkStart w:id="589" w:name="_Toc23958008"/>
      <w:bookmarkStart w:id="590" w:name="_Toc23410242"/>
      <w:bookmarkStart w:id="591" w:name="_Toc19704266"/>
      <w:bookmarkStart w:id="592" w:name="_Toc3538993"/>
      <w:bookmarkStart w:id="593" w:name="_Toc510612325"/>
      <w:bookmarkStart w:id="594" w:name="_Toc505704882"/>
      <w:bookmarkStart w:id="595" w:name="_Toc498523204"/>
      <w:bookmarkStart w:id="596" w:name="_Toc496883323"/>
      <w:bookmarkStart w:id="597" w:name="_Toc494211586"/>
      <w:bookmarkStart w:id="598" w:name="_Toc493501627"/>
      <w:bookmarkStart w:id="599" w:name="_Toc492377925"/>
      <w:bookmarkStart w:id="600" w:name="_Toc491180965"/>
      <w:bookmarkStart w:id="601" w:name="_Toc488428637"/>
      <w:bookmarkStart w:id="602" w:name="_Toc486343086"/>
      <w:bookmarkStart w:id="603" w:name="_Toc480826319"/>
      <w:bookmarkStart w:id="604" w:name="_Toc477352435"/>
      <w:bookmarkStart w:id="605" w:name="_Toc463973968"/>
      <w:bookmarkStart w:id="606" w:name="_Toc463549894"/>
      <w:bookmarkStart w:id="607" w:name="_Toc463549815"/>
      <w:bookmarkStart w:id="608" w:name="_Toc463549077"/>
      <w:bookmarkStart w:id="609" w:name="_Toc463548990"/>
      <w:bookmarkStart w:id="610" w:name="_Toc463548626"/>
      <w:bookmarkStart w:id="611" w:name="_Toc449969797"/>
      <w:bookmarkStart w:id="612" w:name="_Toc448329802"/>
      <w:bookmarkStart w:id="613" w:name="_Toc447617377"/>
      <w:bookmarkStart w:id="614" w:name="_Toc417482646"/>
      <w:bookmarkStart w:id="615" w:name="_Toc417477108"/>
      <w:bookmarkStart w:id="616" w:name="_Toc414448117"/>
      <w:bookmarkStart w:id="617" w:name="_Toc405207180"/>
      <w:bookmarkStart w:id="618" w:name="_Toc396148594"/>
      <w:bookmarkStart w:id="619" w:name="_Toc383184937"/>
      <w:bookmarkStart w:id="620" w:name="_Toc382992964"/>
      <w:bookmarkStart w:id="621" w:name="_Toc329602578"/>
      <w:bookmarkStart w:id="622" w:name="_Toc327181262"/>
      <w:bookmarkStart w:id="623" w:name="_Toc316316314"/>
      <w:bookmarkStart w:id="624" w:name="_Toc316315428"/>
      <w:bookmarkStart w:id="625" w:name="_Toc315905512"/>
      <w:bookmarkStart w:id="626" w:name="_Toc314804564"/>
      <w:bookmarkStart w:id="627" w:name="_Toc314094143"/>
      <w:bookmarkStart w:id="628" w:name="_Toc314007649"/>
      <w:bookmarkStart w:id="629" w:name="_Toc313999945"/>
      <w:bookmarkStart w:id="630" w:name="_Toc313943742"/>
      <w:bookmarkStart w:id="631" w:name="_Toc313943680"/>
      <w:bookmarkStart w:id="632" w:name="_Toc308600231"/>
      <w:bookmarkStart w:id="633" w:name="_Toc299007079"/>
      <w:r>
        <w:rPr>
          <w:rFonts w:cs="Arial"/>
          <w:bCs/>
          <w:color w:val="365F91" w:themeColor="accent1" w:themeShade="bf"/>
          <w:sz w:val="20"/>
        </w:rPr>
        <w:t>Criterio de evaluación económica</w:t>
      </w:r>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p>
    <w:p>
      <w:pPr>
        <w:pStyle w:val="Texto1"/>
        <w:tabs>
          <w:tab w:val="clear" w:pos="851"/>
          <w:tab w:val="left" w:pos="567" w:leader="none"/>
        </w:tabs>
        <w:spacing w:lineRule="auto" w:line="240" w:before="120" w:after="120"/>
        <w:ind w:left="851" w:hanging="0"/>
        <w:rPr>
          <w:sz w:val="20"/>
        </w:rPr>
      </w:pPr>
      <w:bookmarkStart w:id="634"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35" w:name="_Toc284239306"/>
      <w:bookmarkStart w:id="636" w:name="_Toc161343747"/>
      <w:bookmarkStart w:id="637" w:name="_Toc139655554"/>
      <w:bookmarkStart w:id="638" w:name="_Toc128403839"/>
      <w:bookmarkStart w:id="639" w:name="_Toc119663132"/>
      <w:bookmarkStart w:id="640" w:name="_Toc82529155"/>
      <w:bookmarkStart w:id="641" w:name="_Toc80890442"/>
      <w:bookmarkStart w:id="642" w:name="_Toc80883771"/>
      <w:bookmarkStart w:id="643" w:name="_Toc23958009"/>
      <w:bookmarkStart w:id="644" w:name="_Toc23410243"/>
      <w:bookmarkStart w:id="645" w:name="_Toc19704267"/>
      <w:bookmarkStart w:id="646" w:name="_Toc3538994"/>
      <w:bookmarkStart w:id="647" w:name="_Toc510612326"/>
      <w:bookmarkStart w:id="648" w:name="_Toc505704883"/>
      <w:bookmarkStart w:id="649" w:name="_Toc498523205"/>
      <w:bookmarkStart w:id="650" w:name="_Toc496883324"/>
      <w:bookmarkStart w:id="651" w:name="_Toc494211587"/>
      <w:bookmarkStart w:id="652" w:name="_Toc493501628"/>
      <w:bookmarkStart w:id="653" w:name="_Toc492377926"/>
      <w:bookmarkStart w:id="654" w:name="_Toc491180966"/>
      <w:bookmarkStart w:id="655" w:name="_Toc488428638"/>
      <w:bookmarkStart w:id="656" w:name="_Toc486343087"/>
      <w:bookmarkStart w:id="657" w:name="_Toc480826320"/>
      <w:bookmarkStart w:id="658" w:name="_Toc477352436"/>
      <w:bookmarkStart w:id="659" w:name="_Toc463973969"/>
      <w:bookmarkStart w:id="660" w:name="_Toc463549895"/>
      <w:bookmarkStart w:id="661" w:name="_Toc463549816"/>
      <w:bookmarkStart w:id="662" w:name="_Toc463549078"/>
      <w:bookmarkStart w:id="663" w:name="_Toc463548991"/>
      <w:bookmarkStart w:id="664" w:name="_Toc463548627"/>
      <w:bookmarkStart w:id="665" w:name="_Toc449969798"/>
      <w:bookmarkStart w:id="666" w:name="_Toc448329803"/>
      <w:bookmarkStart w:id="667" w:name="_Toc447617378"/>
      <w:bookmarkStart w:id="668" w:name="_Toc417482647"/>
      <w:bookmarkStart w:id="669" w:name="_Toc417477109"/>
      <w:bookmarkStart w:id="670" w:name="_Toc414448118"/>
      <w:bookmarkStart w:id="671" w:name="_Toc405207181"/>
      <w:bookmarkStart w:id="672" w:name="_Toc396148595"/>
      <w:bookmarkStart w:id="673" w:name="_Toc383184938"/>
      <w:bookmarkStart w:id="674" w:name="_Toc382992965"/>
      <w:bookmarkStart w:id="675" w:name="_Toc329602579"/>
      <w:bookmarkStart w:id="676" w:name="_Toc327181263"/>
      <w:bookmarkStart w:id="677" w:name="_Toc316316315"/>
      <w:bookmarkStart w:id="678" w:name="_Toc316315429"/>
      <w:bookmarkStart w:id="679" w:name="_Toc315905513"/>
      <w:bookmarkStart w:id="680" w:name="_Toc314804565"/>
      <w:bookmarkStart w:id="681" w:name="_Toc314094144"/>
      <w:bookmarkStart w:id="682" w:name="_Toc314007650"/>
      <w:bookmarkStart w:id="683" w:name="_Toc313999946"/>
      <w:bookmarkStart w:id="684" w:name="_Toc313943743"/>
      <w:bookmarkStart w:id="685" w:name="_Toc313943681"/>
      <w:bookmarkStart w:id="686" w:name="_Toc308600232"/>
      <w:bookmarkStart w:id="687" w:name="_Toc299007080"/>
      <w:r>
        <w:rPr>
          <w:rFonts w:cs="Arial"/>
          <w:bCs/>
          <w:color w:val="365F91" w:themeColor="accent1" w:themeShade="bf"/>
          <w:sz w:val="20"/>
        </w:rPr>
        <w:t>Criterios para la adjudicación del contrato</w:t>
      </w:r>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88" w:name="_Toc314094145"/>
      <w:bookmarkStart w:id="689" w:name="_Toc314086222"/>
      <w:bookmarkStart w:id="690" w:name="_Toc314085324"/>
      <w:bookmarkStart w:id="691" w:name="_Toc161343748"/>
      <w:r>
        <w:rPr>
          <w:rFonts w:cs="Arial"/>
          <w:bCs/>
          <w:color w:val="244061" w:themeColor="accent1" w:themeShade="80"/>
          <w:sz w:val="20"/>
        </w:rPr>
        <w:t>ACTOS QUE SE EFECTUARÁN DURANTE EL DESARROLLO DEL PROCEDIMIENTO</w:t>
      </w:r>
      <w:bookmarkEnd w:id="688"/>
      <w:bookmarkEnd w:id="689"/>
      <w:bookmarkEnd w:id="690"/>
      <w:bookmarkEnd w:id="691"/>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92" w:name="_Toc314002700"/>
      <w:bookmarkStart w:id="693" w:name="_Toc312402715"/>
      <w:bookmarkStart w:id="694" w:name="_Toc312083771"/>
      <w:bookmarkStart w:id="695" w:name="_Toc310514804"/>
      <w:bookmarkStart w:id="696" w:name="_Toc299363092"/>
      <w:bookmarkStart w:id="697" w:name="_Toc299363032"/>
      <w:bookmarkStart w:id="698" w:name="_Toc298961996"/>
      <w:bookmarkStart w:id="699" w:name="_Toc298956251"/>
      <w:bookmarkStart w:id="700" w:name="_Toc298953457"/>
      <w:bookmarkStart w:id="701" w:name="_Toc298407632"/>
      <w:bookmarkStart w:id="702" w:name="_Toc309618079"/>
      <w:bookmarkStart w:id="703" w:name="_Toc308181768"/>
      <w:bookmarkStart w:id="704" w:name="_Toc307995589"/>
      <w:bookmarkStart w:id="705" w:name="_Toc307923722"/>
      <w:bookmarkStart w:id="706" w:name="_Toc303777771"/>
      <w:bookmarkStart w:id="707" w:name="_Toc303722300"/>
      <w:bookmarkStart w:id="708" w:name="_Toc301965566"/>
      <w:bookmarkStart w:id="709" w:name="_Toc301965399"/>
      <w:bookmarkStart w:id="710" w:name="_Toc299363090"/>
      <w:bookmarkStart w:id="711" w:name="_Toc299363030"/>
      <w:bookmarkStart w:id="712" w:name="_Toc298961994"/>
      <w:bookmarkStart w:id="713" w:name="_Toc298956249"/>
      <w:bookmarkStart w:id="714" w:name="_Toc298953455"/>
      <w:bookmarkEnd w:id="702"/>
      <w:bookmarkEnd w:id="703"/>
      <w:bookmarkEnd w:id="704"/>
      <w:bookmarkEnd w:id="705"/>
      <w:bookmarkEnd w:id="706"/>
      <w:bookmarkEnd w:id="707"/>
      <w:bookmarkEnd w:id="708"/>
      <w:bookmarkEnd w:id="709"/>
      <w:bookmarkEnd w:id="710"/>
      <w:bookmarkEnd w:id="711"/>
      <w:bookmarkEnd w:id="712"/>
      <w:bookmarkEnd w:id="713"/>
      <w:bookmarkEnd w:id="714"/>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20">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5" w:name="_Toc161343749"/>
      <w:bookmarkStart w:id="716" w:name="_Toc139655556"/>
      <w:bookmarkStart w:id="717" w:name="_Toc128403841"/>
      <w:bookmarkStart w:id="718" w:name="_Toc119663134"/>
      <w:bookmarkStart w:id="719" w:name="_Toc82529157"/>
      <w:bookmarkStart w:id="720" w:name="_Toc80890444"/>
      <w:bookmarkStart w:id="721" w:name="_Toc80883773"/>
      <w:bookmarkStart w:id="722" w:name="_Toc23958011"/>
      <w:bookmarkStart w:id="723" w:name="_Toc23410245"/>
      <w:bookmarkStart w:id="724" w:name="_Toc19704269"/>
      <w:bookmarkStart w:id="725" w:name="_Toc3538996"/>
      <w:bookmarkStart w:id="726" w:name="_Toc510612328"/>
      <w:bookmarkStart w:id="727" w:name="_Toc505704885"/>
      <w:bookmarkStart w:id="728" w:name="_Toc498523207"/>
      <w:bookmarkStart w:id="729" w:name="_Toc496883326"/>
      <w:bookmarkStart w:id="730" w:name="_Toc494211589"/>
      <w:bookmarkStart w:id="731" w:name="_Toc493501630"/>
      <w:bookmarkStart w:id="732" w:name="_Toc492377928"/>
      <w:bookmarkStart w:id="733" w:name="_Toc491180968"/>
      <w:bookmarkStart w:id="734" w:name="_Toc488428640"/>
      <w:bookmarkStart w:id="735" w:name="_Toc487209327"/>
      <w:bookmarkStart w:id="736" w:name="_Toc464498715"/>
      <w:bookmarkStart w:id="737" w:name="_Toc464498310"/>
      <w:bookmarkStart w:id="738" w:name="_Toc434004110"/>
      <w:bookmarkStart w:id="739" w:name="_Toc434003991"/>
      <w:bookmarkStart w:id="740" w:name="_Toc414448120"/>
      <w:bookmarkStart w:id="741" w:name="_Toc405207183"/>
      <w:bookmarkStart w:id="742" w:name="_Toc396148597"/>
      <w:bookmarkStart w:id="743" w:name="_Toc390699241"/>
      <w:bookmarkStart w:id="744" w:name="_Toc382993258"/>
      <w:bookmarkStart w:id="745" w:name="_Toc329602581"/>
      <w:bookmarkStart w:id="746" w:name="_Toc327181265"/>
      <w:bookmarkStart w:id="747" w:name="_Toc316316317"/>
      <w:bookmarkStart w:id="748" w:name="_Toc316315431"/>
      <w:bookmarkStart w:id="749" w:name="_Toc315905515"/>
      <w:bookmarkStart w:id="750" w:name="_Toc314804567"/>
      <w:r>
        <w:rPr>
          <w:rFonts w:cs="Arial"/>
          <w:bCs/>
          <w:color w:val="244061" w:themeColor="accent1" w:themeShade="80"/>
          <w:sz w:val="20"/>
        </w:rPr>
        <w:t>Acto de Junta de Aclaraciones</w:t>
      </w:r>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p>
    <w:p>
      <w:pPr>
        <w:pStyle w:val="Heading1"/>
        <w:spacing w:before="120" w:after="120"/>
        <w:jc w:val="both"/>
        <w:rPr>
          <w:rFonts w:cs="Arial"/>
          <w:bCs/>
          <w:sz w:val="20"/>
        </w:rPr>
      </w:pPr>
      <w:bookmarkStart w:id="751" w:name="_Toc161343750"/>
      <w:bookmarkStart w:id="752" w:name="_Toc139655557"/>
      <w:bookmarkStart w:id="753" w:name="_Toc128403842"/>
      <w:bookmarkStart w:id="754" w:name="_Toc119663135"/>
      <w:bookmarkStart w:id="755" w:name="_Toc82529158"/>
      <w:bookmarkStart w:id="756" w:name="_Toc80890445"/>
      <w:bookmarkStart w:id="757" w:name="_Toc80883774"/>
      <w:bookmarkStart w:id="758" w:name="_Toc23958012"/>
      <w:bookmarkStart w:id="759" w:name="_Toc23410246"/>
      <w:bookmarkStart w:id="760" w:name="_Toc19704270"/>
      <w:bookmarkStart w:id="761" w:name="_Toc3538997"/>
      <w:bookmarkStart w:id="762" w:name="_Toc510612329"/>
      <w:bookmarkStart w:id="763" w:name="_Toc505704886"/>
      <w:bookmarkStart w:id="764" w:name="_Toc498523208"/>
      <w:bookmarkStart w:id="765" w:name="_Toc496883327"/>
      <w:bookmarkStart w:id="766" w:name="_Toc494211590"/>
      <w:bookmarkStart w:id="767" w:name="_Toc493501631"/>
      <w:bookmarkStart w:id="768" w:name="_Toc492377929"/>
      <w:bookmarkStart w:id="769" w:name="_Toc491180969"/>
      <w:bookmarkStart w:id="770" w:name="_Toc488428641"/>
      <w:bookmarkStart w:id="771" w:name="_Toc487209328"/>
      <w:bookmarkStart w:id="772" w:name="_Toc464498716"/>
      <w:bookmarkStart w:id="773" w:name="_Toc464498311"/>
      <w:bookmarkStart w:id="774" w:name="_Toc434004111"/>
      <w:bookmarkStart w:id="775" w:name="_Toc434003992"/>
      <w:bookmarkStart w:id="776" w:name="_Toc414448121"/>
      <w:bookmarkStart w:id="777" w:name="_Toc405207184"/>
      <w:bookmarkStart w:id="778" w:name="_Toc396148598"/>
      <w:bookmarkStart w:id="779" w:name="_Toc390699242"/>
      <w:bookmarkStart w:id="780" w:name="_Toc382993259"/>
      <w:r>
        <w:rPr>
          <w:rFonts w:cs="Arial"/>
          <w:bCs/>
          <w:sz w:val="20"/>
        </w:rPr>
        <w:t>6.1.1</w:t>
        <w:tab/>
      </w:r>
      <w:r>
        <w:rPr>
          <w:rFonts w:cs="Arial"/>
          <w:bCs/>
          <w:color w:val="244061" w:themeColor="accent1" w:themeShade="80"/>
          <w:sz w:val="20"/>
        </w:rPr>
        <w:t>Lugar, fecha y hora:</w:t>
      </w:r>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81"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7 de marz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81"/>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82" w:name="_Toc161343751"/>
      <w:bookmarkStart w:id="783" w:name="_Toc139655558"/>
      <w:bookmarkStart w:id="784" w:name="_Toc128403843"/>
      <w:bookmarkStart w:id="785" w:name="_Toc119663136"/>
      <w:bookmarkStart w:id="786" w:name="_Toc82529159"/>
      <w:bookmarkStart w:id="787" w:name="_Toc80890446"/>
      <w:bookmarkStart w:id="788" w:name="_Toc80883775"/>
      <w:bookmarkStart w:id="789" w:name="_Toc23958013"/>
      <w:bookmarkStart w:id="790" w:name="_Toc23410247"/>
      <w:bookmarkStart w:id="791" w:name="_Toc19704271"/>
      <w:bookmarkStart w:id="792" w:name="_Toc3538998"/>
      <w:bookmarkStart w:id="793" w:name="_Toc510612330"/>
      <w:bookmarkStart w:id="794" w:name="_Toc505704887"/>
      <w:bookmarkStart w:id="795" w:name="_Toc498523209"/>
      <w:bookmarkStart w:id="796" w:name="_Toc496883328"/>
      <w:bookmarkStart w:id="797" w:name="_Toc494211591"/>
      <w:bookmarkStart w:id="798" w:name="_Toc493501632"/>
      <w:bookmarkStart w:id="799" w:name="_Toc492377930"/>
      <w:bookmarkStart w:id="800" w:name="_Toc491180970"/>
      <w:bookmarkStart w:id="801" w:name="_Toc488428642"/>
      <w:bookmarkStart w:id="802" w:name="_Toc487209329"/>
      <w:bookmarkStart w:id="803" w:name="_Toc464498717"/>
      <w:bookmarkStart w:id="804" w:name="_Toc464498312"/>
      <w:bookmarkStart w:id="805" w:name="_Toc434004112"/>
      <w:bookmarkStart w:id="806" w:name="_Toc434003993"/>
      <w:bookmarkStart w:id="807" w:name="_Toc414448122"/>
      <w:bookmarkStart w:id="808" w:name="_Toc405207185"/>
      <w:bookmarkStart w:id="809" w:name="_Toc396148599"/>
      <w:bookmarkStart w:id="810" w:name="_Toc390699243"/>
      <w:bookmarkStart w:id="811" w:name="_Toc382993260"/>
      <w:r>
        <w:rPr>
          <w:rFonts w:cs="Arial"/>
          <w:bCs/>
          <w:sz w:val="20"/>
        </w:rPr>
        <w:t xml:space="preserve">6.1.2 </w:t>
        <w:tab/>
      </w:r>
      <w:r>
        <w:rPr>
          <w:rFonts w:cs="Arial"/>
          <w:bCs/>
          <w:color w:val="244061" w:themeColor="accent1" w:themeShade="80"/>
          <w:sz w:val="20"/>
        </w:rPr>
        <w:t>Solicitud de aclaraciones:</w:t>
      </w:r>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5 de marzo 2024, a las 10:00 horas</w:t>
      </w:r>
      <w:r>
        <w:rPr>
          <w:sz w:val="20"/>
          <w:lang w:eastAsia="es-MX"/>
        </w:rPr>
        <w:t xml:space="preserve">, en el domicilio en el que se llevara a cabo la junta de aclaraciones o a los correos </w:t>
      </w:r>
      <w:hyperlink r:id="rId21">
        <w:r>
          <w:rPr>
            <w:rStyle w:val="InternetLink"/>
            <w:sz w:val="20"/>
            <w:lang w:eastAsia="es-MX"/>
          </w:rPr>
          <w:t>roberto.medina@ine.mx</w:t>
        </w:r>
      </w:hyperlink>
      <w:r>
        <w:rPr>
          <w:sz w:val="20"/>
          <w:lang w:eastAsia="es-MX"/>
        </w:rPr>
        <w:t xml:space="preserve"> y </w:t>
      </w:r>
      <w:hyperlink r:id="rId22">
        <w:r>
          <w:rPr>
            <w:rStyle w:val="InternetLink"/>
            <w:sz w:val="20"/>
            <w:lang w:eastAsia="es-MX"/>
          </w:rPr>
          <w:t>ary.rodriguez@ine.mx</w:t>
        </w:r>
      </w:hyperlink>
      <w:r>
        <w:rPr>
          <w:sz w:val="20"/>
          <w:lang w:eastAsia="es-MX"/>
        </w:rPr>
        <w:t xml:space="preserve"> </w:t>
      </w:r>
    </w:p>
    <w:p>
      <w:pPr>
        <w:pStyle w:val="ListParagraph"/>
        <w:numPr>
          <w:ilvl w:val="0"/>
          <w:numId w:val="6"/>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12" w:name="_Toc161343752"/>
      <w:bookmarkStart w:id="813" w:name="_Toc139655559"/>
      <w:bookmarkStart w:id="814" w:name="_Toc128403844"/>
      <w:bookmarkStart w:id="815" w:name="_Toc119663137"/>
      <w:bookmarkStart w:id="816" w:name="_Toc82529160"/>
      <w:bookmarkStart w:id="817" w:name="_Toc80890447"/>
      <w:bookmarkStart w:id="818" w:name="_Toc80883776"/>
      <w:bookmarkStart w:id="819" w:name="_Toc23958014"/>
      <w:bookmarkStart w:id="820" w:name="_Toc23410248"/>
      <w:bookmarkStart w:id="821" w:name="_Toc19704272"/>
      <w:bookmarkStart w:id="822" w:name="_Toc3538999"/>
      <w:bookmarkStart w:id="823" w:name="_Toc510612331"/>
      <w:bookmarkStart w:id="824" w:name="_Toc505704888"/>
      <w:bookmarkStart w:id="825" w:name="_Toc498523210"/>
      <w:bookmarkStart w:id="826" w:name="_Toc496883329"/>
      <w:bookmarkStart w:id="827" w:name="_Toc494211592"/>
      <w:bookmarkStart w:id="828" w:name="_Toc493501633"/>
      <w:bookmarkStart w:id="829" w:name="_Toc492377931"/>
      <w:bookmarkStart w:id="830" w:name="_Toc491180971"/>
      <w:bookmarkStart w:id="831" w:name="_Toc488428643"/>
      <w:bookmarkStart w:id="832" w:name="_Toc487209330"/>
      <w:bookmarkStart w:id="833" w:name="_Toc464498718"/>
      <w:bookmarkStart w:id="834" w:name="_Toc464498313"/>
      <w:bookmarkStart w:id="835" w:name="_Toc434004113"/>
      <w:bookmarkStart w:id="836" w:name="_Toc434003994"/>
      <w:bookmarkStart w:id="837" w:name="_Toc414448123"/>
      <w:bookmarkStart w:id="838" w:name="_Toc405207186"/>
      <w:bookmarkStart w:id="839" w:name="_Toc396148600"/>
      <w:bookmarkStart w:id="840" w:name="_Toc390699244"/>
      <w:bookmarkStart w:id="841" w:name="_Toc382993261"/>
      <w:r>
        <w:rPr>
          <w:rFonts w:cs="Arial"/>
          <w:bCs/>
          <w:sz w:val="20"/>
        </w:rPr>
        <w:t>6.1.3</w:t>
        <w:tab/>
      </w:r>
      <w:r>
        <w:rPr>
          <w:rFonts w:cs="Arial"/>
          <w:bCs/>
          <w:color w:val="244061" w:themeColor="accent1" w:themeShade="80"/>
          <w:sz w:val="20"/>
        </w:rPr>
        <w:t>Desarrollo de la Junta de Aclaraciones:</w:t>
      </w:r>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42" w:name="_Toc161343753"/>
      <w:bookmarkStart w:id="843" w:name="_Toc139655560"/>
      <w:bookmarkStart w:id="844" w:name="_Toc128403845"/>
      <w:bookmarkStart w:id="845" w:name="_Toc119663138"/>
      <w:bookmarkStart w:id="846" w:name="_Toc82529161"/>
      <w:bookmarkStart w:id="847" w:name="_Toc80890448"/>
      <w:bookmarkStart w:id="848" w:name="_Toc80883777"/>
      <w:bookmarkStart w:id="849" w:name="_Toc23958015"/>
      <w:bookmarkStart w:id="850" w:name="_Toc23410249"/>
      <w:bookmarkStart w:id="851" w:name="_Toc19704273"/>
      <w:bookmarkStart w:id="852" w:name="_Toc3539000"/>
      <w:bookmarkStart w:id="853" w:name="_Toc510612332"/>
      <w:bookmarkStart w:id="854" w:name="_Toc505704889"/>
      <w:bookmarkStart w:id="855" w:name="_Toc498523211"/>
      <w:bookmarkStart w:id="856" w:name="_Toc496883330"/>
      <w:bookmarkStart w:id="857" w:name="_Toc494211593"/>
      <w:bookmarkStart w:id="858" w:name="_Toc493501634"/>
      <w:bookmarkStart w:id="859" w:name="_Toc492377932"/>
      <w:bookmarkStart w:id="860" w:name="_Toc491180972"/>
      <w:bookmarkStart w:id="861" w:name="_Toc488428644"/>
      <w:bookmarkStart w:id="862" w:name="_Toc487209331"/>
      <w:bookmarkStart w:id="863" w:name="_Toc464498719"/>
      <w:bookmarkStart w:id="864" w:name="_Toc464498314"/>
      <w:bookmarkStart w:id="865" w:name="_Toc434004114"/>
      <w:bookmarkStart w:id="866" w:name="_Toc434003995"/>
      <w:bookmarkStart w:id="867" w:name="_Toc414448124"/>
      <w:bookmarkStart w:id="868" w:name="_Toc405207187"/>
      <w:bookmarkStart w:id="869" w:name="_Toc396148601"/>
      <w:bookmarkStart w:id="870" w:name="_Toc390699245"/>
      <w:r>
        <w:rPr>
          <w:rFonts w:cs="Arial"/>
          <w:bCs/>
          <w:color w:val="244061" w:themeColor="accent1" w:themeShade="80"/>
          <w:sz w:val="20"/>
        </w:rPr>
        <w:t>Acto de Presentación y Apertura de Proposiciones</w:t>
      </w:r>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p>
    <w:p>
      <w:pPr>
        <w:pStyle w:val="Heading1"/>
        <w:spacing w:before="120" w:after="120"/>
        <w:jc w:val="both"/>
        <w:rPr>
          <w:rFonts w:cs="Arial"/>
          <w:bCs/>
          <w:sz w:val="20"/>
        </w:rPr>
      </w:pPr>
      <w:bookmarkStart w:id="871" w:name="_Toc161343754"/>
      <w:bookmarkStart w:id="872" w:name="_Toc139655561"/>
      <w:bookmarkStart w:id="873" w:name="_Toc128403846"/>
      <w:bookmarkStart w:id="874" w:name="_Toc119663139"/>
      <w:bookmarkStart w:id="875" w:name="_Toc82529162"/>
      <w:bookmarkStart w:id="876" w:name="_Toc80890449"/>
      <w:bookmarkStart w:id="877" w:name="_Toc80883778"/>
      <w:bookmarkStart w:id="878" w:name="_Toc23958016"/>
      <w:bookmarkStart w:id="879" w:name="_Toc23410250"/>
      <w:bookmarkStart w:id="880" w:name="_Toc19704274"/>
      <w:bookmarkStart w:id="881" w:name="_Toc3539001"/>
      <w:bookmarkStart w:id="882" w:name="_Toc510612333"/>
      <w:bookmarkStart w:id="883" w:name="_Toc505704890"/>
      <w:bookmarkStart w:id="884" w:name="_Toc498523212"/>
      <w:bookmarkStart w:id="885" w:name="_Toc496883331"/>
      <w:bookmarkStart w:id="886" w:name="_Toc494211594"/>
      <w:bookmarkStart w:id="887" w:name="_Toc493501635"/>
      <w:bookmarkStart w:id="888" w:name="_Toc492377933"/>
      <w:bookmarkStart w:id="889" w:name="_Toc491180973"/>
      <w:bookmarkStart w:id="890" w:name="_Toc488428645"/>
      <w:bookmarkStart w:id="891" w:name="_Toc487209332"/>
      <w:bookmarkStart w:id="892" w:name="_Toc464498720"/>
      <w:bookmarkStart w:id="893" w:name="_Toc464498315"/>
      <w:bookmarkStart w:id="894" w:name="_Toc434004115"/>
      <w:bookmarkStart w:id="895" w:name="_Toc434003996"/>
      <w:bookmarkStart w:id="896" w:name="_Toc414448125"/>
      <w:bookmarkStart w:id="897" w:name="_Toc405207188"/>
      <w:bookmarkStart w:id="898" w:name="_Toc396148602"/>
      <w:bookmarkStart w:id="899" w:name="_Toc390699246"/>
      <w:bookmarkStart w:id="900" w:name="_Toc390246827"/>
      <w:bookmarkStart w:id="901" w:name="_Toc382993263"/>
      <w:bookmarkStart w:id="902" w:name="_Toc329602583"/>
      <w:bookmarkStart w:id="903" w:name="_Toc327181267"/>
      <w:bookmarkStart w:id="904" w:name="_Toc316316319"/>
      <w:bookmarkStart w:id="905" w:name="_Toc316315433"/>
      <w:bookmarkStart w:id="906" w:name="_Toc315905517"/>
      <w:bookmarkStart w:id="907" w:name="_Toc314804569"/>
      <w:bookmarkStart w:id="908" w:name="_Toc314094148"/>
      <w:bookmarkStart w:id="909" w:name="_Toc314086225"/>
      <w:bookmarkStart w:id="910" w:name="_Toc314086085"/>
      <w:bookmarkStart w:id="911" w:name="_Toc314085327"/>
      <w:bookmarkStart w:id="912" w:name="_Toc314030209"/>
      <w:r>
        <w:rPr>
          <w:rFonts w:cs="Arial"/>
          <w:bCs/>
          <w:sz w:val="20"/>
        </w:rPr>
        <w:t>6.2.1</w:t>
        <w:tab/>
        <w:t>Lugar, fecha y hora</w:t>
      </w:r>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3 de abril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13" w:name="_Toc161343755"/>
      <w:bookmarkStart w:id="914" w:name="_Toc139655562"/>
      <w:bookmarkStart w:id="915" w:name="_Toc128403847"/>
      <w:bookmarkStart w:id="916" w:name="_Toc119663140"/>
      <w:bookmarkStart w:id="917" w:name="_Toc82529163"/>
      <w:bookmarkStart w:id="918" w:name="_Toc80890450"/>
      <w:bookmarkStart w:id="919" w:name="_Toc80883779"/>
      <w:bookmarkStart w:id="920" w:name="_Toc23958017"/>
      <w:bookmarkStart w:id="921" w:name="_Toc23410251"/>
      <w:bookmarkStart w:id="922" w:name="_Toc19704275"/>
      <w:bookmarkStart w:id="923" w:name="_Toc3539002"/>
      <w:bookmarkStart w:id="924" w:name="_Toc510612335"/>
      <w:bookmarkStart w:id="925" w:name="_Toc505704892"/>
      <w:bookmarkStart w:id="926" w:name="_Toc498523214"/>
      <w:bookmarkStart w:id="927" w:name="_Toc496883333"/>
      <w:bookmarkStart w:id="928" w:name="_Toc494211596"/>
      <w:bookmarkStart w:id="929" w:name="_Toc493501637"/>
      <w:bookmarkStart w:id="930" w:name="_Toc492377935"/>
      <w:bookmarkStart w:id="931" w:name="_Toc491180975"/>
      <w:bookmarkStart w:id="932" w:name="_Toc488428647"/>
      <w:bookmarkStart w:id="933" w:name="_Toc487209334"/>
      <w:bookmarkStart w:id="934" w:name="_Toc464498722"/>
      <w:bookmarkStart w:id="935" w:name="_Toc464498317"/>
      <w:bookmarkStart w:id="936" w:name="_Toc434004117"/>
      <w:bookmarkStart w:id="937" w:name="_Toc434003998"/>
      <w:bookmarkStart w:id="938" w:name="_Toc414448127"/>
      <w:bookmarkStart w:id="939" w:name="_Toc405207190"/>
      <w:bookmarkStart w:id="940" w:name="_Toc396148604"/>
      <w:bookmarkStart w:id="941" w:name="_Toc390699248"/>
      <w:bookmarkStart w:id="942" w:name="_Toc390246829"/>
      <w:bookmarkStart w:id="943" w:name="_Toc382993265"/>
      <w:bookmarkStart w:id="944" w:name="_Toc329602585"/>
      <w:bookmarkStart w:id="945" w:name="_Toc327181269"/>
      <w:bookmarkStart w:id="946" w:name="_Toc316316321"/>
      <w:bookmarkStart w:id="947" w:name="_Toc316315435"/>
      <w:bookmarkStart w:id="948" w:name="_Toc315905519"/>
      <w:bookmarkStart w:id="949" w:name="_Toc314804571"/>
      <w:bookmarkStart w:id="950" w:name="_Toc314094150"/>
      <w:bookmarkStart w:id="951" w:name="_Toc314086227"/>
      <w:bookmarkStart w:id="952" w:name="_Toc314086087"/>
      <w:bookmarkStart w:id="953" w:name="_Toc314085329"/>
      <w:bookmarkStart w:id="954" w:name="_Toc314030211"/>
      <w:r>
        <w:rPr>
          <w:rFonts w:cs="Arial"/>
          <w:bCs/>
          <w:sz w:val="20"/>
        </w:rPr>
        <w:t>6.2.2</w:t>
      </w:r>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13"/>
      <w:bookmarkEnd w:id="914"/>
      <w:bookmarkEnd w:id="915"/>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55" w:name="_Toc161343756"/>
      <w:bookmarkStart w:id="956" w:name="_Toc139655563"/>
      <w:bookmarkStart w:id="957" w:name="_Toc128403848"/>
      <w:bookmarkStart w:id="958" w:name="_Toc119663141"/>
      <w:bookmarkStart w:id="959" w:name="_Toc82529164"/>
      <w:bookmarkStart w:id="960" w:name="_Toc80890451"/>
      <w:bookmarkStart w:id="961" w:name="_Toc80883780"/>
      <w:bookmarkStart w:id="962" w:name="_Toc23958018"/>
      <w:bookmarkStart w:id="963" w:name="_Toc23410252"/>
      <w:bookmarkStart w:id="964" w:name="_Toc19704276"/>
      <w:bookmarkStart w:id="965" w:name="_Toc3539003"/>
      <w:bookmarkStart w:id="966" w:name="_Toc510612336"/>
      <w:bookmarkStart w:id="967" w:name="_Toc505704893"/>
      <w:bookmarkStart w:id="968" w:name="_Toc498523215"/>
      <w:bookmarkStart w:id="969" w:name="_Toc496883334"/>
      <w:bookmarkStart w:id="970" w:name="_Toc494211597"/>
      <w:bookmarkStart w:id="971" w:name="_Toc493501638"/>
      <w:bookmarkStart w:id="972" w:name="_Toc492377936"/>
      <w:bookmarkStart w:id="973" w:name="_Toc491180976"/>
      <w:bookmarkStart w:id="974" w:name="_Toc488428648"/>
      <w:bookmarkStart w:id="975" w:name="_Toc487209335"/>
      <w:bookmarkStart w:id="976" w:name="_Toc464498723"/>
      <w:bookmarkStart w:id="977" w:name="_Toc464498318"/>
      <w:bookmarkStart w:id="978" w:name="_Toc434004118"/>
      <w:bookmarkStart w:id="979" w:name="_Toc434003999"/>
      <w:bookmarkStart w:id="980" w:name="_Toc414448128"/>
      <w:bookmarkStart w:id="981" w:name="_Toc405207191"/>
      <w:bookmarkStart w:id="982" w:name="_Toc396148605"/>
      <w:bookmarkStart w:id="983" w:name="_Toc390699249"/>
      <w:bookmarkStart w:id="984" w:name="_Toc390246830"/>
      <w:bookmarkStart w:id="985" w:name="_Toc382993266"/>
      <w:bookmarkStart w:id="986" w:name="_Toc329602586"/>
      <w:bookmarkStart w:id="987" w:name="_Toc327181270"/>
      <w:bookmarkStart w:id="988" w:name="_Toc316316322"/>
      <w:bookmarkStart w:id="989" w:name="_Toc316315436"/>
      <w:bookmarkStart w:id="990" w:name="_Toc315905520"/>
      <w:bookmarkStart w:id="991" w:name="_Toc314804572"/>
      <w:bookmarkStart w:id="992" w:name="_Toc314094151"/>
      <w:bookmarkStart w:id="993" w:name="_Toc314086228"/>
      <w:bookmarkStart w:id="994" w:name="_Toc314086088"/>
      <w:bookmarkStart w:id="995" w:name="_Toc314085330"/>
      <w:bookmarkStart w:id="996" w:name="_Toc314030212"/>
      <w:r>
        <w:rPr>
          <w:rFonts w:cs="Arial"/>
          <w:bCs/>
          <w:sz w:val="20"/>
        </w:rPr>
        <w:t>6.2.3</w:t>
        <w:tab/>
      </w:r>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rial"/>
          <w:bCs/>
          <w:color w:val="244061" w:themeColor="accent1" w:themeShade="80"/>
          <w:sz w:val="20"/>
        </w:rPr>
        <w:t>Inicio del acto</w:t>
      </w:r>
      <w:bookmarkEnd w:id="955"/>
      <w:bookmarkEnd w:id="956"/>
      <w:bookmarkEnd w:id="957"/>
    </w:p>
    <w:p>
      <w:pPr>
        <w:pStyle w:val="ListParagraph"/>
        <w:spacing w:before="120" w:after="120"/>
        <w:ind w:left="709" w:hanging="0"/>
        <w:contextualSpacing w:val="false"/>
        <w:jc w:val="both"/>
        <w:rPr>
          <w:rFonts w:ascii="Arial" w:hAnsi="Arial" w:cs="Arial"/>
          <w:lang w:val="es-MX"/>
        </w:rPr>
      </w:pPr>
      <w:bookmarkStart w:id="997" w:name="_Toc329602587"/>
      <w:bookmarkStart w:id="998" w:name="_Toc327181271"/>
      <w:bookmarkStart w:id="999" w:name="_Toc316316323"/>
      <w:bookmarkStart w:id="1000" w:name="_Toc316315437"/>
      <w:bookmarkStart w:id="1001" w:name="_Toc315905521"/>
      <w:bookmarkStart w:id="1002" w:name="_Toc314804573"/>
      <w:bookmarkStart w:id="1003" w:name="_Toc314094152"/>
      <w:bookmarkStart w:id="1004" w:name="_Toc314086229"/>
      <w:bookmarkStart w:id="1005" w:name="_Toc314086089"/>
      <w:bookmarkStart w:id="1006" w:name="_Toc314085331"/>
      <w:bookmarkStart w:id="1007" w:name="_Toc314030213"/>
      <w:bookmarkStart w:id="1008" w:name="_Toc309618077"/>
      <w:bookmarkStart w:id="1009" w:name="_Toc308181766"/>
      <w:bookmarkStart w:id="1010" w:name="_Toc307995587"/>
      <w:bookmarkStart w:id="1011" w:name="_Toc307923720"/>
      <w:bookmarkStart w:id="1012" w:name="_Toc289064590"/>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13" w:name="_Toc119663142"/>
      <w:bookmarkStart w:id="1014" w:name="_Toc82529165"/>
      <w:bookmarkStart w:id="1015" w:name="_Toc80890452"/>
      <w:bookmarkStart w:id="1016" w:name="_Toc80883781"/>
      <w:bookmarkStart w:id="1017" w:name="_Toc23958019"/>
      <w:bookmarkStart w:id="1018" w:name="_Toc23410253"/>
      <w:bookmarkStart w:id="1019" w:name="_Toc19704277"/>
      <w:bookmarkStart w:id="1020" w:name="_Toc3539004"/>
      <w:bookmarkStart w:id="1021" w:name="_Toc510612337"/>
      <w:bookmarkStart w:id="1022" w:name="_Toc505704894"/>
      <w:bookmarkStart w:id="1023" w:name="_Toc498523216"/>
      <w:bookmarkStart w:id="1024" w:name="_Toc496883335"/>
      <w:bookmarkStart w:id="1025" w:name="_Toc494211598"/>
      <w:bookmarkStart w:id="1026" w:name="_Toc493501639"/>
      <w:bookmarkStart w:id="1027" w:name="_Toc492377937"/>
      <w:bookmarkStart w:id="1028" w:name="_Toc491180977"/>
      <w:bookmarkStart w:id="1029" w:name="_Toc488428649"/>
      <w:bookmarkStart w:id="1030" w:name="_Toc487209336"/>
      <w:bookmarkStart w:id="1031" w:name="_Toc464498724"/>
      <w:bookmarkStart w:id="1032" w:name="_Toc464498319"/>
      <w:bookmarkStart w:id="1033" w:name="_Toc434004119"/>
      <w:bookmarkStart w:id="1034" w:name="_Toc434004000"/>
      <w:bookmarkStart w:id="1035" w:name="_Toc414448129"/>
      <w:bookmarkStart w:id="1036" w:name="_Toc405207192"/>
      <w:bookmarkStart w:id="1037" w:name="_Toc396148606"/>
      <w:bookmarkStart w:id="1038" w:name="_Toc390699250"/>
      <w:bookmarkStart w:id="1039" w:name="_Toc390246831"/>
      <w:bookmarkStart w:id="1040" w:name="_Toc382993267"/>
      <w:bookmarkStart w:id="1041" w:name="_Toc161343757"/>
      <w:bookmarkStart w:id="1042" w:name="_Toc139655564"/>
      <w:bookmarkStart w:id="1043" w:name="_Toc128403849"/>
      <w:r>
        <w:rPr>
          <w:rFonts w:cs="Arial"/>
          <w:bCs/>
          <w:color w:val="244061" w:themeColor="accent1" w:themeShade="80"/>
          <w:sz w:val="20"/>
        </w:rPr>
        <w:t>Desarrollo del Acto</w:t>
      </w:r>
      <w:bookmarkEnd w:id="1041"/>
      <w:bookmarkEnd w:id="1042"/>
      <w:bookmarkEnd w:id="1043"/>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i/>
          <w:i/>
          <w:iCs/>
          <w:u w:val="single"/>
        </w:rPr>
      </w:pPr>
      <w:r>
        <w:rPr>
          <w:rFonts w:cs="Arial" w:ascii="Arial" w:hAnsi="Arial"/>
          <w:i/>
          <w:iCs/>
          <w:u w:val="single"/>
        </w:rPr>
        <w:t>Durante el Acto de Presentación y Apertura de Proposiciones, se llevará a cabo el sorteo de fechas y horarios para realizar una visita a las instalaciones de cada uno de los licitantes a partir de la cual y si resultara necesario se generará un programa de visitas para identificar el cumplimiento de los requerimientos señalados en el Apéndice 1 del Anexo 1 “Especificaciones técnicas” de la presente convocatoria.</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44" w:name="_Toc329602587"/>
      <w:bookmarkStart w:id="1045" w:name="_Toc327181271"/>
      <w:bookmarkStart w:id="1046" w:name="_Toc316316323"/>
      <w:bookmarkStart w:id="1047" w:name="_Toc316315437"/>
      <w:bookmarkStart w:id="1048" w:name="_Toc315905521"/>
      <w:bookmarkStart w:id="1049" w:name="_Toc314804573"/>
      <w:bookmarkStart w:id="1050" w:name="_Toc314094152"/>
      <w:bookmarkStart w:id="1051" w:name="_Toc314086229"/>
      <w:bookmarkStart w:id="1052" w:name="_Toc314086089"/>
      <w:bookmarkStart w:id="1053" w:name="_Toc314085331"/>
      <w:bookmarkStart w:id="1054" w:name="_Toc314030213"/>
      <w:bookmarkStart w:id="1055" w:name="_Toc309618077"/>
      <w:bookmarkStart w:id="1056" w:name="_Toc308181766"/>
      <w:bookmarkStart w:id="1057" w:name="_Toc307995587"/>
      <w:bookmarkStart w:id="1058" w:name="_Toc307923720"/>
      <w:bookmarkStart w:id="1059" w:name="_Toc289064590"/>
      <w:bookmarkStart w:id="1060" w:name="_Toc119663142"/>
      <w:bookmarkStart w:id="1061" w:name="_Toc82529165"/>
      <w:bookmarkStart w:id="1062" w:name="_Toc80890452"/>
      <w:bookmarkStart w:id="1063" w:name="_Toc80883781"/>
      <w:bookmarkStart w:id="1064" w:name="_Toc23958019"/>
      <w:bookmarkStart w:id="1065" w:name="_Toc23410253"/>
      <w:bookmarkStart w:id="1066" w:name="_Toc19704277"/>
      <w:bookmarkStart w:id="1067" w:name="_Toc3539004"/>
      <w:bookmarkStart w:id="1068" w:name="_Toc510612337"/>
      <w:bookmarkStart w:id="1069" w:name="_Toc505704894"/>
      <w:bookmarkStart w:id="1070" w:name="_Toc498523216"/>
      <w:bookmarkStart w:id="1071" w:name="_Toc496883335"/>
      <w:bookmarkStart w:id="1072" w:name="_Toc494211598"/>
      <w:bookmarkStart w:id="1073" w:name="_Toc493501639"/>
      <w:bookmarkStart w:id="1074" w:name="_Toc492377937"/>
      <w:bookmarkStart w:id="1075" w:name="_Toc491180977"/>
      <w:bookmarkStart w:id="1076" w:name="_Toc488428649"/>
      <w:bookmarkStart w:id="1077" w:name="_Toc487209336"/>
      <w:bookmarkStart w:id="1078" w:name="_Toc464498724"/>
      <w:bookmarkStart w:id="1079" w:name="_Toc464498319"/>
      <w:bookmarkStart w:id="1080" w:name="_Toc434004119"/>
      <w:bookmarkStart w:id="1081" w:name="_Toc434004000"/>
      <w:bookmarkStart w:id="1082" w:name="_Toc414448129"/>
      <w:bookmarkStart w:id="1083" w:name="_Toc405207192"/>
      <w:bookmarkStart w:id="1084" w:name="_Toc396148606"/>
      <w:bookmarkStart w:id="1085" w:name="_Toc390699250"/>
      <w:bookmarkStart w:id="1086" w:name="_Toc390246831"/>
      <w:bookmarkStart w:id="1087" w:name="_Toc382993267"/>
      <w:bookmarkStart w:id="1088" w:name="_Toc161343758"/>
      <w:bookmarkStart w:id="1089" w:name="_Toc139655565"/>
      <w:bookmarkStart w:id="1090" w:name="_Toc128403850"/>
      <w:r>
        <w:rPr>
          <w:rFonts w:cs="Arial"/>
          <w:bCs/>
          <w:color w:val="244061" w:themeColor="accent1" w:themeShade="80"/>
          <w:sz w:val="20"/>
        </w:rPr>
        <w:t>Acto de Fallo</w:t>
      </w:r>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p>
    <w:p>
      <w:pPr>
        <w:pStyle w:val="Normal"/>
        <w:numPr>
          <w:ilvl w:val="0"/>
          <w:numId w:val="10"/>
        </w:numPr>
        <w:spacing w:before="120" w:after="120"/>
        <w:ind w:left="1066" w:hanging="360"/>
        <w:jc w:val="both"/>
        <w:rPr>
          <w:rFonts w:ascii="Arial" w:hAnsi="Arial" w:cs="Arial"/>
        </w:rPr>
      </w:pPr>
      <w:bookmarkStart w:id="1091" w:name="_Toc314804574"/>
      <w:bookmarkStart w:id="1092" w:name="_Toc314094153"/>
      <w:bookmarkStart w:id="1093" w:name="_Toc314086230"/>
      <w:bookmarkStart w:id="1094" w:name="_Toc314085332"/>
      <w:bookmarkStart w:id="1095" w:name="_Toc309618078"/>
      <w:bookmarkStart w:id="1096" w:name="_Toc298407629"/>
      <w:r>
        <w:rPr>
          <w:rFonts w:cs="Arial" w:ascii="Arial" w:hAnsi="Arial"/>
          <w:bCs/>
        </w:rPr>
        <w:t>De conformidad con lo estipulado en el quinto párrafo del artículo 45 del REGLAMENTO, el</w:t>
      </w:r>
      <w:r>
        <w:rPr>
          <w:rFonts w:cs="Arial" w:ascii="Arial" w:hAnsi="Arial"/>
          <w:b/>
          <w:bCs/>
        </w:rPr>
        <w:t xml:space="preserve"> 10 de abril de 2024,</w:t>
      </w:r>
      <w:r>
        <w:rPr>
          <w:rFonts w:cs="Arial" w:ascii="Arial" w:hAnsi="Arial"/>
          <w:bCs/>
        </w:rPr>
        <w:t xml:space="preserve"> se notificará por escrito a cada uno de los licitantes el acta de fallo informándoles que se encontrará a su disposición en la página del Instituto </w:t>
      </w:r>
      <w:hyperlink r:id="rId23">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97" w:name="_Toc314804574"/>
      <w:bookmarkStart w:id="1098" w:name="_Toc314094153"/>
      <w:bookmarkStart w:id="1099" w:name="_Toc314086230"/>
      <w:bookmarkStart w:id="1100" w:name="_Toc314085332"/>
      <w:bookmarkStart w:id="1101" w:name="_Toc309618078"/>
      <w:bookmarkStart w:id="1102" w:name="_Toc298407629"/>
      <w:bookmarkStart w:id="1103" w:name="_Toc161343759"/>
      <w:bookmarkStart w:id="1104" w:name="_Toc434004120"/>
      <w:bookmarkStart w:id="1105" w:name="_FORMALIZACIÓN_DEL_CONTRATO"/>
      <w:bookmarkEnd w:id="1105"/>
      <w:r>
        <w:rPr>
          <w:rFonts w:cs="Arial"/>
          <w:bCs/>
          <w:color w:val="244061" w:themeColor="accent1" w:themeShade="80"/>
          <w:sz w:val="20"/>
        </w:rPr>
        <w:t>FORMALIZACIÓN DEL CONTRATO</w:t>
      </w:r>
      <w:bookmarkEnd w:id="1097"/>
      <w:bookmarkEnd w:id="1098"/>
      <w:bookmarkEnd w:id="1099"/>
      <w:bookmarkEnd w:id="1100"/>
      <w:bookmarkEnd w:id="1101"/>
      <w:bookmarkEnd w:id="1102"/>
      <w:bookmarkEnd w:id="1103"/>
      <w:bookmarkEnd w:id="1104"/>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9"/>
        </w:numPr>
        <w:spacing w:before="120" w:after="120"/>
        <w:jc w:val="both"/>
        <w:rPr>
          <w:rFonts w:cs="Arial"/>
          <w:bCs/>
          <w:color w:val="244061" w:themeColor="accent1" w:themeShade="80"/>
          <w:sz w:val="20"/>
        </w:rPr>
      </w:pPr>
      <w:bookmarkStart w:id="1106" w:name="_Toc309618079"/>
      <w:bookmarkStart w:id="1107" w:name="_Toc308181768"/>
      <w:bookmarkStart w:id="1108" w:name="_Toc307995589"/>
      <w:bookmarkStart w:id="1109" w:name="_Toc307923722"/>
      <w:bookmarkStart w:id="1110" w:name="_Toc303777771"/>
      <w:bookmarkStart w:id="1111" w:name="_Toc303722300"/>
      <w:bookmarkStart w:id="1112" w:name="_Toc301965566"/>
      <w:bookmarkStart w:id="1113" w:name="_Toc301965399"/>
      <w:bookmarkStart w:id="1114" w:name="_Toc299363090"/>
      <w:bookmarkStart w:id="1115" w:name="_Toc299363030"/>
      <w:bookmarkStart w:id="1116" w:name="_Toc298961994"/>
      <w:bookmarkStart w:id="1117" w:name="_Toc298956249"/>
      <w:bookmarkStart w:id="1118" w:name="_Toc298953455"/>
      <w:bookmarkStart w:id="1119" w:name="_Toc309618080"/>
      <w:bookmarkStart w:id="1120" w:name="_Toc161343760"/>
      <w:bookmarkStart w:id="1121" w:name="_Toc139655567"/>
      <w:bookmarkStart w:id="1122" w:name="_Toc128403852"/>
      <w:bookmarkStart w:id="1123" w:name="_Toc119663144"/>
      <w:bookmarkStart w:id="1124" w:name="_Toc82529167"/>
      <w:bookmarkStart w:id="1125" w:name="_Toc80890454"/>
      <w:bookmarkStart w:id="1126" w:name="_Toc80883783"/>
      <w:bookmarkStart w:id="1127" w:name="_Toc23958021"/>
      <w:bookmarkStart w:id="1128" w:name="_Toc23410255"/>
      <w:bookmarkStart w:id="1129" w:name="_Toc19704279"/>
      <w:bookmarkStart w:id="1130" w:name="_Toc3539006"/>
      <w:bookmarkStart w:id="1131" w:name="_Toc510612339"/>
      <w:bookmarkStart w:id="1132" w:name="_Toc505704896"/>
      <w:bookmarkStart w:id="1133" w:name="_Toc498523218"/>
      <w:bookmarkStart w:id="1134" w:name="_Toc496883337"/>
      <w:bookmarkStart w:id="1135" w:name="_Toc494211600"/>
      <w:bookmarkStart w:id="1136" w:name="_Toc493501641"/>
      <w:bookmarkStart w:id="1137" w:name="_Toc492377939"/>
      <w:bookmarkStart w:id="1138" w:name="_Toc491180979"/>
      <w:bookmarkStart w:id="1139" w:name="_Toc488428651"/>
      <w:bookmarkStart w:id="1140" w:name="_Toc487209338"/>
      <w:bookmarkStart w:id="1141" w:name="_Toc464498726"/>
      <w:bookmarkStart w:id="1142" w:name="_Toc464498321"/>
      <w:bookmarkStart w:id="1143" w:name="_Toc452121398"/>
      <w:bookmarkStart w:id="1144" w:name="_Toc447120331"/>
      <w:bookmarkStart w:id="1145" w:name="_Toc428879805"/>
      <w:bookmarkStart w:id="1146" w:name="_Toc427242093"/>
      <w:bookmarkStart w:id="1147" w:name="_Toc422232855"/>
      <w:bookmarkStart w:id="1148" w:name="_Toc409002234"/>
      <w:bookmarkStart w:id="1149" w:name="_Toc390935291"/>
      <w:bookmarkStart w:id="1150" w:name="_Toc383788328"/>
      <w:bookmarkStart w:id="1151" w:name="_Toc383184951"/>
      <w:bookmarkStart w:id="1152" w:name="_Toc382992978"/>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Para la suscripción del contrato para personas físicas y morales:</w:t>
      </w:r>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p>
    <w:p>
      <w:pPr>
        <w:pStyle w:val="Heading1"/>
        <w:spacing w:before="120" w:after="120"/>
        <w:jc w:val="both"/>
        <w:rPr>
          <w:rFonts w:cs="Arial"/>
          <w:bCs/>
          <w:color w:val="244061" w:themeColor="accent1" w:themeShade="80"/>
          <w:sz w:val="20"/>
        </w:rPr>
      </w:pPr>
      <w:bookmarkStart w:id="1153" w:name="_Toc161343761"/>
      <w:bookmarkStart w:id="1154" w:name="_Toc139655568"/>
      <w:bookmarkStart w:id="1155" w:name="_Toc128403853"/>
      <w:bookmarkStart w:id="1156" w:name="_Toc119663145"/>
      <w:r>
        <w:rPr>
          <w:rFonts w:cs="Arial"/>
          <w:bCs/>
          <w:color w:val="244061" w:themeColor="accent1" w:themeShade="80"/>
          <w:sz w:val="20"/>
        </w:rPr>
        <w:t>7.1.1     Documentación que deberá entregar el Licitante que resulte adjudicado:</w:t>
      </w:r>
      <w:bookmarkEnd w:id="1153"/>
      <w:bookmarkEnd w:id="1154"/>
      <w:bookmarkEnd w:id="1155"/>
      <w:bookmarkEnd w:id="1156"/>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4">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5">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30"/>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6">
        <w:r>
          <w:rPr>
            <w:rStyle w:val="InternetLink"/>
            <w:rFonts w:cs="Arial" w:ascii="Arial" w:hAnsi="Arial"/>
            <w:lang w:eastAsia="es-MX"/>
          </w:rPr>
          <w:t>lucia.galvan@ine.mx</w:t>
        </w:r>
      </w:hyperlink>
      <w:r>
        <w:rPr>
          <w:rFonts w:cs="Arial" w:ascii="Arial" w:hAnsi="Arial"/>
          <w:color w:val="000000"/>
          <w:lang w:eastAsia="es-MX"/>
        </w:rPr>
        <w:t> y </w:t>
      </w:r>
      <w:hyperlink r:id="rId27"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709" w:hanging="709"/>
        <w:jc w:val="both"/>
        <w:rPr>
          <w:rFonts w:cs="Arial"/>
          <w:bCs/>
          <w:color w:val="244061" w:themeColor="accent1" w:themeShade="80"/>
          <w:sz w:val="20"/>
        </w:rPr>
      </w:pPr>
      <w:bookmarkStart w:id="1157" w:name="_Toc161343762"/>
      <w:bookmarkStart w:id="1158" w:name="_Toc139655569"/>
      <w:bookmarkStart w:id="1159" w:name="_Toc128403854"/>
      <w:bookmarkStart w:id="1160"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57"/>
      <w:bookmarkEnd w:id="1158"/>
      <w:bookmarkEnd w:id="1159"/>
      <w:bookmarkEnd w:id="1160"/>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8">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31">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32">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3">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4">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5">
        <w:r>
          <w:rPr>
            <w:rStyle w:val="InternetLink"/>
            <w:rFonts w:cs="Arial" w:ascii="Arial" w:hAnsi="Arial"/>
            <w:lang w:val="es-ES" w:eastAsia="es-MX"/>
          </w:rPr>
          <w:t>alonso.rodriguez@ine.mx</w:t>
        </w:r>
      </w:hyperlink>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61" w:name="_Toc309618080"/>
      <w:bookmarkStart w:id="1162" w:name="_Toc409002235"/>
      <w:bookmarkStart w:id="1163" w:name="_Toc390935292"/>
      <w:bookmarkStart w:id="1164" w:name="_Toc383788329"/>
      <w:bookmarkStart w:id="1165" w:name="_Toc383184952"/>
      <w:bookmarkStart w:id="1166" w:name="_Toc382992979"/>
      <w:bookmarkStart w:id="1167" w:name="_Toc329602590"/>
      <w:bookmarkStart w:id="1168" w:name="_Toc327181274"/>
      <w:bookmarkStart w:id="1169" w:name="_Toc316316326"/>
      <w:bookmarkStart w:id="1170" w:name="_Toc316315440"/>
      <w:bookmarkStart w:id="1171" w:name="_Toc315905524"/>
      <w:bookmarkStart w:id="1172" w:name="_Toc314804576"/>
      <w:bookmarkStart w:id="1173" w:name="_Toc314094155"/>
      <w:bookmarkStart w:id="1174" w:name="_Toc314086232"/>
      <w:bookmarkStart w:id="1175" w:name="_Toc314086092"/>
      <w:bookmarkStart w:id="1176" w:name="_Toc314085334"/>
      <w:bookmarkStart w:id="1177" w:name="_Toc314030216"/>
      <w:bookmarkStart w:id="1178" w:name="_Toc309618080"/>
      <w:bookmarkStart w:id="1179" w:name="_Toc409002235"/>
      <w:bookmarkStart w:id="1180" w:name="_Toc390935292"/>
      <w:bookmarkStart w:id="1181" w:name="_Toc383788329"/>
      <w:bookmarkStart w:id="1182" w:name="_Toc383184952"/>
      <w:bookmarkStart w:id="1183" w:name="_Toc382992979"/>
      <w:bookmarkStart w:id="1184" w:name="_Toc329602590"/>
      <w:bookmarkStart w:id="1185" w:name="_Toc327181274"/>
      <w:bookmarkStart w:id="1186" w:name="_Toc316316326"/>
      <w:bookmarkStart w:id="1187" w:name="_Toc316315440"/>
      <w:bookmarkStart w:id="1188" w:name="_Toc315905524"/>
      <w:bookmarkStart w:id="1189" w:name="_Toc314804576"/>
      <w:bookmarkStart w:id="1190" w:name="_Toc314094155"/>
      <w:bookmarkStart w:id="1191" w:name="_Toc314086232"/>
      <w:bookmarkStart w:id="1192" w:name="_Toc314086092"/>
      <w:bookmarkStart w:id="1193" w:name="_Toc314085334"/>
      <w:bookmarkStart w:id="1194" w:name="_Toc314030216"/>
      <w:bookmarkEnd w:id="1178"/>
    </w:p>
    <w:p>
      <w:pPr>
        <w:pStyle w:val="Heading1"/>
        <w:numPr>
          <w:ilvl w:val="1"/>
          <w:numId w:val="131"/>
        </w:numPr>
        <w:spacing w:before="120" w:after="120"/>
        <w:jc w:val="both"/>
        <w:rPr>
          <w:rFonts w:cs="Arial"/>
          <w:bCs/>
          <w:color w:val="244061" w:themeColor="accent1" w:themeShade="80"/>
          <w:sz w:val="20"/>
        </w:rPr>
      </w:pPr>
      <w:bookmarkStart w:id="1195" w:name="_Toc428879806"/>
      <w:bookmarkStart w:id="1196" w:name="_Toc427242094"/>
      <w:bookmarkStart w:id="1197" w:name="_Toc422232856"/>
      <w:bookmarkStart w:id="1198" w:name="_Toc161343763"/>
      <w:bookmarkStart w:id="1199" w:name="_Toc139655570"/>
      <w:bookmarkStart w:id="1200" w:name="_Toc128403855"/>
      <w:bookmarkStart w:id="1201" w:name="_Toc119663147"/>
      <w:bookmarkStart w:id="1202" w:name="_Toc82529168"/>
      <w:bookmarkStart w:id="1203" w:name="_Toc80890455"/>
      <w:bookmarkStart w:id="1204" w:name="_Toc80883784"/>
      <w:bookmarkStart w:id="1205" w:name="_Toc23958022"/>
      <w:bookmarkStart w:id="1206" w:name="_Toc23410256"/>
      <w:bookmarkStart w:id="1207" w:name="_Toc19704280"/>
      <w:bookmarkStart w:id="1208" w:name="_Toc3539007"/>
      <w:bookmarkStart w:id="1209" w:name="_Toc510612340"/>
      <w:bookmarkStart w:id="1210" w:name="_Toc505704897"/>
      <w:bookmarkStart w:id="1211" w:name="_Toc498523219"/>
      <w:bookmarkStart w:id="1212" w:name="_Toc496883338"/>
      <w:bookmarkStart w:id="1213" w:name="_Toc494211601"/>
      <w:bookmarkStart w:id="1214" w:name="_Toc493501642"/>
      <w:bookmarkStart w:id="1215" w:name="_Toc492377940"/>
      <w:bookmarkStart w:id="1216" w:name="_Toc491180980"/>
      <w:bookmarkStart w:id="1217" w:name="_Toc488428652"/>
      <w:bookmarkStart w:id="1218" w:name="_Toc487209339"/>
      <w:bookmarkStart w:id="1219" w:name="_Toc464498727"/>
      <w:bookmarkStart w:id="1220" w:name="_Toc464498322"/>
      <w:bookmarkStart w:id="1221" w:name="_Toc452121399"/>
      <w:bookmarkStart w:id="1222" w:name="_Toc447120332"/>
      <w:r>
        <w:rPr>
          <w:rFonts w:cs="Arial"/>
          <w:bCs/>
          <w:color w:val="244061" w:themeColor="accent1" w:themeShade="80"/>
          <w:sz w:val="20"/>
        </w:rPr>
        <w:t>Posterior a la firma del contrato, para personas físicas y morales</w:t>
      </w:r>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p>
    <w:p>
      <w:pPr>
        <w:pStyle w:val="Heading1"/>
        <w:numPr>
          <w:ilvl w:val="2"/>
          <w:numId w:val="132"/>
        </w:numPr>
        <w:spacing w:before="120" w:after="120"/>
        <w:jc w:val="both"/>
        <w:rPr>
          <w:rFonts w:cs="Arial"/>
          <w:bCs/>
          <w:color w:val="244061" w:themeColor="accent1" w:themeShade="80"/>
          <w:sz w:val="20"/>
        </w:rPr>
      </w:pPr>
      <w:bookmarkStart w:id="1223" w:name="_Toc139655571"/>
      <w:bookmarkStart w:id="1224" w:name="_Toc128403856"/>
      <w:bookmarkStart w:id="1225" w:name="_Toc119663148"/>
      <w:bookmarkStart w:id="1226" w:name="_Toc82529169"/>
      <w:bookmarkStart w:id="1227" w:name="_Toc80890456"/>
      <w:bookmarkStart w:id="1228" w:name="_Toc80883785"/>
      <w:bookmarkStart w:id="1229" w:name="_Toc161343764"/>
      <w:r>
        <w:rPr>
          <w:rFonts w:cs="Arial"/>
          <w:bCs/>
          <w:color w:val="244061" w:themeColor="accent1" w:themeShade="80"/>
          <w:sz w:val="20"/>
        </w:rPr>
        <w:t>Garantía de cumplimiento del contrato:</w:t>
      </w:r>
      <w:bookmarkEnd w:id="1229"/>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23 y 127 de las POBALINES, el PROVEEDOR deberá presentar la garantía de cumplimiento del contrato dentro de los 10 (diez) días naturales siguientes a la fecha de la firma del contrato, por la cantidad correspondiente al 15% (quince por ciento) del mont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bookmarkStart w:id="1230" w:name="_Toc139655571"/>
      <w:bookmarkStart w:id="1231" w:name="_Toc128403856"/>
      <w:bookmarkStart w:id="1232" w:name="_Toc119663148"/>
      <w:bookmarkStart w:id="1233" w:name="_Toc82529169"/>
      <w:bookmarkStart w:id="1234" w:name="_Toc80890456"/>
      <w:bookmarkStart w:id="1235" w:name="_Toc80883785"/>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servicios no prestados.</w:t>
      </w:r>
      <w:bookmarkEnd w:id="1230"/>
      <w:bookmarkEnd w:id="1231"/>
      <w:bookmarkEnd w:id="1232"/>
      <w:bookmarkEnd w:id="1233"/>
      <w:bookmarkEnd w:id="1234"/>
      <w:bookmarkEnd w:id="1235"/>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36" w:name="_Toc289064605"/>
      <w:bookmarkStart w:id="1237" w:name="_Toc314002700"/>
      <w:bookmarkStart w:id="1238" w:name="_Toc312402715"/>
      <w:bookmarkStart w:id="1239" w:name="_Toc312083771"/>
      <w:bookmarkStart w:id="1240" w:name="_Toc310514804"/>
      <w:bookmarkStart w:id="1241" w:name="_Toc299363092"/>
      <w:bookmarkStart w:id="1242" w:name="_Toc299363032"/>
      <w:bookmarkStart w:id="1243" w:name="_Toc298961996"/>
      <w:bookmarkStart w:id="1244" w:name="_Toc298956251"/>
      <w:bookmarkStart w:id="1245" w:name="_Toc298953457"/>
      <w:bookmarkStart w:id="1246" w:name="_Toc298407632"/>
      <w:bookmarkStart w:id="1247" w:name="_Toc409002235"/>
      <w:bookmarkStart w:id="1248" w:name="_Toc390935292"/>
      <w:bookmarkStart w:id="1249" w:name="_Toc383788329"/>
      <w:bookmarkStart w:id="1250" w:name="_Toc383184952"/>
      <w:bookmarkStart w:id="1251" w:name="_Toc382992979"/>
      <w:bookmarkStart w:id="1252" w:name="_Toc329602590"/>
      <w:bookmarkStart w:id="1253" w:name="_Toc327181274"/>
      <w:bookmarkStart w:id="1254" w:name="_Toc316316326"/>
      <w:bookmarkStart w:id="1255" w:name="_Toc316315440"/>
      <w:bookmarkStart w:id="1256" w:name="_Toc315905524"/>
      <w:bookmarkStart w:id="1257" w:name="_Toc314804576"/>
      <w:bookmarkStart w:id="1258" w:name="_Toc314094155"/>
      <w:bookmarkStart w:id="1259" w:name="_Toc314086232"/>
      <w:bookmarkStart w:id="1260" w:name="_Toc314086092"/>
      <w:bookmarkStart w:id="1261" w:name="_Toc314085334"/>
      <w:bookmarkStart w:id="1262" w:name="_Toc314030216"/>
      <w:bookmarkStart w:id="1263" w:name="_Toc428879806"/>
      <w:bookmarkStart w:id="1264" w:name="_Toc427242094"/>
      <w:bookmarkStart w:id="1265" w:name="_Toc422232856"/>
      <w:bookmarkStart w:id="1266" w:name="_Toc161343765"/>
      <w:r>
        <w:rPr>
          <w:rFonts w:cs="Arial"/>
          <w:bCs/>
          <w:color w:val="244061" w:themeColor="accent1" w:themeShade="80"/>
          <w:sz w:val="20"/>
        </w:rPr>
        <w:t>PENAS CONVENCIONALES</w:t>
      </w:r>
      <w:bookmarkStart w:id="1267" w:name="_Toc311547462"/>
      <w:bookmarkStart w:id="1268" w:name="_Toc314094169"/>
      <w:bookmarkStart w:id="1269" w:name="_Toc30961809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p>
    <w:p>
      <w:pPr>
        <w:pStyle w:val="Normal"/>
        <w:ind w:left="709" w:hanging="0"/>
        <w:jc w:val="both"/>
        <w:rPr>
          <w:rFonts w:ascii="Arial" w:hAnsi="Arial" w:cs="Arial"/>
        </w:rPr>
      </w:pPr>
      <w:bookmarkStart w:id="1270" w:name="_Hlk157512145"/>
      <w:bookmarkEnd w:id="1270"/>
      <w:r>
        <w:rPr>
          <w:rFonts w:cs="Arial" w:ascii="Arial" w:hAnsi="Arial"/>
        </w:rPr>
        <w:t>De conformidad con el artículo 62 del REGLAMENTO y 145 de las POBALINES, el INSTITUTO, aplicara al PROVEEDOR penas convencionales por el atraso en la prestación de los servicios objeto del Anexo 1 “Especificaciones técnicas”, se calcularán conforme al importe del o los conceptos que se prestan con atraso y por el equivalente al porcentaje por cada concepto que se describe a continuació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INSTITUTO, aplicara a el PROVEEDOR penas convencionales por cada hora y/o día natural de atraso, en el cumplimiento de las siguientes obligaciones, cuando dicho atraso sea por causas imputables a el PROVEEDOR.</w:t>
      </w:r>
    </w:p>
    <w:p>
      <w:pPr>
        <w:pStyle w:val="Normal"/>
        <w:ind w:left="709" w:hanging="0"/>
        <w:jc w:val="both"/>
        <w:rPr>
          <w:rFonts w:ascii="Arial" w:hAnsi="Arial" w:cs="Arial"/>
        </w:rPr>
      </w:pPr>
      <w:r>
        <w:rPr>
          <w:rFonts w:cs="Arial" w:ascii="Arial" w:hAnsi="Arial"/>
        </w:rPr>
      </w:r>
    </w:p>
    <w:tbl>
      <w:tblPr>
        <w:tblStyle w:val="Tablaconcuadrcula127"/>
        <w:tblW w:w="882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74"/>
        <w:gridCol w:w="3231"/>
        <w:gridCol w:w="2756"/>
        <w:gridCol w:w="1866"/>
      </w:tblGrid>
      <w:tr>
        <w:trPr/>
        <w:tc>
          <w:tcPr>
            <w:tcW w:w="974"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No.</w:t>
            </w:r>
          </w:p>
        </w:tc>
        <w:tc>
          <w:tcPr>
            <w:tcW w:w="3231"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 xml:space="preserve">DOCUMENTO Y/O ENTREGABLE </w:t>
            </w:r>
          </w:p>
        </w:tc>
        <w:tc>
          <w:tcPr>
            <w:tcW w:w="2756"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ACCIÓN</w:t>
            </w:r>
          </w:p>
        </w:tc>
        <w:tc>
          <w:tcPr>
            <w:tcW w:w="1866"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PENALIZACIÓN</w:t>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studio de las cargas eléctricas:</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 xml:space="preserve"> </w:t>
            </w:r>
            <w:r>
              <w:rPr>
                <w:rFonts w:eastAsia="Calibri" w:cs="Arial" w:ascii="Arial" w:hAnsi="Arial"/>
                <w:kern w:val="0"/>
                <w:sz w:val="16"/>
                <w:szCs w:val="16"/>
                <w:lang w:val="fr-FR" w:eastAsia="en-US" w:bidi="ar-SA"/>
              </w:rPr>
              <w:t>NOM-001-SEDE-2012</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2-STPS-2008 y</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5-STPS-2008</w:t>
            </w:r>
          </w:p>
          <w:p>
            <w:pPr>
              <w:pStyle w:val="Normal"/>
              <w:widowControl/>
              <w:spacing w:before="0" w:after="0"/>
              <w:ind w:left="720" w:hanging="0"/>
              <w:contextualSpacing/>
              <w:jc w:val="both"/>
              <w:rPr>
                <w:rFonts w:ascii="Arial" w:hAnsi="Arial" w:cs="Arial"/>
                <w:b/>
                <w:b/>
                <w:bCs/>
                <w:sz w:val="16"/>
                <w:szCs w:val="16"/>
                <w:lang w:val="fr-FR" w:eastAsia="en-US"/>
              </w:rPr>
            </w:pPr>
            <w:r>
              <w:rPr>
                <w:rFonts w:eastAsia="Calibri" w:cs="Arial" w:ascii="Arial" w:hAnsi="Arial"/>
                <w:b/>
                <w:bCs/>
                <w:kern w:val="0"/>
                <w:sz w:val="16"/>
                <w:szCs w:val="16"/>
                <w:lang w:val="fr-FR" w:eastAsia="en-US" w:bidi="ar-SA"/>
              </w:rPr>
              <w:t>Descrito en el numeral 1.5</w:t>
            </w:r>
          </w:p>
        </w:tc>
        <w:tc>
          <w:tcPr>
            <w:tcW w:w="2756" w:type="dxa"/>
            <w:vMerge w:val="restart"/>
            <w:tcBorders/>
          </w:tcPr>
          <w:p>
            <w:pPr>
              <w:pStyle w:val="Normal"/>
              <w:widowControl/>
              <w:spacing w:before="0" w:after="0"/>
              <w:jc w:val="both"/>
              <w:rPr>
                <w:rFonts w:ascii="Arial" w:hAnsi="Arial" w:cs="Arial"/>
                <w:sz w:val="16"/>
                <w:szCs w:val="16"/>
                <w:highlight w:val="yellow"/>
                <w:lang w:eastAsia="en-US"/>
              </w:rPr>
            </w:pPr>
            <w:r>
              <w:rPr>
                <w:rFonts w:eastAsia="Calibri" w:cs="Arial" w:ascii="Arial" w:hAnsi="Arial"/>
                <w:kern w:val="0"/>
                <w:sz w:val="16"/>
                <w:szCs w:val="16"/>
                <w:highlight w:val="yellow"/>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No se entrega a tiempo, conforme a los plazos señalados en el numeral 6 Entregables.</w:t>
            </w:r>
          </w:p>
        </w:tc>
        <w:tc>
          <w:tcPr>
            <w:tcW w:w="1866" w:type="dxa"/>
            <w:vMerge w:val="restart"/>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0.02% (cero punto cero dos por ciento) calculado sobre el monto total del contrato por cada hora a partir del día definido para entrega conforme al numeral 6 “Entregables” del Anexo 1 “Especificaciones técnicas” de la presente convocatori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2</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lanos y estudios de mediciones</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5.1</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3</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opuesta de trayectoria para canalización y ductería</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6.4</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4</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uebas de funcionalidad</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Escaneos)</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7</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5</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Memoria Técnic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9</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1,000.00 (Un mil pesos 00/100 M.N.), calculado sobre el monto total del contrato por cada hora a partir del día definido para entrega conforme al numeral 6 Entregables del Anexo 1 “Especificaciones técnicas” de la presente convocatori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6</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Reporte gráfico aéreo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4.1</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1,000.00 (Un mil pesos 00/100 M.N.), calculado sobre el monto total del contrato por cada hora a partir del día definido para entrega conforme al numeral 6 Entregables</w:t>
            </w:r>
            <w:r>
              <w:rPr>
                <w:rFonts w:eastAsia="Calibri" w:cs="Times New Roman" w:ascii="Calibri" w:hAnsi="Calibri"/>
                <w:kern w:val="0"/>
                <w:sz w:val="20"/>
                <w:szCs w:val="20"/>
                <w:lang w:val="es-MX" w:eastAsia="es-MX" w:bidi="ar-SA"/>
              </w:rPr>
              <w:t xml:space="preserve"> </w:t>
            </w:r>
            <w:r>
              <w:rPr>
                <w:rFonts w:eastAsia="Calibri" w:cs="Arial" w:ascii="Arial" w:hAnsi="Arial"/>
                <w:kern w:val="0"/>
                <w:sz w:val="16"/>
                <w:szCs w:val="16"/>
                <w:lang w:val="es-MX" w:eastAsia="en-US" w:bidi="ar-SA"/>
              </w:rPr>
              <w:t xml:space="preserve">del Anexo 1 “Especificaciones técnicas” de la presente convocatoria.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7</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Inicio de la instalación de la Macrosala de prensa</w:t>
            </w:r>
          </w:p>
        </w:tc>
        <w:tc>
          <w:tcPr>
            <w:tcW w:w="2756" w:type="dxa"/>
            <w:vMerge w:val="restart"/>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bCs/>
                <w:kern w:val="0"/>
                <w:sz w:val="16"/>
                <w:szCs w:val="16"/>
                <w:lang w:val="es-MX" w:eastAsia="en-US" w:bidi="ar-SA"/>
              </w:rPr>
              <w:t>No se entrega a tiempo conforme al numeral 5 Cronograma</w:t>
            </w:r>
          </w:p>
        </w:tc>
        <w:tc>
          <w:tcPr>
            <w:tcW w:w="1866" w:type="dxa"/>
            <w:vMerge w:val="restart"/>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0.02% (cero punto cero dos por ciento) calculado sobre el monto total del contrato por cada hora a partir del día definido para entrega conforme al numeral 5 Cronograma del Anexo 1 “Especificaciones técnicas” de la presente convocatoria.</w:t>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8</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Inauguración Macrosala de prensa</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9</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Jornada Electoral</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0</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r>
          </w:p>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Desmontaje Macrosala de prensa</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bookmarkStart w:id="1271" w:name="_Hlk157512145"/>
            <w:bookmarkStart w:id="1272" w:name="_Hlk157512145"/>
            <w:bookmarkEnd w:id="1272"/>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73" w:name="_Toc161343766"/>
      <w:bookmarkStart w:id="1274" w:name="_Toc434004124"/>
      <w:r>
        <w:rPr>
          <w:rFonts w:cs="Arial"/>
          <w:bCs/>
          <w:color w:val="244061" w:themeColor="accent1" w:themeShade="80"/>
          <w:sz w:val="20"/>
        </w:rPr>
        <w:t>DEDUCCIONES</w:t>
      </w:r>
      <w:bookmarkEnd w:id="1273"/>
      <w:bookmarkEnd w:id="1274"/>
    </w:p>
    <w:p>
      <w:pPr>
        <w:pStyle w:val="Normal"/>
        <w:ind w:left="708" w:hanging="0"/>
        <w:jc w:val="both"/>
        <w:rPr>
          <w:rFonts w:ascii="Arial" w:hAnsi="Arial" w:cs="Arial"/>
        </w:rPr>
      </w:pPr>
      <w:r>
        <w:rPr>
          <w:rFonts w:cs="Arial" w:ascii="Arial" w:hAnsi="Arial"/>
        </w:rPr>
        <w:t>De conformidad con el artículo 63 del REGLAMENTO y 146 de las POBALINES, con motivo de algún incumplimiento parcial o deficiente en que pudiera incurrir el PROVEEDOR respecto de la prestación de servicios, le serán aplicables las siguientes deducciones:</w:t>
      </w:r>
    </w:p>
    <w:p>
      <w:pPr>
        <w:pStyle w:val="Normal"/>
        <w:ind w:left="708" w:hanging="0"/>
        <w:jc w:val="both"/>
        <w:rPr>
          <w:rFonts w:ascii="Arial" w:hAnsi="Arial" w:cs="Arial"/>
        </w:rPr>
      </w:pPr>
      <w:r>
        <w:rPr>
          <w:rFonts w:cs="Arial" w:ascii="Arial" w:hAnsi="Arial"/>
        </w:rPr>
      </w:r>
    </w:p>
    <w:tbl>
      <w:tblPr>
        <w:tblStyle w:val="Tablaconcuadrcula128"/>
        <w:tblW w:w="882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43"/>
        <w:gridCol w:w="3110"/>
        <w:gridCol w:w="2375"/>
      </w:tblGrid>
      <w:tr>
        <w:trPr>
          <w:trHeight w:val="448" w:hRule="atLeast"/>
        </w:trPr>
        <w:tc>
          <w:tcPr>
            <w:tcW w:w="3343"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CONCEPTO</w:t>
            </w:r>
          </w:p>
        </w:tc>
        <w:tc>
          <w:tcPr>
            <w:tcW w:w="3110"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MOTIVO DE LA DEDUCCIÓN</w:t>
            </w:r>
          </w:p>
        </w:tc>
        <w:tc>
          <w:tcPr>
            <w:tcW w:w="2375"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MONTO A DEDUCIR</w:t>
            </w:r>
          </w:p>
        </w:tc>
      </w:tr>
      <w:tr>
        <w:trPr/>
        <w:tc>
          <w:tcPr>
            <w:tcW w:w="3343" w:type="dxa"/>
            <w:tcBorders/>
          </w:tcPr>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Iniciar los servicios de inauguración y puesta en marcha de la Macrosala de prensa a entera satisfacción del Administrador del contrato a partir de las 07:00 hrs día 30 de mayo de 2024.</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tc>
        <w:tc>
          <w:tcPr>
            <w:tcW w:w="3110" w:type="dxa"/>
            <w:tcBorders/>
          </w:tcPr>
          <w:p>
            <w:pPr>
              <w:pStyle w:val="Normal"/>
              <w:widowControl/>
              <w:spacing w:lineRule="auto" w:line="276" w:before="0" w:after="200"/>
              <w:jc w:val="both"/>
              <w:rPr>
                <w:rFonts w:ascii="Arial" w:hAnsi="Arial" w:cs="Arial"/>
                <w:sz w:val="18"/>
                <w:szCs w:val="18"/>
                <w:lang w:eastAsia="en-US"/>
              </w:rPr>
            </w:pPr>
            <w:r>
              <w:rPr>
                <w:rFonts w:eastAsia="Calibri" w:cs="Arial" w:ascii="Arial" w:hAnsi="Arial"/>
                <w:kern w:val="0"/>
                <w:sz w:val="18"/>
                <w:szCs w:val="18"/>
                <w:lang w:val="es-MX" w:eastAsia="en-US" w:bidi="ar-SA"/>
              </w:rPr>
              <w:t>La prestación deficiente de los servicios establecidos en el numeral 2. ACCESORIOS GENERALES DE MACROSALA, sobre los conceptos de que se trate, en que incurra el PROVEEDOR, en la obligación de resolver los problemas técnicos que impidan la correcta prestación de los servicios de manera simultánea en la operación, a partir del levantamiento del reporte vía telefónica (correo electrónico o escrita), emitido por el administrador o el supervisor del contrato.</w:t>
            </w:r>
          </w:p>
        </w:tc>
        <w:tc>
          <w:tcPr>
            <w:tcW w:w="2375" w:type="dxa"/>
            <w:tcBorders/>
          </w:tcPr>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 xml:space="preserve"> </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El Proveedor tendrá hasta 15 minutos para solventar las deficiencias del servicio a partir del aviso del supervisor o administrador del contrato.</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Una vez transcurrido este plazo, se aplicará la deducción del 5% del monto total de los conceptos de que se trate por cada hora que no sea solventada la deficiencia o cumplimiento parcial.</w:t>
            </w:r>
          </w:p>
        </w:tc>
      </w:tr>
    </w:tbl>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límite máximo de deducciones que podrá aplicarse al PROVEEDOR será hasta por el monto de la garantía del cumplimiento del contrato, después de lo cual el INSTITUTO podrá iniciar el procedimiento de rescisión del contrato.</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75" w:name="_Toc161343767"/>
      <w:r>
        <w:rPr>
          <w:rFonts w:cs="Arial"/>
          <w:bCs/>
          <w:color w:val="244061" w:themeColor="accent1" w:themeShade="80"/>
          <w:sz w:val="20"/>
        </w:rPr>
        <w:t>PRÓRROGAS</w:t>
      </w:r>
      <w:bookmarkEnd w:id="1275"/>
    </w:p>
    <w:p>
      <w:pPr>
        <w:pStyle w:val="Normal"/>
        <w:ind w:left="708" w:hanging="0"/>
        <w:jc w:val="both"/>
        <w:rPr>
          <w:rFonts w:ascii="Arial" w:hAnsi="Arial" w:cs="Arial"/>
        </w:rPr>
      </w:pPr>
      <w:bookmarkStart w:id="1276" w:name="_Hlk80696287"/>
      <w:r>
        <w:rPr>
          <w:rFonts w:cs="Arial" w:ascii="Arial" w:hAnsi="Arial"/>
        </w:rPr>
        <w:t xml:space="preserve">Para el presente procedimiento no </w:t>
      </w:r>
      <w:bookmarkEnd w:id="1276"/>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77" w:name="_Toc161343768"/>
      <w:bookmarkStart w:id="1278" w:name="_Toc434004125"/>
      <w:r>
        <w:rPr>
          <w:rFonts w:cs="Arial"/>
          <w:bCs/>
          <w:color w:val="244061" w:themeColor="accent1" w:themeShade="80"/>
          <w:sz w:val="20"/>
        </w:rPr>
        <w:t>TERMINACIÓN ANTICIPADA DEL CONTRATO</w:t>
      </w:r>
      <w:bookmarkEnd w:id="1277"/>
      <w:bookmarkEnd w:id="1278"/>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79" w:name="_Toc161343769"/>
      <w:bookmarkStart w:id="1280" w:name="_Toc434004126"/>
      <w:bookmarkStart w:id="1281" w:name="_Toc314094157"/>
      <w:bookmarkStart w:id="1282" w:name="_Toc314086234"/>
      <w:bookmarkStart w:id="1283" w:name="_Toc314085336"/>
      <w:bookmarkStart w:id="1284" w:name="_Toc309618084"/>
      <w:r>
        <w:rPr>
          <w:rFonts w:cs="Arial"/>
          <w:bCs/>
          <w:color w:val="244061" w:themeColor="accent1" w:themeShade="80"/>
          <w:sz w:val="20"/>
        </w:rPr>
        <w:t>RESCISIÓN DEL CONTRATO</w:t>
      </w:r>
      <w:bookmarkEnd w:id="1279"/>
      <w:bookmarkEnd w:id="1280"/>
      <w:bookmarkEnd w:id="1281"/>
      <w:bookmarkEnd w:id="1282"/>
      <w:bookmarkEnd w:id="1283"/>
      <w:bookmarkEnd w:id="1284"/>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85" w:name="_Toc161343770"/>
      <w:bookmarkStart w:id="1286" w:name="_Toc434004127"/>
      <w:r>
        <w:rPr>
          <w:rFonts w:cs="Arial"/>
          <w:bCs/>
          <w:color w:val="244061" w:themeColor="accent1" w:themeShade="80"/>
          <w:sz w:val="20"/>
        </w:rPr>
        <w:t>MODIFICACIONES AL CONTRATO Y CANTIDADES ADICIONALES QUE PODRÁN CONTRATARSE</w:t>
      </w:r>
      <w:bookmarkEnd w:id="1285"/>
      <w:bookmarkEnd w:id="1286"/>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87" w:name="_Toc161343771"/>
      <w:bookmarkStart w:id="1288" w:name="_Toc434004128"/>
      <w:bookmarkStart w:id="1289" w:name="_Toc314094159"/>
      <w:bookmarkStart w:id="1290" w:name="_Toc314086236"/>
      <w:bookmarkStart w:id="1291" w:name="_Toc314085338"/>
      <w:bookmarkStart w:id="1292" w:name="_Toc309618086"/>
      <w:bookmarkStart w:id="1293" w:name="_Toc303777776"/>
      <w:bookmarkStart w:id="1294" w:name="_Toc298407635"/>
      <w:bookmarkStart w:id="1295" w:name="_Toc287290904"/>
      <w:r>
        <w:rPr>
          <w:rFonts w:cs="Arial"/>
          <w:bCs/>
          <w:color w:val="244061" w:themeColor="accent1" w:themeShade="80"/>
          <w:sz w:val="20"/>
        </w:rPr>
        <w:t xml:space="preserve">CAUSAS PARA DESECHAR LAS PROPOSICIONES; DECLARACIÓN DE LICITACIÓN DESIERTA Y CANCELACIÓN DE </w:t>
      </w:r>
      <w:bookmarkEnd w:id="1288"/>
      <w:bookmarkEnd w:id="1289"/>
      <w:bookmarkEnd w:id="1290"/>
      <w:bookmarkEnd w:id="1291"/>
      <w:bookmarkEnd w:id="1292"/>
      <w:bookmarkEnd w:id="1293"/>
      <w:bookmarkEnd w:id="1294"/>
      <w:bookmarkEnd w:id="1295"/>
      <w:r>
        <w:rPr>
          <w:rFonts w:cs="Arial"/>
          <w:bCs/>
          <w:color w:val="244061" w:themeColor="accent1" w:themeShade="80"/>
          <w:sz w:val="20"/>
        </w:rPr>
        <w:t>LICITACIÓN</w:t>
      </w:r>
      <w:bookmarkEnd w:id="1287"/>
    </w:p>
    <w:p>
      <w:pPr>
        <w:pStyle w:val="Heading1"/>
        <w:numPr>
          <w:ilvl w:val="1"/>
          <w:numId w:val="1"/>
        </w:numPr>
        <w:spacing w:before="120" w:after="120"/>
        <w:jc w:val="both"/>
        <w:rPr>
          <w:rFonts w:cs="Arial"/>
          <w:bCs/>
          <w:sz w:val="20"/>
          <w:u w:val="single"/>
        </w:rPr>
      </w:pPr>
      <w:bookmarkStart w:id="1296" w:name="_Toc161343772"/>
      <w:bookmarkStart w:id="1297" w:name="_Toc139655579"/>
      <w:bookmarkStart w:id="1298" w:name="_Toc128403865"/>
      <w:bookmarkStart w:id="1299" w:name="_Toc119663156"/>
      <w:bookmarkStart w:id="1300" w:name="_Toc82529178"/>
      <w:bookmarkStart w:id="1301" w:name="_Toc80890465"/>
      <w:bookmarkStart w:id="1302" w:name="_Toc80883794"/>
      <w:bookmarkStart w:id="1303" w:name="_Toc23958030"/>
      <w:bookmarkStart w:id="1304" w:name="_Toc23410264"/>
      <w:bookmarkStart w:id="1305" w:name="_Toc19704289"/>
      <w:bookmarkStart w:id="1306" w:name="_Toc3539016"/>
      <w:bookmarkStart w:id="1307" w:name="_Toc510612349"/>
      <w:bookmarkStart w:id="1308" w:name="_Toc505704905"/>
      <w:bookmarkStart w:id="1309" w:name="_Toc498523227"/>
      <w:bookmarkStart w:id="1310" w:name="_Toc496883346"/>
      <w:bookmarkStart w:id="1311" w:name="_Toc494211610"/>
      <w:bookmarkStart w:id="1312" w:name="_Toc493501652"/>
      <w:bookmarkStart w:id="1313" w:name="_Toc492377950"/>
      <w:bookmarkStart w:id="1314" w:name="_Toc491180988"/>
      <w:bookmarkStart w:id="1315" w:name="_Toc488428662"/>
      <w:bookmarkStart w:id="1316" w:name="_Toc487209348"/>
      <w:bookmarkStart w:id="1317" w:name="_Toc464498734"/>
      <w:bookmarkStart w:id="1318" w:name="_Toc464498329"/>
      <w:bookmarkStart w:id="1319" w:name="_Toc434004129"/>
      <w:bookmarkStart w:id="1320" w:name="_Toc434004010"/>
      <w:bookmarkStart w:id="1321" w:name="_Toc414448139"/>
      <w:bookmarkStart w:id="1322" w:name="_Toc405207202"/>
      <w:bookmarkStart w:id="1323" w:name="_Toc396148616"/>
      <w:bookmarkStart w:id="1324" w:name="_Toc390699260"/>
      <w:bookmarkStart w:id="1325" w:name="_Toc390246841"/>
      <w:bookmarkStart w:id="1326" w:name="_Toc382993277"/>
      <w:bookmarkStart w:id="1327" w:name="_Toc329602595"/>
      <w:bookmarkStart w:id="1328" w:name="_Toc327181279"/>
      <w:bookmarkStart w:id="1329" w:name="_Toc316316331"/>
      <w:bookmarkStart w:id="1330" w:name="_Toc316315445"/>
      <w:bookmarkStart w:id="1331" w:name="_Toc315905529"/>
      <w:bookmarkStart w:id="1332" w:name="_Toc314804581"/>
      <w:bookmarkStart w:id="1333" w:name="_Toc314094160"/>
      <w:bookmarkStart w:id="1334" w:name="_Toc314086237"/>
      <w:bookmarkStart w:id="1335" w:name="_Toc314086097"/>
      <w:bookmarkStart w:id="1336" w:name="_Toc314085339"/>
      <w:bookmarkStart w:id="1337" w:name="_Toc314030221"/>
      <w:bookmarkStart w:id="1338" w:name="_Toc309618087"/>
      <w:bookmarkStart w:id="1339" w:name="_Toc308181774"/>
      <w:bookmarkStart w:id="1340" w:name="_Toc307995595"/>
      <w:bookmarkStart w:id="1341" w:name="_Toc301965572"/>
      <w:bookmarkStart w:id="1342" w:name="_Toc301965405"/>
      <w:bookmarkStart w:id="1343" w:name="_Toc298407636"/>
      <w:bookmarkStart w:id="1344" w:name="_Toc294270262"/>
      <w:bookmarkStart w:id="1345" w:name="_Toc287290905"/>
      <w:r>
        <w:rPr>
          <w:rFonts w:cs="Arial"/>
          <w:bCs/>
          <w:sz w:val="20"/>
          <w:u w:val="single"/>
        </w:rPr>
        <w:t>Causas para desechar las proposiciones.</w:t>
      </w:r>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asistir a la visita a las instalaciones señalada en el numeral </w:t>
      </w:r>
      <w:r>
        <w:rPr>
          <w:rFonts w:eastAsia="MS Mincho" w:cs="Arial" w:ascii="Arial" w:hAnsi="Arial"/>
          <w:b/>
          <w:bCs/>
          <w:lang w:val="es-MX" w:eastAsia="es-MX"/>
        </w:rPr>
        <w:t>1.5 “Visita a las Instalaciones”</w:t>
      </w:r>
      <w:r>
        <w:rPr>
          <w:rFonts w:eastAsia="MS Mincho" w:cs="Arial" w:ascii="Arial" w:hAnsi="Arial"/>
          <w:lang w:val="es-MX" w:eastAsia="es-MX"/>
        </w:rPr>
        <w:t xml:space="preserve"> de la presente convocatoria.</w:t>
      </w:r>
    </w:p>
    <w:p>
      <w:pPr>
        <w:pStyle w:val="ListParagrap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cumplir con alguno(s) de los requerimientos señalados en el </w:t>
      </w:r>
      <w:r>
        <w:rPr>
          <w:rFonts w:eastAsia="MS Mincho" w:cs="Arial" w:ascii="Arial" w:hAnsi="Arial"/>
          <w:b/>
          <w:bCs/>
          <w:lang w:val="es-MX" w:eastAsia="es-MX"/>
        </w:rPr>
        <w:t xml:space="preserve">Apéndice 1 </w:t>
      </w:r>
      <w:r>
        <w:rPr>
          <w:rFonts w:eastAsia="MS Mincho" w:cs="Arial" w:ascii="Arial" w:hAnsi="Arial"/>
          <w:lang w:val="es-MX" w:eastAsia="es-MX"/>
        </w:rPr>
        <w:t xml:space="preserve">del Anexo 1 “Especificaciones técnicas” de la presente convocatoria. </w:t>
      </w:r>
    </w:p>
    <w:p>
      <w:pPr>
        <w:pStyle w:val="Normal"/>
        <w:jc w:val="both"/>
        <w:rPr>
          <w:rFonts w:ascii="Arial" w:hAnsi="Arial" w:eastAsia="MS Mincho" w:cs="Arial"/>
          <w:lang w:eastAsia="es-MX"/>
        </w:rPr>
      </w:pPr>
      <w:r>
        <w:rPr>
          <w:rFonts w:eastAsia="MS Mincho" w:cs="Arial" w:ascii="Arial" w:hAnsi="Arial"/>
          <w:lang w:eastAsia="es-MX"/>
        </w:rPr>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46" w:name="_Toc161343773"/>
      <w:bookmarkStart w:id="1347" w:name="_Toc139655580"/>
      <w:bookmarkStart w:id="1348" w:name="_Toc128403866"/>
      <w:bookmarkStart w:id="1349" w:name="_Toc119663157"/>
      <w:bookmarkStart w:id="1350" w:name="_Toc82529179"/>
      <w:bookmarkStart w:id="1351" w:name="_Toc80890466"/>
      <w:bookmarkStart w:id="1352" w:name="_Toc80883795"/>
      <w:bookmarkStart w:id="1353" w:name="_Toc23958031"/>
      <w:bookmarkStart w:id="1354" w:name="_Toc23410265"/>
      <w:bookmarkStart w:id="1355" w:name="_Toc19704290"/>
      <w:bookmarkStart w:id="1356" w:name="_Toc3539017"/>
      <w:bookmarkStart w:id="1357" w:name="_Toc510612350"/>
      <w:bookmarkStart w:id="1358" w:name="_Toc505704906"/>
      <w:bookmarkStart w:id="1359" w:name="_Toc498523228"/>
      <w:bookmarkStart w:id="1360" w:name="_Toc496883347"/>
      <w:bookmarkStart w:id="1361" w:name="_Toc494211611"/>
      <w:bookmarkStart w:id="1362" w:name="_Toc493501653"/>
      <w:bookmarkStart w:id="1363" w:name="_Toc492377951"/>
      <w:bookmarkStart w:id="1364" w:name="_Toc491180989"/>
      <w:bookmarkStart w:id="1365" w:name="_Toc488428663"/>
      <w:bookmarkStart w:id="1366" w:name="_Toc487209349"/>
      <w:bookmarkStart w:id="1367" w:name="_Toc464498735"/>
      <w:bookmarkStart w:id="1368" w:name="_Toc464498330"/>
      <w:bookmarkStart w:id="1369" w:name="_Toc434004130"/>
      <w:bookmarkStart w:id="1370" w:name="_Toc434004011"/>
      <w:bookmarkStart w:id="1371" w:name="_Toc414448140"/>
      <w:bookmarkStart w:id="1372" w:name="_Toc405207203"/>
      <w:bookmarkStart w:id="1373" w:name="_Toc396148617"/>
      <w:bookmarkStart w:id="1374" w:name="_Toc390699261"/>
      <w:bookmarkStart w:id="1375" w:name="_Toc390246842"/>
      <w:bookmarkStart w:id="1376" w:name="_Toc382993278"/>
      <w:bookmarkStart w:id="1377" w:name="_Toc329602596"/>
      <w:bookmarkStart w:id="1378" w:name="_Toc327181280"/>
      <w:bookmarkStart w:id="1379" w:name="_Toc316316332"/>
      <w:bookmarkStart w:id="1380" w:name="_Toc316315446"/>
      <w:bookmarkStart w:id="1381" w:name="_Toc315905530"/>
      <w:bookmarkStart w:id="1382" w:name="_Toc314804582"/>
      <w:bookmarkStart w:id="1383" w:name="_Toc314094161"/>
      <w:bookmarkStart w:id="1384" w:name="_Toc314086238"/>
      <w:bookmarkStart w:id="1385" w:name="_Toc314086098"/>
      <w:bookmarkStart w:id="1386" w:name="_Toc314085340"/>
      <w:bookmarkStart w:id="1387" w:name="_Toc314030222"/>
      <w:bookmarkStart w:id="1388" w:name="_Toc309618088"/>
      <w:bookmarkStart w:id="1389" w:name="_Toc308181775"/>
      <w:bookmarkStart w:id="1390" w:name="_Toc307995596"/>
      <w:bookmarkStart w:id="1391" w:name="_Toc301965573"/>
      <w:bookmarkStart w:id="1392" w:name="_Toc301965406"/>
      <w:bookmarkStart w:id="1393" w:name="_Toc298407637"/>
      <w:bookmarkStart w:id="1394" w:name="_Toc294270263"/>
      <w:bookmarkStart w:id="1395" w:name="_Toc292192868"/>
      <w:bookmarkStart w:id="1396" w:name="_Toc287290906"/>
      <w:r>
        <w:rPr>
          <w:rFonts w:cs="Arial"/>
          <w:bCs/>
          <w:sz w:val="20"/>
          <w:u w:val="single"/>
        </w:rPr>
        <w:t>Declaración de procedimiento desierto.</w:t>
      </w:r>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97" w:name="_Toc329602597"/>
      <w:bookmarkStart w:id="1398" w:name="_Toc327181281"/>
      <w:bookmarkStart w:id="1399" w:name="_Toc316316333"/>
      <w:bookmarkStart w:id="1400" w:name="_Toc316315447"/>
      <w:bookmarkStart w:id="1401" w:name="_Toc315905531"/>
      <w:bookmarkStart w:id="1402" w:name="_Toc314804583"/>
      <w:bookmarkStart w:id="1403" w:name="_Toc314094162"/>
      <w:bookmarkStart w:id="1404" w:name="_Toc314086239"/>
      <w:bookmarkStart w:id="1405" w:name="_Toc314086099"/>
      <w:bookmarkStart w:id="1406" w:name="_Toc314085341"/>
      <w:bookmarkStart w:id="1407" w:name="_Toc314030223"/>
      <w:bookmarkStart w:id="1408" w:name="_Toc287290911"/>
      <w:bookmarkStart w:id="1409" w:name="_Toc309618089"/>
      <w:bookmarkStart w:id="1410" w:name="_Toc308181776"/>
      <w:bookmarkStart w:id="1411" w:name="_Toc307995597"/>
      <w:bookmarkStart w:id="1412" w:name="_Toc301965574"/>
      <w:bookmarkStart w:id="1413" w:name="_Toc301965407"/>
      <w:bookmarkStart w:id="1414" w:name="_Toc298407638"/>
      <w:bookmarkStart w:id="1415" w:name="_Toc292192869"/>
      <w:bookmarkStart w:id="1416" w:name="_Toc288678531"/>
      <w:bookmarkStart w:id="1417" w:name="_Toc288651033"/>
      <w:bookmarkStart w:id="1418" w:name="_Toc288637095"/>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419" w:name="_Toc329602597"/>
      <w:bookmarkStart w:id="1420" w:name="_Toc327181281"/>
      <w:bookmarkStart w:id="1421" w:name="_Toc316316333"/>
      <w:bookmarkStart w:id="1422" w:name="_Toc316315447"/>
      <w:bookmarkStart w:id="1423" w:name="_Toc315905531"/>
      <w:bookmarkStart w:id="1424" w:name="_Toc314804583"/>
      <w:bookmarkStart w:id="1425" w:name="_Toc314094162"/>
      <w:bookmarkStart w:id="1426" w:name="_Toc314086239"/>
      <w:bookmarkStart w:id="1427" w:name="_Toc314086099"/>
      <w:bookmarkStart w:id="1428" w:name="_Toc314085341"/>
      <w:bookmarkStart w:id="1429" w:name="_Toc314030223"/>
      <w:bookmarkStart w:id="1430" w:name="_Toc287290911"/>
      <w:bookmarkStart w:id="1431" w:name="_Toc309618089"/>
      <w:bookmarkStart w:id="1432" w:name="_Toc308181776"/>
      <w:bookmarkStart w:id="1433" w:name="_Toc307995597"/>
      <w:bookmarkStart w:id="1434" w:name="_Toc301965574"/>
      <w:bookmarkStart w:id="1435" w:name="_Toc301965407"/>
      <w:bookmarkStart w:id="1436" w:name="_Toc298407638"/>
      <w:bookmarkStart w:id="1437" w:name="_Toc292192869"/>
      <w:bookmarkStart w:id="1438" w:name="_Toc288678531"/>
      <w:bookmarkStart w:id="1439" w:name="_Toc288651033"/>
      <w:bookmarkStart w:id="1440" w:name="_Toc288637095"/>
      <w:bookmarkStart w:id="1441" w:name="_Toc161343774"/>
      <w:bookmarkStart w:id="1442" w:name="_Toc139655581"/>
      <w:bookmarkStart w:id="1443" w:name="_Toc128403867"/>
      <w:bookmarkStart w:id="1444" w:name="_Toc119663158"/>
      <w:bookmarkStart w:id="1445" w:name="_Toc82529180"/>
      <w:bookmarkStart w:id="1446" w:name="_Toc80890467"/>
      <w:bookmarkStart w:id="1447" w:name="_Toc80883796"/>
      <w:bookmarkStart w:id="1448" w:name="_Toc23958032"/>
      <w:bookmarkStart w:id="1449" w:name="_Toc23410266"/>
      <w:bookmarkStart w:id="1450" w:name="_Toc19704291"/>
      <w:bookmarkStart w:id="1451" w:name="_Toc3539018"/>
      <w:bookmarkStart w:id="1452" w:name="_Toc510612351"/>
      <w:bookmarkStart w:id="1453" w:name="_Toc505704907"/>
      <w:bookmarkStart w:id="1454" w:name="_Toc498523229"/>
      <w:bookmarkStart w:id="1455" w:name="_Toc496883348"/>
      <w:bookmarkStart w:id="1456" w:name="_Toc494211612"/>
      <w:bookmarkStart w:id="1457" w:name="_Toc493501654"/>
      <w:bookmarkStart w:id="1458" w:name="_Toc492377952"/>
      <w:bookmarkStart w:id="1459" w:name="_Toc491180990"/>
      <w:bookmarkStart w:id="1460" w:name="_Toc488428664"/>
      <w:bookmarkStart w:id="1461" w:name="_Toc487209350"/>
      <w:bookmarkStart w:id="1462" w:name="_Toc464498736"/>
      <w:bookmarkStart w:id="1463" w:name="_Toc464498331"/>
      <w:bookmarkStart w:id="1464" w:name="_Toc434004131"/>
      <w:bookmarkStart w:id="1465" w:name="_Toc434004012"/>
      <w:bookmarkStart w:id="1466" w:name="_Toc414448141"/>
      <w:bookmarkStart w:id="1467" w:name="_Toc405207204"/>
      <w:bookmarkStart w:id="1468" w:name="_Toc396148618"/>
      <w:bookmarkStart w:id="1469" w:name="_Toc390699262"/>
      <w:bookmarkStart w:id="1470" w:name="_Toc390246843"/>
      <w:bookmarkStart w:id="1471" w:name="_Toc382993279"/>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r>
        <w:rPr>
          <w:rFonts w:cs="Arial"/>
          <w:bCs/>
          <w:sz w:val="20"/>
          <w:u w:val="single"/>
        </w:rPr>
        <w:t>Cancelación del procedimiento de licitación.</w:t>
      </w:r>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72" w:name="_Toc161343775"/>
      <w:bookmarkStart w:id="1473" w:name="_Toc434004132"/>
      <w:bookmarkStart w:id="1474" w:name="_Toc314094165"/>
      <w:bookmarkStart w:id="1475" w:name="_Toc314086242"/>
      <w:bookmarkStart w:id="1476" w:name="_Toc314085344"/>
      <w:r>
        <w:rPr>
          <w:rFonts w:cs="Arial"/>
          <w:bCs/>
          <w:color w:val="244061" w:themeColor="accent1" w:themeShade="80"/>
          <w:sz w:val="20"/>
        </w:rPr>
        <w:t>INFRACCIONES Y SANCIONES</w:t>
      </w:r>
      <w:bookmarkEnd w:id="1472"/>
      <w:bookmarkEnd w:id="1473"/>
      <w:bookmarkEnd w:id="1474"/>
      <w:bookmarkEnd w:id="1475"/>
      <w:bookmarkEnd w:id="1476"/>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77" w:name="_Toc161343776"/>
      <w:bookmarkStart w:id="1478" w:name="_Toc434004133"/>
      <w:bookmarkStart w:id="1479" w:name="_Toc314094166"/>
      <w:bookmarkStart w:id="1480" w:name="_Toc314086243"/>
      <w:bookmarkStart w:id="1481" w:name="_Toc314085345"/>
      <w:bookmarkStart w:id="1482" w:name="_Toc309618092"/>
      <w:bookmarkStart w:id="1483" w:name="_Toc298407642"/>
      <w:bookmarkStart w:id="1484" w:name="_Toc292192875"/>
      <w:r>
        <w:rPr>
          <w:rFonts w:cs="Arial"/>
          <w:bCs/>
          <w:color w:val="244061" w:themeColor="accent1" w:themeShade="80"/>
          <w:sz w:val="20"/>
        </w:rPr>
        <w:t>INCONFORMIDADES</w:t>
      </w:r>
      <w:bookmarkEnd w:id="1477"/>
      <w:bookmarkEnd w:id="1478"/>
      <w:bookmarkEnd w:id="1479"/>
      <w:bookmarkEnd w:id="1480"/>
      <w:bookmarkEnd w:id="1481"/>
      <w:bookmarkEnd w:id="1482"/>
      <w:bookmarkEnd w:id="1483"/>
      <w:bookmarkEnd w:id="1484"/>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85" w:name="_Toc314094168"/>
      <w:bookmarkStart w:id="1486" w:name="_Toc314086245"/>
      <w:bookmarkStart w:id="1487" w:name="_Toc314085347"/>
      <w:bookmarkStart w:id="1488" w:name="_Toc309618094"/>
      <w:bookmarkStart w:id="1489" w:name="_Toc298407644"/>
      <w:bookmarkStart w:id="1490" w:name="_Toc292192876"/>
      <w:bookmarkStart w:id="1491"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92" w:name="_Toc161343777"/>
      <w:bookmarkStart w:id="1493" w:name="_Toc434004134"/>
      <w:bookmarkStart w:id="1494" w:name="_Toc314705823"/>
      <w:bookmarkStart w:id="1495" w:name="_Toc309618093"/>
      <w:bookmarkStart w:id="1496" w:name="_Toc298407643"/>
      <w:r>
        <w:rPr>
          <w:rFonts w:cs="Arial"/>
          <w:bCs/>
          <w:color w:val="244061" w:themeColor="accent1" w:themeShade="80"/>
          <w:sz w:val="20"/>
        </w:rPr>
        <w:t>SOLICITUD DE INFORMACIÓN</w:t>
      </w:r>
      <w:bookmarkEnd w:id="1492"/>
      <w:bookmarkEnd w:id="1493"/>
      <w:bookmarkEnd w:id="1494"/>
      <w:bookmarkEnd w:id="1495"/>
      <w:bookmarkEnd w:id="1496"/>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97" w:name="_Toc314094168"/>
      <w:bookmarkStart w:id="1498" w:name="_Toc314086245"/>
      <w:bookmarkStart w:id="1499" w:name="_Toc314085347"/>
      <w:bookmarkStart w:id="1500" w:name="_Toc309618094"/>
      <w:bookmarkStart w:id="1501" w:name="_Toc298407644"/>
      <w:bookmarkStart w:id="1502" w:name="_Toc292192876"/>
      <w:bookmarkStart w:id="1503" w:name="_Toc287290912"/>
      <w:bookmarkStart w:id="1504" w:name="_Toc161343778"/>
      <w:bookmarkStart w:id="1505" w:name="_Toc434004135"/>
      <w:r>
        <w:rPr>
          <w:rFonts w:cs="Arial"/>
          <w:bCs/>
          <w:color w:val="244061" w:themeColor="accent1" w:themeShade="80"/>
          <w:sz w:val="20"/>
        </w:rPr>
        <w:t>NO NEGOCIABILIDAD DE LAS CONDICIONES CONTENIDAS EN ESTA CONVOCATORIA Y EN LAS PROPOSICIONES</w:t>
      </w:r>
      <w:bookmarkEnd w:id="1497"/>
      <w:bookmarkEnd w:id="1498"/>
      <w:bookmarkEnd w:id="1499"/>
      <w:bookmarkEnd w:id="1500"/>
      <w:bookmarkEnd w:id="1501"/>
      <w:bookmarkEnd w:id="1502"/>
      <w:bookmarkEnd w:id="1503"/>
      <w:bookmarkEnd w:id="1504"/>
      <w:bookmarkEnd w:id="1505"/>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506" w:name="_Toc161343779"/>
      <w:r>
        <w:rPr>
          <w:rFonts w:cs="Arial"/>
          <w:color w:val="CC0066"/>
          <w:kern w:val="2"/>
          <w:sz w:val="28"/>
        </w:rPr>
        <w:t>ANEXO 1</w:t>
      </w:r>
      <w:bookmarkEnd w:id="1268"/>
      <w:bookmarkEnd w:id="1269"/>
      <w:bookmarkEnd w:id="1506"/>
    </w:p>
    <w:p>
      <w:pPr>
        <w:pStyle w:val="Heading1"/>
        <w:shd w:val="clear" w:color="auto" w:fill="D9D9D9" w:themeFill="background1" w:themeFillShade="d9"/>
        <w:rPr>
          <w:rFonts w:cs="Arial"/>
          <w:kern w:val="2"/>
          <w:sz w:val="28"/>
          <w:szCs w:val="32"/>
        </w:rPr>
      </w:pPr>
      <w:bookmarkStart w:id="1507" w:name="_Toc161343780"/>
      <w:bookmarkStart w:id="1508" w:name="_Toc139655587"/>
      <w:bookmarkStart w:id="1509" w:name="_Toc128403873"/>
      <w:bookmarkStart w:id="1510" w:name="_Toc119663164"/>
      <w:bookmarkStart w:id="1511" w:name="_Toc82529186"/>
      <w:bookmarkStart w:id="1512" w:name="_Toc80890473"/>
      <w:bookmarkStart w:id="1513" w:name="_Toc80883802"/>
      <w:bookmarkStart w:id="1514" w:name="_Toc23958038"/>
      <w:bookmarkStart w:id="1515" w:name="_Toc23410272"/>
      <w:bookmarkStart w:id="1516" w:name="_Toc19704297"/>
      <w:bookmarkStart w:id="1517" w:name="_Toc3539024"/>
      <w:bookmarkStart w:id="1518" w:name="_Toc510612357"/>
      <w:bookmarkStart w:id="1519" w:name="_Toc505704913"/>
      <w:bookmarkStart w:id="1520" w:name="_Toc498523235"/>
      <w:bookmarkStart w:id="1521" w:name="_Toc496883354"/>
      <w:bookmarkStart w:id="1522" w:name="_Toc494211618"/>
      <w:bookmarkStart w:id="1523" w:name="_Toc493501660"/>
      <w:bookmarkStart w:id="1524" w:name="_Toc492377958"/>
      <w:bookmarkStart w:id="1525" w:name="_Toc491180996"/>
      <w:bookmarkStart w:id="1526" w:name="_Toc488428670"/>
      <w:bookmarkStart w:id="1527" w:name="_Toc487209356"/>
      <w:bookmarkStart w:id="1528" w:name="_Toc464498742"/>
      <w:bookmarkStart w:id="1529" w:name="_Toc464498337"/>
      <w:bookmarkStart w:id="1530" w:name="_Toc452121414"/>
      <w:r>
        <w:rPr>
          <w:rFonts w:cs="Arial"/>
          <w:kern w:val="2"/>
          <w:sz w:val="28"/>
          <w:szCs w:val="32"/>
        </w:rPr>
        <w:t>Especificaciones Técnicas</w:t>
      </w:r>
      <w:bookmarkStart w:id="1531" w:name="_Toc289064607"/>
      <w:bookmarkStart w:id="1532" w:name="_Toc314094171"/>
      <w:bookmarkStart w:id="1533" w:name="_Toc314085350"/>
      <w:bookmarkStart w:id="1534" w:name="_Toc309618101"/>
      <w:bookmarkEnd w:id="1267"/>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p>
    <w:p>
      <w:pPr>
        <w:pStyle w:val="Normal"/>
        <w:jc w:val="both"/>
        <w:rPr>
          <w:rFonts w:ascii="Arial" w:hAnsi="Arial" w:cs="Arial"/>
          <w:b/>
          <w:b/>
          <w:lang w:val="es-US" w:eastAsia="es-ES_tradnl"/>
        </w:rPr>
      </w:pPr>
      <w:r>
        <w:rPr>
          <w:rFonts w:cs="Arial" w:ascii="Arial" w:hAnsi="Arial"/>
          <w:b/>
          <w:lang w:val="es-US" w:eastAsia="es-ES_tradnl"/>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JUSTIFICACIÓN JURÍDICA</w:t>
      </w:r>
    </w:p>
    <w:p>
      <w:pPr>
        <w:pStyle w:val="Normal"/>
        <w:jc w:val="both"/>
        <w:rPr>
          <w:rFonts w:ascii="Arial" w:hAnsi="Arial" w:eastAsia="Calibri" w:cs="Arial"/>
          <w:b/>
          <w:b/>
          <w:i/>
          <w:i/>
          <w:color w:val="000000"/>
          <w:lang w:eastAsia="en-US"/>
        </w:rPr>
      </w:pPr>
      <w:r>
        <w:rPr>
          <w:rFonts w:eastAsia="Calibri" w:cs="Arial" w:ascii="Arial" w:hAnsi="Arial"/>
          <w:b/>
          <w:i/>
          <w:color w:val="000000"/>
          <w:lang w:eastAsia="en-US"/>
        </w:rPr>
      </w:r>
    </w:p>
    <w:p>
      <w:pPr>
        <w:pStyle w:val="Normal"/>
        <w:ind w:left="5664" w:hanging="0"/>
        <w:jc w:val="both"/>
        <w:rPr>
          <w:rFonts w:ascii="Arial" w:hAnsi="Arial" w:eastAsia="Calibri" w:cs="Arial"/>
          <w:b/>
          <w:b/>
          <w:i/>
          <w:i/>
          <w:color w:val="000000"/>
          <w:lang w:eastAsia="en-US"/>
        </w:rPr>
      </w:pPr>
      <w:r>
        <w:rPr>
          <w:rFonts w:eastAsia="Calibri" w:cs="Arial" w:ascii="Arial" w:hAnsi="Arial"/>
          <w:b/>
          <w:i/>
          <w:color w:val="000000"/>
          <w:lang w:eastAsia="en-US"/>
        </w:rPr>
        <w:t>Reforma Constitucional del 10 de febrero de 2014</w:t>
      </w:r>
    </w:p>
    <w:p>
      <w:pPr>
        <w:pStyle w:val="Normal"/>
        <w:ind w:left="5664" w:hanging="0"/>
        <w:jc w:val="both"/>
        <w:rPr>
          <w:rFonts w:ascii="Arial" w:hAnsi="Arial" w:eastAsia="Calibri" w:cs="Arial"/>
          <w:b/>
          <w:b/>
          <w:color w:val="000000"/>
          <w:lang w:eastAsia="en-US"/>
        </w:rPr>
      </w:pPr>
      <w:r>
        <w:rPr>
          <w:rFonts w:eastAsia="Calibri" w:cs="Arial" w:ascii="Arial" w:hAnsi="Arial"/>
          <w:b/>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El Instituto Nacional Electoral es un organismo público autónomo dotado de personalidad jurídica y patrimonio propio. En el ejercicio de esta función esta la certeza, legalidad, independencia, imparcialidad, máxima publicidad y objetividad que serán principios rectores.</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Corresponde al Instituto Nacional Electoral, en los términos que establece la Constitución y las leyes en la materia, de forma integral y directa de todas las actividades relacionadas con la preparación, organización y conducción de los procesos electorales, así como aquellas que resultan consecuentes con los fines que la legislación le fija. </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A partir de la experiencia de los procesos electorales federales 2000, 2003, 2006, 2009, 2012 ,2015 2018 y 2021 la Coordinación Nacional de Comunicación Social propone una infraestructura, servicios y logística para facilitar la cobertura de medios de comunicación para la Jornada Electoral del 2 de junio de 2024 </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La Coordinación Nacional de Comunicación Social, como parte de sus funciones, requiere instalar una sala de Prensa en el perímetro de las oficinas centrales del Instituto, que contenga espacios para equipos de cómputo, oficina, sillas, tablones, circuito cerrado, escenografías para dar conferencias de prensa, pantallas, así como los servicios de internet inalámbrico, cafetería, sonorización, y fotocopiado, entre otros, para la atención a los representantes de los medios de comunicación nacionales y extranjeros.</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OBJETO DE LA CONTRATACIÓN:</w:t>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Cs/>
          <w:lang w:eastAsia="en-US"/>
        </w:rPr>
      </w:pPr>
      <w:r>
        <w:rPr>
          <w:rFonts w:eastAsia="Calibri" w:cs="Arial" w:ascii="Arial" w:hAnsi="Arial"/>
          <w:bCs/>
          <w:lang w:eastAsia="en-US"/>
        </w:rPr>
        <w:t>Servicio integral para la instalación de una macrosala (sala de prensa) para atención y difusión de la información generada por la cobertura del proceso electoral federal 2023-2024.</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 xml:space="preserve">OBJETIVOS ESPECÍFICOS </w:t>
      </w:r>
    </w:p>
    <w:p>
      <w:pPr>
        <w:pStyle w:val="Normal"/>
        <w:jc w:val="both"/>
        <w:rPr>
          <w:rFonts w:ascii="Arial" w:hAnsi="Arial" w:eastAsia="Calibri" w:cs="Arial"/>
          <w:b/>
          <w:b/>
          <w:color w:val="000000"/>
          <w:lang w:eastAsia="en-US"/>
        </w:rPr>
      </w:pPr>
      <w:r>
        <w:rPr>
          <w:rFonts w:eastAsia="Calibri" w:cs="Arial" w:ascii="Arial" w:hAnsi="Arial"/>
          <w:b/>
          <w:color w:val="000000"/>
          <w:lang w:eastAsia="en-US"/>
        </w:rPr>
        <w:t xml:space="preserve"> </w:t>
      </w:r>
    </w:p>
    <w:p>
      <w:pPr>
        <w:pStyle w:val="Normal"/>
        <w:numPr>
          <w:ilvl w:val="0"/>
          <w:numId w:val="109"/>
        </w:numPr>
        <w:spacing w:lineRule="auto" w:line="276" w:before="0" w:after="200"/>
        <w:jc w:val="both"/>
        <w:rPr>
          <w:rFonts w:ascii="Arial" w:hAnsi="Arial" w:eastAsia="Calibri" w:cs="Arial"/>
          <w:color w:val="000000"/>
          <w:lang w:eastAsia="en-US"/>
        </w:rPr>
      </w:pPr>
      <w:bookmarkStart w:id="1535" w:name="_Hlk161066786"/>
      <w:r>
        <w:rPr>
          <w:rFonts w:eastAsia="Calibri" w:cs="Arial" w:ascii="Arial" w:hAnsi="Arial"/>
          <w:color w:val="000000"/>
          <w:lang w:eastAsia="en-US"/>
        </w:rPr>
        <w:t xml:space="preserve">Generar un espacio de trabajo para los medios de comunicación nacionales y extranjeros que darán cobertura a la Jornada Electoral. </w:t>
      </w:r>
    </w:p>
    <w:p>
      <w:pPr>
        <w:pStyle w:val="Normal"/>
        <w:numPr>
          <w:ilvl w:val="0"/>
          <w:numId w:val="108"/>
        </w:numPr>
        <w:spacing w:lineRule="auto" w:line="276" w:before="0" w:after="200"/>
        <w:jc w:val="both"/>
        <w:rPr>
          <w:rFonts w:ascii="Arial" w:hAnsi="Arial" w:eastAsia="Calibri" w:cs="Arial"/>
          <w:color w:val="000000"/>
          <w:lang w:eastAsia="en-US"/>
        </w:rPr>
      </w:pPr>
      <w:bookmarkStart w:id="1536" w:name="_Hlk161066786"/>
      <w:r>
        <w:rPr>
          <w:rFonts w:eastAsia="Calibri" w:cs="Arial" w:ascii="Arial" w:hAnsi="Arial"/>
          <w:color w:val="000000"/>
          <w:lang w:eastAsia="en-US"/>
        </w:rPr>
        <w:t>Difundir a la ciudadanía, a través de los medios de comunicación, las actividades del Instituto previo, durante y posterior al día de la Jornada Electoral</w:t>
      </w:r>
      <w:bookmarkEnd w:id="1536"/>
      <w:r>
        <w:rPr>
          <w:rFonts w:eastAsia="Calibri" w:cs="Arial" w:ascii="Arial" w:hAnsi="Arial"/>
          <w:color w:val="000000"/>
          <w:lang w:eastAsia="en-US"/>
        </w:rPr>
        <w:t xml:space="preserve">.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t>ASPECTOS GENERALES</w:t>
      </w:r>
    </w:p>
    <w:p>
      <w:pPr>
        <w:pStyle w:val="Normal"/>
        <w:spacing w:beforeAutospacing="1" w:after="0"/>
        <w:jc w:val="both"/>
        <w:rPr>
          <w:rFonts w:ascii="Arial" w:hAnsi="Arial" w:cs="Arial"/>
          <w:lang w:eastAsia="es-MX"/>
        </w:rPr>
      </w:pPr>
      <w:r>
        <w:rPr>
          <w:rFonts w:cs="Arial" w:ascii="Arial" w:hAnsi="Arial"/>
          <w:lang w:eastAsia="es-MX"/>
        </w:rPr>
        <w:t>El LICITANTE deberá elaborar su oferta técnica de acuerdo con la descripción de los servicios señalados, para lo cual deberán incluir todos y cada uno de los requisitos contenidos en este Anexo técnico describiendo o desarrollando la forma en la que darán cumplimiento a los mismos en caso de resultar adjudicado.</w:t>
      </w:r>
    </w:p>
    <w:p>
      <w:pPr>
        <w:pStyle w:val="Normal"/>
        <w:spacing w:beforeAutospacing="1" w:after="0"/>
        <w:jc w:val="both"/>
        <w:rPr>
          <w:rFonts w:ascii="Arial" w:hAnsi="Arial" w:cs="Arial"/>
          <w:lang w:eastAsia="es-MX"/>
        </w:rPr>
      </w:pPr>
      <w:r>
        <w:rPr>
          <w:rFonts w:cs="Arial" w:ascii="Arial" w:hAnsi="Arial"/>
          <w:lang w:eastAsia="es-MX"/>
        </w:rPr>
        <w:t xml:space="preserve">El LICITANTE deberá realizar una visita a las Instalaciones del INSTITUTO el día </w:t>
      </w:r>
      <w:r>
        <w:rPr>
          <w:rFonts w:cs="Arial" w:ascii="Arial" w:hAnsi="Arial"/>
          <w:b/>
          <w:bCs/>
          <w:lang w:eastAsia="es-MX"/>
        </w:rPr>
        <w:t>22 de marzo</w:t>
      </w:r>
      <w:r>
        <w:rPr>
          <w:rFonts w:cs="Arial" w:ascii="Arial" w:hAnsi="Arial"/>
          <w:lang w:eastAsia="es-MX"/>
        </w:rPr>
        <w:t xml:space="preserve"> a las </w:t>
      </w:r>
      <w:r>
        <w:rPr>
          <w:rFonts w:cs="Arial" w:ascii="Arial" w:hAnsi="Arial"/>
          <w:b/>
          <w:bCs/>
          <w:lang w:eastAsia="es-MX"/>
        </w:rPr>
        <w:t xml:space="preserve">10:00 </w:t>
      </w:r>
      <w:r>
        <w:rPr>
          <w:rFonts w:cs="Arial" w:ascii="Arial" w:hAnsi="Arial"/>
          <w:lang w:eastAsia="es-MX"/>
        </w:rPr>
        <w:t xml:space="preserve">horas, para medir las dimensiones de la instalación, la cual será obligatoria. Para identificar características del terreno y requerimientos del servicio, esta será obligatoria para poder presentar propuesta. Se emitirá constancia de la visita misma que podrá formar parte de la documentación que integre su proposición. El registro de asistencia a la visita quedará bajo resguardo de la Coordinación Nacional de Comunicación Social. El no asistir a la visita a las instalaciones, será causa de desechamiento. </w:t>
      </w:r>
    </w:p>
    <w:p>
      <w:pPr>
        <w:pStyle w:val="Normal"/>
        <w:spacing w:beforeAutospacing="1" w:afterAutospacing="1"/>
        <w:jc w:val="both"/>
        <w:rPr>
          <w:rFonts w:ascii="Arial" w:hAnsi="Arial" w:cs="Arial"/>
          <w:lang w:eastAsia="es-MX"/>
        </w:rPr>
      </w:pPr>
      <w:bookmarkStart w:id="1537" w:name="_Hlk161313009"/>
      <w:bookmarkStart w:id="1538" w:name="_Hlk161321027"/>
      <w:r>
        <w:rPr>
          <w:rFonts w:cs="Arial" w:ascii="Arial" w:hAnsi="Arial"/>
          <w:lang w:eastAsia="es-MX"/>
        </w:rPr>
        <w:t>Durante el Acto de Presentación y Apertura de Proposiciones, se llevará a cabo el sorteo de fechas y horarios para realizar una visita a las instalaciones de cada uno de los LICITANTES, a partir de la cual y si resultara necesario, se generará un programa de visitas para identificar el cumplimiento de los requerimientos señalados en el Apéndice 1 del presente Anexo técnico.</w:t>
      </w:r>
      <w:bookmarkEnd w:id="1538"/>
    </w:p>
    <w:p>
      <w:pPr>
        <w:pStyle w:val="Normal"/>
        <w:spacing w:beforeAutospacing="1" w:afterAutospacing="1"/>
        <w:jc w:val="both"/>
        <w:rPr>
          <w:rFonts w:ascii="Arial" w:hAnsi="Arial" w:cs="Arial"/>
          <w:lang w:eastAsia="es-MX"/>
        </w:rPr>
      </w:pPr>
      <w:r>
        <w:rPr>
          <w:rFonts w:cs="Arial" w:ascii="Arial" w:hAnsi="Arial"/>
          <w:lang w:eastAsia="es-MX"/>
        </w:rPr>
        <w:t>El LICITANTE deberá señalar en su oferta técnica, el domicilio al que se deberá acudir para verificar el cumplimiento de los requerimientos descritos en el Apéndice 1 del presente Anexo.</w:t>
      </w:r>
    </w:p>
    <w:p>
      <w:pPr>
        <w:pStyle w:val="Normal"/>
        <w:spacing w:beforeAutospacing="1" w:afterAutospacing="1"/>
        <w:rPr>
          <w:rFonts w:ascii="Arial" w:hAnsi="Arial" w:cs="Arial"/>
          <w:lang w:eastAsia="es-MX"/>
        </w:rPr>
      </w:pPr>
      <w:r>
        <w:rPr>
          <w:rFonts w:cs="Arial" w:ascii="Arial" w:hAnsi="Arial"/>
          <w:lang w:eastAsia="es-MX"/>
        </w:rPr>
        <w:t>Con las siguientes características:</w:t>
      </w:r>
    </w:p>
    <w:p>
      <w:pPr>
        <w:pStyle w:val="Normal"/>
        <w:spacing w:beforeAutospacing="1" w:afterAutospacing="1"/>
        <w:rPr>
          <w:rFonts w:ascii="Arial" w:hAnsi="Arial" w:cs="Arial"/>
          <w:lang w:eastAsia="es-MX"/>
        </w:rPr>
      </w:pPr>
      <w:r>
        <w:rPr>
          <w:rFonts w:cs="Arial" w:ascii="Arial" w:hAnsi="Arial"/>
          <w:lang w:eastAsia="es-MX"/>
        </w:rPr>
        <w:t> </w:t>
      </w:r>
      <w:r>
        <w:rPr>
          <w:rFonts w:cs="Arial" w:ascii="Arial" w:hAnsi="Arial"/>
          <w:lang w:eastAsia="es-MX"/>
        </w:rPr>
        <w:t>Preparación y nivelado del terreno</w:t>
      </w:r>
    </w:p>
    <w:p>
      <w:pPr>
        <w:pStyle w:val="Normal"/>
        <w:numPr>
          <w:ilvl w:val="0"/>
          <w:numId w:val="123"/>
        </w:numPr>
        <w:spacing w:lineRule="auto" w:line="276" w:beforeAutospacing="1" w:after="0"/>
        <w:rPr>
          <w:rFonts w:ascii="Arial" w:hAnsi="Arial" w:cs="Arial"/>
          <w:lang w:eastAsia="es-MX"/>
        </w:rPr>
      </w:pPr>
      <w:r>
        <w:rPr>
          <w:rFonts w:cs="Arial" w:ascii="Arial" w:hAnsi="Arial"/>
          <w:lang w:eastAsia="es-MX"/>
        </w:rPr>
        <w:t>Entarimado, piso laminado,</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ón de una estructura rígida recubierta con lona o paneles prefabricados.</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ones necesarias para el desalojo de aguas pluviales, asegurando una completa permeabilidad hacia el interior de la sala</w:t>
      </w:r>
    </w:p>
    <w:p>
      <w:pPr>
        <w:pStyle w:val="Normal"/>
        <w:numPr>
          <w:ilvl w:val="0"/>
          <w:numId w:val="123"/>
        </w:numPr>
        <w:spacing w:lineRule="auto" w:line="276" w:before="0" w:after="0"/>
        <w:rPr>
          <w:rFonts w:ascii="Arial" w:hAnsi="Arial" w:cs="Arial"/>
          <w:lang w:eastAsia="es-MX"/>
        </w:rPr>
      </w:pPr>
      <w:r>
        <w:rPr>
          <w:rFonts w:cs="Arial" w:ascii="Arial" w:hAnsi="Arial"/>
          <w:lang w:eastAsia="es-MX"/>
        </w:rPr>
        <w:t>Acondicionamiento del cableado eléctrico, nodos de red</w:t>
      </w:r>
    </w:p>
    <w:p>
      <w:pPr>
        <w:pStyle w:val="Normal"/>
        <w:numPr>
          <w:ilvl w:val="0"/>
          <w:numId w:val="123"/>
        </w:numPr>
        <w:spacing w:lineRule="auto" w:line="276" w:before="0" w:after="0"/>
        <w:rPr>
          <w:rFonts w:ascii="Arial" w:hAnsi="Arial" w:cs="Arial"/>
          <w:lang w:eastAsia="es-MX"/>
        </w:rPr>
      </w:pPr>
      <w:r>
        <w:rPr>
          <w:rFonts w:cs="Arial" w:ascii="Arial" w:hAnsi="Arial"/>
          <w:lang w:eastAsia="es-MX"/>
        </w:rPr>
        <w:t>Sistema de aire acondicionado</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ón y el cableado de pantallas de LED y monitores de video</w:t>
      </w:r>
    </w:p>
    <w:p>
      <w:pPr>
        <w:pStyle w:val="Normal"/>
        <w:numPr>
          <w:ilvl w:val="0"/>
          <w:numId w:val="123"/>
        </w:numPr>
        <w:spacing w:lineRule="auto" w:line="276" w:before="0" w:after="0"/>
        <w:rPr>
          <w:rFonts w:ascii="Arial" w:hAnsi="Arial" w:cs="Arial"/>
          <w:lang w:eastAsia="es-MX"/>
        </w:rPr>
      </w:pPr>
      <w:r>
        <w:rPr>
          <w:rFonts w:cs="Arial" w:ascii="Arial" w:hAnsi="Arial"/>
          <w:lang w:eastAsia="es-MX"/>
        </w:rPr>
        <w:t>Sonorización,</w:t>
      </w:r>
    </w:p>
    <w:p>
      <w:pPr>
        <w:pStyle w:val="Normal"/>
        <w:numPr>
          <w:ilvl w:val="0"/>
          <w:numId w:val="123"/>
        </w:numPr>
        <w:spacing w:lineRule="auto" w:line="276" w:before="0" w:after="0"/>
        <w:rPr>
          <w:rFonts w:ascii="Arial" w:hAnsi="Arial" w:cs="Arial"/>
          <w:lang w:eastAsia="es-MX"/>
        </w:rPr>
      </w:pPr>
      <w:r>
        <w:rPr>
          <w:rFonts w:cs="Arial" w:ascii="Arial" w:hAnsi="Arial"/>
          <w:lang w:eastAsia="es-MX"/>
        </w:rPr>
        <w:t>Circuito cerrado de tv con tecnología IP (video vigilancia)</w:t>
      </w:r>
    </w:p>
    <w:p>
      <w:pPr>
        <w:pStyle w:val="Normal"/>
        <w:numPr>
          <w:ilvl w:val="0"/>
          <w:numId w:val="123"/>
        </w:numPr>
        <w:spacing w:lineRule="auto" w:line="276" w:before="0" w:after="0"/>
        <w:rPr>
          <w:rFonts w:ascii="Arial" w:hAnsi="Arial" w:cs="Arial"/>
          <w:lang w:eastAsia="es-MX"/>
        </w:rPr>
      </w:pPr>
      <w:r>
        <w:rPr>
          <w:rFonts w:cs="Arial" w:ascii="Arial" w:hAnsi="Arial"/>
          <w:lang w:eastAsia="es-MX"/>
        </w:rPr>
        <w:t>Plantas de energía para el suministro eléctrico de respaldo</w:t>
      </w:r>
    </w:p>
    <w:p>
      <w:pPr>
        <w:pStyle w:val="Normal"/>
        <w:numPr>
          <w:ilvl w:val="0"/>
          <w:numId w:val="123"/>
        </w:numPr>
        <w:spacing w:lineRule="auto" w:line="276" w:before="0" w:afterAutospacing="1"/>
        <w:rPr>
          <w:rFonts w:ascii="Arial" w:hAnsi="Arial" w:cs="Arial"/>
          <w:lang w:eastAsia="es-MX"/>
        </w:rPr>
      </w:pPr>
      <w:bookmarkStart w:id="1539" w:name="_Hlk161313009"/>
      <w:r>
        <w:rPr>
          <w:rFonts w:cs="Arial" w:ascii="Arial" w:hAnsi="Arial"/>
          <w:lang w:eastAsia="es-MX"/>
        </w:rPr>
        <w:t>Sistema pluvial la colocación del mobiliario.</w:t>
      </w:r>
      <w:bookmarkEnd w:id="1539"/>
    </w:p>
    <w:p>
      <w:pPr>
        <w:pStyle w:val="Normal"/>
        <w:spacing w:beforeAutospacing="1" w:after="0"/>
        <w:rPr>
          <w:rFonts w:ascii="Arial" w:hAnsi="Arial" w:cs="Arial"/>
          <w:lang w:eastAsia="es-MX"/>
        </w:rPr>
      </w:pPr>
      <w:r>
        <w:rPr>
          <w:rFonts w:cs="Arial" w:ascii="Arial" w:hAnsi="Arial"/>
          <w:lang w:eastAsia="es-MX"/>
        </w:rPr>
        <w:t>El PROVEEDOR adjudicado, para efecto de iniciar los servicios, deberá tomar en cuenta los aspectos del Anexo Técnico.</w:t>
      </w:r>
    </w:p>
    <w:p>
      <w:pPr>
        <w:pStyle w:val="Normal"/>
        <w:spacing w:beforeAutospacing="1" w:after="0"/>
        <w:rPr>
          <w:rFonts w:ascii="Arial" w:hAnsi="Arial" w:cs="Arial"/>
          <w:lang w:eastAsia="es-MX"/>
        </w:rPr>
      </w:pPr>
      <w:r>
        <w:rPr>
          <w:rFonts w:cs="Arial" w:ascii="Arial" w:hAnsi="Arial"/>
          <w:lang w:eastAsia="es-MX"/>
        </w:rPr>
        <w:t>Asimismo, para la obtención de puntos en la tabla de evaluación deberá formar parte del personal que preste el servicio. Si durante la vigencia del contrato hay cambio, sustitución o nuevo personal, el PROVEEDOR deberá informarlo al administrador del contrato debiendo presentar su currículo, mismo que acredite que la o las personas cuenten con el mismo perfil o superior del puesto que desempeña, previa aceptación del Administrador del Contrato. </w:t>
      </w:r>
    </w:p>
    <w:p>
      <w:pPr>
        <w:pStyle w:val="Normal"/>
        <w:spacing w:beforeAutospacing="1" w:after="0"/>
        <w:rPr>
          <w:rFonts w:ascii="Arial" w:hAnsi="Arial" w:cs="Arial"/>
          <w:lang w:eastAsia="es-MX"/>
        </w:rPr>
      </w:pPr>
      <w:r>
        <w:rPr>
          <w:rFonts w:cs="Arial" w:ascii="Arial" w:hAnsi="Arial"/>
          <w:lang w:eastAsia="es-MX"/>
        </w:rPr>
        <w:t>El PROVEEDOR adjudicado, para efecto de iniciar los servicios, deberá tomar en cuenta los aspectos del Anexo Técnico.</w:t>
      </w:r>
    </w:p>
    <w:p>
      <w:pPr>
        <w:pStyle w:val="Normal"/>
        <w:spacing w:beforeAutospacing="1" w:after="0"/>
        <w:rPr>
          <w:rFonts w:ascii="Arial" w:hAnsi="Arial" w:cs="Arial"/>
          <w:lang w:eastAsia="es-MX"/>
        </w:rPr>
      </w:pPr>
      <w:r>
        <w:rPr>
          <w:rFonts w:cs="Arial" w:ascii="Arial" w:hAnsi="Arial"/>
          <w:lang w:eastAsia="es-MX"/>
        </w:rPr>
        <w:t>Asimismo, para la obtención de puntos en la tabla de evaluación deberá formar parte del personal que preste el servicio. Si durante la vigencia del contrato hay cambio, sustitución o nuevo personal, el PROVEEDOR deberá informarlo al administrador del contrato debiendo presentar su currículo, mismo que acredite que la o las personas cuenten con el mismo perfil o superior del puesto que desempeña, previa aceptación del Administrador del Contrato.</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DESCRIPCIÓN DE LOS SERVICIOS.</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El LICITANTE que en caso resulte adjudicado (EL PROVEEDOR) se compromete a realizar los servicios solicitados de conformidad con los siguientes aspectos técnicos, considerados como los mínimos requeridos por el Instituto: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bookmarkStart w:id="1540" w:name="_Hlk161066855"/>
      <w:r>
        <w:rPr>
          <w:rFonts w:eastAsia="Calibri" w:cs="Arial" w:ascii="Arial" w:hAnsi="Arial"/>
          <w:lang w:eastAsia="en-US"/>
        </w:rPr>
        <w:t xml:space="preserve">El proyecto de Macrosala de prensa comprende: </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Preparación para la nivelación del terreno con estación total y nivel fijo, para su localización a ejes y nivelación, incluirá trabajos necesarios para instalación y desinstalación de la misma donde se instalará la sala de Prens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Acondicionamiento para desahogo de aguas pluviales a drenaje de la Macrosal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Área vestíbulo con toldo al frente de la Macrosala de prens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ntarimado.</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Instalación de una estructura rígida auto soportada recubierta con lona o paneles prefabricados con espacios internos para sala de prensa, oficinas, área de visitantes Instalación y cableado independiente de los sistemas eléctrico, pluvial, clim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 xml:space="preserve">Monitores de video, sonorización, circuito cerrado de tv. Pantallas de LED. </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scenario Presídium Mobiliario.</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ntarimado peatonal.</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 xml:space="preserve">Plantas de energía para el suministro eléctrico de respaldo. </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Unifilas para seccionar áreas de la Macrosala de prensa.</w:t>
      </w:r>
    </w:p>
    <w:p>
      <w:pPr>
        <w:pStyle w:val="Normal"/>
        <w:numPr>
          <w:ilvl w:val="0"/>
          <w:numId w:val="111"/>
        </w:numPr>
        <w:spacing w:lineRule="auto" w:line="276" w:before="0" w:after="200"/>
        <w:jc w:val="both"/>
        <w:rPr>
          <w:rFonts w:ascii="Arial" w:hAnsi="Arial" w:eastAsia="Calibri" w:cs="Arial"/>
          <w:lang w:eastAsia="en-US"/>
        </w:rPr>
      </w:pPr>
      <w:bookmarkStart w:id="1541" w:name="_Hlk161066855"/>
      <w:r>
        <w:rPr>
          <w:rFonts w:eastAsia="Calibri" w:cs="Arial" w:ascii="Arial" w:hAnsi="Arial"/>
          <w:lang w:eastAsia="en-US"/>
        </w:rPr>
        <w:t>Grupo de trabajo integrado por Coordinador de proyecto, ingeniero eléctrico, arquitecto, ingeniero en telecomunicaciones y técnicos certificados.</w:t>
      </w:r>
      <w:bookmarkEnd w:id="1541"/>
    </w:p>
    <w:p>
      <w:pPr>
        <w:pStyle w:val="Normal"/>
        <w:jc w:val="both"/>
        <w:rPr>
          <w:rFonts w:ascii="Arial" w:hAnsi="Arial" w:eastAsia="Calibri" w:cs="Arial"/>
          <w:lang w:eastAsia="en-US"/>
        </w:rPr>
      </w:pPr>
      <w:r>
        <w:rPr>
          <w:rFonts w:eastAsia="Calibri" w:cs="Arial" w:ascii="Arial" w:hAnsi="Arial"/>
          <w:lang w:eastAsia="en-US"/>
        </w:rPr>
        <w:t>Descripción Gener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color w:val="171717"/>
          <w:lang w:eastAsia="en-US"/>
        </w:rPr>
      </w:pPr>
      <w:r>
        <w:rPr>
          <w:rFonts w:eastAsia="Calibri" w:cs="Arial" w:ascii="Arial" w:hAnsi="Arial"/>
          <w:b/>
          <w:i/>
          <w:color w:val="171717"/>
          <w:lang w:eastAsia="en-US"/>
        </w:rPr>
        <w:t>MACROSALA DE PRENSA</w:t>
      </w:r>
      <w:r>
        <w:rPr>
          <w:rFonts w:eastAsia="Calibri" w:cs="Arial" w:ascii="Arial" w:hAnsi="Arial"/>
          <w:color w:val="171717"/>
          <w:lang w:eastAsia="en-US"/>
        </w:rPr>
        <w:t xml:space="preserve">. - El proyecto de Macrosala de Prensa comprende: preparación y nivelado del terreno donde se instalará la Macrosala de Prensa, entarimado, piso cubierto, instalación de una estructura rígida recubierta con lona o paneles prefabricados. EL PROVEEDOR deberá de hacer las instalaciones necesarias para el desalojo de aguas pluviales, asegurando una completa permeabilidad hacia el interior de la sala, así como el acondicionamiento del cableado a través de ductería de forma independiente de los sistemas: eléctrico, transporte de datos (nodos de red) y climático. Así mismo el proveedor tendrá a su cargo además de la instalación y el cableado de proyectores y monitores de video, sonorización, circuito cerrado de tv con tecnología IP (video vigilancia) y el sistema pluvial, la colocación del mobiliario, así como un entarimado peatonal, plantas de energía para el suministro eléctrico de respaldo, dentro del Instituto Nacional Electoral (INE) en oficinas centrale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t>1. Sala de Prensa (Dimensiones e instalación)</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structura rígida auto-soportada, de servicio ocasional, instalada en Viaducto Tlalpan número 100, Col. Arenal Tepepan, Delegación Tlalpan, C.P. 14610, Ciudad de México, sobre un espacio aproximado de 900 metros cuadrados, ubicados entre los edificios “C” y “D”. El área de la Macrosala de Prensa y el espacio de vestíbulo y descanso estarán incluidas dentro de la carpa; tendrá un acceso frontal por medio de una plataforma con rampas laterales. La prestación del servicio será del 29 de mayo al 06 de junio de 2024</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 El tiempo de montaje y permanencia de la estructura de la sala, área de vestíbulo o descanso, no deberá ser mayor conforme a lo solicitado el numeral 5 Cronograma.</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07"/>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Dimensiones:</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Entarimado de 60 metros de largo por 25 metros de ancho, </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Piso laminado 55 x 20 metros. </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La Sala de Prensa ocupará un espacio de 20 metros de ancho por 45 metros de largo por 8 metros de alt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Un área vestibular con toldo al frente de la Macrosala de prensa.</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1 rampa de acceso principal de 20 metros de largo por 3 metros de anch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3 Rampas con salida de emergencia de 3 metros de anch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2 puertas dobles de 2 metros de ancho cada una.</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drawing>
          <wp:anchor behindDoc="0" distT="0" distB="0" distL="114300" distR="114300" simplePos="0" locked="0" layoutInCell="0" allowOverlap="1" relativeHeight="246">
            <wp:simplePos x="0" y="0"/>
            <wp:positionH relativeFrom="margin">
              <wp:posOffset>-251460</wp:posOffset>
            </wp:positionH>
            <wp:positionV relativeFrom="paragraph">
              <wp:posOffset>3467735</wp:posOffset>
            </wp:positionV>
            <wp:extent cx="6343650" cy="4255135"/>
            <wp:effectExtent l="0" t="0" r="0" b="0"/>
            <wp:wrapThrough wrapText="bothSides">
              <wp:wrapPolygon edited="0">
                <wp:start x="-3" y="0"/>
                <wp:lineTo x="-3" y="21465"/>
                <wp:lineTo x="21532" y="21465"/>
                <wp:lineTo x="21532" y="0"/>
                <wp:lineTo x="-3" y="0"/>
              </wp:wrapPolygon>
            </wp:wrapThrough>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6"/>
                    <a:srcRect l="0" t="0" r="10941" b="11738"/>
                    <a:stretch>
                      <a:fillRect/>
                    </a:stretch>
                  </pic:blipFill>
                  <pic:spPr bwMode="auto">
                    <a:xfrm>
                      <a:off x="0" y="0"/>
                      <a:ext cx="6343650" cy="4255135"/>
                    </a:xfrm>
                    <a:prstGeom prst="rect">
                      <a:avLst/>
                    </a:prstGeom>
                  </pic:spPr>
                </pic:pic>
              </a:graphicData>
            </a:graphic>
          </wp:anchor>
        </w:drawing>
        <w:drawing>
          <wp:anchor behindDoc="0" distT="0" distB="0" distL="114300" distR="0" simplePos="0" locked="0" layoutInCell="0" allowOverlap="1" relativeHeight="247">
            <wp:simplePos x="0" y="0"/>
            <wp:positionH relativeFrom="margin">
              <wp:align>right</wp:align>
            </wp:positionH>
            <wp:positionV relativeFrom="paragraph">
              <wp:posOffset>34925</wp:posOffset>
            </wp:positionV>
            <wp:extent cx="6351270" cy="3345180"/>
            <wp:effectExtent l="0" t="0" r="0" b="0"/>
            <wp:wrapThrough wrapText="bothSides">
              <wp:wrapPolygon edited="0">
                <wp:start x="-4" y="0"/>
                <wp:lineTo x="-4" y="21522"/>
                <wp:lineTo x="21506" y="21522"/>
                <wp:lineTo x="21506" y="0"/>
                <wp:lineTo x="-4" y="0"/>
              </wp:wrapPolygon>
            </wp:wrapThrough>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37"/>
                    <a:srcRect l="3439" t="21551" r="0" b="11343"/>
                    <a:stretch>
                      <a:fillRect/>
                    </a:stretch>
                  </pic:blipFill>
                  <pic:spPr bwMode="auto">
                    <a:xfrm>
                      <a:off x="0" y="0"/>
                      <a:ext cx="6351270" cy="3345180"/>
                    </a:xfrm>
                    <a:prstGeom prst="rect">
                      <a:avLst/>
                    </a:prstGeom>
                  </pic:spPr>
                </pic:pic>
              </a:graphicData>
            </a:graphic>
          </wp:anchor>
        </w:drawing>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drawing>
          <wp:anchor behindDoc="0" distT="0" distB="0" distL="114300" distR="114300" simplePos="0" locked="0" layoutInCell="0" allowOverlap="1" relativeHeight="248">
            <wp:simplePos x="0" y="0"/>
            <wp:positionH relativeFrom="margin">
              <wp:posOffset>-51435</wp:posOffset>
            </wp:positionH>
            <wp:positionV relativeFrom="paragraph">
              <wp:posOffset>20955</wp:posOffset>
            </wp:positionV>
            <wp:extent cx="6515100" cy="3281680"/>
            <wp:effectExtent l="0" t="0" r="0" b="0"/>
            <wp:wrapThrough wrapText="bothSides">
              <wp:wrapPolygon edited="0">
                <wp:start x="-2" y="0"/>
                <wp:lineTo x="-2" y="21440"/>
                <wp:lineTo x="21534" y="21440"/>
                <wp:lineTo x="21534" y="0"/>
                <wp:lineTo x="-2" y="0"/>
              </wp:wrapPolygon>
            </wp:wrapThrough>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38"/>
                    <a:srcRect l="0" t="18099" r="11064" b="17312"/>
                    <a:stretch>
                      <a:fillRect/>
                    </a:stretch>
                  </pic:blipFill>
                  <pic:spPr bwMode="auto">
                    <a:xfrm>
                      <a:off x="0" y="0"/>
                      <a:ext cx="6515100" cy="3281680"/>
                    </a:xfrm>
                    <a:prstGeom prst="rect">
                      <a:avLst/>
                    </a:prstGeom>
                  </pic:spPr>
                </pic:pic>
              </a:graphicData>
            </a:graphic>
          </wp:anchor>
        </w:drawing>
      </w:r>
    </w:p>
    <w:p>
      <w:pPr>
        <w:pStyle w:val="Normal"/>
        <w:jc w:val="both"/>
        <w:rPr>
          <w:rFonts w:ascii="Arial" w:hAnsi="Arial" w:cs="Arial"/>
          <w:b/>
          <w:b/>
          <w:color w:val="000000"/>
          <w:shd w:fill="FFFFFF" w:val="clear"/>
          <w:lang w:eastAsia="es-MX"/>
        </w:rPr>
      </w:pPr>
      <w:r>
        <w:rPr>
          <w:rFonts w:eastAsia="Calibri" w:cs="Arial" w:ascii="Arial" w:hAnsi="Arial"/>
          <w:b/>
          <w:lang w:eastAsia="en-US"/>
        </w:rPr>
        <w:t xml:space="preserve">1.2. </w:t>
      </w:r>
      <w:r>
        <w:rPr>
          <w:rFonts w:cs="Arial" w:ascii="Arial" w:hAnsi="Arial"/>
          <w:b/>
          <w:color w:val="000000"/>
          <w:shd w:fill="FFFFFF" w:val="clear"/>
          <w:lang w:eastAsia="es-MX"/>
        </w:rPr>
        <w:t xml:space="preserve">ESTRUCTURA: </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Construida a base de columnas aluminio conformada por postes, largueros y travesaños de cumbrera con perfil de 300 mm x 120 mm marcos que transmiten la carga de las cubiertas a postes de aluminio hacia placas metálicas asentadas a piso previamente compactado o sobre dados de concreto que funcionan como pesos muertos en separación a cada 5 metros a </w:t>
      </w:r>
      <w:r>
        <w:rPr>
          <w:rFonts w:cs="Arial" w:ascii="Arial" w:hAnsi="Arial"/>
          <w:shd w:fill="FFFFFF" w:val="clear"/>
          <w:lang w:eastAsia="es-MX"/>
        </w:rPr>
        <w:t>ejes,</w:t>
      </w:r>
      <w:r>
        <w:rPr>
          <w:rFonts w:cs="Arial" w:ascii="Arial" w:hAnsi="Arial"/>
          <w:color w:val="000000"/>
          <w:shd w:fill="FFFFFF" w:val="clear"/>
          <w:lang w:eastAsia="es-MX"/>
        </w:rPr>
        <w:t xml:space="preserve"> fijadas al andamiaje o estructura de nivelación, con 5 metros en su altura mínima y 8 metros de altura en su punto máximo y trabes metálicas con refuerzos diagonales a una separación de 5 metros embonadas y sujetas firmemente a las columna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Techo tipo dos aguas (facilita caída de lluvia y minimiza el ruido) con máximo 20 grados de pendiente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Bajo techo (plafón) para acondicionamiento acústic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oda la estructura los perfiles deberán ser de alumini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Los componentes de acero deberán tener alta resistencia a la corrosión.</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Considerar +/-10% en todas las dimensiones solicitadas a corregirse en campo en caso de requerirse.</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drawing>
          <wp:inline distT="0" distB="0" distL="0" distR="0">
            <wp:extent cx="4787900" cy="384810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39"/>
                    <a:srcRect l="11795" t="11426" r="15931" b="16105"/>
                    <a:stretch>
                      <a:fillRect/>
                    </a:stretch>
                  </pic:blipFill>
                  <pic:spPr bwMode="auto">
                    <a:xfrm>
                      <a:off x="0" y="0"/>
                      <a:ext cx="4787900" cy="3848100"/>
                    </a:xfrm>
                    <a:prstGeom prst="rect">
                      <a:avLst/>
                    </a:prstGeom>
                  </pic:spPr>
                </pic:pic>
              </a:graphicData>
            </a:graphic>
          </wp:inline>
        </w:drawing>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rPr>
          <w:rFonts w:ascii="Arial" w:hAnsi="Arial" w:cs="Arial"/>
          <w:b/>
          <w:b/>
          <w:color w:val="000000"/>
          <w:shd w:fill="FFFFFF" w:val="clear"/>
          <w:lang w:val="fr-FR" w:eastAsia="es-MX"/>
        </w:rPr>
      </w:pPr>
      <w:r>
        <w:rPr>
          <w:rFonts w:cs="Arial" w:ascii="Arial" w:hAnsi="Arial"/>
          <w:b/>
          <w:color w:val="000000"/>
          <w:shd w:fill="FFFFFF" w:val="clear"/>
          <w:lang w:eastAsia="es-MX"/>
        </w:rPr>
        <w:t>Diagrama de estructura</w:t>
      </w:r>
    </w:p>
    <w:p>
      <w:pPr>
        <w:pStyle w:val="Normal"/>
        <w:jc w:val="both"/>
        <w:rPr>
          <w:rFonts w:ascii="Arial" w:hAnsi="Arial" w:cs="Arial"/>
          <w:b/>
          <w:b/>
          <w:color w:val="000000"/>
          <w:u w:val="single"/>
          <w:shd w:fill="FFFFFF" w:val="clear"/>
          <w:lang w:eastAsia="es-MX"/>
        </w:rPr>
      </w:pPr>
      <w:r>
        <w:rPr/>
        <w:drawing>
          <wp:inline distT="0" distB="0" distL="0" distR="0">
            <wp:extent cx="5600700" cy="35052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0"/>
                    <a:stretch>
                      <a:fillRect/>
                    </a:stretch>
                  </pic:blipFill>
                  <pic:spPr bwMode="auto">
                    <a:xfrm>
                      <a:off x="0" y="0"/>
                      <a:ext cx="5600700" cy="3505200"/>
                    </a:xfrm>
                    <a:prstGeom prst="rect">
                      <a:avLst/>
                    </a:prstGeom>
                  </pic:spPr>
                </pic:pic>
              </a:graphicData>
            </a:graphic>
          </wp:inline>
        </w:drawing>
      </w:r>
    </w:p>
    <w:p>
      <w:pPr>
        <w:pStyle w:val="Normal"/>
        <w:numPr>
          <w:ilvl w:val="1"/>
          <w:numId w:val="121"/>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 xml:space="preserve">LONA: </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ratamiento anti-polución, tratamiento contra rayos UV.</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ratamiento auto extinguible, resistencia a la flama.</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vestimiento de PVC, adherencia 10 daN/5cm.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sistencia a la rotura 400/380 daN.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sistencia al desgarro 60/50 daN.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Rango de resistencia a la temperatura -30°C a +75°C.</w:t>
      </w:r>
    </w:p>
    <w:p>
      <w:pPr>
        <w:pStyle w:val="Normal"/>
        <w:spacing w:before="0" w:after="0"/>
        <w:ind w:left="1648"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pacing w:lineRule="auto" w:line="276" w:before="0" w:after="200"/>
        <w:contextualSpacing/>
        <w:jc w:val="both"/>
        <w:rPr>
          <w:rFonts w:ascii="Arial" w:hAnsi="Arial" w:cs="Arial"/>
          <w:color w:val="000000"/>
          <w:shd w:fill="FFFFFF" w:val="clear"/>
          <w:lang w:eastAsia="es-MX"/>
        </w:rPr>
      </w:pPr>
      <w:r>
        <w:rPr>
          <w:rFonts w:cs="Arial" w:ascii="Arial" w:hAnsi="Arial"/>
          <w:b/>
          <w:color w:val="000000"/>
          <w:shd w:fill="FFFFFF" w:val="clear"/>
          <w:lang w:eastAsia="es-MX"/>
        </w:rPr>
        <w:t xml:space="preserve">ENTARIMADO </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jc w:val="both"/>
        <w:rPr>
          <w:rFonts w:ascii="Arial" w:hAnsi="Arial" w:cs="Arial"/>
          <w:color w:val="000000"/>
          <w:shd w:fill="FFFFFF" w:val="clear"/>
          <w:lang w:eastAsia="es-MX"/>
        </w:rPr>
      </w:pPr>
      <w:r>
        <w:rPr>
          <w:rFonts w:cs="Arial" w:ascii="Arial" w:hAnsi="Arial"/>
          <w:color w:val="000000"/>
          <w:shd w:fill="FFFFFF" w:val="clear"/>
          <w:lang w:eastAsia="es-MX"/>
        </w:rPr>
        <w:t>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de la carpa.</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ubos sin costura de acero DALMINE, con un diámetro exterior de 48.3 mm., espesor de 3.25mm.</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Bases regulables, a base de varilla cold rolled de 1 ½” de diam, en acero SAE-1113, con cuerda rectangular de 4 hilos por pulgada provistos de tuerca con maneral y remate en placa de acero estructural de ¼”.</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arima de madera a base de triplay de 18mm. de espesor, fijadas a estructura metálica en medidas de 1.22 por 2.44 metros, apoyadas sobre estructura metálica tipo tridimensional, asegurando una rigidez del 90%.</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Juntas ortogonales DALMINE, de acero forjado para la unión rígida entre tubos en posición ortogonal, con Fr=5,000 kg/ cm2. Y una resistencia al deslizamiento de 2,350 Kg., con un apriete de tornillos de 50 lb-ft.</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La base del templete deberá ser conformada por </w:t>
      </w:r>
      <w:r>
        <w:rPr>
          <w:rFonts w:eastAsia="Calibri" w:cs="Arial" w:ascii="Arial" w:hAnsi="Arial"/>
          <w:shd w:fill="FFFFFF" w:val="clear"/>
          <w:lang w:eastAsia="en-US"/>
        </w:rPr>
        <w:t>tramo de estructura en medida de 1.50 o 2.00 mts de largo y de 0.20 X 0.20 cms en tubo de acero de medidas 1</w:t>
      </w:r>
      <w:r>
        <w:rPr>
          <w:rFonts w:eastAsia="Calibri" w:cs="Arial" w:ascii="Arial" w:hAnsi="Arial"/>
          <w:shd w:fill="FFFFFF" w:val="clear"/>
          <w:vertAlign w:val="superscript"/>
          <w:lang w:eastAsia="en-US"/>
        </w:rPr>
        <w:t>1</w:t>
      </w:r>
      <w:r>
        <w:rPr>
          <w:rFonts w:eastAsia="Calibri" w:cs="Arial" w:ascii="Arial" w:hAnsi="Arial"/>
          <w:shd w:fill="FFFFFF" w:val="clear"/>
          <w:lang w:eastAsia="en-US"/>
        </w:rPr>
        <w:t>/</w:t>
      </w:r>
      <w:r>
        <w:rPr>
          <w:rFonts w:eastAsia="Calibri" w:cs="Arial" w:ascii="Arial" w:hAnsi="Arial"/>
          <w:shd w:fill="FFFFFF" w:val="clear"/>
          <w:vertAlign w:val="subscript"/>
          <w:lang w:eastAsia="en-US"/>
        </w:rPr>
        <w:t>4</w:t>
      </w:r>
      <w:r>
        <w:rPr>
          <w:rFonts w:eastAsia="Calibri" w:cs="Arial" w:ascii="Arial" w:hAnsi="Arial"/>
          <w:shd w:fill="FFFFFF" w:val="clear"/>
          <w:lang w:eastAsia="en-US"/>
        </w:rPr>
        <w:t>”, calibre 20, acabado especial de pintura electrostática en color aluminio o de aluminio estructural, conforme a las siguientes imágenes o equivalente en calidad y resistencia:</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center"/>
        <w:rPr>
          <w:rFonts w:ascii="Arial" w:hAnsi="Arial" w:eastAsia="Calibri" w:cs="Arial"/>
          <w:b/>
          <w:b/>
          <w:shd w:fill="FFFFFF" w:val="clear"/>
          <w:lang w:val="fr-FR" w:eastAsia="en-US"/>
        </w:rPr>
      </w:pPr>
      <w:r>
        <w:rPr/>
        <w:drawing>
          <wp:inline distT="0" distB="0" distL="0" distR="0">
            <wp:extent cx="2425700" cy="157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tretch>
                      <a:fillRect/>
                    </a:stretch>
                  </pic:blipFill>
                  <pic:spPr bwMode="auto">
                    <a:xfrm>
                      <a:off x="0" y="0"/>
                      <a:ext cx="2425700" cy="1574800"/>
                    </a:xfrm>
                    <a:prstGeom prst="rect">
                      <a:avLst/>
                    </a:prstGeom>
                  </pic:spPr>
                </pic:pic>
              </a:graphicData>
            </a:graphic>
          </wp:inline>
        </w:drawing>
      </w:r>
      <w:r>
        <w:rPr>
          <w:rFonts w:eastAsia="Calibri" w:cs="Arial" w:ascii="Arial" w:hAnsi="Arial"/>
          <w:b/>
          <w:shd w:fill="FFFFFF" w:val="clear"/>
          <w:lang w:eastAsia="es-MX"/>
        </w:rPr>
        <w:t xml:space="preserve">         </w:t>
      </w:r>
      <w:r>
        <w:rPr/>
        <w:drawing>
          <wp:inline distT="0" distB="0" distL="0" distR="0">
            <wp:extent cx="1803400" cy="1549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tretch>
                      <a:fillRect/>
                    </a:stretch>
                  </pic:blipFill>
                  <pic:spPr bwMode="auto">
                    <a:xfrm>
                      <a:off x="0" y="0"/>
                      <a:ext cx="1803400" cy="1549400"/>
                    </a:xfrm>
                    <a:prstGeom prst="rect">
                      <a:avLst/>
                    </a:prstGeom>
                  </pic:spPr>
                </pic:pic>
              </a:graphicData>
            </a:graphic>
          </wp:inline>
        </w:drawing>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Se deberá de tener pesos muertos como base de cimentación en cada uno de los puntos donde se apoye cada columna de la estructura de la carpa</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Se deberá de comprobar la resistencia de la estructura a través de garantía por escrito del proveedor o certificado del sistema de andamiaje.</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Tarima Macrosala de prensa de 60 X 25 metro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Tarima área de vestíbulo y/o descanso de 20 X 5 metro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Carpa Macrosala de Prensa, incluyendo zona vestibular y/o de descanso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20 m ancho  X 5 m largo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El entarimado deberá soportar un mínimo de 500 Kg/m</w:t>
      </w:r>
      <w:r>
        <w:rPr>
          <w:rFonts w:cs="Arial" w:ascii="Arial" w:hAnsi="Arial"/>
          <w:color w:val="000000"/>
          <w:shd w:fill="FFFFFF" w:val="clear"/>
          <w:vertAlign w:val="superscript"/>
          <w:lang w:eastAsia="es-MX"/>
        </w:rPr>
        <w:t>2</w:t>
      </w:r>
      <w:r>
        <w:rPr>
          <w:rFonts w:cs="Arial" w:ascii="Arial" w:hAnsi="Arial"/>
          <w:color w:val="000000"/>
          <w:shd w:fill="FFFFFF" w:val="clear"/>
          <w:lang w:eastAsia="es-MX"/>
        </w:rPr>
        <w:t xml:space="preserve">. y deberá de tener reforzamiento en los puntos críticos de carga.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Acondicionamiento para drenaje de aguas pluviale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Acondicionamiento para el sistema para cableado oculto bajo el entarimado. </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shd w:fill="FFFFFF" w:val="clear"/>
          <w:lang w:eastAsia="es-MX"/>
        </w:rPr>
        <w:t xml:space="preserve">Entarimado para tráfico pesado </w:t>
      </w:r>
      <w:r>
        <w:rPr>
          <w:rFonts w:eastAsia="Calibri" w:cs="Arial" w:ascii="Arial" w:hAnsi="Arial"/>
          <w:lang w:eastAsia="en-US"/>
        </w:rPr>
        <w:t xml:space="preserve">sin desnivel entre las unione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Alfombra</w:t>
      </w:r>
      <w:r>
        <w:rPr>
          <w:rFonts w:eastAsia="Calibri" w:cs="Arial" w:ascii="Arial" w:hAnsi="Arial"/>
          <w:lang w:eastAsia="en-US"/>
        </w:rPr>
        <w:t xml:space="preserve"> de poli-propeno, anti-inflamable, antiestático uso pesad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lang w:eastAsia="en-US"/>
        </w:rPr>
        <w:t>Los cortes para el cableado y el color del piso  se definirá del catálogo que proporcione EL PROVEEDOR adjudicado.</w:t>
      </w:r>
    </w:p>
    <w:p>
      <w:pPr>
        <w:pStyle w:val="Normal"/>
        <w:spacing w:before="0" w:after="0"/>
        <w:contextualSpacing/>
        <w:rPr>
          <w:rFonts w:ascii="Arial" w:hAnsi="Arial" w:cs="Arial"/>
          <w:color w:val="000000"/>
          <w:shd w:fill="FFFFFF" w:val="clear"/>
          <w:lang w:eastAsia="es-MX"/>
        </w:rPr>
      </w:pPr>
      <w:r>
        <w:rPr>
          <w:rFonts w:cs="Arial" w:ascii="Arial" w:hAnsi="Arial"/>
          <w:color w:val="000000"/>
          <w:shd w:fill="FFFFFF" w:val="clear"/>
          <w:lang w:eastAsia="es-MX"/>
        </w:rPr>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SISTEMA ELÉCTRICO:</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jc w:val="both"/>
        <w:rPr>
          <w:rFonts w:ascii="Arial" w:hAnsi="Arial" w:cs="Arial"/>
          <w:color w:val="000000"/>
          <w:shd w:fill="FFFFFF" w:val="clear"/>
          <w:lang w:eastAsia="es-MX"/>
        </w:rPr>
      </w:pPr>
      <w:r>
        <w:rPr>
          <w:rFonts w:cs="Arial" w:ascii="Arial" w:hAnsi="Arial"/>
          <w:color w:val="000000"/>
          <w:shd w:fill="FFFFFF" w:val="clear"/>
          <w:lang w:eastAsia="es-MX"/>
        </w:rPr>
        <w:t>La instalación eléctrica comprenderá los siguientes puntos básicos:</w:t>
      </w:r>
    </w:p>
    <w:p>
      <w:pPr>
        <w:pStyle w:val="Normal"/>
        <w:spacing w:before="0" w:after="0"/>
        <w:ind w:left="720"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Instalación del sistema con líneas primarias y líneas secundarias, </w:t>
      </w:r>
      <w:r>
        <w:rPr>
          <w:rFonts w:cs="Arial" w:ascii="Arial" w:hAnsi="Arial"/>
          <w:color w:val="000000"/>
          <w:lang w:eastAsia="es-MX"/>
        </w:rPr>
        <w:t>cumpliendo con lo establecido en la NOM-001-SEDE-2012.</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 xml:space="preserve">Instalación de sistemas de </w:t>
      </w:r>
      <w:r>
        <w:rPr>
          <w:rFonts w:eastAsia="Calibri" w:cs="Arial" w:ascii="Arial" w:hAnsi="Arial"/>
          <w:lang w:eastAsia="en-US"/>
        </w:rPr>
        <w:t xml:space="preserve">iluminación </w:t>
      </w:r>
      <w:r>
        <w:rPr>
          <w:rFonts w:cs="Arial" w:ascii="Arial" w:hAnsi="Arial"/>
          <w:lang w:eastAsia="es-MX"/>
        </w:rPr>
        <w:t xml:space="preserve">en áreas generales, </w:t>
      </w:r>
      <w:r>
        <w:rPr>
          <w:rFonts w:eastAsia="Calibri" w:cs="Arial" w:ascii="Arial" w:hAnsi="Arial"/>
          <w:lang w:eastAsia="en-US"/>
        </w:rPr>
        <w:t>de trabajo</w:t>
      </w:r>
      <w:r>
        <w:rPr>
          <w:rFonts w:cs="Arial" w:ascii="Arial" w:hAnsi="Arial"/>
          <w:lang w:eastAsia="es-MX"/>
        </w:rPr>
        <w:t>; cumpliendo con lo establecido en la NOM-025-STPS-2008</w:t>
      </w:r>
      <w:r>
        <w:rPr>
          <w:rFonts w:eastAsia="Calibri" w:cs="Arial" w:ascii="Arial" w:hAnsi="Arial"/>
          <w:lang w:eastAsia="en-US"/>
        </w:rPr>
        <w:t>.</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Sistema de iluminación general por áreas al término del montaje.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Planta generadora de energía en servicio continuo para video y audio de respuesta rápida</w:t>
      </w:r>
      <w:r>
        <w:rPr>
          <w:rFonts w:cs="Arial" w:ascii="Arial" w:hAnsi="Arial"/>
          <w:color w:val="000000"/>
          <w:shd w:fill="FFFFFF" w:val="clear"/>
          <w:lang w:eastAsia="es-MX"/>
        </w:rPr>
        <w:t>.</w:t>
      </w:r>
    </w:p>
    <w:p>
      <w:pPr>
        <w:pStyle w:val="Normal"/>
        <w:numPr>
          <w:ilvl w:val="0"/>
          <w:numId w:val="106"/>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Planta generadora de energía </w:t>
      </w:r>
      <w:r>
        <w:rPr>
          <w:rFonts w:cs="Arial" w:ascii="Arial" w:hAnsi="Arial"/>
          <w:color w:val="000000"/>
          <w:lang w:eastAsia="es-MX"/>
        </w:rPr>
        <w:t>en servicio continuo</w:t>
      </w:r>
      <w:r>
        <w:rPr>
          <w:rFonts w:eastAsia="Calibri" w:cs="Arial" w:ascii="Arial" w:hAnsi="Arial"/>
          <w:color w:val="000000"/>
          <w:lang w:eastAsia="en-US"/>
        </w:rPr>
        <w:t xml:space="preserve"> </w:t>
      </w:r>
      <w:r>
        <w:rPr>
          <w:rFonts w:eastAsia="Calibri" w:cs="Arial" w:ascii="Arial" w:hAnsi="Arial"/>
          <w:lang w:eastAsia="en-US"/>
        </w:rPr>
        <w:t xml:space="preserve">para iluminación y contactos (toma corrientes) también </w:t>
      </w:r>
      <w:r>
        <w:rPr>
          <w:rFonts w:cs="Arial" w:ascii="Arial" w:hAnsi="Arial"/>
          <w:color w:val="000000"/>
          <w:lang w:eastAsia="es-MX"/>
        </w:rPr>
        <w:t>de respuesta rápida</w:t>
      </w:r>
      <w:r>
        <w:rPr>
          <w:rFonts w:eastAsia="Calibri" w:cs="Arial" w:ascii="Arial" w:hAnsi="Arial"/>
          <w:lang w:eastAsia="en-US"/>
        </w:rPr>
        <w:t xml:space="preserve">. </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lang w:eastAsia="es-MX"/>
        </w:rPr>
        <w:t>Las plantas generadoras de energía (servicio continuo), deberán contar con tanque de combustible, sistema de transferencia automática en transición cerrada, interruptor principal, protección contra sobre voltaje, arrancador electrónico (3 intento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Instalación de un sistema eléctrico de emergencia, para conexión de las acometidas “Preferente y Emergente” que suministran energía al Instituto y a las plantas generadoras de energía a través de tableros de control, enlazados por un interruptor de transferencia automática</w:t>
      </w:r>
      <w:r>
        <w:rPr>
          <w:rFonts w:cs="Arial" w:ascii="Arial" w:hAnsi="Arial"/>
          <w:color w:val="000000"/>
          <w:shd w:fill="FFFFFF" w:val="clear"/>
          <w:lang w:eastAsia="es-MX"/>
        </w:rPr>
        <w:t>.</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lang w:eastAsia="es-MX"/>
        </w:rPr>
        <w:t>Sistema de tierras (en todo momento deberá estar interconectado con la malla general de tierras de la subestación receptora), cumpliendo con lo establecido en la NOM-001-SEDE-2012 y NOM-022-STPS-2008.</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Supresores de transitorios con tecnología híbrida de última generación (MOV, SAD) (categorías A, B y C según la necesidad del dispositivo, equipo o carga a proteger) de capacidades definidas en base a las demandas de cada tipo de servicio, de acuerdo con los estándares ANSI/IEEE C62.41.1, ANSI/IEEE C62.41.2, ANSI/IEEE C62.45. Los supresores también deberán ser probados con la categoría C3, alto grado de exposición, según la ANSI/IEEE C62.41.</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Transformadores de aislamiento, factor K=20, de acuerdo con las normas ANSI.C57.110-1986 y ANSI/IEEE-STD 519-1981.</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Sistema de pararrayos con dispositivo de cebado PDC con marcados y certificaciones: UL, CE, Bureau Veritas, Qualifoudre, UNICAMP, deberá cumplir con las pruebas detalladas en el Anexo C de la NFC 17-102: 2011.</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El radio de protección deberá ser calculado según la ecuación postulada en la norma NFC 17–102 (V.2011) y UNE 21186.</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El nivel de protección I, II, III ó IV requerido por el proyecto y determinado según la guía de evaluación de riesgo de caída de rayo (NFC 17–102 y UNE 21186).</w:t>
      </w:r>
    </w:p>
    <w:p>
      <w:pPr>
        <w:pStyle w:val="Normal"/>
        <w:spacing w:before="0" w:after="0"/>
        <w:ind w:left="720" w:hanging="0"/>
        <w:contextualSpacing/>
        <w:jc w:val="both"/>
        <w:rPr>
          <w:rFonts w:ascii="Arial" w:hAnsi="Arial" w:cs="Arial"/>
          <w:color w:val="000000"/>
          <w:lang w:eastAsia="es-MX"/>
        </w:rPr>
      </w:pPr>
      <w:r>
        <w:rPr>
          <w:rFonts w:cs="Arial" w:ascii="Arial" w:hAnsi="Arial"/>
          <w:color w:val="000000"/>
          <w:lang w:eastAsia="es-MX"/>
        </w:rPr>
      </w:r>
    </w:p>
    <w:p>
      <w:pPr>
        <w:pStyle w:val="Normal"/>
        <w:spacing w:before="0" w:after="0"/>
        <w:ind w:left="720"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1.5.1 CONSIDERACIONES GENERAL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n coordinación con el ADMINISTRADOR Y/O SUPERVISOR DEL CONTRATO, el proveedor integrará las características técnicas de los equipos que serán instalados en la sala de Prensa (comunicaciones, cómputo e impresoras [proporcionados por el Instituto], alumbrado, aire acondicionado, pantallas, cafeteras, entre otros, [proporcionados por el proveedor]).</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proveedor deberá realizar el estudio de la carga eléctrica que será instalada en la sala de Prensa, este estudio deberá proporcionar como mínimo lo siguiente: capacidad nominal de las plantas de emergencia y trasformadores, así como los equipos y dispositivos asociados a estas (alimentadores de fase, neutro, tierra desnuda, tierra aislada, interruptores generales y derivados (marcos y capacidades interruptivas), tableros generales, sub generales y de zona, cuadros de cargas de tableros generales, sub generales y de zona, canalizaciones; entre otros), se deberá realizar el estudio de resistividad del sistema de tierras en la subestación eléctrica del Instituto para garantizar el camino de baja impedancia ante cualquier evento que se presente. Considerar que el suministro de energía por parte del Instituto será en baja tensión, con una tensión de 220/127 V, trifásico a 60Hz. Cabe mencionar que sólo se permitirá instalar los componentes eléctricos hasta que el Instituto autoric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Con base en el estudio de la carga el proveedor realizará la instalación de: alimentadores eléctricos, protecciones eléctricas, tableros de distribución, circuitos derivados que serán instalados de acuerdo a los cuadros de cargas, para cumplir con desbalanceo entre fases no mayor a 10%, en todo momento se deberán respetar los códigos de colores para los circuitos derivados y alimentadores principales, según la </w:t>
      </w:r>
      <w:r>
        <w:rPr>
          <w:rFonts w:cs="Arial" w:ascii="Arial" w:hAnsi="Arial"/>
          <w:color w:val="000000"/>
          <w:lang w:eastAsia="es-MX"/>
        </w:rPr>
        <w:t>NOM-001-SEDE-2012</w:t>
      </w:r>
      <w:r>
        <w:rPr>
          <w:rFonts w:eastAsia="Calibri" w:cs="Arial" w:ascii="Arial" w:hAnsi="Arial"/>
          <w:color w:val="000000"/>
          <w:lang w:eastAsia="en-US"/>
        </w:rPr>
        <w:t>, plantas de emergencia y transformadores, fuentes de energía, dicho estudio será entregado a la CNCS, para su aprobación.</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equipos, canalizaciones, conductores eléctricos, entre otros del sistema de alimentación de energía eléctrica de la sala de Prensa deben estar identificados y marcados de forma visible de tal manera que sean fácilmente identificados por el personal operativo tanto del Proveedor como del Instituto.</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tableros de distribución de energía eléctrica deben estar resguardados, identificados y deben ser accesibles sólo al personal operativo, a fin de que por ningún motivo el público general tenga acceso a los mismos y si fuera necesario, se deberá instalar un bloqueo mecánico.</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alimentadores de energía eléctrica de la Macrosala deben ser protegidos en toda su longitud para evitar daños en su estructura, deberán ser los adecuados para el uso y sitio en que serán instalados y tendrán que ser de una sola corrida, evitando empalm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circuitos eléctricos tanto alimentadores como derivados deberán estar protegidos mediante canalizaciones, cuyas características se especifican más adelante. El aislamiento mínimo permitido en todos los conductores será del tipo THW-LS y deberán de estar calculados de acuerdo a lo indicado por la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circuitos derivados para equipos de cómputo contarán con los siguientes conductores: fase, neutro, tierra física (desnudo) y tierra física aislada (considerando un cable TFA, por circuito y sin empalmes, desde el tablero de distribución correspondiente hasta la carg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s canalizaciones empleadas para los alimentadores y circuitos derivados de la Macrosala deben ser las adecuadas y aprobadas por la NOM-001-SEDE-2012, para el uso y sitio en que serán instaladas y deberán contar con la pendiente adecuada para evitar la inundación de las mismas, estas sólo se instalarán si se cuenta con la aprobación de la CNC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Se deben instalar los interruptores adecuados (conforme a la carga que será alimentada), para la protección de equipos y conductores (circuitos alimentadores y derivados), será necesario demostrar que tanto protecciones y alimentadores cumplan con la NOM-001-SEDE-2012, en base al cálculo eléctrico realizado, asimismo no se permitirá para el caso de receptáculos un calibre menor al No. 10 AWG, y en el caso de alimentadores principales al del resultado de la carga total instalada y basándose en las tablas de ampacidad de la misma norm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el suministro eléctrico se requiere tener dos líneas de alimentación (acometida preferente y acometida emergente), así como redundancia en las plantas de emergencia, además de realizar toda la instalación eléctrica necesari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A través del estudio de la carga se debe determinar la cantidad y la NEMA de los contactos que serán instalados en la Macrosala. En el caso de los contactos para los equipos de cómputo y comunicaciones deberán ser dúplex, de color naranja, tanto el contacto como la tapa, con conexión para tierra aislada y sin leyenda, NEMA 5-15.</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contactos que serán utilizados para servicios generales deben ser con tapa color marfil o blanco, dobles, NEMA 5-15R.</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as las instalaciones eléctricas de la Macrosala deben de estar conectadas a un sistema de tierra eléctrica, el cual debe de ser capaz de soportar la corriente de corto circuito que pueda generarse en el sitio, así como descargas atmosféricas, corrientes de desbalanceo, armónicas, sobre voltajes, efecto Joule, todos los demás fenómenos y fallas que puedan presentars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Para la conexión a tierra se deberá hacer uso de un sólo sistema de tierra, el cual deberá conectarse al sistema de tierra de la subestación eléctrica del Instituto, para este fin EL PROVEEDOR deberá instalar al menos cuatro barras de tierra principal a la cual se conectarán todos los conductores de puesta a tierra de equipos, canalizaciones y circuitos.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 estructura metálica de la Macrosala deberá estar unida al sistema de tierra eléctrico de la Macrosala y deberá de mantener continuidad eléctrica en toda su estructur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sistema de iluminación de trabajo y de áreas generales, se debe realizar conforme a la norma NOM-025-STPS-2008, el proveedor debe proporcionar los planos de distribución, tipo de lámparas a emplear y niveles de iluminación por área. El sistema de iluminación debe cubrir todas las áreas comprendidas dentro de la carpa, pasillos de acceso, salidas y tránsito alrededor de la carp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 instalación eléctrica de la Macrosala debe ser supervisada y contar con el aval de una Unidad Verificadora en Instalaciones Eléctricas en conformidad con la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proveedor debe proporcionar los planos As Built, (memorias técnico descriptiva y de Cálculo de la Macrosala, planos niveles de iluminación, de ubicación y distribución de cada uno de los sistemas iluminación, tensión regulada, alimentadores generales y derivados, aire acondicionado, protección civil, circuito cerrado de televisión, diagrama eléctrico y distribución de cableado de red, diagrama unifilar, cuadros de carga, pararrayos y el estudio de las mediciones realizadas a la malla de tierras general del Instituto).</w:t>
      </w:r>
    </w:p>
    <w:p>
      <w:pPr>
        <w:pStyle w:val="Normal"/>
        <w:spacing w:before="0" w:after="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b/>
          <w:b/>
          <w:color w:val="000000"/>
          <w:lang w:eastAsia="en-US"/>
        </w:rPr>
      </w:pPr>
      <w:r>
        <w:rPr>
          <w:rFonts w:eastAsia="Calibri" w:cs="Arial" w:ascii="Arial" w:hAnsi="Arial"/>
          <w:b/>
          <w:lang w:eastAsia="en-US"/>
        </w:rPr>
        <w:t xml:space="preserve">1.5.2 ALIMENTACIÓN ELÉCTRICA DEL AIRE ACONDICIONADO Y SERVICIOS GENERALES DE LA MACROSALA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circuito alimentador derivado independiente (CD1) para alimentar el aire acondicionado, servicios generales, cafetería, entre otros de la Macrosala, el circuito deberá ser a una tensión nominal de 220/127V, 60Hz, tres fases, cinco hilos, con conductor neutro del mismo calibre y cantidad de los conductores de cada fase y con conductor de tierra, todos en conformidad con la Norma Oficial Mexicana de Instalaciones Eléctricas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a planta de emergencia en servicio continuo con tablero de transferencia automática, transición cerrada (PEA1) con las características técnicas adecuadas (capacidad nominal, tensión nominal, frecuencia eléctrica de operación, etc.) para alimentar la totalidad de la carga que será conectada a ella (alumbrado, aire acondicionado, equipo de cómputo, impresoras, fotocopiadoras, pantallas, cafeteras, etc.), con caseta acústica para reducir el ruido durante su operación (el nivel de exposición al ruido dentro de la carpa y cualquier área aledaña a la planta de emergencia debe ser menor a 65 dB, (NADF-005-AMBT-2013), debe contar con un tanque de combustible el cual suministre, durante 8 horas continuas, el flujo necesario para la operación de la planta, además el proveedor se debe comprometer a mantener el abasto suficiente de combustible para operar la planta por el tiempo que fuera necesario (más de 8 horas). La planta debe tener su interruptor de protección general y un tablero de transferencia automático (TRF1) de transición cerrad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general auxiliar (TDGA1) para fuerza y alumbrado, el cual alimentará al equipo de aire acondicionado y a un tablero de distribución de servicios generales (TDSG). El tablero debe contar con las características técnicas adecuadas (tensión nominal, interruptor principal, capacidad nominal en barras, trifásico, barra de neutro, barra de tierra física, número de circuitos derivados, etc.) para alimentar las cargas que van a ser conectadas a él (el aire acondicionado, servicios generales, cafetería, etc.).</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supresor de sobre tensiones transitorias (SSTT1) que deberá ser conectado a las barras del tablero de distribución general auxiliar 1 (TDGA1) mediante un interruptor termo magnético de la capacidad adecuada para tal fin, el SSTT1 debe tener las características técnicas adecuadas para el sitio en el que será conectado (el proveedor de los servicios debe realizar el análisis), como mínimo DEBE TENER UN NIVEL DE PROTECCIÓN TIPO B Y CON LAS SIGUIENTES PROTECCIONES L-L, L-N, L-T, N-T.</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SG), al cual se conectarán todos los servicios generales de la Macrosala (contactos para equipo de limpieza, área de la cafetería, refrigeradores, etc.), el tablero debe contar con las características técnicas adecuadas (tensión nominal, interruptor principal, capacidad nominal en barras, tres fases cinco hilos, barra de neutro, barra de tierra físic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el equipo de aire acondicionado de confort, se deberán instalar tantas unidades como sean necesarias a fin de mantener una temperatura ambiente mínima de 20°C y una máxima de 24°C al interior de la MacroSala. El equipo debe tener las características eléctricas adecuadas al punto al que va a ser conectado (tensión nominal, número de fases, frecuencia eléctrica de operación, etc.) y de las características técnicas requeridas para el acondicionamiento del espacio (capacidad nominal). El proveedor debe hacer el estudio de la carga térmica el cual debe contener como mínimo el estudio de la ganancia térmica por radiación a través de techos y muros, ganancia en calor por la operación de equipos y ganancia de calor generado por las personas que ocupan el área, así como las ganancias y pérdidas generadas por el flujo de las masas de aire hacia el interior y exterior de la Macrosala a fin de determinar las características técnicas del equipo.</w:t>
      </w:r>
      <w:r>
        <w:br w:type="page"/>
      </w:r>
    </w:p>
    <w:p>
      <w:pPr>
        <w:pStyle w:val="Normal"/>
        <w:spacing w:before="0" w:after="0"/>
        <w:contextualSpacing/>
        <w:jc w:val="both"/>
        <w:rPr>
          <w:rFonts w:ascii="Arial" w:hAnsi="Arial" w:eastAsia="Calibri" w:cs="Arial"/>
          <w:b/>
          <w:b/>
          <w:bCs/>
          <w:lang w:eastAsia="en-US"/>
        </w:rPr>
      </w:pPr>
      <w:r>
        <w:rPr>
          <w:rFonts w:cs="Arial" w:ascii="Arial" w:hAnsi="Arial"/>
          <w:b/>
          <w:color w:val="000000"/>
          <w:shd w:fill="FFFFFF" w:val="clear"/>
          <w:lang w:eastAsia="es-MX"/>
        </w:rPr>
        <w:t xml:space="preserve">1.5.3. </w:t>
      </w:r>
      <w:r>
        <w:rPr>
          <w:rFonts w:eastAsia="Calibri" w:cs="Arial" w:ascii="Arial" w:hAnsi="Arial"/>
          <w:b/>
          <w:bCs/>
          <w:lang w:eastAsia="en-US"/>
        </w:rPr>
        <w:t>ALIMENTACIÓN ELÉCTRICA PARA ALIMENTAR EL ÁREA DE PANTALLAS DE VIDEO PROYECCIÓN, EQUIPO DE COMUNICACIONES Y EQUIPO DE CÓMPUTO DE LA MACROSALA</w:t>
      </w:r>
    </w:p>
    <w:p>
      <w:pPr>
        <w:pStyle w:val="Normal"/>
        <w:spacing w:before="0" w:after="0"/>
        <w:contextualSpacing/>
        <w:jc w:val="both"/>
        <w:rPr>
          <w:rFonts w:ascii="Arial" w:hAnsi="Arial" w:eastAsia="Calibri" w:cs="Arial"/>
          <w:b/>
          <w:b/>
          <w:bCs/>
          <w:iCs/>
          <w:lang w:eastAsia="en-US"/>
        </w:rPr>
      </w:pPr>
      <w:r>
        <w:rPr>
          <w:rFonts w:eastAsia="Calibri" w:cs="Arial" w:ascii="Arial" w:hAnsi="Arial"/>
          <w:b/>
          <w:bCs/>
          <w:iCs/>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La conexión se realizará basándose en el siguiente esquema:</w:t>
      </w:r>
    </w:p>
    <w:p>
      <w:pPr>
        <w:pStyle w:val="Normal"/>
        <w:jc w:val="both"/>
        <w:rPr>
          <w:rFonts w:ascii="Arial" w:hAnsi="Arial" w:eastAsia="Calibri" w:cs="Arial"/>
          <w:bCs/>
          <w:iCs/>
          <w:color w:val="000000"/>
          <w:lang w:eastAsia="en-US"/>
        </w:rPr>
      </w:pPr>
      <w:r>
        <w:rPr>
          <w:rFonts w:eastAsia="Calibri" w:cs="Arial" w:ascii="Arial" w:hAnsi="Arial"/>
          <w:bCs/>
          <w:iCs/>
          <w:color w:val="000000"/>
          <w:lang w:eastAsia="en-US"/>
        </w:rPr>
      </w:r>
    </w:p>
    <w:p>
      <w:pPr>
        <w:pStyle w:val="Normal"/>
        <w:ind w:left="426" w:hanging="0"/>
        <w:jc w:val="center"/>
        <w:rPr>
          <w:rFonts w:ascii="Arial" w:hAnsi="Arial" w:eastAsia="Calibri" w:cs="Arial"/>
          <w:b/>
          <w:b/>
          <w:bCs/>
          <w:iCs/>
          <w:color w:val="000000"/>
          <w:lang w:eastAsia="en-US"/>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9pt;height:500.5pt;mso-wrap-distance-right:0pt" filled="f" o:ole="">
            <v:imagedata r:id="rId44" o:title=""/>
          </v:shape>
          <o:OLEObject Type="Embed" ProgID="Visio.Drawing.11" ShapeID="ole_rId43" DrawAspect="Content" ObjectID="_329098062" r:id="rId43"/>
        </w:object>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r>
      <w:r>
        <w:br w:type="page"/>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t>El Proveedor deberá de instalar el siguiente equipamiento:</w:t>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circuito alimentador derivado independiente (CD2) para alimentar el área de Pantallas de video proyección, equipo de comunicaciones y equipo de cómputo de la MacroSala, el circuito deberá ser a una tensión nominal de 220/127V, 60Hz, tres fases, cinco hilos, con conductor neutro del mismo calibre y cantidad de los conductores de cada fase y con conductor de puesta a tierra, todos en conformidad con la Norma Oficial Mexicana de Instalaciones Eléctricas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Una planta de emergencia en servicio continuo con tablero de transferencia automática, transición cerrada (PEA2) con las características técnicas adecuadas (capacidad nominal, tensión nominal, frecuencia eléctrica de operación, etc.) para alimentar la totalidad de la carga conectada a ella (pantallas de video proyección y equipo de comunicaciones con sus equipos de energía ininterrumpida correspondientes), con caseta acústica para reducir el ruido durante su operación (el nivel de exposición al ruido dentro de la carpa y cualquier área aledaña a la planta de emergencia debe ser menor a 65 dB, NADF-005-AMBT-2013),y 20 KVA, debe contar con un tanque de combustible el cual suministre, durante 12 horas continuas, el flujo necesario para la operación de la planta, además el proveedor se debe comprometer a mantener el abasto suficiente de combustible para operar la planta por el tiempo que fuera necesario (más de 12 horas). La planta debe contar con interruptor principal y un tablero de transferencia automático (TRF2) en transición cerrada.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general auxiliar 2 (TDGA2) para fuerza y alumbrado, este tablero alimentará a los transformadores de aislamiento TRA1 y TRA2 y a un tablero de distribución derivado (TDPA). El tablero debe contar con las características técnicas adecuadas (tensión nominal, interruptor principal, capacidad nominal en barras, trifásico, barra de neutro, barra de tierra físic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supresor de sobre tensiones transitorias (SSTT2) que deberá ser conectado a las barras del tablero de distribución general auxiliar 2 (TDGA2) mediante un interruptor termo magnético de la capacidad adecuada para tal fin, el SSTT2 debe tener las características técnicas adecuadas para el sitio en el que será conectado (el proveedor de los servicios debe realizar el análisis), como mínimo debe tener un nivel de protección tipo B y con las siguientes protecciones L-L, L-N, L-T, N-T.</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tipo alumbrado (TDPA), a este tablero se conectarán todas las cargas de alumbrado de la Macrosala, el tablero debe contar con las características técnicas adecuadas (tensión nominal, protección gener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ransformador de aislamiento (TRA1) con factor K20, con las características técnicas adecuadas para la carga que va a alimentar (capacidad nominal, tensión de entrada y salida, frecuencia eléctrica de operación, etc.) en conexión delta-estrella, trifásico. Este transformador alimentará las cargas de cómputo instaladas en la Macrosala (UPS, computadoras personales, Laptops, impresoras, fotocopiadoras, etc.).</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C1), a este tablero se conectarán todas las cargas de cómputo de la Macrosala (computadoras, impresoras, UPS, copiadoras, etc.), el tablero debe contar con las características técnicas adecuadas (tensión nominal, interruptor princip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ransformador de aislamiento (TRA2) con factor K20, con las características técnicas adecuadas para la carga que va a alimentar (capacidad nominal, tensión de entrada y salida, frecuencia eléctrica de operación, etc.) en conexión delta-estrella, trifásico. Este transformador alimentará las cargas de pantallas y equipo de comunicacion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C2), a este tablero se conectarán todas las cargas de las pantallas de video proyección y equipo de comunicaciones, el tablero debe contar con las características técnicas adecuadas (tensión nominal, protección gener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interruptor de transferencia automática (ISDT1), a este interruptor se conectarán dos alimentadores, uno que tendrá su origen en el transformador de aislamiento TRA1 y el segundo que tendrá su origen en el transformador de aislamiento TRA2; la salida conectará a las barras principales del tablero de distribución derivado TDC2, el propósito de este interruptor es proveer una fuente de alimentación alterna al tablero TDC2 en caso de que el transformador de aislamiento TRA2 fall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Un supresor de sobre tensiones transitorias (SSTT3) (que deberá ser conectado a las barras del tablero de distribución tipo alumbrado (TDC2) mediante un interruptor termo magnético de la capacidad adecuada para tal fin, el SSTT debe tener las características técnicas adecuadas para el sitio en el que será conectado (el proveedor de los servicios debe realizar el análisis), como mínimo debe tener un nivel de protección tipo A y con las siguientes protecciones L-L, L-N, L-T, N-T.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la alimentación eléctrica de las pantallas de video se debe considerar que cada una será alimentada a través de un circuito dedicado, su origen debe ser en el tablero de distribución derivado TDC2, el calibre mínimo será 10 AWG con aislamiento THW-LS como mínimo. La protección para cada circuito derivado debe ser acorde a la carga que va a alimentar (según se determine a través del estudio de la carga) y no deberá ser mayor a 20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la alimentación eléctrica de los gabinetes de comunicación se debe considerar que cada gabinete debe ser alimentado por dos circuitos eléctricos totalmente independientes, para lo cual se instalarán dos centros de carga a través de los cuales se suministrará energía a los UPS instalados en cada gabinete (estos UPS son proporcionados por el INSTITUTO), la alimentación de los centros de carga (A y B) tendrá su origen en el tablero de distribución derivado TDC2, el calibre mínimo a utilizar es el 10 AWG y el aislamiento será el THW-LS como mínimo. La protección de donde partan los conductores debe ser acorde a la carga que va a alimentar (según se determine a través del estudio de la carga).</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ind w:left="315" w:hanging="0"/>
        <w:jc w:val="both"/>
        <w:rPr>
          <w:rFonts w:ascii="Arial" w:hAnsi="Arial" w:cs="Arial"/>
          <w:b/>
          <w:b/>
          <w:color w:val="000000"/>
          <w:shd w:fill="FFFFFF" w:val="clear"/>
          <w:lang w:eastAsia="es-MX"/>
        </w:rPr>
      </w:pPr>
      <w:r>
        <w:rPr>
          <w:rFonts w:eastAsia="Calibri" w:cs="Arial" w:ascii="Arial" w:hAnsi="Arial"/>
          <w:b/>
          <w:bCs/>
          <w:iCs/>
          <w:lang w:eastAsia="en-US"/>
        </w:rPr>
        <w:t>1.5.4. SISTEMA DE ALUMBRADO:</w:t>
      </w:r>
    </w:p>
    <w:p>
      <w:pPr>
        <w:pStyle w:val="Normal"/>
        <w:ind w:left="315" w:hanging="0"/>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t>Se instalarán luminarias fluorescentes de bajo consumo energético, con las características y cantidades siguientes:</w:t>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stalación y conexión de 32 luminarios tipo campana, con medidas de 44 centímetros de alto y 40 centímetros de diámetro, fluorescentes, de suspender, 80 watts de potencia, 127 volts, 5,100 lúmenes, 6,500 kelvin, balastro electrónico, dimeable, con difusor de acrílico anti reflejante.</w:t>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Iluminación exterior  en salidas de emergencia y rampas. </w:t>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stalación y conexión de luminaria fluorescente tipo empotrar lineal T-5 óptica europea con dos lámparas de 32w, balastro electrónico multivoltaje 120 a 277v, dimensiones 1200 x 30 mm y difusor de acrílico anti reflejante.</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firstLine="317"/>
        <w:jc w:val="both"/>
        <w:rPr>
          <w:rFonts w:ascii="Arial" w:hAnsi="Arial" w:eastAsia="Calibri" w:cs="Arial"/>
          <w:b/>
          <w:b/>
          <w:bCs/>
          <w:iCs/>
          <w:color w:val="000000"/>
          <w:lang w:eastAsia="en-US"/>
        </w:rPr>
      </w:pPr>
      <w:r>
        <w:rPr>
          <w:rFonts w:eastAsia="Calibri" w:cs="Arial" w:ascii="Arial" w:hAnsi="Arial"/>
          <w:b/>
          <w:bCs/>
          <w:iCs/>
          <w:color w:val="000000"/>
          <w:lang w:eastAsia="en-US"/>
        </w:rPr>
        <w:t>1.5.5 CANALIZACIONES:</w:t>
      </w:r>
    </w:p>
    <w:p>
      <w:pPr>
        <w:pStyle w:val="Normal"/>
        <w:ind w:left="315" w:hanging="0"/>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t>Las canalizaciones para los conductores deberán tener las siguientes características y/o especificaciones:</w:t>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Para los cableados (eléctricos, redes, cctv), será por medio de tubería tipo conduit galvanizada, pared delgada, soportada a la estructura en diámetros de 1”, ¾” y ½” </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ambién se utilizarán para la distribución principal del sistema de red (cable utp), charola tipo malla (proporcionada por el Instituto) y en la troncal del sistema eléctrico ducto metálico cuadrado.</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Cajas galvanizadas 1”, ½” ¾” </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onector tipo Brady de 1”, ½”, ¾”.</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Soportería con esparrago de ¼”, mordaza para fijar en estructura y abrazadera tipo pera de 1”, ¾” y de ½”.</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napToGrid w:val="false"/>
        <w:spacing w:lineRule="auto" w:line="276" w:before="0" w:after="200"/>
        <w:contextualSpacing/>
        <w:jc w:val="both"/>
        <w:rPr>
          <w:rFonts w:ascii="Arial" w:hAnsi="Arial" w:eastAsia="Calibri" w:cs="Arial"/>
          <w:b/>
          <w:b/>
          <w:lang w:eastAsia="en-US"/>
        </w:rPr>
      </w:pPr>
      <w:r>
        <w:rPr>
          <w:rFonts w:eastAsia="Calibri" w:cs="Arial" w:ascii="Arial" w:hAnsi="Arial"/>
          <w:b/>
          <w:lang w:eastAsia="en-US"/>
        </w:rPr>
        <w:t>SERVICIO DE INSTALACIÓN DE CABLEADO DE RED</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instalación del sistema de cableado de red comprende las siguientes secciones:</w:t>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Instalación de nodos de red en la Macro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Instalación de canalización de interconexión entre registro de fibra óptica, ubicado en la rampa de acceso al sótano del edificio C, y el Cuarto de Telecomunicaciones (MDF) ubicado al interior de la Macro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Suministro de troncales modulares de fibra óptica con accesorios, para interconexión de infraestructura de comunicaciones desde el Registro de FO ubicado en rampa de acceso al sótano del edificio C, y el Cuarto de Telecomunicaciones (MDF) ubicado al interior de la Macro 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Instalación de canalización de interconexión entre registro de cableado de tipo “micro-coaxial”, ubicado en la rampa de acceso al sótano del edificio C, y el Cuarto de Telecomunicaciones (MDF) ubicado al interior de la Macro Sala de Prensa. </w:t>
      </w:r>
    </w:p>
    <w:p>
      <w:pPr>
        <w:pStyle w:val="Normal"/>
        <w:spacing w:lineRule="auto" w:line="276" w:before="0" w:after="20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lineRule="auto" w:line="276" w:before="0" w:after="20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cantidad definitiva de nodos a instalar dependerá de la distribución final de espacios que se realice, así como los ajustes que se puedan ir presentando durante la ejecución del proyecto.  Sin embargo, se deberá considerar como cantidades mínimas y máximas de nodos a instalar, las siguiente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tbl>
      <w:tblPr>
        <w:tblW w:w="8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17"/>
        <w:gridCol w:w="4316"/>
      </w:tblGrid>
      <w:tr>
        <w:trPr>
          <w:trHeight w:val="598" w:hRule="atLeast"/>
        </w:trPr>
        <w:tc>
          <w:tcPr>
            <w:tcW w:w="4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Cantidad mínima de nodos</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Cantidad máxima de nodos</w:t>
            </w:r>
          </w:p>
        </w:tc>
      </w:tr>
      <w:tr>
        <w:trPr>
          <w:trHeight w:val="549" w:hRule="atLeast"/>
        </w:trPr>
        <w:tc>
          <w:tcPr>
            <w:tcW w:w="4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71 </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100</w:t>
            </w:r>
          </w:p>
        </w:tc>
      </w:tr>
    </w:tbl>
    <w:p>
      <w:pPr>
        <w:pStyle w:val="Normal"/>
        <w:spacing w:before="0" w:after="0"/>
        <w:ind w:left="1470" w:hanging="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La instalación de nodos se realizará empleando 2 racks/gabinetes de comunicaciones de 4 postes de altura completa (40 UR), los cuales serán proporcionados por el INSTITUTO.</w:t>
      </w:r>
    </w:p>
    <w:p>
      <w:pPr>
        <w:pStyle w:val="Normal"/>
        <w:jc w:val="both"/>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Será responsabilidad del PROVEEDOR, las labores de armado y montaje de gabinetes en el espacio destinado para tal fin, al interior de la MacroSala de Prensa. Para la organización de cableado de red y equipo de comunicaciones en los racks de comunicaciones, el proveedor deberá realizar el suministro de los elementos abajo indicados, según las siguientes especificaciones:</w:t>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tbl>
      <w:tblPr>
        <w:tblW w:w="8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06"/>
        <w:gridCol w:w="1836"/>
        <w:gridCol w:w="1656"/>
        <w:gridCol w:w="1472"/>
        <w:gridCol w:w="2616"/>
      </w:tblGrid>
      <w:tr>
        <w:trPr>
          <w:trHeight w:val="95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Cantidad a suministra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Elemento y Característic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Marc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Núm. part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Observaciones</w:t>
            </w:r>
          </w:p>
        </w:tc>
      </w:tr>
      <w:tr>
        <w:trPr>
          <w:trHeight w:val="83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Barra de multi contact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CMRPSH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l montaje en la parte trasera de cada rack</w:t>
            </w:r>
          </w:p>
        </w:tc>
      </w:tr>
      <w:tr>
        <w:trPr>
          <w:trHeight w:val="97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Tira de tierra para rack.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RGS134-1Y</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montaje en poste frontal derecho de cada uno de los 2 racks.</w:t>
            </w:r>
          </w:p>
        </w:tc>
      </w:tr>
      <w:tr>
        <w:trPr>
          <w:trHeight w:val="196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Barra de tierra para montaje en rack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40"/>
              <w:jc w:val="center"/>
              <w:outlineLvl w:val="4"/>
              <w:rPr>
                <w:rFonts w:ascii="Arial" w:hAnsi="Arial" w:cs="Arial"/>
                <w:bCs/>
                <w:i/>
                <w:i/>
                <w:iCs/>
                <w:sz w:val="16"/>
                <w:szCs w:val="16"/>
                <w:lang w:eastAsia="es-MX"/>
              </w:rPr>
            </w:pPr>
            <w:r>
              <w:rPr>
                <w:rFonts w:eastAsia="Calibri" w:cs="Arial" w:ascii="Arial" w:hAnsi="Arial"/>
                <w:sz w:val="16"/>
                <w:szCs w:val="16"/>
                <w:lang w:eastAsia="en-US"/>
              </w:rPr>
              <w:t>CGR630U</w:t>
            </w:r>
          </w:p>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n la parte trasera de rack central y recibirá la conexión a tierra de cada rack lateral y a su vez será el punto de conexión a tierra de la Macrosala.</w:t>
            </w:r>
          </w:p>
        </w:tc>
      </w:tr>
      <w:tr>
        <w:trPr>
          <w:trHeight w:val="111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Jumper de conexión a tierra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RGEJ636PFY</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l montaje y conexión de cada rack a la barra de tierra ubicada en rack central.</w:t>
            </w:r>
          </w:p>
        </w:tc>
      </w:tr>
    </w:tbl>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cantidad mínima de nodos de red a instalar por parte del PROVEEDOR se muestra a continuación:</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Gabinete I – Nodos con conexión a Internet (Medios)</w:t>
      </w:r>
    </w:p>
    <w:p>
      <w:pPr>
        <w:pStyle w:val="Normal"/>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619"/>
        <w:gridCol w:w="2091"/>
        <w:gridCol w:w="1045"/>
        <w:gridCol w:w="1319"/>
        <w:gridCol w:w="3444"/>
      </w:tblGrid>
      <w:tr>
        <w:trPr>
          <w:tblHeader w:val="true"/>
          <w:trHeight w:val="509"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Gabine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Área de trabaj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or áre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or gabinete</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Ubicación específica</w:t>
            </w:r>
          </w:p>
        </w:tc>
      </w:tr>
      <w:tr>
        <w:trPr>
          <w:tblHeader w:val="true"/>
          <w:trHeight w:val="48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w:t>
            </w:r>
          </w:p>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RedIN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untos de acces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567" w:hanging="634"/>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6</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567" w:hanging="634"/>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ara Puntos de Acceso Inalámbrico distribuidos al interior de Macro Sala.</w:t>
            </w:r>
          </w:p>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ra cada caso, en plano de distribución de servicios de red se indica la ubicación de cada uno de ellos.</w:t>
            </w:r>
          </w:p>
        </w:tc>
      </w:tr>
      <w:tr>
        <w:trPr>
          <w:tblHeader w:val="true"/>
          <w:trHeight w:val="48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uarto de CCT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 a modo para escritorio de trabajo</w:t>
            </w:r>
          </w:p>
        </w:tc>
      </w:tr>
      <w:tr>
        <w:trPr>
          <w:tblHeader w:val="true"/>
          <w:trHeight w:val="48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Jefatura de prens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s para mesas de trabajo</w:t>
            </w:r>
          </w:p>
        </w:tc>
      </w:tr>
      <w:tr>
        <w:trPr>
          <w:tblHeader w:val="true"/>
          <w:trHeight w:val="48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II</w:t>
            </w:r>
          </w:p>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TERNE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Mesas de Reporter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50</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s 1 en cada mesa de trabajo.</w:t>
            </w:r>
          </w:p>
        </w:tc>
      </w:tr>
      <w:tr>
        <w:trPr>
          <w:tblHeader w:val="true"/>
          <w:trHeight w:val="56" w:hRule="atLeast"/>
        </w:trPr>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r>
    </w:tbl>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t>Notas:</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t>Gabinete I – Nodos con conexión a servicios de Red INE (Intranet)</w:t>
      </w:r>
    </w:p>
    <w:p>
      <w:pPr>
        <w:pStyle w:val="Normal"/>
        <w:rPr>
          <w:rFonts w:ascii="Arial" w:hAnsi="Arial" w:eastAsia="Calibri" w:cs="Arial"/>
          <w:shd w:fill="FFFFFF" w:val="clear"/>
          <w:lang w:eastAsia="es-MX"/>
        </w:rPr>
      </w:pPr>
      <w:r>
        <w:rPr>
          <w:rFonts w:eastAsia="Calibri" w:cs="Arial" w:ascii="Arial" w:hAnsi="Arial"/>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t>Gabinete II – Nodos para conexión a servicios de Internet en mesas de reportero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val="es-ES" w:eastAsia="es-MX"/>
        </w:rPr>
      </w:pPr>
      <w:r>
        <w:rPr>
          <w:rFonts w:eastAsia="Calibri" w:cs="Arial" w:ascii="Arial" w:hAnsi="Arial"/>
          <w:color w:val="000000"/>
          <w:shd w:fill="FFFFFF" w:val="clear"/>
          <w:lang w:eastAsia="es-MX"/>
        </w:rPr>
        <w:t>En la siguiente imagen</w:t>
      </w:r>
      <w:r>
        <w:rPr>
          <w:rFonts w:eastAsia="Calibri" w:cs="Arial" w:ascii="Arial" w:hAnsi="Arial"/>
          <w:color w:val="000000"/>
          <w:shd w:fill="FFFFFF" w:val="clear"/>
          <w:lang w:val="es-ES" w:eastAsia="es-MX"/>
        </w:rPr>
        <w:t xml:space="preserve"> se indica de manera general las zonas de cableado de red que se requiere conforme al tipo de servicio de red a proporcionar, (Internet, Red INE o pantalla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drawing>
          <wp:anchor behindDoc="0" distT="0" distB="0" distL="0" distR="114300" simplePos="0" locked="0" layoutInCell="0" allowOverlap="1" relativeHeight="249">
            <wp:simplePos x="0" y="0"/>
            <wp:positionH relativeFrom="margin">
              <wp:align>left</wp:align>
            </wp:positionH>
            <wp:positionV relativeFrom="paragraph">
              <wp:posOffset>272415</wp:posOffset>
            </wp:positionV>
            <wp:extent cx="6174105" cy="3135630"/>
            <wp:effectExtent l="0" t="0" r="0" b="0"/>
            <wp:wrapTight wrapText="bothSides">
              <wp:wrapPolygon edited="0">
                <wp:start x="-3" y="0"/>
                <wp:lineTo x="-3" y="21519"/>
                <wp:lineTo x="21524" y="21519"/>
                <wp:lineTo x="21524" y="0"/>
                <wp:lineTo x="-3" y="0"/>
              </wp:wrapPolygon>
            </wp:wrapTight>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45"/>
                    <a:stretch>
                      <a:fillRect/>
                    </a:stretch>
                  </pic:blipFill>
                  <pic:spPr bwMode="auto">
                    <a:xfrm>
                      <a:off x="0" y="0"/>
                      <a:ext cx="6174105" cy="3135630"/>
                    </a:xfrm>
                    <a:prstGeom prst="rect">
                      <a:avLst/>
                    </a:prstGeom>
                  </pic:spPr>
                </pic:pic>
              </a:graphicData>
            </a:graphic>
          </wp:anchor>
        </w:drawing>
        <mc:AlternateContent>
          <mc:Choice Requires="wps">
            <w:drawing>
              <wp:anchor behindDoc="0" distT="0" distB="21590" distL="0" distR="31115" simplePos="0" locked="0" layoutInCell="0" allowOverlap="1" relativeHeight="250" wp14:anchorId="7FE56247">
                <wp:simplePos x="0" y="0"/>
                <wp:positionH relativeFrom="column">
                  <wp:posOffset>3557905</wp:posOffset>
                </wp:positionH>
                <wp:positionV relativeFrom="paragraph">
                  <wp:posOffset>1186815</wp:posOffset>
                </wp:positionV>
                <wp:extent cx="6985" cy="1521460"/>
                <wp:effectExtent l="10160" t="0" r="10160" b="635"/>
                <wp:wrapNone/>
                <wp:docPr id="11" name="Conector recto 5"/>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80.15pt,93.45pt" to="280.65pt,213.2pt" ID="Conector recto 5" stroked="t" o:allowincell="f" style="position:absolute;flip:x" wp14:anchorId="7FE56247">
                <v:stroke color="#4472c4" weight="19080" joinstyle="miter" endcap="flat"/>
                <v:fill o:detectmouseclick="t" on="false"/>
                <w10:wrap type="none"/>
              </v:line>
            </w:pict>
          </mc:Fallback>
        </mc:AlternateContent>
        <mc:AlternateContent>
          <mc:Choice Requires="wps">
            <w:drawing>
              <wp:anchor behindDoc="0" distT="0" distB="21590" distL="0" distR="31115" simplePos="0" locked="0" layoutInCell="0" allowOverlap="1" relativeHeight="251" wp14:anchorId="246A8B8F">
                <wp:simplePos x="0" y="0"/>
                <wp:positionH relativeFrom="column">
                  <wp:posOffset>3300095</wp:posOffset>
                </wp:positionH>
                <wp:positionV relativeFrom="paragraph">
                  <wp:posOffset>1185545</wp:posOffset>
                </wp:positionV>
                <wp:extent cx="6985" cy="1521460"/>
                <wp:effectExtent l="9525" t="635" r="10160" b="0"/>
                <wp:wrapNone/>
                <wp:docPr id="12" name="Conector recto 7"/>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59.85pt,93.35pt" to="260.35pt,213.1pt" ID="Conector recto 7" stroked="t" o:allowincell="f" style="position:absolute;flip:x" wp14:anchorId="246A8B8F">
                <v:stroke color="#4472c4" weight="19080" joinstyle="miter" endcap="flat"/>
                <v:fill o:detectmouseclick="t" on="false"/>
                <w10:wrap type="none"/>
              </v:line>
            </w:pict>
          </mc:Fallback>
        </mc:AlternateContent>
        <mc:AlternateContent>
          <mc:Choice Requires="wps">
            <w:drawing>
              <wp:anchor behindDoc="0" distT="0" distB="21590" distL="0" distR="31115" simplePos="0" locked="0" layoutInCell="0" allowOverlap="1" relativeHeight="252" wp14:anchorId="12708CF3">
                <wp:simplePos x="0" y="0"/>
                <wp:positionH relativeFrom="column">
                  <wp:posOffset>3044190</wp:posOffset>
                </wp:positionH>
                <wp:positionV relativeFrom="paragraph">
                  <wp:posOffset>1185545</wp:posOffset>
                </wp:positionV>
                <wp:extent cx="6985" cy="1521460"/>
                <wp:effectExtent l="10160" t="635" r="10160" b="0"/>
                <wp:wrapNone/>
                <wp:docPr id="13" name="Conector recto 12"/>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39.7pt,93.35pt" to="240.2pt,213.1pt" ID="Conector recto 12" stroked="t" o:allowincell="f" style="position:absolute;flip:x" wp14:anchorId="12708CF3">
                <v:stroke color="#4472c4" weight="19080" joinstyle="miter" endcap="flat"/>
                <v:fill o:detectmouseclick="t" on="false"/>
                <w10:wrap type="none"/>
              </v:line>
            </w:pict>
          </mc:Fallback>
        </mc:AlternateContent>
        <mc:AlternateContent>
          <mc:Choice Requires="wps">
            <w:drawing>
              <wp:anchor behindDoc="0" distT="19050" distB="23495" distL="19050" distR="19050" simplePos="0" locked="0" layoutInCell="0" allowOverlap="1" relativeHeight="254" wp14:anchorId="4B922D12">
                <wp:simplePos x="0" y="0"/>
                <wp:positionH relativeFrom="margin">
                  <wp:posOffset>3030220</wp:posOffset>
                </wp:positionH>
                <wp:positionV relativeFrom="paragraph">
                  <wp:posOffset>3088005</wp:posOffset>
                </wp:positionV>
                <wp:extent cx="2553335" cy="15240"/>
                <wp:effectExtent l="635" t="14605" r="0" b="14605"/>
                <wp:wrapNone/>
                <wp:docPr id="14" name="Conector recto 16"/>
                <a:graphic xmlns:a="http://schemas.openxmlformats.org/drawingml/2006/main">
                  <a:graphicData uri="http://schemas.microsoft.com/office/word/2010/wordprocessingShape">
                    <wps:wsp>
                      <wps:cNvSpPr/>
                      <wps:spPr>
                        <a:xfrm flipV="1">
                          <a:off x="0" y="0"/>
                          <a:ext cx="2553480" cy="15120"/>
                        </a:xfrm>
                        <a:prstGeom prst="line">
                          <a:avLst/>
                        </a:prstGeom>
                        <a:ln w="28575">
                          <a:solidFill>
                            <a:srgbClr val="ffc000"/>
                          </a:solidFill>
                          <a:miter/>
                        </a:ln>
                      </wps:spPr>
                      <wps:style>
                        <a:lnRef idx="0"/>
                        <a:fillRef idx="0"/>
                        <a:effectRef idx="0"/>
                        <a:fontRef idx="minor"/>
                      </wps:style>
                      <wps:bodyPr/>
                    </wps:wsp>
                  </a:graphicData>
                </a:graphic>
              </wp:anchor>
            </w:drawing>
          </mc:Choice>
          <mc:Fallback>
            <w:pict>
              <v:line id="shape_0" from="238.6pt,243.15pt" to="439.6pt,244.3pt" ID="Conector recto 16" stroked="t" o:allowincell="f" style="position:absolute;flip:y;mso-position-horizontal-relative:margin" wp14:anchorId="4B922D12">
                <v:stroke color="#ffc000" weight="28440" joinstyle="miter" endcap="flat"/>
                <v:fill o:detectmouseclick="t" on="false"/>
                <w10:wrap type="none"/>
              </v:line>
            </w:pict>
          </mc:Fallback>
        </mc:AlternateConten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rPr>
          <w:rFonts w:ascii="Arial" w:hAnsi="Arial" w:eastAsia="Calibri" w:cs="Arial"/>
          <w:bCs/>
          <w:lang w:eastAsia="en-US"/>
        </w:rPr>
      </w:pPr>
      <w:r>
        <mc:AlternateContent>
          <mc:Choice Requires="wps">
            <w:drawing>
              <wp:anchor behindDoc="0" distT="0" distB="31115" distL="0" distR="31115" simplePos="0" locked="0" layoutInCell="0" allowOverlap="1" relativeHeight="253" wp14:anchorId="58F61FCB">
                <wp:simplePos x="0" y="0"/>
                <wp:positionH relativeFrom="column">
                  <wp:posOffset>125730</wp:posOffset>
                </wp:positionH>
                <wp:positionV relativeFrom="paragraph">
                  <wp:posOffset>70485</wp:posOffset>
                </wp:positionV>
                <wp:extent cx="292735" cy="6985"/>
                <wp:effectExtent l="0" t="9525" r="635" b="10160"/>
                <wp:wrapNone/>
                <wp:docPr id="15" name="Conector recto 15"/>
                <a:graphic xmlns:a="http://schemas.openxmlformats.org/drawingml/2006/main">
                  <a:graphicData uri="http://schemas.microsoft.com/office/word/2010/wordprocessingShape">
                    <wps:wsp>
                      <wps:cNvSpPr/>
                      <wps:spPr>
                        <a:xfrm>
                          <a:off x="0" y="0"/>
                          <a:ext cx="292680" cy="684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9.9pt,5.55pt" to="32.9pt,6.05pt" ID="Conector recto 15" stroked="t" o:allowincell="f" style="position:absolute" wp14:anchorId="58F61FCB">
                <v:stroke color="#4472c4" weight="19080" joinstyle="miter" endcap="flat"/>
                <v:fill o:detectmouseclick="t" on="false"/>
                <w10:wrap type="none"/>
              </v:line>
            </w:pict>
          </mc:Fallback>
        </mc:AlternateContent>
      </w:r>
      <w:r>
        <w:rPr>
          <w:rFonts w:eastAsia="Calibri" w:cs="Arial" w:ascii="Arial" w:hAnsi="Arial"/>
          <w:bCs/>
          <w:lang w:eastAsia="en-US"/>
        </w:rPr>
        <w:t>Cableado en canastilla en la parte inferior del entarimado</w:t>
      </w:r>
    </w:p>
    <w:p>
      <w:pPr>
        <w:pStyle w:val="Normal"/>
        <w:spacing w:lineRule="auto" w:line="276" w:before="0" w:after="200"/>
        <w:ind w:left="720" w:hanging="0"/>
        <w:contextualSpacing/>
        <w:rPr>
          <w:rFonts w:ascii="Arial" w:hAnsi="Arial" w:eastAsia="Calibri" w:cs="Arial"/>
          <w:bCs/>
          <w:lang w:eastAsia="en-US"/>
        </w:rPr>
      </w:pPr>
      <w:r>
        <mc:AlternateContent>
          <mc:Choice Requires="wps">
            <w:drawing>
              <wp:anchor behindDoc="0" distT="19050" distB="27940" distL="19050" distR="28575" simplePos="0" locked="0" layoutInCell="0" allowOverlap="1" relativeHeight="255" wp14:anchorId="1873AF0D">
                <wp:simplePos x="0" y="0"/>
                <wp:positionH relativeFrom="margin">
                  <wp:posOffset>75565</wp:posOffset>
                </wp:positionH>
                <wp:positionV relativeFrom="paragraph">
                  <wp:posOffset>73660</wp:posOffset>
                </wp:positionV>
                <wp:extent cx="314325" cy="10160"/>
                <wp:effectExtent l="635" t="14605" r="635" b="14605"/>
                <wp:wrapNone/>
                <wp:docPr id="16" name="Conector recto 17"/>
                <a:graphic xmlns:a="http://schemas.openxmlformats.org/drawingml/2006/main">
                  <a:graphicData uri="http://schemas.microsoft.com/office/word/2010/wordprocessingShape">
                    <wps:wsp>
                      <wps:cNvSpPr/>
                      <wps:spPr>
                        <a:xfrm>
                          <a:off x="0" y="0"/>
                          <a:ext cx="314280" cy="10080"/>
                        </a:xfrm>
                        <a:prstGeom prst="line">
                          <a:avLst/>
                        </a:prstGeom>
                        <a:ln w="28575">
                          <a:solidFill>
                            <a:srgbClr val="ffc000"/>
                          </a:solidFill>
                          <a:miter/>
                        </a:ln>
                      </wps:spPr>
                      <wps:style>
                        <a:lnRef idx="0"/>
                        <a:fillRef idx="0"/>
                        <a:effectRef idx="0"/>
                        <a:fontRef idx="minor"/>
                      </wps:style>
                      <wps:bodyPr/>
                    </wps:wsp>
                  </a:graphicData>
                </a:graphic>
              </wp:anchor>
            </w:drawing>
          </mc:Choice>
          <mc:Fallback>
            <w:pict>
              <v:line id="shape_0" from="5.95pt,5.8pt" to="30.65pt,6.55pt" ID="Conector recto 17" stroked="t" o:allowincell="f" style="position:absolute;mso-position-horizontal-relative:margin" wp14:anchorId="1873AF0D">
                <v:stroke color="#ffc000" weight="28440" joinstyle="miter" endcap="flat"/>
                <v:fill o:detectmouseclick="t" on="false"/>
                <w10:wrap type="none"/>
              </v:line>
            </w:pict>
          </mc:Fallback>
        </mc:AlternateContent>
      </w:r>
      <w:r>
        <w:rPr>
          <w:rFonts w:eastAsia="Calibri" w:cs="Arial" w:ascii="Arial" w:hAnsi="Arial"/>
          <w:bCs/>
          <w:lang w:eastAsia="en-US"/>
        </w:rPr>
        <w:t>Cableado de fibra óptica para alimentar red</w: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t>UBICACIÓN DE NODOS DE RED EN MACROSALA</w:t>
      </w:r>
      <w:r>
        <w:rPr>
          <w:rFonts w:eastAsia="Calibri" w:cs="Arial" w:ascii="Arial" w:hAnsi="Arial"/>
          <w:lang w:eastAsia="en-US"/>
        </w:rPr>
        <w:t xml:space="preserve"> </w:t>
      </w:r>
      <w:r>
        <w:rPr>
          <w:rFonts w:eastAsia="Calibri" w:cs="Arial" w:ascii="Arial" w:hAnsi="Arial"/>
          <w:b/>
          <w:lang w:eastAsia="en-US"/>
        </w:rPr>
        <w:t>DE PRENSA</w:t>
      </w:r>
      <w:r>
        <w:rPr>
          <w:rFonts w:eastAsia="Calibri" w:cs="Arial" w:ascii="Arial" w:hAnsi="Arial"/>
          <w:lang w:eastAsia="en-US"/>
        </w:rPr>
        <w:t xml:space="preserve"> </w:t>
      </w:r>
    </w:p>
    <w:p>
      <w:pPr>
        <w:pStyle w:val="Normal"/>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napToGrid w:val="false"/>
        <w:spacing w:before="0" w:after="0"/>
        <w:ind w:left="252"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1 DESCRIPCIÓN DETALLADA DE LOS SERVICIOS.</w:t>
      </w:r>
    </w:p>
    <w:p>
      <w:pPr>
        <w:pStyle w:val="Normal"/>
        <w:spacing w:lineRule="auto" w:line="276" w:before="0" w:after="200"/>
        <w:ind w:left="25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keepNext w:val="true"/>
        <w:keepLines/>
        <w:numPr>
          <w:ilvl w:val="0"/>
          <w:numId w:val="116"/>
        </w:numPr>
        <w:snapToGrid w:val="false"/>
        <w:spacing w:lineRule="auto" w:line="276" w:before="200" w:after="200"/>
        <w:ind w:left="432" w:hanging="180"/>
        <w:contextualSpacing/>
        <w:jc w:val="both"/>
        <w:outlineLvl w:val="1"/>
        <w:rPr>
          <w:rFonts w:ascii="Arial" w:hAnsi="Arial" w:eastAsia="Calibri" w:cs="Arial"/>
          <w:b/>
          <w:b/>
          <w:color w:val="000000"/>
          <w:shd w:fill="FFFFFF" w:val="clear"/>
          <w:lang w:eastAsia="es-MX"/>
        </w:rPr>
      </w:pPr>
      <w:r>
        <w:rPr>
          <w:rFonts w:eastAsia="Calibri" w:cs="Arial" w:ascii="Arial" w:hAnsi="Arial"/>
          <w:color w:val="000000"/>
          <w:shd w:fill="FFFFFF" w:val="clear"/>
          <w:lang w:eastAsia="es-MX"/>
        </w:rPr>
        <w:t xml:space="preserve">La punta del </w:t>
      </w:r>
      <w:r>
        <w:rPr>
          <w:rFonts w:eastAsia="Calibri" w:cs="Arial" w:ascii="Arial" w:hAnsi="Arial"/>
          <w:color w:val="000000"/>
          <w:shd w:fill="FFFFFF" w:val="clear"/>
          <w:lang w:eastAsia="en-US"/>
        </w:rPr>
        <w:t>cable de red del lado del USUARIO deberá instalarse directamente con conector tipo plug RJ45, para todos los casos NO SE REQUIERE la instalación de cajas de montaje universal, faceplate y/o jacks.</w:t>
      </w:r>
    </w:p>
    <w:p>
      <w:pPr>
        <w:pStyle w:val="Normal"/>
        <w:spacing w:lineRule="auto" w:line="276" w:before="0" w:after="200"/>
        <w:ind w:left="432"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Para la punta del cable de red del lado del GABINETE, se requiere la interconexión con conectores Jack de tipo modular, los cuales se montarán sobre paneles de interconexión, ambos proporcionados por el Proveedor.</w:t>
      </w:r>
    </w:p>
    <w:p>
      <w:pPr>
        <w:pStyle w:val="Normal"/>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Categoría de cableado. La instalación de nodos de red deberá realizar empleando cableado de red categoría 6 exclusivamente.</w:t>
      </w:r>
    </w:p>
    <w:p>
      <w:pPr>
        <w:pStyle w:val="Normal"/>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Materiales y accesorios</w:t>
      </w:r>
    </w:p>
    <w:p>
      <w:pPr>
        <w:pStyle w:val="ListParagrap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napToGrid w:val="false"/>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252" w:hanging="0"/>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2 MATERIAL PARA CONEXIÓN DE CABLEADO DE RED.</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36"/>
        <w:gridCol w:w="3630"/>
        <w:gridCol w:w="1506"/>
        <w:gridCol w:w="2349"/>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Descripción</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Característic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Marca</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No. Parte</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el de interconexión modular 24 puertos</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200" w:hanging="18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ipo: Modular de alta densidad</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Altura: 1 UR</w:t>
            </w:r>
          </w:p>
          <w:p>
            <w:pPr>
              <w:pStyle w:val="Normal"/>
              <w:widowControl w:val="false"/>
              <w:numPr>
                <w:ilvl w:val="0"/>
                <w:numId w:val="117"/>
              </w:numPr>
              <w:tabs>
                <w:tab w:val="clear" w:pos="851"/>
                <w:tab w:val="left" w:pos="252" w:leader="none"/>
              </w:tabs>
              <w:spacing w:lineRule="auto" w:line="276" w:before="0" w:after="200"/>
              <w:ind w:left="327" w:hanging="327"/>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pacidad 24 conectores de tipo Mini-Com</w:t>
            </w:r>
            <w:r>
              <w:rPr>
                <w:rFonts w:eastAsia="Calibri" w:cs="Arial" w:ascii="Arial" w:hAnsi="Arial"/>
                <w:sz w:val="16"/>
                <w:szCs w:val="16"/>
                <w:lang w:eastAsia="en-US"/>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highlight w:val="yellow"/>
                <w:shd w:fill="FFFFFF" w:val="clear"/>
                <w:lang w:eastAsia="es-MX"/>
              </w:rPr>
            </w:pPr>
            <w:hyperlink r:id="rId46" w:tgtFrame="_self">
              <w:r>
                <w:rPr>
                  <w:rFonts w:eastAsia="Calibri" w:cs="Arial" w:ascii="Arial" w:hAnsi="Arial"/>
                  <w:color w:val="000000"/>
                  <w:sz w:val="16"/>
                  <w:szCs w:val="16"/>
                  <w:shd w:fill="FFFFFF" w:val="clear"/>
                  <w:lang w:eastAsia="es-MX"/>
                </w:rPr>
                <w:t>CPA24BLY</w:t>
              </w:r>
            </w:hyperlink>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Jack modular</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Neg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J688TGBL</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ble de interconexión para gabinete (patchcord)</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racterística: Diámetro reducido</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blanco</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Largo (cantidad mínima): </w:t>
            </w:r>
          </w:p>
          <w:p>
            <w:pPr>
              <w:pStyle w:val="Normal"/>
              <w:widowControl w:val="false"/>
              <w:numPr>
                <w:ilvl w:val="1"/>
                <w:numId w:val="117"/>
              </w:numPr>
              <w:tabs>
                <w:tab w:val="clear" w:pos="851"/>
                <w:tab w:val="left" w:pos="547" w:leader="none"/>
              </w:tabs>
              <w:spacing w:lineRule="auto" w:line="276" w:before="0" w:after="200"/>
              <w:ind w:left="1440" w:hanging="1176"/>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5ft  -  50 cables </w:t>
            </w:r>
          </w:p>
          <w:p>
            <w:pPr>
              <w:pStyle w:val="Normal"/>
              <w:widowControl w:val="false"/>
              <w:numPr>
                <w:ilvl w:val="1"/>
                <w:numId w:val="117"/>
              </w:numPr>
              <w:tabs>
                <w:tab w:val="clear" w:pos="851"/>
                <w:tab w:val="left" w:pos="547" w:leader="none"/>
              </w:tabs>
              <w:spacing w:lineRule="auto" w:line="276" w:before="0" w:after="200"/>
              <w:ind w:left="1440" w:hanging="1176"/>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7ft  -  26 cables</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hyperlink r:id="rId47">
              <w:r>
                <w:rPr>
                  <w:rFonts w:eastAsia="Calibri" w:cs="Arial" w:ascii="Arial" w:hAnsi="Arial"/>
                  <w:color w:val="000000"/>
                  <w:sz w:val="16"/>
                  <w:szCs w:val="16"/>
                  <w:shd w:fill="FFFFFF" w:val="clear"/>
                  <w:lang w:eastAsia="es-MX"/>
                </w:rPr>
                <w:t>UTP28SP5</w:t>
              </w:r>
            </w:hyperlink>
            <w:r>
              <w:rPr>
                <w:rFonts w:eastAsia="Calibri" w:cs="Arial" w:ascii="Arial" w:hAnsi="Arial"/>
                <w:color w:val="000000"/>
                <w:sz w:val="16"/>
                <w:szCs w:val="16"/>
                <w:shd w:fill="FFFFFF" w:val="clear"/>
                <w:lang w:eastAsia="es-MX"/>
              </w:rPr>
              <w:t>*</w:t>
            </w:r>
          </w:p>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UTP28SP7*</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bleado horizontal</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ipo: UTP</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gri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PANDUI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nector RJ-45</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200" w:hanging="18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nector para cable categoría 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w:t>
            </w:r>
          </w:p>
        </w:tc>
      </w:tr>
    </w:tbl>
    <w:p>
      <w:pPr>
        <w:pStyle w:val="Normal"/>
        <w:jc w:val="center"/>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podrá considerar el color de cableado que tenga el menor tiempo de entrega por parte del fabricante. Todos los cables deberán ser del mismo color.</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3 MATERIAL DE FIBRA ÓPTICA PARA CONEXIÓN HACIA RED INE</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deberá considerar el suministro de troncales de fibra óptica con accesorios para la interconexión de infraestructura de comunicaciones desde un registro de Fibra Óptica ubicado en rampa de acceso al sótano del edificio C, y hasta el Cuarto de Telecomunicaciones (MDF) ubicado al interior de la Macro Sala de Prensa, en relación al siguiente requerimiento:</w:t>
      </w:r>
    </w:p>
    <w:tbl>
      <w:tblPr>
        <w:tblW w:w="44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46"/>
        <w:gridCol w:w="1143"/>
        <w:gridCol w:w="2263"/>
        <w:gridCol w:w="1118"/>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Descripció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Marc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No. Par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Cantidad</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Cartucho pre-terminado 6 LC to MTP, dúplex multimodo de 62.5/1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C6-1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2</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registr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3[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CC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5[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CC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7[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gabinete)</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 xml:space="preserve">LC – LC, multimodo,  longitud de 5[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10-10M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bl>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4 CANALIZACIÓN Y ACCESORIOS</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ind w:left="252" w:hanging="0"/>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deberá contemplar la canalización horizontal de acuerdo con lo siguiente:</w:t>
      </w:r>
    </w:p>
    <w:tbl>
      <w:tblPr>
        <w:tblW w:w="86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7"/>
        <w:gridCol w:w="6757"/>
      </w:tblGrid>
      <w:tr>
        <w:trPr>
          <w:trHeight w:val="1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Área de trabajo</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Requerimiento</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Reporteros y áreas de oficina al interior de MacroSala</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Debajo de entarimado se deberá instalar charola “porta-cables” metálica de al menos 54x200 [mm] con accesorios de instalación.</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ubo metálico flexible para guiado de cableado de red, desde la charola hasta la mesa de trabajo.</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erminadores de tubo metálico flexible. (monitor)</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untos de Acceso (AP) Interiores</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Debajo de entarimado se deberá instalar charola “porta-cables” metálica de al menos 54x200 [mm] con accesorios de instalación.</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ubo metálico flexible para guiado de cableado de red de charola a ubicación de Punto de Acceso.</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erminadores de tubo metálico flexible. (monitor)</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En caso de haber mástiles o estructuras donde se pueda colocar el AP, se deberá considerar la ductería metálica correspondiente para instalar los nodos de red a una altura mínima de 2.50 [m] sobre el nivel de entarimado y/o piso.</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Fibra Óptica</w:t>
            </w:r>
          </w:p>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y Micro-coaxiales</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Se deberá considerar la instalación de tubo metálico flexible de uso rudo de dos pulgadas de ancho, para la interconexión de registro de salida de fibra óptica y micro-coaxiales, ubicado en la rampa de acceso al sótano del edificio C, hasta el Cuarto de Telecomunicaciones (MDF) ubicado al interior de la Macro Sala de Prensa.</w:t>
            </w:r>
          </w:p>
        </w:tc>
      </w:tr>
    </w:tbl>
    <w:p>
      <w:pPr>
        <w:pStyle w:val="Normal"/>
        <w:spacing w:lineRule="auto" w:line="276" w:before="0" w:after="200"/>
        <w:ind w:left="25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Antes del inicio de los trabajos de instalación, el PROVEEDOR deberá entregar una propuesta de trayectorias para la canalización y ductería a emplear al ADMINISTRADOR Y/O SUPERVISOR DEL CONTRATO. Dicha propuesta podrá estar sujeta a cambios en caso de requerirse, y sin costo adicional para el INSTITUTO, y deberá ser entregada 5 días posteriores al inicio de la instalación.</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Se deberá considerar que en el espacio debajo del entarimado, se instalarán 3 tipos de escalerillas y/o canalizaciones. La primera de estas corresponderá a servicios de video, otra más para la distribución de energía eléctrica, y la tercera para el cableado de red. Por lo anterior, la propuesta de distribución deberá contemplar un solo nivel de canalización horizontal para el cableado de red a fin de evitar interferencias, inducción de señales y/o traslape de servicio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n todos los casos y sin excepción, la ductería y canalización empleada deberá fijarse mecánicamente con al menos 3 puntos de sujeción, a lo largo del tramo considerando una distancia máxima de 100 metros. Se puede realizar la sujeción a la estructura metálica que se disponga para el entarimado.</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Así mismo, las canalizaciones del sistema de comunicaciones deberán estar conectadas al sistema de tierra de la Macrosala.</w:t>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 xml:space="preserve">1.6.5 TENDIDO Y REMATADO DE CABLES </w:t>
      </w:r>
    </w:p>
    <w:p>
      <w:pPr>
        <w:pStyle w:val="Normal"/>
        <w:ind w:left="360" w:hanging="0"/>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Instituto proporcionará 2 gabinetes de comunicaciones para la instalación de los nodos requerido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os servicios ofrecidos deberán considerar el anclaje y montado de gabinetes correspondiente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rematado y acomodado del cableado de red en los paneles de interconexión deberá quedar de manera ordenada. No se permitirán cables cruzados y sueltos en el gabinete.</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Por cada nodo de red instalado se deberá entregar el correspondiente cable de interconexión para gabinete, el cual deberá ajustarse a lo siguiente:</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r>
    </w:p>
    <w:tbl>
      <w:tblPr>
        <w:tblW w:w="75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07"/>
        <w:gridCol w:w="4204"/>
        <w:gridCol w:w="1783"/>
      </w:tblGrid>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Cantidad</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Descripción</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Categoría</w:t>
            </w:r>
          </w:p>
        </w:tc>
      </w:tr>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50</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Cable de interconexión para gabinete </w:t>
            </w:r>
          </w:p>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 </w:t>
            </w:r>
            <w:r>
              <w:rPr>
                <w:rFonts w:eastAsia="Calibri" w:cs="Arial" w:ascii="Arial" w:hAnsi="Arial"/>
                <w:sz w:val="16"/>
                <w:szCs w:val="16"/>
                <w:shd w:fill="FFFFFF" w:val="clear"/>
                <w:lang w:eastAsia="es-MX"/>
              </w:rPr>
              <w:t>Largo: 5 [ft]</w:t>
            </w:r>
          </w:p>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lang w:eastAsia="es-MX"/>
              </w:rPr>
              <w:t>No. Parte PANDUIT:</w:t>
            </w:r>
            <w:r>
              <w:rPr>
                <w:rFonts w:eastAsia="Calibri" w:cs="Arial" w:ascii="Arial" w:hAnsi="Arial"/>
                <w:sz w:val="16"/>
                <w:szCs w:val="16"/>
                <w:lang w:eastAsia="en-US"/>
              </w:rPr>
              <w:t xml:space="preserve"> </w:t>
            </w:r>
            <w:hyperlink r:id="rId48">
              <w:r>
                <w:rPr>
                  <w:rFonts w:eastAsia="Calibri" w:cs="Arial" w:ascii="Arial" w:hAnsi="Arial"/>
                  <w:color w:val="000000"/>
                  <w:sz w:val="16"/>
                  <w:szCs w:val="16"/>
                  <w:shd w:fill="FFFFFF" w:val="clear"/>
                  <w:lang w:eastAsia="es-MX"/>
                </w:rPr>
                <w:t>UTP28SP5</w:t>
              </w:r>
            </w:hyperlink>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Cat. 6</w:t>
            </w:r>
          </w:p>
        </w:tc>
      </w:tr>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21</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Cable de interconexión para gabinete </w:t>
            </w:r>
          </w:p>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 </w:t>
            </w:r>
            <w:r>
              <w:rPr>
                <w:rFonts w:eastAsia="Calibri" w:cs="Arial" w:ascii="Arial" w:hAnsi="Arial"/>
                <w:sz w:val="16"/>
                <w:szCs w:val="16"/>
                <w:shd w:fill="FFFFFF" w:val="clear"/>
                <w:lang w:eastAsia="es-MX"/>
              </w:rPr>
              <w:t>Largo: 7 [ft]</w:t>
            </w:r>
          </w:p>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lang w:eastAsia="es-MX"/>
              </w:rPr>
              <w:t>No. Parte PANDUIT:</w:t>
            </w:r>
            <w:r>
              <w:rPr>
                <w:rFonts w:eastAsia="Calibri" w:cs="Arial" w:ascii="Arial" w:hAnsi="Arial"/>
                <w:sz w:val="16"/>
                <w:szCs w:val="16"/>
                <w:lang w:eastAsia="en-US"/>
              </w:rPr>
              <w:t xml:space="preserve"> </w:t>
            </w:r>
            <w:hyperlink r:id="rId49">
              <w:r>
                <w:rPr>
                  <w:rFonts w:eastAsia="Calibri" w:cs="Arial" w:ascii="Arial" w:hAnsi="Arial"/>
                  <w:color w:val="000000"/>
                  <w:sz w:val="16"/>
                  <w:szCs w:val="16"/>
                  <w:shd w:fill="FFFFFF" w:val="clear"/>
                  <w:lang w:eastAsia="es-MX"/>
                </w:rPr>
                <w:t>UTP28SP7</w:t>
              </w:r>
            </w:hyperlink>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Cat. 6</w:t>
            </w:r>
          </w:p>
        </w:tc>
      </w:tr>
    </w:tbl>
    <w:p>
      <w:pPr>
        <w:pStyle w:val="Normal"/>
        <w:jc w:val="both"/>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t xml:space="preserve">Los servicios instalados, para el lado del usuario DEBERAN TERMINARSE directamente con conector RJ45. NO SE REQUIERE la instalación de cajas de montaje universal, faceplate y/o jacks. </w:t>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t xml:space="preserve">El cableado de red, en las mesas de trabajo, deberá quedar ordenado, ocultando los cables hasta la conexión del equipo de cómputo. </w:t>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ETIQUETADO DE SERVICIOS</w:t>
      </w:r>
    </w:p>
    <w:p>
      <w:pPr>
        <w:pStyle w:val="Normal"/>
        <w:spacing w:lineRule="auto" w:line="276" w:before="0" w:after="200"/>
        <w:ind w:left="432"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120" w:after="120"/>
        <w:ind w:left="72" w:hanging="0"/>
        <w:jc w:val="both"/>
        <w:rPr>
          <w:rFonts w:ascii="Arial" w:hAnsi="Arial" w:cs="Arial"/>
          <w:color w:val="000000"/>
          <w:shd w:fill="FFFFFF" w:val="clear"/>
          <w:lang w:eastAsia="es-MX"/>
        </w:rPr>
      </w:pPr>
      <w:r>
        <w:rPr>
          <w:rFonts w:cs="Arial" w:ascii="Arial" w:hAnsi="Arial"/>
          <w:color w:val="000000"/>
          <w:shd w:fill="FFFFFF" w:val="clear"/>
          <w:lang w:eastAsia="es-MX"/>
        </w:rPr>
        <w:t>Todos los servicios instalados, deberán ser perfectamente identificados con el número de servicio consecutivo correspondiente. Se deberá etiquetar mediante etiquetas auto-adheribles, en cada uno de los siguientes puntos:</w:t>
      </w:r>
    </w:p>
    <w:p>
      <w:pPr>
        <w:pStyle w:val="Normal"/>
        <w:tabs>
          <w:tab w:val="clear" w:pos="851"/>
          <w:tab w:val="left" w:pos="1980" w:leader="none"/>
        </w:tabs>
        <w:spacing w:before="120" w:after="120"/>
        <w:jc w:val="both"/>
        <w:rPr>
          <w:rFonts w:ascii="Arial" w:hAnsi="Arial" w:cs="Arial"/>
          <w:b/>
          <w:b/>
          <w:color w:val="000000"/>
          <w:shd w:fill="FFFFFF" w:val="clear"/>
          <w:lang w:eastAsia="es-MX"/>
        </w:rPr>
      </w:pPr>
      <w:r>
        <w:rPr>
          <w:rFonts w:cs="Arial" w:ascii="Arial" w:hAnsi="Arial"/>
          <w:b/>
          <w:color w:val="000000"/>
          <w:shd w:fill="FFFFFF" w:val="clear"/>
          <w:lang w:eastAsia="es-MX"/>
        </w:rPr>
        <w:t>Cableado UTP</w:t>
      </w:r>
    </w:p>
    <w:p>
      <w:pPr>
        <w:pStyle w:val="Normal"/>
        <w:spacing w:lineRule="auto" w:line="360" w:before="80" w:after="0"/>
        <w:ind w:left="709" w:hanging="709"/>
        <w:jc w:val="both"/>
        <w:rPr>
          <w:rFonts w:ascii="Arial" w:hAnsi="Arial" w:cs="Arial"/>
          <w:b/>
          <w:b/>
          <w:lang w:eastAsia="es-MX"/>
        </w:rPr>
      </w:pPr>
      <w:r>
        <w:rPr>
          <w:rFonts w:cs="Arial" w:ascii="Arial" w:hAnsi="Arial"/>
          <w:b/>
          <w:lang w:eastAsia="es-MX"/>
        </w:rPr>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Parte frontal del panel de interconexión.</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Parte trasera del panel de interconexión. En el cableado de red rematado en la parte trasera de los paneles de interconexión. </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n la punta del cableado de red, del lado del usuario.</w:t>
      </w:r>
    </w:p>
    <w:p>
      <w:pPr>
        <w:pStyle w:val="Normal"/>
        <w:tabs>
          <w:tab w:val="clear" w:pos="851"/>
          <w:tab w:val="left" w:pos="1980" w:leader="none"/>
        </w:tabs>
        <w:spacing w:before="120" w:after="120"/>
        <w:jc w:val="both"/>
        <w:rPr>
          <w:rFonts w:ascii="Arial" w:hAnsi="Arial" w:cs="Arial"/>
          <w:b/>
          <w:b/>
          <w:color w:val="000000"/>
          <w:shd w:fill="FFFFFF" w:val="clear"/>
          <w:lang w:eastAsia="es-MX"/>
        </w:rPr>
      </w:pPr>
      <w:r>
        <w:rPr>
          <w:rFonts w:cs="Arial" w:ascii="Arial" w:hAnsi="Arial"/>
          <w:b/>
          <w:color w:val="000000"/>
          <w:shd w:fill="FFFFFF" w:val="clear"/>
          <w:lang w:eastAsia="es-MX"/>
        </w:rPr>
        <w:t>Canalización</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Tubería y ductería </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Registros metálicos a lo largo de la trayectoria de cableado UTP.</w:t>
      </w:r>
    </w:p>
    <w:p>
      <w:pPr>
        <w:pStyle w:val="Normal"/>
        <w:tabs>
          <w:tab w:val="clear" w:pos="851"/>
          <w:tab w:val="left" w:pos="1980" w:leader="none"/>
        </w:tabs>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La nomenclatura a emplear para los servicios de red instalados deberá ser independiente para cada uno de los gabinetes de comunicaciones donde se conectarán estos servicios de red. (INTERNET, RedINE, PREP).</w:t>
      </w:r>
    </w:p>
    <w:p>
      <w:pPr>
        <w:pStyle w:val="Normal"/>
        <w:spacing w:lineRule="auto" w:line="360" w:before="80" w:after="0"/>
        <w:ind w:hanging="709"/>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PRUEBAS DE FUNCIONALIDAD (ESCANEOS)</w:t>
      </w:r>
    </w:p>
    <w:p>
      <w:pPr>
        <w:pStyle w:val="Normal"/>
        <w:tabs>
          <w:tab w:val="clear" w:pos="851"/>
          <w:tab w:val="left" w:pos="900" w:leader="none"/>
        </w:tabs>
        <w:spacing w:lineRule="auto" w:line="276" w:before="0" w:after="200"/>
        <w:ind w:left="360" w:hanging="0"/>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Para todos los servicios instalados, el PROVEEDOR adjudicado deberá realizar las pruebas de escaneo correspondientes. Se deberán realizar en presencia del ADMINISTRADOR Y/O SUPERVISOR DEL CONTRATO del “INSTITUTO”, con un equipo capaz de certificar cableado categoría 6 en base al estándar TSB-67, nivel 2, para enlace de canal Cat6 en forma bidireccional.</w:t>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Las pruebas de funcionalidad realizadas deberán incluirse como parte de la memoria técnica. Estas pruebas de funcionalidad deberán entregarse de forma digital exclusivamente.</w:t>
      </w:r>
    </w:p>
    <w:p>
      <w:pPr>
        <w:pStyle w:val="Normal"/>
        <w:spacing w:lineRule="auto" w:line="360" w:before="80" w:after="0"/>
        <w:ind w:left="709" w:hanging="709"/>
        <w:jc w:val="both"/>
        <w:rPr>
          <w:rFonts w:ascii="Arial" w:hAnsi="Arial" w:cs="Arial"/>
          <w:lang w:eastAsia="es-MX"/>
        </w:rPr>
      </w:pPr>
      <w:r>
        <w:rPr>
          <w:rFonts w:cs="Arial" w:ascii="Arial" w:hAnsi="Arial"/>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PROCESO DE DESINSTALACIÓN DE SERVICIOS DE CABLEADO ESTRUCTURADO.</w:t>
      </w:r>
    </w:p>
    <w:p>
      <w:pPr>
        <w:pStyle w:val="Normal"/>
        <w:tabs>
          <w:tab w:val="clear" w:pos="851"/>
          <w:tab w:val="left" w:pos="900" w:leader="none"/>
        </w:tabs>
        <w:spacing w:lineRule="auto" w:line="276" w:before="0" w:after="200"/>
        <w:ind w:left="360" w:hanging="0"/>
        <w:jc w:val="both"/>
        <w:rPr>
          <w:rFonts w:ascii="Arial" w:hAnsi="Arial" w:eastAsia="Calibri" w:cs="Arial"/>
          <w:b/>
          <w:b/>
          <w:color w:val="000000"/>
          <w:highlight w:val="yellow"/>
          <w:shd w:fill="FFFFFF" w:val="clear"/>
          <w:lang w:eastAsia="es-MX"/>
        </w:rPr>
      </w:pPr>
      <w:r>
        <w:rPr>
          <w:rFonts w:eastAsia="Calibri" w:cs="Arial" w:ascii="Arial" w:hAnsi="Arial"/>
          <w:b/>
          <w:color w:val="000000"/>
          <w:highlight w:val="yellow"/>
          <w:shd w:fill="FFFFFF" w:val="clear"/>
          <w:lang w:eastAsia="es-MX"/>
        </w:rPr>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El PROVEEDOR adjudicado deberá realizar la desinstalación y retirado de cableado de red, tuberías y canalizaciones empleadas.</w:t>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Se deberá considerar que los materiales y accesorios suministrados, al momento de ser retirados serán devueltos al INSTITUTO.</w:t>
      </w:r>
    </w:p>
    <w:p>
      <w:pPr>
        <w:pStyle w:val="Normal"/>
        <w:spacing w:lineRule="auto" w:line="360" w:before="80" w:after="0"/>
        <w:ind w:left="709" w:hanging="709"/>
        <w:jc w:val="both"/>
        <w:rPr>
          <w:rFonts w:ascii="Arial" w:hAnsi="Arial" w:cs="Arial"/>
          <w:lang w:eastAsia="es-MX"/>
        </w:rPr>
      </w:pPr>
      <w:r>
        <w:rPr>
          <w:rFonts w:cs="Arial" w:ascii="Arial" w:hAnsi="Arial"/>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MEMORIA TÉCNICA</w:t>
      </w:r>
    </w:p>
    <w:p>
      <w:pPr>
        <w:pStyle w:val="Normal"/>
        <w:snapToGrid w:val="false"/>
        <w:spacing w:before="0" w:after="0"/>
        <w:ind w:left="720"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Se deberá entregar en medio digital exclusivamente técnica disco duro una memoria de las instalaciones realizada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memoria técnica deberá venir perfectamente rotulada, precisando en la carátula de entrega, la instalación a la que hace referencia dicha documentació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sta memoria técnica deberá estar integrada por al menos la siguiente información:</w:t>
      </w:r>
    </w:p>
    <w:p>
      <w:pPr>
        <w:pStyle w:val="Normal"/>
        <w:numPr>
          <w:ilvl w:val="0"/>
          <w:numId w:val="133"/>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Índice detallado de la memoria técnica.</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escripción del proyecto. Dentro de la descripción del proyecto se deberá incluir la siguiente información:</w:t>
      </w:r>
    </w:p>
    <w:p>
      <w:pPr>
        <w:pStyle w:val="Normal"/>
        <w:numPr>
          <w:ilvl w:val="1"/>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formación de los servicios instalados</w:t>
      </w:r>
    </w:p>
    <w:p>
      <w:pPr>
        <w:pStyle w:val="Normal"/>
        <w:numPr>
          <w:ilvl w:val="2"/>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Fecha de inicio y término</w:t>
      </w:r>
    </w:p>
    <w:p>
      <w:pPr>
        <w:pStyle w:val="Normal"/>
        <w:numPr>
          <w:ilvl w:val="2"/>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antidad de servicios</w:t>
      </w:r>
    </w:p>
    <w:p>
      <w:pPr>
        <w:pStyle w:val="Normal"/>
        <w:numPr>
          <w:ilvl w:val="1"/>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atos de domicilio de instalación</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escripción técnica de la instalación. Dentro del desarrollo de este punto, se deberá indicar de manera descriptiva al menos las siguientes actividades:</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ableado horizontal.</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Rematado de servicios.</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Etiquetado. Precisar nomenclatura empleada.</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Escaneo de servicios instalados. Precisar las características del instrumento de medición empleado.</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Planos acotados de la ubicación exacta del gabinete y de los nodos de red instalados, objeto de este anexo.  En estos planos se deberá indicar las trayectorias de los ductos y escalerillas instalados.  El formato digital podrá ser: “DWG” (AutoCAD 2008 o superior) o “VSD” (Microsoft Visio 2003 o superior) exclusivamente.</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abla de administración de servicios. Incluir nomenclatura empleada para el etiquetado de servicios, con base a lo indicado en el presente anexo.</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Resultados de las pruebas de funcionalidad (escaneos) realizadas.</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Memoria fotográfica de los trabajos realizados. </w:t>
      </w:r>
    </w:p>
    <w:p>
      <w:pPr>
        <w:pStyle w:val="Normal"/>
        <w:tabs>
          <w:tab w:val="clear" w:pos="851"/>
          <w:tab w:val="left" w:pos="1440" w:leader="none"/>
        </w:tabs>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Gabinete de comunicaciones. Frontal, posterior y lateral</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Trayectorias horizontales y verticales empleadas para realizar los trabajos solicitados. </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erminado y acomodado de cables de red en áreas de trabajo.</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infraestructura de comunicaciones (equipos, enlaces digitales y gabinetes) y equipos de cómputo necesarios para las áreas serán proporcionados por el Instituto.</w:t>
      </w:r>
    </w:p>
    <w:p>
      <w:pPr>
        <w:pStyle w:val="Normal"/>
        <w:numPr>
          <w:ilvl w:val="1"/>
          <w:numId w:val="122"/>
        </w:numPr>
        <w:snapToGrid w:val="false"/>
        <w:spacing w:lineRule="auto" w:line="276" w:before="0" w:after="200"/>
        <w:contextualSpacing/>
        <w:jc w:val="both"/>
        <w:rPr>
          <w:rFonts w:ascii="Arial" w:hAnsi="Arial" w:eastAsia="Calibri" w:cs="Arial"/>
          <w:b/>
          <w:b/>
          <w:bCs/>
          <w:lang w:eastAsia="en-US"/>
        </w:rPr>
      </w:pPr>
      <w:r>
        <w:rPr>
          <w:rFonts w:eastAsia="Calibri" w:cs="Arial" w:ascii="Arial" w:hAnsi="Arial"/>
          <w:b/>
          <w:bCs/>
          <w:lang w:eastAsia="en-US"/>
        </w:rPr>
        <w:t>SISTEMA DE TIERRAS Y PARARRAYOS</w:t>
      </w:r>
    </w:p>
    <w:p>
      <w:pPr>
        <w:pStyle w:val="Normal"/>
        <w:snapToGrid w:val="false"/>
        <w:spacing w:before="0" w:after="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Se requiere por el proveedor, la instalación de un sistema de tierras que garantice la protección adecuada de vidas humanas, la operación de sistemas y equipos, drenar cargas estáticas, establecer un potencial de referencia, limitar sobretensiones transitoria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l sistema será integrado por 4 electrodos de puesta a tierra, conectados independientemente a una barra de cobre (dimensiones 25x4x1/4 pulgadas, mínimo). El conductor del electrodo de puesta a tierra utilizará soldadura exotérmica en la unión con los electrodos y zapatas de compresión para su conexión en las barras de cobre, con mínimo 2 indentaciones en el cañón. El calibre del conductor será determinado por lo establecido en la NOM-001-SEDE-2012.</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Las barras de cobre se instalarán en cada esquina de la estructura de la Macrosala, interconectadas con cable calibre 1/0 THW LS aislamiento color verde; rematado con zapatas de compresión, con mínimo 2 indentaciones en el cañón.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ste circuito será conectado al sistema de tierras de la subestación eléctrica del instituto, para eliminar diferencias de potencial. El calibre de conductor será determinado por lo establecido en la NOM-001-SEDE-2012.</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odas las conexiones a las barras de cobre serán realizadas con zapatas de compresión, con mínimo 2 indentaciones en el cañón.</w:t>
      </w:r>
    </w:p>
    <w:p>
      <w:pPr>
        <w:pStyle w:val="Normal"/>
        <w:jc w:val="both"/>
        <w:rPr>
          <w:rFonts w:ascii="Arial" w:hAnsi="Arial" w:eastAsia="Calibri" w:cs="Arial"/>
          <w:lang w:eastAsia="en-US"/>
        </w:rPr>
      </w:pPr>
      <w:r>
        <w:rPr>
          <w:rFonts w:eastAsia="Calibri" w:cs="Arial" w:ascii="Arial" w:hAnsi="Arial"/>
          <w:lang w:eastAsia="en-US"/>
        </w:rPr>
        <w:t>Se requiere por el proveedor, la instalación de 1 pararrayos (tipo PDC) en la azotea del edificio C, ala oeste; con un rango de protección de 100m, mínimo. De acuerdo con las normas vigente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t>2. ACCESORIOS GENERALES DE MACROSALA</w:t>
      </w:r>
    </w:p>
    <w:p>
      <w:pPr>
        <w:pStyle w:val="Normal"/>
        <w:spacing w:before="0" w:after="0"/>
        <w:ind w:left="284"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t>La distribución de bienes y servicios que comprenden toda la instalación de la Macrosala es la siguiente:</w:t>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tbl>
      <w:tblPr>
        <w:tblW w:w="751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72"/>
        <w:gridCol w:w="4819"/>
        <w:gridCol w:w="993"/>
        <w:gridCol w:w="1133"/>
      </w:tblGrid>
      <w:tr>
        <w:trPr>
          <w:tblHeader w:val="true"/>
          <w:trHeight w:val="532" w:hRule="atLeast"/>
        </w:trPr>
        <w:tc>
          <w:tcPr>
            <w:tcW w:w="572"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No.</w:t>
            </w:r>
          </w:p>
        </w:tc>
        <w:tc>
          <w:tcPr>
            <w:tcW w:w="4819"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ENUNCIADO DEL TRABAJO</w:t>
            </w:r>
          </w:p>
        </w:tc>
        <w:tc>
          <w:tcPr>
            <w:tcW w:w="99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UNIDAD DE MEDIDA</w:t>
            </w:r>
          </w:p>
        </w:tc>
        <w:tc>
          <w:tcPr>
            <w:tcW w:w="113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CANTIDAD</w:t>
            </w:r>
          </w:p>
        </w:tc>
      </w:tr>
      <w:tr>
        <w:trPr>
          <w:trHeight w:val="27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PRELIMINAR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lang w:val="es-ES"/>
              </w:rPr>
            </w:pPr>
            <w:r>
              <w:rPr>
                <w:rFonts w:cs="Arial" w:ascii="Arial" w:hAnsi="Arial"/>
                <w:b/>
                <w:color w:val="000000"/>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lang w:val="es-ES"/>
              </w:rPr>
            </w:pPr>
            <w:r>
              <w:rPr>
                <w:rFonts w:cs="Arial" w:ascii="Arial" w:hAnsi="Arial"/>
                <w:b/>
                <w:lang w:val="es-ES"/>
              </w:rPr>
              <w:t> </w:t>
            </w:r>
          </w:p>
        </w:tc>
      </w:tr>
      <w:tr>
        <w:trPr>
          <w:trHeight w:val="128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TRAZO Y NIVELACIÓN DE 900 </w:t>
            </w:r>
            <w:r>
              <w:rPr>
                <w:rFonts w:cs="Arial" w:ascii="Arial" w:hAnsi="Arial"/>
                <w:b/>
                <w:sz w:val="16"/>
                <w:szCs w:val="16"/>
                <w:lang w:val="es-ES"/>
              </w:rPr>
              <w:t>M</w:t>
            </w:r>
            <w:r>
              <w:rPr>
                <w:rFonts w:cs="Arial" w:ascii="Arial" w:hAnsi="Arial"/>
                <w:b/>
                <w:sz w:val="16"/>
                <w:szCs w:val="16"/>
                <w:vertAlign w:val="superscript"/>
                <w:lang w:val="es-ES"/>
              </w:rPr>
              <w:t>2</w:t>
            </w:r>
            <w:r>
              <w:rPr>
                <w:rFonts w:cs="Arial" w:ascii="Arial" w:hAnsi="Arial"/>
                <w:b/>
                <w:bCs/>
                <w:sz w:val="16"/>
                <w:szCs w:val="16"/>
                <w:lang w:val="es-ES"/>
              </w:rPr>
              <w:t xml:space="preserve"> PARA DESPLANTE DE ESTRUCTURA Y TEMPLETE PARA MONTAJE DE MACROSALA, CON TRÁNSITO Y NIVEL, MEDIDO A EJES,</w:t>
            </w:r>
            <w:r>
              <w:rPr>
                <w:rFonts w:cs="Arial" w:ascii="Arial" w:hAnsi="Arial"/>
                <w:b/>
                <w:sz w:val="16"/>
                <w:szCs w:val="16"/>
                <w:lang w:val="es-ES"/>
              </w:rPr>
              <w:t xml:space="preserve"> CONSIDERANDO: LIMPIEZA PROPIA PARA EJECUTAR EL TRABAJO, MOJONERAS Y BANCOS DE NIVEL, MATERIALES DE CONSUMO, MANO DE OBRA, HERRAMIENTA Y EQUIPOS.</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 xml:space="preserve"> </w:t>
            </w:r>
            <w:r>
              <w:rPr>
                <w:rFonts w:cs="Arial" w:ascii="Arial" w:hAnsi="Arial"/>
                <w:b/>
                <w:sz w:val="16"/>
                <w:szCs w:val="16"/>
                <w:lang w:val="es-ES"/>
              </w:rPr>
              <w:t>M</w:t>
            </w:r>
            <w:r>
              <w:rPr>
                <w:rFonts w:cs="Arial" w:ascii="Arial" w:hAnsi="Arial"/>
                <w:b/>
                <w:sz w:val="16"/>
                <w:szCs w:val="16"/>
                <w:vertAlign w:val="superscript"/>
                <w:lang w:val="es-ES"/>
              </w:rPr>
              <w:t>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r>
      <w:tr>
        <w:trPr>
          <w:trHeight w:val="30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ÓN DE ESTRUCTURA RÍGIDA AUTO SOPORTADA, METÁLICA PARA MONTAJE DE MACRO SALA, CON COLUMNAS METÁLICAS CON UNA SEPARACIÓN MÍNIMA DE 5 MTS ENTRE ELLAS, FIJADAS AL ANDAMIAJE O ESTRUCTURA DE NIVELACIÓN, MONTADA SOBRE UN ÁREA DE 40.25 X 40.25 METROS, </w:t>
            </w:r>
            <w:r>
              <w:rPr>
                <w:rFonts w:cs="Arial" w:ascii="Arial" w:hAnsi="Arial"/>
                <w:b/>
                <w:sz w:val="16"/>
                <w:szCs w:val="16"/>
                <w:lang w:val="es-ES"/>
              </w:rPr>
              <w:t>CONSIDERANDO: MAQUINARIA (GRÚA), ANCLAJES Y REFUERZOS, SOPORTERÍA, ADITAMENTOS NECESARIOS PARA SU INSTALACIÓN, TORNILLOS RONDANAS Y PERNOS, MATERIALES, DESPERDICIOS, MANO DE OBRA, ANDAMIOS, HERRAMIENTA, PRUEBAS DE RESISTENCIA, DESMANTELAMIENTO DESPUÉS DEL DÍA 6 DE JUNIO, CONSIDERANDO: LIMPIEZA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72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LONA SOBRE ESTRUCTURA METÁLICA, CONTORNOS Y DIVISIÓN ENTRE ZONA DE VESTIBULO Y ÁREA DE MACROSALA, LOGRANDO ENVOLVER TOTALMENTE LA ESTRUCTURA METALICA, CONSIDERANDO</w:t>
            </w:r>
            <w:r>
              <w:rPr>
                <w:rFonts w:cs="Arial" w:ascii="Arial" w:hAnsi="Arial"/>
                <w:b/>
                <w:sz w:val="16"/>
                <w:szCs w:val="16"/>
                <w:lang w:val="es-ES"/>
              </w:rPr>
              <w:t xml:space="preserve">: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55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BAJO TECHO, A BASE DE TELA O LONA REPELENTE AL RUIDO FIJADA A ESTRUCTURA, </w:t>
            </w:r>
            <w:r>
              <w:rPr>
                <w:rFonts w:cs="Arial" w:ascii="Arial" w:hAnsi="Arial"/>
                <w:b/>
                <w:sz w:val="16"/>
                <w:szCs w:val="16"/>
                <w:lang w:val="es-ES"/>
              </w:rPr>
              <w:t xml:space="preserve">CONSIDERANDO: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M</w:t>
            </w:r>
            <w:r>
              <w:rPr>
                <w:rFonts w:cs="Arial" w:ascii="Arial" w:hAnsi="Arial"/>
                <w:b/>
                <w:sz w:val="16"/>
                <w:szCs w:val="16"/>
                <w:vertAlign w:val="superscript"/>
                <w:lang w:val="es-ES"/>
              </w:rPr>
              <w:t>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0</w:t>
            </w:r>
          </w:p>
        </w:tc>
      </w:tr>
      <w:tr>
        <w:trPr>
          <w:trHeight w:val="253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SISTEMA DE DESALOJO PLUVIAL PERIMETRAL A LA MACROSALA, DE APROXIMADAMENTE 160.00 ML, CONECTADO A LA RED DE DRENAJE DEL INSTITUTO, CONSIDERANDO</w:t>
            </w:r>
            <w:r>
              <w:rPr>
                <w:rFonts w:cs="Arial" w:ascii="Arial" w:hAnsi="Arial"/>
                <w:b/>
                <w:sz w:val="16"/>
                <w:szCs w:val="16"/>
                <w:lang w:val="es-ES"/>
              </w:rPr>
              <w:t xml:space="preserve">: MAQUINARIA (GRÚA), SOPORTERÍA Y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S LATERALES PARA DESALOJO DE MACROSALA CON MEDIDAS DE 7 X 4 METROS, CON PINTURA O SISTEMA ANTIDERRAPANTE EN UN ÁREA DE 3 X 3 Y UNA ALTURA IGUAL AL DESPLANTE DE NIVEL DE TEMPLETE PARA MACROSALA, LAS RAMPAS SE UBICARAN AL CONTORNO DE LOS PASILLOS LATERALES,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97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 PRINCIPAL PARA ACCESO A MACROSALA CON MEDIDAS DE 33 X 5 METROS, CON PINTURA O SISTEMA ANTIDERRAPANTE EN ÁREA DE PENDIENTES Y UNA ALTURA IGUAL AL DESPLANTE DE NIVEL DE TEMPLETE PARA MACROSALA, LA RAMPA SE UBICARA AL FRENTE DE LA MACROSALA,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8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UBIERTA LIGERA A BASE DE LONA TENSADA TIPO VELARIA CON LAS MISMAS CARACTERISTICAS TECNICAS A LA DE LA MACROSALA EN UN ÁREA DE 20 X 5 METROS, </w:t>
            </w:r>
            <w:r>
              <w:rPr>
                <w:rFonts w:cs="Arial" w:ascii="Arial" w:hAnsi="Arial"/>
                <w:b/>
                <w:sz w:val="16"/>
                <w:szCs w:val="16"/>
                <w:lang w:val="es-ES"/>
              </w:rPr>
              <w:t xml:space="preserve">CONSIDERANDO: BASES DE APOYO Y TENSIÓN, SOPORTERÍA,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1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ARANDAL DE PROTECCIÓN, PARA RAMPA DE ACCESO EN ÁREA DE ACCESO A ZONA VESTIBULAR, A BASE DE PANEL TRANSLUCIDO (ACRÍLICO), TIPO CRISTAL DE 12 MILÍMETROS, Y ESTRUCTURAS PARA SOPORTE DE MODULOS, DE 43.00 M.L,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LIMPIEZA Y TODO LO NECESARIO PARA BRINDAR UN CORRECTO SERVICIO. DESMANTELAMIENTO DESPUÉS DEL DÍA 6 DE JUN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53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ABATIBLES PARA ENTRADA DE 2.40 METROS DE DIÁMETRO X 3.00 DE ALTURA, </w:t>
            </w:r>
            <w:r>
              <w:rPr>
                <w:rFonts w:cs="Arial" w:ascii="Arial" w:hAnsi="Arial"/>
                <w:b/>
                <w:sz w:val="16"/>
                <w:szCs w:val="16"/>
                <w:lang w:val="es-ES"/>
              </w:rPr>
              <w:t xml:space="preserve">CONSIDERANDO: INSTALACIÓN,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97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DE ABATIMIENTO DOBLE CON MEDIDAS DE 2,00 METROS DE VANO X 2.50 DE ALTURA, CON BARRAS ANTIPANICO, ACABADO EN CRISTAL TRANSPARENTE Y MARCO METALICO, EL PERIODO DE PRESTACIÓN DEL SERVICIO SERA DEL 29 DE MAYO AL 06 DE JUNIO DE 2024, </w:t>
            </w:r>
            <w:r>
              <w:rPr>
                <w:rFonts w:cs="Arial" w:ascii="Arial" w:hAnsi="Arial"/>
                <w:b/>
                <w:sz w:val="16"/>
                <w:szCs w:val="16"/>
                <w:lang w:val="es-ES"/>
              </w:rPr>
              <w:t>CONSIDERANDO: INSTALACIÓN, SOPORTERÍA, ADITAMENTOS NECESARIOS PARA SU INSTALACIÓN, TORNILLOS RONDANAS, PERNOS, MATERIALES, DESPERDICIOS, MANO DE OBRA, ANDAMIOS, HERRAMIENTA, PRUEBAS DE RESISTENCIA, DESMANTELAMIENTO DESPUÉS DEL DÍA, LIMPIEZA Y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6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LBAÑILERÍA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48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CONSTRUCCIÓN DE MURO DE TABLA ROCA DE 9 CMS DE ESPESOR PARA LA CONSTRUCCIÓN DE OFICINAS DE 3 METROS   X 3 METROS  Y ÁREAS DENTRO DE LA MACROSALA, CON BASTIDOR, FORMADO CON POSTES DE LÁMINA DE ACERO GALVANIZADO CAL. 20 @ 63.5 MM. DE ANCHO CON UNA SEPARACIÓN DE 61 CMS, CANAL SUPERIOR E INFERIOR DE LÁMINA DE ACERO GALVANIZADO CAL. 22 DE 63.5 MM DE ANCHO, FORRADO POR AMBOS LADOS CON HOJAS DE TABLA ROCA DE 12.7 MM DE ESPESOR, FIJADAS AL BASTIDOR CON TORNILLOS CADMINIZADOS, REFUERZOS METÁLICOS DE ESQUINAS Y RELLENO CON FIBRA DE VIDRIO DE 2" DE ESPESOR</w:t>
            </w:r>
            <w:r>
              <w:rPr>
                <w:rFonts w:cs="Arial" w:ascii="Arial" w:hAnsi="Arial"/>
                <w:b/>
                <w:sz w:val="16"/>
                <w:szCs w:val="16"/>
                <w:lang w:val="es-ES"/>
              </w:rPr>
              <w:t xml:space="preserve">. CONSIDERANDO: ACARREOS VERTICALES Y HORIZONTALES, ELEVACIONES DENTRO DE LA OBRA HASTA EL LUGAR DE SU COLOCACIÓN, JUNTEO CON PERFACINTA Y COMPUESTO REDIMIX, REMATES E INTERSECCIÓN, LIMPIEZA, MATERIAL, DESPERDICIOS, CANES DE MADERA, MANO DE OBRA, ANDAMIOS, HERRAMIENTA, LIMPIEZA DURANTE Y AL FINAL DE LA OBR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NSTRUCCIÓN DE FALSO PLAFÓN DE TABLA ROCA PARA OFICINAS Y CUBICULOS DE MACROSALA, HECHO A BASE DE BASTIDOR DE CANALETA GALVANIZADA DE 1 1/2" CALIBRE 22, CANAL LISTÓN DE 3/4" CALIBRE 22 Y ALAMBRE GALVANIZADO CALIBRE 12, EN RETÍCULA DE ACUERDO A PLANOS ARQUITECTÓNICOS, FORRADO CON HOJAS DE TABLA ROCA DE 13 MM. DE ESPESOR, FIJADAS AL BASTIDOR CON TORNILLOS CADMINIZADOS HL-YPSA O SIMILAR, </w:t>
            </w:r>
            <w:r>
              <w:rPr>
                <w:rFonts w:cs="Arial" w:ascii="Arial" w:hAnsi="Arial"/>
                <w:b/>
                <w:sz w:val="16"/>
                <w:szCs w:val="16"/>
                <w:lang w:val="es-ES"/>
              </w:rPr>
              <w:t xml:space="preserve">CONSIDERANDO: JUNTEADO DE LAS HOJAS CON COMPUESTO REDIMIX Y REFUERZO CON PERFACINTA, MATERIALES, DESPERDICIOS, MANO DE OBRA, ANDAMIOS, HERRAMIENTA, ACARREOS HORIZONTALES Y VERTICALES,  ELEVACIONES, LIMPIEZA DURANTE Y AL FINAL DEL TRABAJO, </w:t>
            </w:r>
            <w:r>
              <w:rPr>
                <w:rFonts w:cs="Arial" w:ascii="Arial" w:hAnsi="Arial"/>
                <w:b/>
                <w:bCs/>
                <w:sz w:val="16"/>
                <w:szCs w:val="16"/>
                <w:lang w:val="es-ES"/>
              </w:rPr>
              <w:t>EL PERIODO DE PRESTACIÓN DEL SERVICIO SERA,</w:t>
            </w:r>
            <w:r>
              <w:rPr>
                <w:rFonts w:cs="Arial" w:ascii="Arial" w:hAnsi="Arial"/>
                <w:b/>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RPIN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57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FABRICACIÓN Y COLOCACIÓN DE PUERTAS DE 2.40 X 1.00 METROS, CON CHAPA Y TOPE DE PUERTA EN PISO, HECHA A BASE DE BASTIDOR DE MADERA DE PINO DE 1A. CON FORRO DE TRIPLAY DE 6 MM., BASTIDOR DE MADERA DE 1a CON ACABADO FINAL LAMINADO RALPH WILSON DE COLOR SEGÚN MUESTRA INDICADO EN PROYECTO,</w:t>
            </w:r>
            <w:r>
              <w:rPr>
                <w:rFonts w:cs="Arial" w:ascii="Arial" w:hAnsi="Arial"/>
                <w:b/>
                <w:sz w:val="16"/>
                <w:szCs w:val="16"/>
                <w:lang w:val="es-ES"/>
              </w:rPr>
              <w:t xml:space="preserve"> CONSIDERANDO: HERRAJES, BISAGRAS, CHAPA YALE O EQUIVALENTE, MATERIALES, DESPERDICIOS, MANO DE OBRA, LIMPIEZA DURANTE Y AL FINAL DEL TRABAJO, ACARREOS HORIZONTALES Y VERTICALES HASTA EL LUGAR DE SU COLOCACIÓN, HERRAMIENTA, DESMANTELAMIENT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r>
      <w:tr>
        <w:trPr>
          <w:trHeight w:val="57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FABRICACIÓN Y COLOCACIÓN DE CABINA DE AUDIO CON RECUBRIMIENTO DE ESPUMA ACUSTICA DE 1.00 M ANCHO X 1.00 M DE LARGO Y 2.40 M DE ALTO CON PUERTA CORREDIZA, UNA BARRA PARA TRABAJO DE MADERA DE 30 CM POR 1 M DE ANCH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RIM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73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CON PROTECCIÓN DE 1.20 METROS DE ALTURA Y DESEMBARQUES LATERALES Y HUELLA DE 30 CENTÍMETROS, PARA LAS CABINAS DE CONTROL (AUDIO, ILUMINACIÓN Y TRADUCCIÓN), DE MEDIDAS DE 11 X 3 METROS Y GRADAS SEMI CIRCULARES AL FRENTE PARA REPORTEROS CON TRES PLATAFORMAS DE 20, 40, 60 CENTÍMETROS DE ALTURA Y AREA DE APOYO DE 1.00 METROS, REFORZADA CON BASTIDORES ROBUSTOS, A CADA METRO CUADRADO, LOS DESEMBARQUES SERÁN FIJOS, COLOCADOS EN LOS COSTADOS DE LA TARIMA, , CON BAÑO DE SELLADOR Y PINTADA EN COLOR NEGRO MATE, FORRADA CON ALFOMBRA PARA USO RUDO Y TRAFICO PESADO, CON RETARDO AL FUEGO, ANTIESTÁTICA, SIN BAJO SOMBRA, COLOR AL MISMO TONO DE LA ALFOMBRA DE LA MACROSALA, , </w:t>
            </w:r>
            <w:r>
              <w:rPr>
                <w:rFonts w:cs="Arial" w:ascii="Arial" w:hAnsi="Arial"/>
                <w:b/>
                <w:sz w:val="16"/>
                <w:szCs w:val="16"/>
                <w:lang w:val="es-ES"/>
              </w:rPr>
              <w:t xml:space="preserve">CONSIDERANDO: LA UNIÓN DE TODOS LOS ELEMENTOS CON RESISTOL Y ENSAMBLES, ELEMENTOS DE FIJACIÓN EN PISO DE TEMPLETE, MATERIALES, DESPERDICIOS, MANO DE OBRA, EQUIPO Y HERRAMIENTA, LIMPIEZA DURANTE Y AL FINAL DEL TRABAJO, DESMANTELAMIENTO DESPUÉS DEL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54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S SIN BARANDAL, MOVIBLES PARA CÁMARAS. DE MEDIDAS DE 1,25 X 1,25 X 0.60 METROS REFORZADA CON BASTIDORES ROBUSTOS, CON BAÑO DE SELLADOR Y PINTADA EN COLOR NEGRO MATE, FORRADA CON ALFOMBRA PARA USO RUDO Y TRAFICO PESADO, CON RETARDO AL FUEGO, ANTIESTÁTICA, SIN BAJO SOMBRA, COLOR AL MISMO TONO DE LA ALFOMBRA DE LA MACROSALA Y LLANTAS CON SEGURO EN LA PARTE INFERIOR PARA SU FACIL MOVIMIENTO,  </w:t>
            </w:r>
            <w:r>
              <w:rPr>
                <w:rFonts w:cs="Arial" w:ascii="Arial" w:hAnsi="Arial"/>
                <w:b/>
                <w:sz w:val="16"/>
                <w:szCs w:val="16"/>
                <w:lang w:val="es-ES"/>
              </w:rPr>
              <w:t xml:space="preserve">CONSIDERANDO: LA UNIÓN DE TODOS LOS ELEMENTOS CON RESISTOL Y ENSAMBLES, ELEMENTOS DE FIJACIÓN, MATERIALES, DESPERDICIOS, MANO DE OBRA, EQUIPO Y HERRAMIENTA, LIMPIEZA DURANTE Y AL FINAL DE LA OBRA, DESMANTELAMIENTO DESPUÉS DEL DÍA 6 DE JUNIO Y TODO LO NECESARIO PARA BRINDAR UN CORRECTO SERVICIO.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PARA ESCENARIO O PÓDIUM PRINCIPAL Y DESEMBARQUE DE MEDIDAS DE 16.00 X 5.00 X 1.00 METROS REFORZADA CON BASTIDORES ROBUSTOS, REFORZADA A CADA METRO CUADRADO, CON TRES DESEMBARQUES FIJOS, COLOCADOS DOS EN LA PARTE FRONTAL DE LA TARIMA Y UNO EN EL COSTADO DERECHO, CON CUATRO ESCALONES DE 20, 40, 60 Y 90 CENTÍMETROS HUELLA DE 30 CENTÍMETROS, CON BAÑO DE SELLADOR Y PINTADA EN COLOR BLANCO MATE, FORRADA CON LOSETA VINILICA PARA USO RUDO Y TRAFICO PESADO, CON RETARDO AL FUEGO, ANTIESTÁTICA, SIN BAJO SOMBRA, COLOR BLANCO, </w:t>
            </w:r>
            <w:r>
              <w:rPr>
                <w:rFonts w:cs="Arial" w:ascii="Arial" w:hAnsi="Arial"/>
                <w:b/>
                <w:sz w:val="16"/>
                <w:szCs w:val="16"/>
                <w:lang w:val="es-ES"/>
              </w:rPr>
              <w:t xml:space="preserve">CONSIDERANDO: LA UNIÓN DE TODOS LOS ELEMENTOS CON RESISTOL Y ENSAMBLES, ELEMENTOS DE FIJACIÓN EN PISO DE TEMPLETE DE MACROSALA, MATERIALES, DESPERDICIOS, MANO DE OBRA, EQUIPO Y HERRAMIENTA, LIMPIEZA DURANTE Y AL FINAL DEL TRABAJO, DESMANTELAMIENTO DESPUÉS DEL DÍA 0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CELERÍA DE ALUMIN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1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A BASE DE 1 FIJO DE 2.40 X 1.20 METROS, DE ALUMINIO ANODIZADO COLOR BLANCO, CON CRISTAL DE 6 MM </w:t>
            </w:r>
            <w:r>
              <w:rPr>
                <w:rFonts w:cs="Arial" w:ascii="Arial" w:hAnsi="Arial"/>
                <w:b/>
                <w:sz w:val="16"/>
                <w:szCs w:val="16"/>
                <w:lang w:val="es-ES"/>
              </w:rPr>
              <w:t>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3</w:t>
            </w:r>
          </w:p>
        </w:tc>
      </w:tr>
      <w:tr>
        <w:trPr>
          <w:trHeight w:val="266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2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DE ALUMINIO DESLIZABLE SOBRE SISTEMA DE RIELES OCULTA ENTRE BAJO MURO, ANODIZADO COLOR BLANCO, CON MEDIDAS DE 3.00 X 1.20 METROS CON ACRILICO DE 3 MM, </w:t>
            </w:r>
            <w:r>
              <w:rPr>
                <w:rFonts w:cs="Arial" w:ascii="Arial" w:hAnsi="Arial"/>
                <w:b/>
                <w:sz w:val="16"/>
                <w:szCs w:val="16"/>
                <w:lang w:val="es-ES"/>
              </w:rPr>
              <w:t xml:space="preserve">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1</w:t>
            </w:r>
          </w:p>
        </w:tc>
      </w:tr>
      <w:tr>
        <w:trPr>
          <w:trHeight w:val="31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CESORI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TABLONES, PARA MESA DE MEDIDAS 2,44 X 0,75 METROS DE PLÁSTICO O MADERA, CON PAÑO EN COLOR NEGR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SILLA ACOJINADA FORRADA EN PAÑO NEGRO O VINIL DEL MISMO COLOR.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UNIFILAS, CON POSTE PARA CORDÓN EN COLOR PLATEADO Y CORDÓN EN COLOR ROJO, TIPO EJECUTIV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40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DISTRIBUIDOR DE AUDIO, 30 PUERTOS, CONSIDERANDO</w:t>
            </w:r>
            <w:r>
              <w:rPr>
                <w:rFonts w:cs="Arial" w:ascii="Arial" w:hAnsi="Arial"/>
                <w:b/>
                <w:sz w:val="16"/>
                <w:szCs w:val="16"/>
                <w:lang w:val="es-ES"/>
              </w:rPr>
              <w:t xml:space="preserve">: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26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ONSOLA DE ILUMINACIÓN CONVENCIONAL DMX 48 CANALES,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MERS CON 12 CANALES, 100 WATSS POR CANAL,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CONSOLA DE AUDIO DE 16 CANALES, 4 AUXILIARES DE SALIDA Y 2 SUBMASTERS,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CUALIZADOR DE 31 BANDAS, ESTÉREO, </w:t>
            </w:r>
            <w:r>
              <w:rPr>
                <w:rFonts w:cs="Arial" w:ascii="Arial" w:hAnsi="Arial"/>
                <w:b/>
                <w:sz w:val="16"/>
                <w:szCs w:val="16"/>
                <w:lang w:val="es-ES"/>
              </w:rPr>
              <w:t>CONSIDERANDO: COLOCACIÓN, ACARREOS, MANIOBRAS, HABILITADO, RETIR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ICRÓFONOS INALÁMBRICOS UHF PROFESIONALE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43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PERIFÉRICO 8.Q1, 2 Q7, 8 CI80, 6 QSUB, 8 D12 Y 1 R60,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68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DE CÓMPUTO PORTÁTIL TIPO I-MAC, CON REQUERIMIENTOS NECESARIOS PARA SOPORTAR PROGRAMAS DE AUDIO,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97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BOCINAS MEDIOS AGUDOS, DE ALTA FIDELIDAD, DE DOS VÍAS PASIVA, CON UNA DISPERSIÓN HORIZONTAL DE 75 GRADOS Y VERTICAL DE 15 GRADOS, MEDIDAS DE 308 X 580 X 410 MM DE 139,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52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ME MATE O JIMY JIB DE 6 METRO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ABAD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0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APLICACIÓN DE PINTURA VINÍLICA DE ALTA CALIDAD, PARA APLICARSE EN MUROS Y PLAFONES SEGÚN MUESTRA APROBADA POR LA SUPERVISIÓN DE LA CNCS, </w:t>
            </w:r>
            <w:r>
              <w:rPr>
                <w:rFonts w:cs="Arial" w:ascii="Arial" w:hAnsi="Arial"/>
                <w:b/>
                <w:sz w:val="16"/>
                <w:szCs w:val="16"/>
                <w:lang w:val="es-ES"/>
              </w:rPr>
              <w:t xml:space="preserve">CONSIDERANDO: PREPARACIÓN DE LA SUPERFICIE, APLICACIÓN DE UNA MANO DE SELLADOR VINÍLICO 5 X 1 Y DOS DE PINTURA, PROTECCIÓN DE ELEMENTOS ADYACENTES, MATERIALES, DESPERDICIOS, MANO DE OBRA, ANDAMIOS, HERRAMIENTA, RETIRO DESPUÉS DEL DÍA 6 DE JUNIO, Y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FE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FETERAS DE 5 LITROS 127 VOLTS.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69"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HABILITADO DE BARRA DE MADERA DE 2.50 M. DE M</w:t>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LARGO X 60 CM ANCHO, ACABADO CON MELANINA O FORMAICA, CON PUERTAS Y ANAQUELES DE GUARDAD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0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GRAFICO IMPRESO DE 1.50 M. DE LARGO X 1 M DE ANCHO CON LEYENDA INSTITUCIONAL.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ABASTECIMIENTO DE CAFÉ CON GALLETAS PARA 300 PERSONAS EN SERVICIO DE 8:00 A 20:00 LOS DÍAS 30 Y 31 DE MAYO, EL 1, 3, 4, 5 Y 6 DE JUNIO  Y DE 7:00 A 24:00HRS EL 2 DE JUNIO DÍA DE LA JORNADA ELECTORAL </w:t>
            </w:r>
            <w:r>
              <w:rPr>
                <w:rFonts w:cs="Arial" w:ascii="Arial" w:hAnsi="Arial"/>
                <w:b/>
                <w:sz w:val="16"/>
                <w:szCs w:val="16"/>
                <w:lang w:val="es-ES"/>
              </w:rPr>
              <w:t>CONSIDERANDO: ABASTECIMIENTO, SERVICIO, LOZA, Y TODO LO NECESARIO PARA BRINDAR UN CORRECTO SERVICI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ERVICI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ESCENAR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69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ESTRUCTURAS MK 4 BASES DE PISO PARA MK Y TRES MOTORES,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11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TIPO CHAIRMAN, USO RUDO, CONSTRUCCIÓN ROBUSTA SISTEMA MONTURA NEUMÁTICA CONTRA GOLPES RESPUESTA DE FRECUENCIA DE 50 A 16,000 HZ. SALIDA XLR M,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10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PRESIDENCIALES CUELLO DE GANSO CON ENTRADA XLR M, EN ESMALTE NEGRO, CON BASE PARA MESA CON RESPUESTA DE FRECUENCIA DE 100 A 7,000 HZ, IMPEDANCIA 170 OHMIOS REAL,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33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STRIBUIDOR HDMI 1 X 4 Y 3 PLASM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07"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ONITOR PARA PÓDIUM DE PLASMA DE 50”,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 PRESIDENCIAL DE MEDIDAS 12.20 X 0,75 METROS DE MADERA, CON ACABADO EN FORMAICA EN COLOR BLANC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ILLONES, TIPO EJECUTIVO, RESPALDO ALTO, CON DESCANSABRAZOS, TAPIZADO EN TELA COLOR NEGRO Y CON AJUSTE DE ALTUR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r>
      <w:tr>
        <w:trPr>
          <w:trHeight w:val="36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MOBILIARI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OTES DE BASURA DE CAPACIDAD 20 LITROS EN COLOR NEGRO, </w:t>
            </w:r>
            <w:r>
              <w:rPr>
                <w:rFonts w:cs="Arial" w:ascii="Arial" w:hAnsi="Arial"/>
                <w:b/>
                <w:sz w:val="16"/>
                <w:szCs w:val="16"/>
                <w:lang w:val="es-ES"/>
              </w:rPr>
              <w:t xml:space="preserve">CONSIDERANDO: INSTALACIÓN,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117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JONERAS DE 45 X 45 CENTÍMETROS CON LLAV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r>
      <w:tr>
        <w:trPr>
          <w:trHeight w:val="131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FUNCIONAMIENTO DE ARCOS DE SEGURIDAD TIPO GARRET, </w:t>
            </w:r>
            <w:r>
              <w:rPr>
                <w:rFonts w:cs="Arial" w:ascii="Arial" w:hAnsi="Arial"/>
                <w:b/>
                <w:sz w:val="16"/>
                <w:szCs w:val="16"/>
                <w:lang w:val="es-ES"/>
              </w:rPr>
              <w:t xml:space="preserve">CONSIDERANDO: INSTALACIÓN, ACARREOS, MANIOBRAS, HABILITADO, RETIRO DESPUÉS DEL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highlight w:val="yellow"/>
                <w:lang w:val="es-ES"/>
              </w:rPr>
            </w:pPr>
            <w:r>
              <w:rPr>
                <w:rFonts w:cs="Arial" w:ascii="Arial" w:hAnsi="Arial"/>
                <w:b/>
                <w:sz w:val="16"/>
                <w:szCs w:val="16"/>
                <w:highlight w:val="yellow"/>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68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S DE CENTRO FORMAL DE 130 X 70 X 40 CENTÍMETROS, DE MADERA EN MELAMINA COLOR CAOBA, SOPORTE MÍNIMO DE CARGA 75 KG, </w:t>
            </w:r>
            <w:r>
              <w:rPr>
                <w:rFonts w:cs="Arial" w:ascii="Arial" w:hAnsi="Arial"/>
                <w:b/>
                <w:sz w:val="16"/>
                <w:szCs w:val="16"/>
                <w:lang w:val="es-ES"/>
              </w:rPr>
              <w:t xml:space="preserve">CONSIDERANDO: INSTALACIÓN, ACARREOS, MANIOBRAS, HABILITADO, RETIR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2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OFÁ TIPO CONTEMPORÁNEO CON TAPIZ EN VINIL CHOCOLAT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52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LUMINARIAS Y ADITAMENTOS ALUMBRAD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396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1</w:t>
            </w:r>
          </w:p>
        </w:tc>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OS TIPO CAMPANA, CON MEDIDAS DE 44 CENTÍMETROS DE ALTO Y 40 CENTÍMETROS DE DIÁMETRO, FLUORESCENTES, DE SUSPENDER, 80 WATTS DE POTENCIA, 127 VOLTS, 5,100 LUMENES, 6,500 KELVIN, BALASTRO ELECTRÓNICO, DIMEABLE, CON DIFUSOR DE ACRÍLICO ANTI REFLEJANTE. </w:t>
            </w:r>
            <w:r>
              <w:rPr>
                <w:rFonts w:cs="Arial" w:ascii="Arial" w:hAnsi="Arial"/>
                <w:b/>
                <w:sz w:val="16"/>
                <w:szCs w:val="16"/>
                <w:lang w:val="es-ES"/>
              </w:rPr>
              <w:t xml:space="preserve"> CONSIDERANDO: SOPORTERÍA PARA TUBERÍAS Y CAJAS DE LUMINARIAS, PERNOS T-32 , MORDAZAS PARA FIJACIÓN A ESTRUCTURA, RONDANA Y TUERCA DE 1/4" PARA FIJACIÓN DE SOLERA, TORNILLOS DE 1/4" X 1" ,TUERCA HEXAGONAL Y RONDANA PLANA DE 1/4" DE DIÁMETRO,  TUBO FLEXIBLE METÁLICO GALVANIZADO DE 3/8" DE DIÁMETRO, LONGITUD MÁXIMA DE 1.80 M. PARA CONEXIÓN DE LÁMPARAS, CON CONECTOR CURVO Y  RECTO, MATERIALES, DESPERDICIOS, MANO DE OBRA, ANDAMIOS,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r>
      <w:tr>
        <w:trPr>
          <w:trHeight w:val="346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2</w:t>
            </w:r>
          </w:p>
        </w:tc>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A FLUORESCENTE TIPO EMPOTRAR LINEAL T-5 ÓPTICA EUROPEA CON DOS LÁMPARAS DE 35W, BALASTRO ELECTRÓNICO MULTIVOLTAJE 120 A 277V, DIMENSIONES 1200 X30 MM Y DIFUSOR DE ACRÍLICO ANTI REFLEJANTE.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21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APAGADOR SENCILLO 1 POLO, TIRO DE 15 A 120 VCA CON TAPA EN COLOR BLANCO,</w:t>
            </w:r>
            <w:r>
              <w:rPr>
                <w:rFonts w:cs="Arial" w:ascii="Arial" w:hAnsi="Arial"/>
                <w:b/>
                <w:sz w:val="16"/>
                <w:szCs w:val="16"/>
                <w:lang w:val="es-ES"/>
              </w:rPr>
              <w:t xml:space="preserve"> TERMINALES ATORNILLABLES CON CONEXIÓN A TIERRA, CONTACTOS DE LATÓN UNA PIEZA, REMACHES BIMÉTRICOS, MARCA LEVITON, O EQUIVALENTE EN CALIDAD, CONSIDERANDO: MATERIALES, DESPERDICIOS, MANO DE OBRA, HERRAMIENTA, PRUEBAS FINALES,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r>
      <w:tr>
        <w:trPr>
          <w:trHeight w:val="394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4</w:t>
            </w:r>
          </w:p>
        </w:tc>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TIPO LEEKOS DE 577 WATTS DE 26-50 GRADOS, 127/220 VOLTS, PARA ILUMINAR ESCENARIO,  </w:t>
            </w:r>
            <w:r>
              <w:rPr>
                <w:rFonts w:cs="Arial" w:ascii="Arial" w:hAnsi="Arial"/>
                <w:b/>
                <w:sz w:val="16"/>
                <w:szCs w:val="16"/>
                <w:lang w:val="es-ES"/>
              </w:rPr>
              <w:t xml:space="preserve">MARCA COOPER LIGHTING O EQUIVALENTE EN CALIDAD, PRECIO Y DESEMPEÑO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342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5</w:t>
            </w:r>
          </w:p>
        </w:tc>
        <w:tc>
          <w:tcPr>
            <w:tcW w:w="4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FRESNELES DE 1,000 WATSS CON CORTADORA PARA ILUMINAR EL ESCENARIO, 127/220 VOLTS,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61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CONTACTOS NORMALES Y CONTACTOS REGULAD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52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RECEPTÁCULO DÚPLEX CON CONEXIÓN A TIERRA Y CONEXIONES LATERALES (180 VA), 15A, 1F, 2H+TF, 127VCA, 60HZ, COLOR BLANCO Y PLACA DE NYLON COLOR BLANCO PARA SISTEMA DE ENERGÍA NORMAL, </w:t>
            </w:r>
            <w:r>
              <w:rPr>
                <w:rFonts w:cs="Arial" w:ascii="Arial" w:hAnsi="Arial"/>
                <w:b/>
                <w:sz w:val="16"/>
                <w:szCs w:val="16"/>
                <w:lang w:val="es-ES"/>
              </w:rPr>
              <w:t>MARCA LEVITON, O EQUIVALENTE EN CALIDAD, COLOCADO EN MUEBLE O MURO A UNA ALTURA DE 0.40 M. AL CENTRO DE LA CAJA</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r>
      <w:tr>
        <w:trPr>
          <w:trHeight w:val="25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Y TAPA DUPLEX, POLARIZADO, CON CONEXIÓN A TIERRA FÍSICA AISLADA DE 15 AMPERS, 1F, 2H+TA, 120VOLTS, COLOR NARANJA, DE 250 VA, COLOCADO EN PISO O MURO A UNA ALTURA DE 0.40M. S.N.P.T.,</w:t>
            </w:r>
            <w:r>
              <w:rPr>
                <w:rFonts w:cs="Arial" w:ascii="Arial" w:hAnsi="Arial"/>
                <w:b/>
                <w:sz w:val="16"/>
                <w:szCs w:val="16"/>
                <w:lang w:val="es-ES"/>
              </w:rPr>
              <w:t xml:space="preserve"> MARCA LEVITON, EQUIVALENTE EN CALIDAD, CONSIDERANDO: MATERIALES, DESPERDICIOS, MANO DE OBRA, HERRAMIENTA, LIMPIEZ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DUPLEX POLARIZADO, CON CONEXIÓN A TIERRA AISLADA DE 20 AMPERS, 1F, 2H+TA, 120VOLTS, COLOR NARANJA, CON TAPA EN COLOR NARANJA CON CAPACIDAD DE 250 VA, COLOCADO EN MURO A UNA ALTURA DE 0.40M. S.N.P.T.</w:t>
            </w:r>
            <w:r>
              <w:rPr>
                <w:rFonts w:cs="Arial" w:ascii="Arial" w:hAnsi="Arial"/>
                <w:b/>
                <w:sz w:val="16"/>
                <w:szCs w:val="16"/>
                <w:lang w:val="es-ES"/>
              </w:rPr>
              <w:t xml:space="preserve"> MARCA LEVITON, EQUIVALENTE EN CALIDAD, CONSIDERANDO: MATERIALES, DESPERDICIOS, MANO DE OBRA, HERRAMIENTA, LIMPIEZA DURANTE Y AL FINAL DE LA OBR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BLEROS, INTERRUPTORES TERMO MAGNÉTICOS, SUPRESORES DE TENSIONES Y UP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8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CONEXIÓN DE TABLERO DE DISTRIBUCIÓN DE ZONA, TIPO SOBREPONER EN MURO TIPO "NQ424AB2252S" 3F-4H+TF, 220/127CV, 60HZ CON INTERRUPTORES TERMO MAGNÉTICOS TIPO QOB CON BARRA DE NEUTRO Y BARRA DE PUESTA A TIERRA GENERAL, COLOCADA 150 M.  S.N.P.T. A LA PARTE CENTRAL DEL MISMO MARCA:</w:t>
            </w:r>
            <w:r>
              <w:rPr>
                <w:rFonts w:cs="Arial" w:ascii="Arial" w:hAnsi="Arial"/>
                <w:b/>
                <w:sz w:val="16"/>
                <w:szCs w:val="16"/>
                <w:lang w:val="es-ES"/>
              </w:rPr>
              <w:t xml:space="preserve"> SQUARE-D, O EQUIVALENTE EN CALIDAD Y DESEMPEÑO, CONSIDERANDO: MATERIALES, DESPERDICIOS, MANO DE OBRA,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69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w:t>
            </w:r>
          </w:p>
        </w:tc>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CONEXIÓN DE INTERRUPTOR DE SEGURIDAD, GABINETE TIPO NEMA 3R PARA EXTERIORES, 3 POLOS, 60A 220V SIN FUSIBLES, EL PERIODO DE PRESTACIÓN DEL SERVICIO SERA DEL 29 DE MAYO AL 6 DE JUNIO DE 2024, </w:t>
            </w:r>
            <w:r>
              <w:rPr>
                <w:rFonts w:cs="Arial" w:ascii="Arial" w:hAnsi="Arial"/>
                <w:b/>
                <w:sz w:val="16"/>
                <w:szCs w:val="16"/>
                <w:lang w:val="es-ES"/>
              </w:rPr>
              <w:t xml:space="preserve">MARCA: SQUARE-D, O EQUIVALENTE EN CALIDAD, CONSIDERANDO: MATERIALES, DESPERDICIOS, MANO DE OBRA, HERRAMIENTA Y PRUEBAS DE FUNCIONAMIENTO, DESMANTELAMIENTO </w:t>
            </w:r>
            <w:r>
              <w:rPr>
                <w:rFonts w:eastAsia="Calibri" w:cs="Arial" w:ascii="Arial" w:hAnsi="Arial"/>
                <w:b/>
                <w:sz w:val="16"/>
                <w:szCs w:val="16"/>
                <w:lang w:val="es-ES" w:eastAsia="en-US"/>
              </w:rPr>
              <w:t>CONFORME AL NUMERAL 5 CRONOGRAMA</w:t>
            </w:r>
            <w:r>
              <w:rPr>
                <w:rFonts w:cs="Arial" w:ascii="Arial" w:hAnsi="Arial"/>
                <w:b/>
                <w:sz w:val="16"/>
                <w:szCs w:val="16"/>
                <w:lang w:val="es-ES"/>
              </w:rPr>
              <w:t>, ASÍ COMO TODO LO NECESARIO PARA BRINDAR UN CORRECTO SERVICI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1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INSTALACIÓN Y CONEXIÓN DE SUPRESOR DE SOBRE-TENSIONES HIBRIDO (VARISTORES Y DIODOS), PARA TABLEROS DEL TIPO "NQ"</w:t>
            </w:r>
            <w:r>
              <w:rPr>
                <w:rFonts w:cs="Arial" w:ascii="Arial" w:hAnsi="Arial"/>
                <w:b/>
                <w:color w:val="000000"/>
                <w:sz w:val="16"/>
                <w:szCs w:val="16"/>
                <w:lang w:val="es-ES"/>
              </w:rPr>
              <w:t xml:space="preserve">, CON UN RANGO DE 120 KA HASTA 240 KA DE SUPRESIÓN POR FASE, MODULAR, DEBE TENER UN NIVEL DE PROTECCIÓN TIPO B Y CON LAS SIGUIENTES PROTECCIONES L-L, L-N, L-T, N-T. MARCA, SQUARE "D", ABB, INDUSTRONIC O SEMEJANTE EN CALIDAD, PRECIO, DESEMPEÑO Y FUNCIONABILIDAD,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 X 15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 X 2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3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r>
              <w:rPr>
                <w:rFonts w:cs="Arial" w:ascii="Arial" w:hAnsi="Arial"/>
                <w:b/>
                <w:sz w:val="16"/>
                <w:szCs w:val="16"/>
                <w:lang w:val="es-ES"/>
              </w:rPr>
              <w:t>6</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MARCA SQUARE-D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3 X 50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MARCA SQUARE-D O EQUIVALENTE EN CALIDAD, CONSIDERANDO: MATERIALES, MANO DE OBRA, ANDAMIOS, HERRAMIENTA, DESMANTELAMIENTO DESPUÉS DEL DÍA 6 DE JUNIO, ASÍ COMO TODO LO NECESARIO PARA BRINDAR UN CORRECTO SERVICIO</w:t>
            </w:r>
            <w:r>
              <w:rPr>
                <w:rFonts w:eastAsia="Calibri" w:cs="Arial" w:ascii="Arial" w:hAnsi="Arial"/>
                <w:b/>
                <w:sz w:val="16"/>
                <w:szCs w:val="16"/>
                <w:lang w:val="es-ES" w:eastAsia="en-US"/>
              </w:rPr>
              <w:t xml:space="preserve"> 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3 X 7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1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7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552"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DE ALTA</w:t>
            </w:r>
            <w:r>
              <w:rPr>
                <w:rFonts w:cs="Arial" w:ascii="Arial" w:hAnsi="Arial"/>
                <w:b/>
                <w:sz w:val="16"/>
                <w:szCs w:val="16"/>
                <w:lang w:val="es-ES"/>
              </w:rPr>
              <w:t xml:space="preserve">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3 X 22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9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DE TRANSFERENCIA AUTOMATICA PARA ENLAZAR A LOS TRANSFORMADORES DE AISLAMIENTO,</w:t>
            </w:r>
            <w:r>
              <w:rPr>
                <w:rFonts w:cs="Arial" w:ascii="Arial" w:hAnsi="Arial"/>
                <w:b/>
                <w:sz w:val="16"/>
                <w:szCs w:val="16"/>
                <w:lang w:val="es-ES"/>
              </w:rPr>
              <w:t xml:space="preserve"> DE ALTA CALIDAD, CONSIDERANDO: MATERIALES, MANO DE OBRA, HERRAMIENTA, DESMANTELAMIENTO DESPUÉS DEL DÍA 6 DE JUNIO DE 2024, ASÍ COMO TODO LO NECESARIO PARA BRINDAR SU CORRECTO FUNCIONAMIENT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476"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DE TRANSFORMADOR</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0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125 KVA, CON FACTOR K20, CON LAS CARACTERÍSTICAS TÉCNICAS ADECUADAS PARA LA CARGA QUE VA A ALIMENTAR, DE ALTA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73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40 KVA, CON FACTOR K20, CON LAS CARACTERÍSTICAS TÉCNICAS ADECUADAS PARA LA CARGA QUE VA A ALIMENTAR MARCA INDUSTRONIC O EQUIVALENTE EN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color w:val="000000"/>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62"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PLANTA DE EMERGENCIA</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15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CONEXIÓN Y PUESTA EN FUNCIONAMIENTO DE PLANTA DE EMERGENCIA EN SERVICIO CONTINUO CON INTERRUPTOR PRINCIPAL INTEGRADO A ESTA E INTERRUPTOR AUTOMATICO DE TRANSFERENCIA, DE 250 KW, 313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 </w:t>
            </w:r>
            <w:r>
              <w:rPr>
                <w:rFonts w:cs="Arial" w:ascii="Arial" w:hAnsi="Arial"/>
                <w:b/>
                <w:sz w:val="16"/>
                <w:szCs w:val="16"/>
                <w:lang w:val="es-ES"/>
              </w:rPr>
              <w:t xml:space="preserve">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r>
      <w:tr>
        <w:trPr>
          <w:trHeight w:val="35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CONEXIÓN Y PUESTA EN FUNCIONAMIENTO DE PLANTA DE EMERGENCIA EN SERVICIO CONTINUO CON INTERRUPTOR PRINCIPAL INTEGRADO A ESTA E INTERRUPTOR AUTOMATICO DE TRANSFERENCIA, EN TRANSICION CERRADA, DE 145 KW, 160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w:t>
            </w:r>
            <w:r>
              <w:rPr>
                <w:rFonts w:cs="Arial" w:ascii="Arial" w:hAnsi="Arial"/>
                <w:b/>
                <w:sz w:val="16"/>
                <w:szCs w:val="16"/>
                <w:lang w:val="es-ES"/>
              </w:rPr>
              <w:t xml:space="preserve"> 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 CABLEADOS (CONDUCTORE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CONDUMEX, O EQUIVALENTE EN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56</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6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250 MC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r>
      <w:tr>
        <w:trPr>
          <w:trHeight w:val="16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 xml:space="preserve">SUMINISTRO, INSTALACIÓN Y CONEXIÓN DE CABLE CALIBRE 10 AWG, CON AISLAMIENTO TIPO THW-LS 75º C, 600 VOLTS, EN COLOR VERDE PARA SERVICIO DE TIERRA FÍSICA AISLADA CONDUCTORES DE ALTA CALIDAD,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r>
              <w:rPr>
                <w:rFonts w:cs="Arial" w:ascii="Arial" w:hAnsi="Arial"/>
                <w:b/>
                <w:color w:val="000000"/>
                <w:sz w:val="16"/>
                <w:szCs w:val="16"/>
                <w:lang w:val="es-ES"/>
              </w:rPr>
              <w:t xml:space="preserve"> CONSIDERANDO: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8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ALIZACION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23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DUCTO CUADRADO DE 20 X 2O CENTÍMETROS CON COPLE Y CONECTORES DE ALTA CALIDAD, ,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5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r>
      <w:tr>
        <w:trPr>
          <w:trHeight w:val="231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UADRADA DE LÁMINA GALVANIZADA REFORZADA Y TROQUELADA CON TAPA Y/O SOBRE TAPA, PARA CONTACTOS Y/O CAMBIOS DE DIRECCIÓN, </w:t>
            </w:r>
            <w:r>
              <w:rPr>
                <w:rFonts w:cs="Arial" w:ascii="Arial" w:hAnsi="Arial"/>
                <w:b/>
                <w:color w:val="000000"/>
                <w:sz w:val="16"/>
                <w:szCs w:val="16"/>
                <w:lang w:val="es-ES"/>
              </w:rPr>
              <w:t xml:space="preserve">CALIBRE 18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 </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 </w:t>
            </w:r>
          </w:p>
        </w:tc>
      </w:tr>
      <w:tr>
        <w:trPr>
          <w:trHeight w:val="189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HALUPA DE 13 MM (1/2”) DE LÁMINA GALVANIZADA REFORZADA Y TROQUELADA, </w:t>
            </w:r>
            <w:r>
              <w:rPr>
                <w:rFonts w:cs="Arial" w:ascii="Arial" w:hAnsi="Arial"/>
                <w:b/>
                <w:color w:val="000000"/>
                <w:sz w:val="16"/>
                <w:szCs w:val="16"/>
                <w:lang w:val="es-ES"/>
              </w:rPr>
              <w:t xml:space="preserve">PARA APAGADORES, </w:t>
            </w:r>
            <w:r>
              <w:rPr>
                <w:rFonts w:cs="Arial" w:ascii="Arial" w:hAnsi="Arial"/>
                <w:b/>
                <w:bCs/>
                <w:sz w:val="16"/>
                <w:szCs w:val="16"/>
                <w:lang w:val="es-ES"/>
              </w:rPr>
              <w:t>DE ALTA</w:t>
            </w:r>
            <w:r>
              <w:rPr>
                <w:rFonts w:cs="Arial" w:ascii="Arial" w:hAnsi="Arial"/>
                <w:b/>
                <w:color w:val="000000"/>
                <w:sz w:val="16"/>
                <w:szCs w:val="16"/>
                <w:lang w:val="es-ES"/>
              </w:rPr>
              <w:t xml:space="preserve"> CALIDAD, </w:t>
            </w:r>
            <w:r>
              <w:rPr>
                <w:rFonts w:cs="Arial" w:ascii="Arial" w:hAnsi="Arial"/>
                <w:b/>
                <w:bCs/>
                <w:sz w:val="16"/>
                <w:szCs w:val="16"/>
                <w:lang w:val="es-ES"/>
              </w:rPr>
              <w:t xml:space="preserve">EL PERIODO DE PRESTACIÓN DEL SERVICIO SERA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 1/2"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EL PERIODO DE PRESTACIÓN DEL SERVICIO SERÁ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3/4")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3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r>
      <w:tr>
        <w:trPr>
          <w:trHeight w:val="4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r>
      <w:tr>
        <w:trPr>
          <w:trHeight w:val="41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r>
      <w:tr>
        <w:trPr>
          <w:trHeight w:val="198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TUBO TIPO CONDUIT GALVANIZADO FLEXIBLE (ZAPA) DE 13 MM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21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CONECTOR RECTO GALVANIZADO PARA TUBERÍA FLEXIBLE DE 13 MM DE DIAMETRO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42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75</w:t>
            </w:r>
          </w:p>
        </w:tc>
      </w:tr>
      <w:tr>
        <w:trPr>
          <w:trHeight w:val="39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r>
      <w:tr>
        <w:trPr>
          <w:trHeight w:val="5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PARARRAY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83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SISTEMA DE PARARRAYOS CON DISPOSITIVO DE CEBADO TIPO PDC, CONSIDERANDO: CONTADOR DE DESCARGAS, MASTIL, RETENIDAS, PUNTA IONIZANTE, CONDUCTORES DE ALUMINIO TRENZADO O ALEACION DE ACERO PARA LOS BAJANTES (2 POR CADA PUNTA), DELTAS, REHILETES, CONECTORES, INSTALACION, PUESTA EN MARCHA Y FUNCIONAMIENTO, CARGO DIRECTO POR EL COSTO DE MANO DE OBRA Y MATERIALES REQUERIDOS, FLETES, ACARREOS, DESPERDICIOS, PRUEBAS DE FUNCIONAMIENTO, LIMPIEZA, EQUIPO DE SEGURIDAD,  HERRAMIENTA</w:t>
            </w:r>
            <w:r>
              <w:rPr>
                <w:rFonts w:cs="Arial" w:ascii="Arial" w:hAnsi="Arial"/>
                <w:b/>
                <w:color w:val="000000"/>
                <w:sz w:val="16"/>
                <w:szCs w:val="16"/>
                <w:lang w:val="es-ES"/>
              </w:rPr>
              <w:t xml:space="preserve">,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TIERR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16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SISTEMA DE TIERRAS, CONSIDERANDO: TODO LO REQUERIDO PARA SU CORRECTA INSTALACION, PUESTA EN MARCHA Y FUNCIONAMIENTO, DE MANO DE OBRA, MATERIALES REQUERIDOS, FLETES, ACARREOS, DESPERDICIOS, PRUEBAS DE FUNCIONAMIENTO, LIMPIEZA, EQUIPO DE SEGURIDAD, HERRAMIENTA,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2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BARRA DE COBRE ELECTROLITICO AL 99.9%, CANTO REDONDEADO, ESPESOR ¼”, DIMENSIONES MINIMO 25X4”,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57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ZAPATA TERMINAL DE COBRE ELECTROLITICO ESTAÑADO, DE CAÑON LARGO PARA 2 INDENTACIONES, CON 2 PERFORACIONES NEMA. PARA CONDUCTOR 1/0AWG,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5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CABLE DE COBRE CON AISLAMINETO THW-2-LS COLOR VERDE CAL. 1/0AWG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AIRE ACONDICIONADO GENERAL MACROSAL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32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8</w:t>
            </w:r>
          </w:p>
        </w:tc>
        <w:tc>
          <w:tcPr>
            <w:tcW w:w="4819" w:type="dxa"/>
            <w:tcBorders>
              <w:bottom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OPERACIÓN DE EQUIPO DE AIRE ACONDICIONADO  DE 800,000 BTU'S, COMPUESTO POR LAS UNIDADES GENERADORAS NECESARIAS PARA CUBRIR LA CARGA TERMICA, MARCA YORK, O SUPERIOR EN CALIDAD Y DESEMPEÑO, (ESPECIFICAR LA MARCA Y MODELOS PROPUESTOS, </w:t>
            </w:r>
            <w:r>
              <w:rPr>
                <w:rFonts w:cs="Arial" w:ascii="Arial" w:hAnsi="Arial"/>
                <w:b/>
                <w:sz w:val="16"/>
                <w:szCs w:val="16"/>
                <w:lang w:val="es-ES"/>
              </w:rPr>
              <w:t xml:space="preserve">CONSIDERANDO: MONTAJE, FILTROS, MANO DE OBRA, FLETES, ACARREOS, MANIOBRAS PARA LLEVAR EL EQUIPO AL SITIO DE INSTALACIÓN, ARRANQUE, JUNTAS DE NEOPRENO EN SU COLOCACIÓN, LIMPIEZA, AJUSTES,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24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E INSTALACIÓN DE DUCTO DE LONA MULTIPERFORADO DE 10" DE DIÁMETRO PARA DISTRIBUCIÓN DE AIRE ACONDICIONADO, CON UNIÓN A EQUIPO DE AIRE ACONDIOCIONADO</w:t>
            </w:r>
            <w:r>
              <w:rPr>
                <w:rFonts w:cs="Arial" w:ascii="Arial" w:hAnsi="Arial"/>
                <w:b/>
                <w:bCs/>
                <w:sz w:val="16"/>
                <w:szCs w:val="16"/>
                <w:lang w:val="es-ES"/>
              </w:rPr>
              <w:t>,</w:t>
            </w:r>
            <w:r>
              <w:rPr>
                <w:rFonts w:cs="Arial" w:ascii="Arial" w:hAnsi="Arial"/>
                <w:b/>
                <w:color w:val="000000"/>
                <w:sz w:val="16"/>
                <w:szCs w:val="16"/>
                <w:lang w:val="es-ES"/>
              </w:rPr>
              <w:t xml:space="preserve"> CONSIDERANDO: CODOS, COPLES, ABRAZADERAS, SOPORTERIAS, ANDAMIOS, EQUIPOS, LIMPIEZA, HERRAMIENTAS Y FLETES, ACARREOS, MANIOBRAS, ELEVACIÓN, DESMANTELAMIENTO </w:t>
            </w:r>
            <w:r>
              <w:rPr>
                <w:rFonts w:cs="Arial" w:ascii="Arial" w:hAnsi="Arial"/>
                <w:b/>
                <w:sz w:val="16"/>
                <w:szCs w:val="16"/>
                <w:lang w:val="es-ES"/>
              </w:rPr>
              <w:t xml:space="preserve">DESPUÉS DEL DÍA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r>
      <w:tr>
        <w:trPr>
          <w:trHeight w:val="183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 BASE DE ABRAZADERAS TIPO PERA EN DIÁMETROS DE 10" DE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IRE ACONDICIONADO CUARTO DE RACKS UNICOM Y MASTER DE CNC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259"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PUESTA EN OPERACIÓN, DE EQUIPO DE AIRE ACONDICIONADO DE 2 T.R.  INTEGRADO POR UNIDAD CONDENSADORA ENFRIADA POR AIRE Y UNIDAD EVAPORADORA TIPO MINI-SPLIT</w:t>
            </w:r>
            <w:r>
              <w:rPr>
                <w:rFonts w:cs="Arial" w:ascii="Arial" w:hAnsi="Arial"/>
                <w:b/>
                <w:sz w:val="16"/>
                <w:szCs w:val="16"/>
                <w:lang w:val="es-ES"/>
              </w:rPr>
              <w:t xml:space="preserve"> MARCA MCQUAY O EQUIVALENTE EN CALIDAD Y DESEMPEÑO, ESPECIFICAR LA MARCA Y MODELOS PROPUESTOS, CONSIDERANDO: TUBERIA DE LIQUIDOS, TUBERIAS DE SUCCIÓN, TUBERIAS Y CABLEADO DE CONTROL, MANO DE OBRA, FLETES, ACARREOS, MANIOBRAS Y ELEVACIÓN PARA LLEVAR A LOS EQUIPOS AL SITIO DE INSTALACIÓN, TUBERÍAS DE COBRE RÍGIDO CON AISLAMIENTO TÉRMICO FLEXIBLE ELASTOMÉRICO DE 1/2 PULGADA DE ESPESOR EN DIÁMETROS DE ACUERDO A LOS DIÁMETROS DE LAS VÁLVULAS DE SERVICIO DE LA CONDENSADORA, JUNTAS DE NEOPRENO PARA SU COLOCACIÓN, LIMPIEZA, CABLE USO RUDO DE 4 POLOS CALIBRE 10, ARRANQUE, AJUSTES, CARGA DE REFRIGERANTE,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1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INSTALACIÓN Y CONEXIÓN DE CABLE CON AISLAMIENTO TIPO THW-LS 75º C, 600 VOLTS CALIBRE 14, PARA LÍNEA DE CONTROL, CONDUCTORES </w:t>
            </w:r>
            <w:r>
              <w:rPr>
                <w:rFonts w:cs="Arial" w:ascii="Arial" w:hAnsi="Arial"/>
                <w:b/>
                <w:bCs/>
                <w:sz w:val="16"/>
                <w:szCs w:val="16"/>
                <w:lang w:val="es-ES"/>
              </w:rPr>
              <w:t>DE ALTA</w:t>
            </w:r>
            <w:r>
              <w:rPr>
                <w:rFonts w:cs="Arial" w:ascii="Arial" w:hAnsi="Arial"/>
                <w:b/>
                <w:bCs/>
                <w:color w:val="000000"/>
                <w:sz w:val="16"/>
                <w:szCs w:val="16"/>
                <w:lang w:val="es-ES"/>
              </w:rPr>
              <w:t xml:space="preserve"> CALIDAD Y DESEMPEÑO</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DESPERDICIOS MANO DE OBRA, ANDAMIOS, HERRAMIENTA, PRUEBA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25</w:t>
            </w:r>
          </w:p>
        </w:tc>
      </w:tr>
      <w:tr>
        <w:trPr>
          <w:trHeight w:val="160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B, SERIE OVALADA DE ALTA</w:t>
            </w:r>
            <w:r>
              <w:rPr>
                <w:rFonts w:cs="Arial" w:ascii="Arial" w:hAnsi="Arial"/>
                <w:b/>
                <w:sz w:val="16"/>
                <w:szCs w:val="16"/>
                <w:lang w:val="es-ES"/>
              </w:rPr>
              <w:t xml:space="preserve"> N CALIDAD, CON TAPA Y EMPAQUE DE NEOPRENO</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ANDAMIOS, HERRAMIENTA, DESMANTELAMIENTO DESPUÉS DEL DÍA 6 DE JUNIO Y TODO LO NECESARIO PARA BRINDAR UN CORRECTO SERVIC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8</w:t>
            </w:r>
          </w:p>
        </w:tc>
      </w:tr>
      <w:tr>
        <w:trPr>
          <w:trHeight w:val="168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L, SERIE OVALADA DE ALTA</w:t>
            </w:r>
            <w:r>
              <w:rPr>
                <w:rFonts w:cs="Arial" w:ascii="Arial" w:hAnsi="Arial"/>
                <w:b/>
                <w:sz w:val="16"/>
                <w:szCs w:val="16"/>
                <w:lang w:val="es-ES"/>
              </w:rPr>
              <w:t xml:space="preserve"> CALIDAD, CON TAPA Y EMPAQUE DE NEOPRENO, CONSIDERANDO: MATERIALES, DESPERDICIOS, MANO DE OBRA, ANDAMIOS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5</w:t>
            </w:r>
          </w:p>
        </w:tc>
      </w:tr>
      <w:tr>
        <w:trPr>
          <w:trHeight w:val="58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TUBERÍA DE PVC PARA CEMENTAR, CON COPLE,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Y PRECIO</w:t>
            </w:r>
            <w:r>
              <w:rPr>
                <w:rFonts w:cs="Arial" w:ascii="Arial" w:hAnsi="Arial"/>
                <w:b/>
                <w:color w:val="000000"/>
                <w:sz w:val="16"/>
                <w:szCs w:val="16"/>
                <w:lang w:val="es-ES"/>
              </w:rPr>
              <w:t xml:space="preserve">. CONSIDERANDO: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r>
      <w:tr>
        <w:trPr>
          <w:trHeight w:val="241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CODO DE PVC PARA CEMENTAR, CON COPLE, PARA LÍNEA DE DRENAJE (L.D.) EN DIÁMETRO DE 19 MM  3/4", MARCA </w:t>
            </w:r>
            <w:r>
              <w:rPr>
                <w:rFonts w:cs="Arial" w:ascii="Arial" w:hAnsi="Arial"/>
                <w:b/>
                <w:bCs/>
                <w:sz w:val="16"/>
                <w:szCs w:val="16"/>
                <w:lang w:val="es-ES"/>
              </w:rPr>
              <w:t>DE ALTA</w:t>
            </w:r>
            <w:r>
              <w:rPr>
                <w:rFonts w:cs="Arial" w:ascii="Arial" w:hAnsi="Arial"/>
                <w:b/>
                <w:bCs/>
                <w:color w:val="000000"/>
                <w:sz w:val="16"/>
                <w:szCs w:val="16"/>
                <w:lang w:val="es-ES"/>
              </w:rPr>
              <w:t xml:space="preserve"> CALIDAD</w:t>
            </w:r>
            <w:r>
              <w:rPr>
                <w:rFonts w:cs="Arial" w:ascii="Arial" w:hAnsi="Arial"/>
                <w:b/>
                <w:bCs/>
                <w:sz w:val="16"/>
                <w:szCs w:val="16"/>
                <w:lang w:val="es-ES"/>
              </w:rPr>
              <w:t>,</w:t>
            </w:r>
            <w:r>
              <w:rPr>
                <w:rFonts w:cs="Arial" w:ascii="Arial" w:hAnsi="Arial"/>
                <w:b/>
                <w:bCs/>
                <w:color w:val="000000"/>
                <w:sz w:val="16"/>
                <w:szCs w:val="16"/>
                <w:lang w:val="es-ES"/>
              </w:rPr>
              <w:t xml:space="preserve"> </w:t>
            </w:r>
            <w:r>
              <w:rPr>
                <w:rFonts w:cs="Arial" w:ascii="Arial" w:hAnsi="Arial"/>
                <w:b/>
                <w:color w:val="000000"/>
                <w:sz w:val="16"/>
                <w:szCs w:val="16"/>
                <w:lang w:val="es-ES"/>
              </w:rPr>
              <w:t xml:space="preserve">CONSIDERANDO: ABRAZADERAS TIPO OMEGA DE FIERRO GALVANIZADO, TAQUETES DE PLÁSTICO DE 1/4" Y PIJAS DEL NO. 10 PARA FIJACIÓN, GUIADO DE LAS TUBERÍAS CON ALAMBRE GALVANIZADO DEL NO. 14, MATERIALES, DESPERDICIOS, MANO DE OBRA, ANDAMIOS Y HERRAMIENTA., ACARREOS HORIZONTALES Y VERTICALES,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r>
      <w:tr>
        <w:trPr>
          <w:trHeight w:val="239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ONEXIÓN ROSCADA A EQUIPOS,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CONSIDERANDO</w:t>
            </w:r>
            <w:r>
              <w:rPr>
                <w:rFonts w:cs="Arial" w:ascii="Arial" w:hAnsi="Arial"/>
                <w:b/>
                <w:color w:val="000000"/>
                <w:sz w:val="16"/>
                <w:szCs w:val="16"/>
                <w:lang w:val="es-ES"/>
              </w:rPr>
              <w:t xml:space="preserve">: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96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GRUPADAS A BASE DE UNICANAL COMO LARGUERO DE 15 CMS DE LONGITUD</w:t>
            </w:r>
            <w:r>
              <w:rPr>
                <w:rFonts w:cs="Arial" w:ascii="Arial" w:hAnsi="Arial"/>
                <w:b/>
                <w:sz w:val="16"/>
                <w:szCs w:val="16"/>
                <w:lang w:val="es-ES"/>
              </w:rPr>
              <w:t>, TIRANTES DE VARILLA ROSCADA DE 1/4 PULGADA, MÉNSULAS DE SOLERA DE FIERRO NEGRO DE 1 PULGADA DE ANCHO POR 1/8 DE ESPESOR SUJETO A LOSA CON EXPANSORES DE 1/2, A CADA 1.50 M</w:t>
            </w:r>
            <w:r>
              <w:rPr>
                <w:rFonts w:cs="Arial" w:ascii="Arial" w:hAnsi="Arial"/>
                <w:b/>
                <w:bCs/>
                <w:sz w:val="16"/>
                <w:szCs w:val="16"/>
                <w:lang w:val="es-ES"/>
              </w:rPr>
              <w:t xml:space="preserve">, </w:t>
            </w:r>
            <w:r>
              <w:rPr>
                <w:rFonts w:cs="Arial" w:ascii="Arial" w:hAnsi="Arial"/>
                <w:b/>
                <w:sz w:val="16"/>
                <w:szCs w:val="16"/>
                <w:lang w:val="es-ES"/>
              </w:rPr>
              <w:t xml:space="preserve">CONSIDERANDO: MANO DE OBRA, LIMPIEZA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315" w:hRule="atLeast"/>
        </w:trPr>
        <w:tc>
          <w:tcPr>
            <w:tcW w:w="572"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CCTV</w:t>
            </w:r>
          </w:p>
        </w:tc>
        <w:tc>
          <w:tcPr>
            <w:tcW w:w="993" w:type="dxa"/>
            <w:tcBorders>
              <w:bottom w:val="single" w:sz="4" w:space="0" w:color="000000"/>
            </w:tcBorders>
            <w:shd w:color="000000" w:fill="7F7F7F"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46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E INSTALACIÓN DE CABLE UTP CATEGORÍA 6 DE 4 PARES. CALIBRE DE CONDUCTORES 24 AWG CON SEPARADORES DE PARES, COLOR AZUL DE ALTA CALIDAD, Y DESEMPEÑO, </w:t>
            </w:r>
            <w:r>
              <w:rPr>
                <w:rFonts w:cs="Arial" w:ascii="Arial" w:hAnsi="Arial"/>
                <w:b/>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0</w:t>
            </w:r>
          </w:p>
        </w:tc>
      </w:tr>
      <w:tr>
        <w:trPr>
          <w:trHeight w:val="16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10 CÁMARAS DE SEGURIDAD: CÁMARAS FIJAS TIPO DOMO O BULLET, POE, LENTE VARIFOCAL, DE 12 O 24 VDC, TECNOLOGÍA WDR O SIMILAR, IP</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135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INSTALACIÓN CÁMARA MÓVIL TIPO PTZ, AUDIO, LENTE VARIFOCAL, DE 12 VDC O SUPERIOR, </w:t>
            </w:r>
            <w:r>
              <w:rPr>
                <w:rFonts w:cs="Arial" w:ascii="Arial" w:hAnsi="Arial"/>
                <w:b/>
                <w:color w:val="000000"/>
                <w:sz w:val="16"/>
                <w:szCs w:val="16"/>
                <w:lang w:val="es-ES"/>
              </w:rPr>
              <w:t xml:space="preserve">CONSIDERANDO: MATERIALES, MANO DE OBRA, HERRAMIENTA DESMANTELAMIENTO DESPUÉS DEL DÍA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68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SUMINISTRO, COLOCACIÓN Y PUESTA EN MARCHA DE GRABADOR DE VIDEO NVR DE 11 CANALES O SUPERIOR, VIDEO EN H.264, 1 TB DE DISCO DURO, SALIDA HDMI, 30 CUADROS POR SEGUNDO DE GRABACIÓN, 2 PUERTOS USB DE ENTRADA/SALID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9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MONITOR o PANTALLA DE 24” RESOLUCIÓN HD, CONECTOR VGA Y HDMI, IDIOMAS DE VISUALIZACIÓN EN PANTALLA (OSD): INGLES, ESPAÑOL, TENSIÓN DE ENTRADA 127 A 220 VCA, 60 HZ</w:t>
            </w:r>
            <w:r>
              <w:rPr>
                <w:rFonts w:cs="Arial" w:ascii="Arial" w:hAnsi="Arial"/>
                <w:b/>
                <w:bCs/>
                <w:sz w:val="16"/>
                <w:szCs w:val="16"/>
                <w:lang w:val="es-ES"/>
              </w:rPr>
              <w:t>,</w:t>
            </w:r>
            <w:r>
              <w:rPr>
                <w:rFonts w:cs="Arial" w:ascii="Arial" w:hAnsi="Arial"/>
                <w:b/>
                <w:color w:val="000000"/>
                <w:sz w:val="16"/>
                <w:szCs w:val="16"/>
                <w:lang w:val="es-ES"/>
              </w:rPr>
              <w:t xml:space="preserve"> 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72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EQUIPO DE ENERGÍA ININTERRUMPIDA UPS, CAPACIDAD DE ACUERDO AL EQUIPO INSTALADO, ENTRADA  127 V, SALIDA  120 V, TECNOLOGÍA DOBLE CONVERSIÓN EN LÍNEA, INCLUYE MANUAL DEL USUARIO, SOFTWARE, FRECUENCIA DE ENTRADA  50/60 Hz +/- 3 Hz, FACTOR DE POTENCIA MÍNIMO DE 0.9, DURACIÓN TÍPICA DE RESERVA CON CARGA COMPLETA  7 MINUTOS, PESO NETO  11.6 kg, PESO DE EMBARQUE  13.20 KG, AL MENOS SEIS CONEXIONES DE SALIDA   NEMA 5 15R CON RESPALDO DE BATERÍA Y CON PROTECCIÓN DE SOBRETENSIONES, PROTECCIÓN PARA LIANA TELEFÓNICA CONECTOR RJ-11 Y LÍNEA DE RED 10/100/1000 CONECTOR RJ45, PANEL DE CONTROL: LCD ESTADO MULTIFUNCIONAL Y CONSOLA CON CONTROL, ALARMA AUDIBLE.</w:t>
            </w:r>
            <w:r>
              <w:rPr>
                <w:rFonts w:cs="Arial" w:ascii="Arial" w:hAnsi="Arial"/>
                <w:b/>
                <w:color w:val="000000"/>
                <w:sz w:val="16"/>
                <w:szCs w:val="16"/>
                <w:lang w:val="es-ES"/>
              </w:rPr>
              <w:t xml:space="preserve"> CONSIDERANDO, MANO DE OBRA CALIFICADA POR EL FABRICANTE QUE PROPORCIONA LA CERTIFICACIÓN DEL SISTEM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PANTALLAS DE TECNOLOGÍA LED DE 60", A 127 VOLTS, 50/60 HZ, CON PUERTOS DE ENTRADA Y SALIDA DE HDMI, CONSIDERANDO</w:t>
            </w:r>
            <w:r>
              <w:rPr>
                <w:rFonts w:cs="Arial" w:ascii="Arial" w:hAnsi="Arial"/>
                <w:b/>
                <w:color w:val="000000"/>
                <w:sz w:val="16"/>
                <w:szCs w:val="16"/>
                <w:lang w:val="es-ES"/>
              </w:rPr>
              <w:t xml:space="preserve">: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1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INSTALACIÓN DE PANTALLAS DE TECNOLOGÍA LED 80 ", A 127 VOLTS, 50/60 HZ, CON PUERTOS DE ENTRADA Y SALIDA DE HDMI A UBICARSE EN LAS DISTINTAS ÁREAS EN DONDE SE REQUIERA SEÑAL DE T.V. </w:t>
            </w:r>
            <w:r>
              <w:rPr>
                <w:rFonts w:cs="Arial" w:ascii="Arial" w:hAnsi="Arial"/>
                <w:b/>
                <w:color w:val="000000"/>
                <w:sz w:val="16"/>
                <w:szCs w:val="16"/>
                <w:lang w:val="es-ES"/>
              </w:rPr>
              <w:t xml:space="preserve">CONSIDERANDO: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3"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3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ABLE UTP CATEGORIA 6</w:t>
            </w:r>
            <w:r>
              <w:rPr>
                <w:rFonts w:eastAsia="Calibri" w:cs="Arial" w:ascii="Arial" w:hAnsi="Arial"/>
                <w:b/>
                <w:sz w:val="16"/>
                <w:szCs w:val="16"/>
                <w:lang w:val="es-ES" w:eastAsia="en-US"/>
              </w:rPr>
              <w:t xml:space="preserve"> DE 4 PARES CMX CUMPLE REQUERIMIENTOS TIA/EIA 568-B E ISO 11801. DESEMPEÑO APROBADO DE ACUERDO CON     LA NORMA EIA/TIA 568B. CALIBRE DE CONDUCTORES 24 AWG, EL COLOR PUEDE SER GRIS AZUL O EL QUE TENGA MENOR TIEMPO DE ENTREGA</w:t>
            </w:r>
            <w:r>
              <w:rPr>
                <w:rFonts w:cs="Arial" w:ascii="Arial" w:hAnsi="Arial"/>
                <w:b/>
                <w:bCs/>
                <w:sz w:val="16"/>
                <w:szCs w:val="16"/>
                <w:lang w:val="es-ES"/>
              </w:rPr>
              <w:t xml:space="preserve">,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0</w:t>
            </w:r>
          </w:p>
        </w:tc>
      </w:tr>
      <w:tr>
        <w:trPr>
          <w:trHeight w:val="139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ONECTOR PLUG RJ45</w:t>
            </w:r>
            <w:r>
              <w:rPr>
                <w:rFonts w:eastAsia="Calibri" w:cs="Arial" w:ascii="Arial" w:hAnsi="Arial"/>
                <w:b/>
                <w:sz w:val="16"/>
                <w:szCs w:val="16"/>
                <w:lang w:val="es-ES" w:eastAsia="en-US"/>
              </w:rPr>
              <w:t xml:space="preserve"> CATEGORIA 6. </w:t>
            </w:r>
            <w:r>
              <w:rPr>
                <w:rFonts w:cs="Arial" w:ascii="Arial" w:hAnsi="Arial"/>
                <w:b/>
                <w:bCs/>
                <w:sz w:val="16"/>
                <w:szCs w:val="16"/>
                <w:lang w:val="es-ES"/>
              </w:rPr>
              <w:t>DE ALTA CALIDAD,</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r>
      <w:tr>
        <w:trPr>
          <w:trHeight w:val="2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eastAsia="Calibri" w:cs="Arial" w:ascii="Arial" w:hAnsi="Arial"/>
                <w:b/>
                <w:bCs/>
                <w:sz w:val="16"/>
                <w:szCs w:val="16"/>
                <w:lang w:val="es-ES" w:eastAsia="en-US"/>
              </w:rPr>
              <w:t xml:space="preserve"> .</w:t>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5 FT DE LONGITUD (N.P. UTPCH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7 FT DE LONGITUD (N.P. UTPCH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r>
      <w:tr>
        <w:trPr>
          <w:trHeight w:val="193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PANEL DE PARCHEO MODULAR 24 PUERTOS DE ALTA DENSIDAD</w:t>
            </w:r>
            <w:r>
              <w:rPr>
                <w:rFonts w:eastAsia="Calibri" w:cs="Arial" w:ascii="Arial" w:hAnsi="Arial"/>
                <w:b/>
                <w:sz w:val="16"/>
                <w:szCs w:val="16"/>
                <w:lang w:val="es-ES" w:eastAsia="en-US"/>
              </w:rPr>
              <w:t xml:space="preserve">, CONECTORES MINI-COM, NUMERO DE PARTE </w:t>
            </w:r>
            <w:r>
              <w:rPr>
                <w:rFonts w:cs="Arial" w:ascii="Arial" w:hAnsi="Arial"/>
                <w:b/>
                <w:bCs/>
                <w:sz w:val="16"/>
                <w:szCs w:val="16"/>
                <w:lang w:val="es-ES"/>
              </w:rPr>
              <w:t>DE ALTA CALIDAD</w:t>
            </w:r>
            <w:r>
              <w:rPr>
                <w:rFonts w:eastAsia="Calibri" w:cs="Arial" w:ascii="Arial" w:hAnsi="Arial"/>
                <w:b/>
                <w:sz w:val="16"/>
                <w:szCs w:val="16"/>
                <w:lang w:val="es-ES" w:eastAsia="en-US"/>
              </w:rPr>
              <w:t>,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17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2</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ORGANIZADORES VERTICALES FRONTAL Y POSTERIOR, LATERALES DE 45 UNIDADES DE RACK DE ALTURA, DE 6 PULGADAS DE ANCHO, CON TAPAS DESMONTABLES EN AMBOS EXTREMOS, CON SINCHOS DE VELCRO,</w:t>
            </w:r>
            <w:r>
              <w:rPr>
                <w:rFonts w:eastAsia="Calibri" w:cs="Arial" w:ascii="Arial" w:hAnsi="Arial"/>
                <w:b/>
                <w:sz w:val="16"/>
                <w:szCs w:val="16"/>
                <w:lang w:val="es-ES" w:eastAsia="en-US"/>
              </w:rPr>
              <w:t xml:space="preserve"> MARCA: PANDUIT, NUMERO DE PARTE WMPV45E</w:t>
            </w:r>
            <w:r>
              <w:rPr>
                <w:rFonts w:cs="Arial" w:ascii="Arial" w:hAnsi="Arial"/>
                <w:b/>
                <w:bCs/>
                <w:sz w:val="16"/>
                <w:szCs w:val="16"/>
                <w:lang w:val="es-ES"/>
              </w:rPr>
              <w:t>,</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157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3</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BARRA DE MULTICONTACTOS PARA MONTAJE EN RACK,</w:t>
            </w:r>
            <w:r>
              <w:rPr>
                <w:rFonts w:eastAsia="Calibri" w:cs="Arial" w:ascii="Arial" w:hAnsi="Arial"/>
                <w:b/>
                <w:sz w:val="16"/>
                <w:szCs w:val="16"/>
                <w:lang w:val="es-ES" w:eastAsia="en-US"/>
              </w:rPr>
              <w:t xml:space="preserve"> MARCA: PANDUIT, NUMERO DE PARTE CMRPSH15,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4</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TIRA DE TIERRA PARA MONTAJE EN POSTE FRONTAL DERECHO DE CADA RACK,</w:t>
            </w:r>
            <w:r>
              <w:rPr>
                <w:rFonts w:eastAsia="Calibri" w:cs="Arial" w:ascii="Arial" w:hAnsi="Arial"/>
                <w:b/>
                <w:sz w:val="16"/>
                <w:szCs w:val="16"/>
                <w:lang w:val="es-ES" w:eastAsia="en-US"/>
              </w:rPr>
              <w:t xml:space="preserve"> MARCA: PANDUIT, NUMERO DE PARTE RSG134-1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COLOCACION, PRUEBAS Y PUESTA EN SERVICIO DE BARRAS DE COBRE (BUS DE TIERRA) PARA MONAJE EN RACK, </w:t>
            </w:r>
            <w:r>
              <w:rPr>
                <w:rFonts w:eastAsia="Calibri" w:cs="Arial" w:ascii="Arial" w:hAnsi="Arial"/>
                <w:b/>
                <w:color w:val="000000"/>
                <w:sz w:val="16"/>
                <w:szCs w:val="16"/>
                <w:lang w:val="es-ES" w:eastAsia="en-US"/>
              </w:rPr>
              <w:t xml:space="preserve">CON LAS SIGUIENTES DIMENSIONES 1/4" X 2" X19", CON DOS AISLADORES TIPO BARRIL, DOS ZAPATAS TIPO HORQUILLA CALIBRE 8 AWG CON HERRAJES NECESARIOS PARA INSTALAR EN BARRA DE COBRE , DOS ZAPATAS TIPO BAYONETA CALIBRE 14 AWG MARCA PANDUIT, NUMERO DE PARTE CGR630U,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JUMPER DE CONEXIÓN A TIERRA PARA MONTAJE Y CONEXION A BARRA DE TIERRA EN RACK PRINCIPAL,</w:t>
            </w:r>
            <w:r>
              <w:rPr>
                <w:rFonts w:eastAsia="Calibri" w:cs="Arial" w:ascii="Arial" w:hAnsi="Arial"/>
                <w:b/>
                <w:sz w:val="16"/>
                <w:szCs w:val="16"/>
                <w:lang w:val="es-ES" w:eastAsia="en-US"/>
              </w:rPr>
              <w:t xml:space="preserve"> </w:t>
            </w:r>
            <w:r>
              <w:rPr>
                <w:rFonts w:cs="Arial" w:ascii="Arial" w:hAnsi="Arial"/>
                <w:b/>
                <w:bCs/>
                <w:sz w:val="16"/>
                <w:szCs w:val="16"/>
                <w:lang w:val="es-ES"/>
              </w:rPr>
              <w:t>DE ALTA CALIDAD</w:t>
            </w:r>
            <w:r>
              <w:rPr>
                <w:rFonts w:eastAsia="Calibri" w:cs="Arial" w:ascii="Arial" w:hAnsi="Arial"/>
                <w:b/>
                <w:sz w:val="16"/>
                <w:szCs w:val="16"/>
                <w:lang w:val="es-ES" w:eastAsia="en-US"/>
              </w:rPr>
              <w:t>, NUMERO DE PARTE RGEJ636PF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JUMPER DE FIBRA OPTICA MULTIMODO LC-ST, CON UNA LONGITUD DE 5 METRO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6E2-10M5</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I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5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DE ALTA</w:t>
            </w:r>
            <w:r>
              <w:rPr>
                <w:rFonts w:eastAsia="Calibri" w:cs="Arial" w:ascii="Arial" w:hAnsi="Arial"/>
                <w:b/>
                <w:color w:val="000000"/>
                <w:sz w:val="16"/>
                <w:szCs w:val="16"/>
                <w:lang w:val="es-ES" w:eastAsia="en-US"/>
              </w:rPr>
              <w:t xml:space="preserve">  CALIDAD  CON NUMERO DE PARTE F6E2-10M7</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CARTUCHO PRE-TERMINADO 6 LC A MTP DUPLEX, 50/125 MICRA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C6-12-10Y,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57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 xml:space="preserve">DE ALTA CALIDAD </w:t>
            </w:r>
            <w:r>
              <w:rPr>
                <w:rFonts w:eastAsia="Calibri" w:cs="Arial" w:ascii="Arial" w:hAnsi="Arial"/>
                <w:b/>
                <w:color w:val="000000"/>
                <w:sz w:val="16"/>
                <w:szCs w:val="16"/>
                <w:lang w:val="es-ES" w:eastAsia="en-US"/>
              </w:rPr>
              <w:t xml:space="preserve"> CON NUMERO DE PARTE F6E2-10M3</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41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DE JUMPER DE FIBRA OPTICA MULTIMODO LC-LC, CON UNA LONGITUD DE 5 METROS, </w:t>
            </w:r>
            <w:r>
              <w:rPr>
                <w:rFonts w:eastAsia="Calibri" w:cs="Arial" w:ascii="Arial" w:hAnsi="Arial"/>
                <w:b/>
                <w:color w:val="000000"/>
                <w:sz w:val="16"/>
                <w:szCs w:val="16"/>
                <w:lang w:val="es-ES" w:eastAsia="en-US"/>
              </w:rPr>
              <w:t xml:space="preserve">ALTA CALIAD CON NUMERO DE PARTE F6E10-10M5, </w:t>
            </w:r>
            <w:r>
              <w:rPr>
                <w:rFonts w:eastAsia="Calibri" w:cs="Arial" w:ascii="Arial" w:hAnsi="Arial"/>
                <w:b/>
                <w:sz w:val="16"/>
                <w:szCs w:val="16"/>
                <w:lang w:val="es-ES" w:eastAsia="en-US"/>
              </w:rPr>
              <w:t>CONSIDERANDO: MATERIALES, MANO DE OBRA CALIFICADA, HERRAMIENTAS, DESMANTELAMIENTO DESPUES DEL DÍA  6 DE JUNIO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NALIZACIONES 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3"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2</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COLOCACION DE CHAROLA PORTA CABLES TIPO CHAROFIL METALICA DE 54 X 200, SUMINISTRADA POR EL INSTITUTO </w:t>
            </w:r>
            <w:r>
              <w:rPr>
                <w:rFonts w:eastAsia="Calibri" w:cs="Arial" w:ascii="Arial" w:hAnsi="Arial"/>
                <w:b/>
                <w:color w:val="000000"/>
                <w:sz w:val="16"/>
                <w:szCs w:val="16"/>
                <w:lang w:val="es-ES" w:eastAsia="en-US"/>
              </w:rPr>
              <w:t xml:space="preserve">CONSIDERANDO: ADITAMENTOS NECESARIOS PARA SU COLOCACION PROPORCIONADOS POR EL LICITANTE (ANCLAJE A ENTARIMADO, CODOS, TES, ADAPTACIONES, UNIONES ENTRE TRAMOS DE CHAROLA, MATERIALES PARA SU ACOPLAMIENTO, DESPERDICIOS, MANO DE OBRA CALIFICADA, HERRAMIENTA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16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3</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ON DE PIEZA UNION CONDUIT A CHAROLA (DISPARO), </w:t>
            </w:r>
            <w:r>
              <w:rPr>
                <w:rFonts w:eastAsia="Calibri" w:cs="Arial" w:ascii="Arial" w:hAnsi="Arial"/>
                <w:b/>
                <w:color w:val="000000"/>
                <w:sz w:val="16"/>
                <w:szCs w:val="16"/>
                <w:lang w:val="es-ES" w:eastAsia="en-US"/>
              </w:rPr>
              <w:t xml:space="preserve">FIJACION A PIEZA A TRAVES DE CONECTOR TIPO AMERICANO DE 1" Y ¾” CONSIDERANDO: MATERIALES, DESPERDICIOS, MANO DE OBRA, ANDAMIOS, EQUIPO Y HERRAMIENTA,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2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4</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1 FT (25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15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2 FT (50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25 MM (1")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50 MM ( 2" )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279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 xml:space="preserve">SUMINISTRO Y COLOCACIÓN DE REGISTRO DE TELECOMUNICACIONES PARA MONTAJE EN EXTERIORES CON PROTECCION MINIMA DE IP66, SOPORTE MINIMO DE UNA CARGA DE 30 KG. ENTRADAS PARA CABLEADO, PUERTA FRONTAL DE UNA HOJA DE METAL, DESMONTABLE, CON CHAPA Y LLAVE DE SEGURIDAD CON MEDIDAS DE 50 X 50 CENTIMETROS Y PROFUNDIDAD DE 20 CENTIMETROS </w:t>
            </w:r>
            <w:r>
              <w:rPr>
                <w:rFonts w:eastAsia="Calibri" w:cs="Arial" w:ascii="Arial" w:hAnsi="Arial"/>
                <w:b/>
                <w:sz w:val="16"/>
                <w:szCs w:val="16"/>
                <w:lang w:val="es-ES" w:eastAsia="en-US"/>
              </w:rPr>
              <w:t>CONSIDERANDO: MATERIALES, ACCESORIOS Y HERRAJES NECESARIOS PARA SU MONTAJE, MANO DE OBRA, ANDAMIOS, HERRAMIENTA,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bl>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0" w:after="0"/>
        <w:contextualSpacing/>
        <w:jc w:val="both"/>
        <w:rPr>
          <w:rFonts w:ascii="Arial" w:hAnsi="Arial" w:eastAsia="Calibri" w:cs="Arial"/>
          <w:b/>
          <w:b/>
          <w:lang w:eastAsia="en-US"/>
        </w:rPr>
      </w:pPr>
      <w:r>
        <w:rPr>
          <w:rFonts w:eastAsia="Calibri" w:cs="Arial" w:ascii="Arial" w:hAnsi="Arial"/>
          <w:b/>
          <w:lang w:eastAsia="en-US"/>
        </w:rPr>
        <w:t>Nota:</w:t>
      </w:r>
    </w:p>
    <w:p>
      <w:pPr>
        <w:pStyle w:val="Normal"/>
        <w:spacing w:before="0" w:after="0"/>
        <w:ind w:firstLine="708"/>
        <w:contextualSpacing/>
        <w:jc w:val="both"/>
        <w:rPr>
          <w:rFonts w:ascii="Arial" w:hAnsi="Arial" w:eastAsia="Calibri" w:cs="Arial"/>
          <w:lang w:eastAsia="en-US"/>
        </w:rPr>
      </w:pPr>
      <w:r>
        <w:rPr>
          <w:rFonts w:eastAsia="Calibri" w:cs="Arial" w:ascii="Arial" w:hAnsi="Arial"/>
          <w:lang w:eastAsia="en-US"/>
        </w:rPr>
        <w:t>EL LICITANTE podrá proponer nuevas tecnologías, en iluminación como en pantallas de led y demás aspectos técnicos, siempre y cuando los costos sean equivalentes a lo recomendado en este Anexo Técnico y sea en beneficio económico y técnico para el INSTITUTO.</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l SUPERVISOR del Contrato podrá solicitar la instalación de un mayor número de conceptos y para ello se tomará en cuenta el monto del precio unitario de cada uno, el cual debe incluir la instalación y operación del concepto o servicio así como todo lo necesario para su adecuado funcionamiento.</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n caso de que el INSTITUTO requiera algún concepto no contemplado en el presente anexo, podrá solicitar al proveedor una cotización por escrito y, en caso de ser procedente y conforme a los precios de mercado, podrá solicitarlo.</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jc w:val="both"/>
        <w:rPr>
          <w:rFonts w:ascii="Arial" w:hAnsi="Arial" w:eastAsia="Calibri" w:cs="Arial"/>
          <w:b/>
          <w:b/>
          <w:lang w:eastAsia="en-US"/>
        </w:rPr>
      </w:pPr>
      <w:r>
        <w:rPr>
          <w:rFonts w:eastAsia="Calibri" w:cs="Arial" w:ascii="Arial" w:hAnsi="Arial"/>
          <w:b/>
          <w:lang w:eastAsia="en-US"/>
        </w:rPr>
        <w:t>3. CARACTERÍSTICAS DE PRESIDIUM</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3.1 ESCENARIO PARA PRESIDIUM CON CICLORAMA</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04"/>
        </w:numPr>
        <w:spacing w:lineRule="auto" w:line="276" w:before="0" w:after="200"/>
        <w:jc w:val="both"/>
        <w:rPr>
          <w:rFonts w:ascii="Arial" w:hAnsi="Arial" w:eastAsia="Calibri" w:cs="Arial"/>
          <w:lang w:eastAsia="en-US"/>
        </w:rPr>
      </w:pPr>
      <w:r>
        <w:rPr>
          <w:rFonts w:eastAsia="Calibri" w:cs="Arial" w:ascii="Arial" w:hAnsi="Arial"/>
          <w:lang w:eastAsia="en-US"/>
        </w:rPr>
        <w:t xml:space="preserve">Tarima para escenario con tres desembarques </w:t>
      </w:r>
      <w:r>
        <w:rPr>
          <w:rFonts w:eastAsia="Calibri" w:cs="Arial" w:ascii="Arial" w:hAnsi="Arial"/>
          <w:i/>
          <w:lang w:eastAsia="en-US"/>
        </w:rPr>
        <w:t>(</w:t>
      </w:r>
      <w:r>
        <w:rPr>
          <w:rFonts w:eastAsia="Calibri" w:cs="Arial" w:ascii="Arial" w:hAnsi="Arial"/>
          <w:lang w:eastAsia="en-US"/>
        </w:rPr>
        <w:t>16 X 3.83 X 0.60 metros</w:t>
      </w:r>
      <w:r>
        <w:rPr>
          <w:rFonts w:eastAsia="Calibri" w:cs="Arial" w:ascii="Arial" w:hAnsi="Arial"/>
          <w:i/>
          <w:lang w:eastAsia="en-US"/>
        </w:rPr>
        <w:t>)</w:t>
      </w:r>
      <w:r>
        <w:rPr>
          <w:rFonts w:eastAsia="Calibri" w:cs="Arial" w:ascii="Arial" w:hAnsi="Arial"/>
          <w:lang w:eastAsia="en-US"/>
        </w:rPr>
        <w:t>. Servirá como escenario para colocar un presídium con mesa y un pódium, para los consejeros. La base de 16 X 3.83 metros a 1 metro de altura, reforzada cada metro cuadrado con bastidores robustos (todas las uniones deberán ir con pegamento y clavos). Con un baño de sellador y pintadas en color negro mate. La superficie (base superior) deberá estar cubierta con loseta antiestática para uso rudo y tráfico pesado, con retardo al fuego, antiestática, color blanco, a decidir según catálogo. Considerar un ciclorama (mampara de afore) de 15.00 X 3.50 metros, con imagen institucional aprobada por la CNCS en base a la propuesta presentada por el licitante ganador, colocado en la parte posterior del escenario, el cual formará parte de la tarima con retenidas de madera cada 2 metros.</w:t>
      </w:r>
    </w:p>
    <w:p>
      <w:pPr>
        <w:pStyle w:val="Normal"/>
        <w:jc w:val="center"/>
        <w:rPr>
          <w:rFonts w:ascii="Arial" w:hAnsi="Arial" w:cs="Arial"/>
          <w:bCs/>
          <w:color w:val="000000"/>
          <w:shd w:fill="FFFFFF" w:val="clear"/>
          <w:lang w:eastAsia="es-MX"/>
        </w:rPr>
      </w:pPr>
      <w:r>
        <w:rPr>
          <w:rFonts w:cs="Arial" w:ascii="Arial" w:hAnsi="Arial"/>
          <w:bCs/>
          <w:color w:val="000000"/>
          <w:shd w:fill="FFFFFF" w:val="clear"/>
          <w:lang w:eastAsia="es-MX"/>
        </w:rPr>
      </w:r>
    </w:p>
    <w:p>
      <w:pPr>
        <w:pStyle w:val="Normal"/>
        <w:jc w:val="both"/>
        <w:rPr>
          <w:rFonts w:ascii="Arial" w:hAnsi="Arial" w:eastAsia="Calibri" w:cs="Arial"/>
          <w:b/>
          <w:b/>
          <w:lang w:eastAsia="en-US"/>
        </w:rPr>
      </w:pPr>
      <w:r>
        <w:rPr>
          <w:rFonts w:eastAsia="Calibri" w:cs="Arial" w:ascii="Arial" w:hAnsi="Arial"/>
          <w:b/>
          <w:lang w:eastAsia="en-US"/>
        </w:rPr>
        <w:t>4. MEMORIAS GRÁFICAS Y DE VIDEO</w:t>
      </w:r>
    </w:p>
    <w:p>
      <w:pPr>
        <w:pStyle w:val="Normal"/>
        <w:jc w:val="both"/>
        <w:rPr>
          <w:rFonts w:ascii="Arial" w:hAnsi="Arial" w:cs="Arial"/>
          <w:b/>
          <w:b/>
          <w:bCs/>
          <w:color w:val="000000"/>
          <w:shd w:fill="FFFFFF" w:val="clear"/>
          <w:lang w:eastAsia="es-MX"/>
        </w:rPr>
      </w:pPr>
      <w:r>
        <w:rPr>
          <w:rFonts w:cs="Arial" w:ascii="Arial" w:hAnsi="Arial"/>
          <w:b/>
          <w:bCs/>
          <w:color w:val="000000"/>
          <w:shd w:fill="FFFFFF" w:val="clear"/>
          <w:lang w:eastAsia="es-MX"/>
        </w:rPr>
      </w:r>
    </w:p>
    <w:p>
      <w:pPr>
        <w:pStyle w:val="Normal"/>
        <w:jc w:val="both"/>
        <w:rPr>
          <w:rFonts w:ascii="Arial" w:hAnsi="Arial" w:eastAsia="Calibri" w:cs="Arial"/>
          <w:lang w:eastAsia="en-US"/>
        </w:rPr>
      </w:pPr>
      <w:r>
        <w:rPr>
          <w:rFonts w:eastAsia="Calibri" w:cs="Arial" w:ascii="Arial" w:hAnsi="Arial"/>
          <w:lang w:eastAsia="en-US"/>
        </w:rPr>
        <w:t>4.1 REPORTE GRÁFICO AÉREO.</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04"/>
        </w:numPr>
        <w:spacing w:lineRule="auto" w:line="276" w:before="0" w:after="200"/>
        <w:jc w:val="both"/>
        <w:rPr>
          <w:rFonts w:ascii="Arial" w:hAnsi="Arial" w:eastAsia="Calibri" w:cs="Arial"/>
          <w:lang w:eastAsia="en-US"/>
        </w:rPr>
      </w:pPr>
      <w:r>
        <w:rPr>
          <w:rFonts w:eastAsia="Calibri" w:cs="Arial" w:ascii="Arial" w:hAnsi="Arial"/>
          <w:lang w:eastAsia="en-US"/>
        </w:rPr>
        <w:t>Se requiere una memoria con imágenes fotográficas y de video de la Macrosala de prensa, así como del área de Feria de Medios, a través de un equipo dron que cubra todos los procesos desde la construcción, instalación, operación, día de la Jornada Electoral y posterior a la misma, contemplando distintos ángulos de captura que incluyan tomas aéreas, todo entregado en formato digital e impreso.</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5. CRONOGRAM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Cs/>
          <w:lang w:eastAsia="en-US"/>
        </w:rPr>
      </w:pPr>
      <w:r>
        <w:rPr>
          <w:rFonts w:eastAsia="Calibri" w:cs="Arial" w:ascii="Arial" w:hAnsi="Arial"/>
          <w:bCs/>
          <w:lang w:eastAsia="en-US"/>
        </w:rPr>
        <w:t>Las actividades se definen en el siguiente cronogram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CRONOGRAMA</w:t>
      </w:r>
    </w:p>
    <w:p>
      <w:pPr>
        <w:pStyle w:val="Normal"/>
        <w:jc w:val="center"/>
        <w:rPr>
          <w:rFonts w:ascii="Arial" w:hAnsi="Arial" w:eastAsia="Calibri" w:cs="Arial"/>
          <w:b/>
          <w:b/>
          <w:lang w:eastAsia="en-US"/>
        </w:rPr>
      </w:pPr>
      <w:r>
        <w:rPr>
          <w:rFonts w:eastAsia="Calibri" w:cs="Arial" w:ascii="Arial" w:hAnsi="Arial"/>
          <w:b/>
          <w:lang w:eastAsia="en-US"/>
        </w:rPr>
      </w:r>
    </w:p>
    <w:tbl>
      <w:tblPr>
        <w:tblStyle w:val="Tablaconcuadrcula132"/>
        <w:tblW w:w="10773"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3260"/>
        <w:gridCol w:w="993"/>
        <w:gridCol w:w="992"/>
        <w:gridCol w:w="1133"/>
        <w:gridCol w:w="992"/>
        <w:gridCol w:w="1135"/>
        <w:gridCol w:w="1133"/>
        <w:gridCol w:w="1133"/>
      </w:tblGrid>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Actividades</w:t>
            </w:r>
          </w:p>
        </w:tc>
        <w:tc>
          <w:tcPr>
            <w:tcW w:w="99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19 de abril del 2024</w:t>
            </w:r>
          </w:p>
        </w:tc>
        <w:tc>
          <w:tcPr>
            <w:tcW w:w="992"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 xml:space="preserve">22 de abril del 2024 </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19 de mayo del 20204</w:t>
            </w:r>
          </w:p>
        </w:tc>
        <w:tc>
          <w:tcPr>
            <w:tcW w:w="992"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 xml:space="preserve">30 de mayo del 2024 </w:t>
            </w:r>
          </w:p>
        </w:tc>
        <w:tc>
          <w:tcPr>
            <w:tcW w:w="1135"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2 de junio de 2024</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6 de junio del 2024</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7 al 21 de junio del 2024</w:t>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Desalojo de estacionamiento 1ª parte</w:t>
            </w:r>
          </w:p>
        </w:tc>
        <w:tc>
          <w:tcPr>
            <w:tcW w:w="99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Inicio de la instalación de la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Desalojo del estacionamiento 2ª parte </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Inauguración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rHeight w:val="517" w:hRule="atLeast"/>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Jornada Electoral</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auto"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rHeight w:val="517" w:hRule="atLeast"/>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Cierre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shd w:color="auto" w:fill="auto"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Desmontaje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r>
    </w:tbl>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6. ENTREGABLES</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La prestación del servicio por parte del PROVEEDOR se validará conforme a lo siguiente en cada servicio requerido, el cual se solicitará de conformidad con lo siguiente:</w:t>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132"/>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7"/>
        <w:gridCol w:w="3276"/>
        <w:gridCol w:w="2772"/>
        <w:gridCol w:w="1792"/>
      </w:tblGrid>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No.</w:t>
            </w:r>
          </w:p>
        </w:tc>
        <w:tc>
          <w:tcPr>
            <w:tcW w:w="3276"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ENTREGABLE</w:t>
            </w:r>
          </w:p>
        </w:tc>
        <w:tc>
          <w:tcPr>
            <w:tcW w:w="2772"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DEFINICIÓN</w:t>
            </w:r>
          </w:p>
        </w:tc>
        <w:tc>
          <w:tcPr>
            <w:tcW w:w="1792"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FECHA DE ENTREGA</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studio de las cargas eléctricas:</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 xml:space="preserve"> </w:t>
            </w:r>
            <w:r>
              <w:rPr>
                <w:rFonts w:eastAsia="Calibri" w:cs="Arial" w:ascii="Arial" w:hAnsi="Arial"/>
                <w:kern w:val="0"/>
                <w:sz w:val="16"/>
                <w:szCs w:val="16"/>
                <w:lang w:val="fr-FR" w:eastAsia="en-US" w:bidi="ar-SA"/>
              </w:rPr>
              <w:t>NOM-001-SEDE-2012</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2-STPS-2008 y</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5-STPS-2008</w:t>
            </w:r>
          </w:p>
          <w:p>
            <w:pPr>
              <w:pStyle w:val="Normal"/>
              <w:widowControl/>
              <w:spacing w:before="0" w:after="0"/>
              <w:ind w:left="720" w:hanging="0"/>
              <w:contextualSpacing/>
              <w:jc w:val="both"/>
              <w:rPr>
                <w:rFonts w:ascii="Arial" w:hAnsi="Arial" w:cs="Arial"/>
                <w:b/>
                <w:b/>
                <w:bCs/>
                <w:sz w:val="16"/>
                <w:szCs w:val="16"/>
                <w:lang w:val="fr-FR" w:eastAsia="en-US"/>
              </w:rPr>
            </w:pPr>
            <w:r>
              <w:rPr>
                <w:rFonts w:eastAsia="Calibri" w:cs="Arial" w:ascii="Arial" w:hAnsi="Arial"/>
                <w:b/>
                <w:bCs/>
                <w:kern w:val="0"/>
                <w:sz w:val="16"/>
                <w:szCs w:val="16"/>
                <w:lang w:val="fr-FR" w:eastAsia="en-US" w:bidi="ar-SA"/>
              </w:rPr>
              <w:t>Descrito en el numeral 1.5</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presentar plan de trabajo y ficha técnica por cada una de las normas mencionadas en formato digital mediante correo electrónico al supervisor del contrato </w:t>
            </w:r>
            <w:hyperlink r:id="rId50">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24 a 27 de mayo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2</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lanos y estudios de mediciones</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5.1</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l Proveedor deberá entregar los documentos referentes a los planos y estudios de mediciones As Built.</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n formato digital, mediante correo electrónico al supervisor del contrato </w:t>
            </w:r>
            <w:hyperlink r:id="rId51">
              <w:r>
                <w:rPr>
                  <w:rFonts w:eastAsia="Calibri" w:cs="Arial" w:ascii="Arial" w:hAnsi="Arial"/>
                  <w:color w:val="0000FF"/>
                  <w:kern w:val="0"/>
                  <w:sz w:val="16"/>
                  <w:szCs w:val="16"/>
                  <w:u w:val="single"/>
                  <w:lang w:val="es-MX" w:eastAsia="en-US" w:bidi="ar-SA"/>
                </w:rPr>
                <w:t>julio.moreno@ine.mx</w:t>
              </w:r>
            </w:hyperlink>
            <w:r>
              <w:rPr>
                <w:rFonts w:eastAsia="Calibri" w:cs="Arial" w:ascii="Arial" w:hAnsi="Arial"/>
                <w:kern w:val="0"/>
                <w:sz w:val="16"/>
                <w:szCs w:val="16"/>
                <w:lang w:val="es-MX" w:eastAsia="en-US" w:bidi="ar-SA"/>
              </w:rPr>
              <w:t xml:space="preserve"> </w:t>
            </w:r>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19 al 21 de abril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3</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opuesta de trayectoria para canalización y ductería</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6.4</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plano conforme a la plantilla integrada en el Anexo Técnico en formato digital, mediante correo electrónico al supervisor del contrato </w:t>
            </w:r>
            <w:hyperlink r:id="rId52">
              <w:r>
                <w:rPr>
                  <w:rFonts w:eastAsia="Calibri" w:cs="Arial" w:ascii="Arial" w:hAnsi="Arial"/>
                  <w:color w:val="0000FF"/>
                  <w:kern w:val="0"/>
                  <w:sz w:val="16"/>
                  <w:szCs w:val="16"/>
                  <w:u w:val="single"/>
                  <w:lang w:val="es-MX" w:eastAsia="en-US" w:bidi="ar-SA"/>
                </w:rPr>
                <w:t>julio.moreno@ine.mx</w:t>
              </w:r>
            </w:hyperlink>
            <w:r>
              <w:rPr>
                <w:rFonts w:eastAsia="Calibri" w:cs="Arial" w:ascii="Arial" w:hAnsi="Arial"/>
                <w:kern w:val="0"/>
                <w:sz w:val="16"/>
                <w:szCs w:val="16"/>
                <w:lang w:val="es-MX" w:eastAsia="en-US" w:bidi="ar-SA"/>
              </w:rPr>
              <w:t xml:space="preserve"> </w:t>
            </w:r>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19 al 21 de abril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4</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uebas de funcionalidad</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Escaneos)</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7</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un informe (escrito libre) relacionado con las pruebas de funcionalidad en formato digital mediante correo electrónico al supervisor del contrato </w:t>
            </w:r>
            <w:hyperlink r:id="rId53">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24 a 27 de mayo de 2024</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5</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Memoria Técnic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9</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las fichas técnicas relacionadas con la memoria técnica, en disco duro portátil rotulado y dirigido al supervisor del contrato así como por correo electrónico: </w:t>
            </w:r>
            <w:hyperlink r:id="rId54">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21 de junio de 2024</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6</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Reporte gráfico aéreo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4.1</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el reporte gráfico en disco duro portátil rotulado y dirigido al supervisor del contrato así como por correo electrónico: </w:t>
            </w:r>
            <w:hyperlink r:id="rId55">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21 de junio de 2024</w:t>
            </w:r>
          </w:p>
        </w:tc>
      </w:tr>
    </w:tbl>
    <w:p>
      <w:pPr>
        <w:pStyle w:val="Normal"/>
        <w:spacing w:lineRule="auto" w:line="276" w:before="0" w:after="200"/>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b/>
          <w:b/>
          <w:lang w:eastAsia="en-US"/>
        </w:rPr>
      </w:pPr>
      <w:r>
        <w:rPr>
          <w:rFonts w:eastAsia="Calibri" w:cs="Arial" w:ascii="Arial" w:hAnsi="Arial"/>
          <w:b/>
          <w:lang w:eastAsia="en-US"/>
        </w:rPr>
        <w:t>7 Normas aplicables a los servicios a contratar</w:t>
      </w:r>
    </w:p>
    <w:p>
      <w:pPr>
        <w:pStyle w:val="Normal"/>
        <w:jc w:val="both"/>
        <w:rPr>
          <w:rFonts w:ascii="Arial" w:hAnsi="Arial" w:eastAsia="Calibri" w:cs="Arial"/>
          <w:b/>
          <w:b/>
          <w:lang w:eastAsia="en-US"/>
        </w:rPr>
      </w:pPr>
      <w:r>
        <w:rPr>
          <w:rFonts w:eastAsia="Calibri" w:cs="Arial" w:ascii="Arial" w:hAnsi="Arial"/>
          <w:b/>
          <w:lang w:eastAsia="en-US"/>
        </w:rPr>
      </w:r>
    </w:p>
    <w:p>
      <w:pPr>
        <w:pStyle w:val="Normal"/>
        <w:ind w:left="709" w:hanging="0"/>
        <w:jc w:val="both"/>
        <w:rPr>
          <w:rFonts w:ascii="Arial" w:hAnsi="Arial" w:eastAsia="Arial" w:cs="Arial"/>
          <w:lang w:val="es-ES_tradnl" w:eastAsia="en-US"/>
        </w:rPr>
      </w:pPr>
      <w:r>
        <w:rPr>
          <w:rFonts w:eastAsia="Calibri" w:cs="Arial" w:ascii="Arial" w:hAnsi="Arial"/>
          <w:lang w:eastAsia="en-US"/>
        </w:rPr>
        <w:t xml:space="preserve">De conformidad con el artículo 12 de las POBALINES y atendiendo lo señalado en la Ley de Infraestructura de la Calidad, para el presente </w:t>
      </w:r>
      <w:r>
        <w:rPr>
          <w:rFonts w:eastAsia="Arial" w:cs="Arial" w:ascii="Arial" w:hAnsi="Arial"/>
          <w:lang w:val="es-ES_tradnl" w:eastAsia="en-US"/>
        </w:rPr>
        <w:t xml:space="preserve">procedimiento el LICITANTE </w:t>
      </w:r>
      <w:bookmarkStart w:id="1542" w:name="_Hlk161309762"/>
      <w:r>
        <w:rPr>
          <w:rFonts w:eastAsia="Arial" w:cs="Arial" w:ascii="Arial" w:hAnsi="Arial"/>
          <w:lang w:val="es-ES_tradnl" w:eastAsia="en-US"/>
        </w:rPr>
        <w:t xml:space="preserve">deberá presentar junto con su propuesta técnica, mediante el cual garantiza que el servicio objeto de la contratación se prestará en apego a las siguientes normas: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r>
      <w:bookmarkStart w:id="1543" w:name="_Hlk161067389"/>
      <w:r>
        <w:rPr>
          <w:rFonts w:eastAsia="Arial" w:cs="Arial" w:ascii="Arial" w:hAnsi="Arial"/>
          <w:lang w:val="es-ES_tradnl" w:eastAsia="en-US"/>
        </w:rPr>
        <w:t>NOM-001-SEDE-2012, Instalaciones eléctricas (utilización)</w:t>
      </w:r>
    </w:p>
    <w:p>
      <w:pPr>
        <w:pStyle w:val="Normal"/>
        <w:ind w:left="1416" w:hanging="707"/>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t>NOM-022-STPS-2008, Establecer las condiciones de seguridad en los centros de trabajo para prevenir los riesgos por electricidad estática</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t>NOM-025-STPS-2008, especifica niveles mínimos de iluminación</w:t>
      </w:r>
      <w:bookmarkEnd w:id="1543"/>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 xml:space="preserve">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 xml:space="preserve">En lo antes referido, el LICITANTE deberá manifestar en su contenido, la metodología que contenga el plan de trabajo, fichas técnicas de manera detallada de los procesos mínimos de manera enunciativa mas no limitativa, conforme al numeral 6  Entregables con los que se apegará al objeto de esta, en virtud de que son pautas que permiten al INSTITUTO, recibir un servicio de calidad y estricto conocimiento y cumplimiento de las Normas.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En caso de no ser entregados las fichas técnicas con su propuesta técnica, no será tomada en cuenta para la evaluación respectiva.</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bookmarkEnd w:id="1542"/>
    </w:p>
    <w:p>
      <w:pPr>
        <w:pStyle w:val="Normal"/>
        <w:shd w:val="clear" w:color="auto" w:fill="F2DBDB" w:themeFill="accent2" w:themeFillTint="33"/>
        <w:spacing w:lineRule="auto" w:line="259" w:before="0" w:after="160"/>
        <w:jc w:val="center"/>
        <w:rPr>
          <w:rFonts w:ascii="Arial" w:hAnsi="Arial" w:eastAsia="Calibri" w:cs="Arial"/>
          <w:b/>
          <w:b/>
          <w:sz w:val="28"/>
          <w:szCs w:val="28"/>
          <w:lang w:eastAsia="en-US"/>
        </w:rPr>
      </w:pPr>
      <w:r>
        <w:rPr>
          <w:rFonts w:eastAsia="Calibri" w:cs="Arial" w:ascii="Arial" w:hAnsi="Arial"/>
          <w:b/>
          <w:sz w:val="28"/>
          <w:szCs w:val="28"/>
          <w:lang w:eastAsia="en-US"/>
        </w:rPr>
        <w:t>APÉNDICE 1</w:t>
      </w:r>
    </w:p>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p>
    <w:tbl>
      <w:tblPr>
        <w:tblStyle w:val="Tablaconcuadrcula133"/>
        <w:tblW w:w="88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29"/>
        <w:gridCol w:w="6129"/>
        <w:gridCol w:w="2170"/>
      </w:tblGrid>
      <w:tr>
        <w:trPr>
          <w:trHeight w:val="425"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No.</w:t>
            </w:r>
          </w:p>
        </w:tc>
        <w:tc>
          <w:tcPr>
            <w:tcW w:w="61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Requerimientos Técnicos</w:t>
            </w:r>
          </w:p>
        </w:tc>
        <w:tc>
          <w:tcPr>
            <w:tcW w:w="2170"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Cumple/ No cumple</w:t>
            </w:r>
          </w:p>
        </w:tc>
      </w:tr>
      <w:tr>
        <w:trPr>
          <w:trHeight w:val="682"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1</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oficinas y talleres establecidos</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1272"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2</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tiene plantilla de Staff</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Proyectista</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Diseñador</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Especialista de Iluminación, audio y video</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Ingenieros en electricidad y redes</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803"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3</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la estructura, Lona.</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Materiales de Instalación, entarimado y nivelación de piso</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828"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4</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 xml:space="preserve">Se cuenta con el equipo para la instalación del aire acondicionado y su funcionamiento </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996"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5</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el equipo para instalar iluminación, audio, pantallas de monitoreo</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bl>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r>
        <w:br w:type="page"/>
      </w:r>
    </w:p>
    <w:p>
      <w:pPr>
        <w:pStyle w:val="Normal"/>
        <w:spacing w:before="0" w:after="0"/>
        <w:ind w:left="284" w:firstLine="142"/>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Heading1"/>
        <w:rPr>
          <w:rFonts w:cs="Arial"/>
          <w:color w:val="CC0066"/>
          <w:kern w:val="2"/>
          <w:sz w:val="28"/>
        </w:rPr>
      </w:pPr>
      <w:bookmarkStart w:id="1544" w:name="_Toc161343781"/>
      <w:r>
        <w:rPr>
          <w:rFonts w:cs="Arial"/>
          <w:color w:val="CC0066"/>
          <w:kern w:val="2"/>
          <w:sz w:val="28"/>
        </w:rPr>
        <w:t>ANEXO 2</w:t>
      </w:r>
      <w:bookmarkEnd w:id="154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31"/>
      <w:bookmarkEnd w:id="1532"/>
      <w:bookmarkEnd w:id="1533"/>
      <w:bookmarkEnd w:id="1534"/>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45" w:name="_Toc161343782"/>
      <w:r>
        <w:rPr>
          <w:rFonts w:cs="Arial"/>
          <w:color w:val="CC0066"/>
          <w:kern w:val="2"/>
          <w:sz w:val="32"/>
          <w:szCs w:val="32"/>
        </w:rPr>
        <w:t>ANEXO 3 “A”</w:t>
      </w:r>
      <w:bookmarkEnd w:id="1545"/>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46" w:name="_Toc161343783"/>
      <w:r>
        <w:rPr>
          <w:rFonts w:cs="Arial"/>
          <w:color w:val="CC0066"/>
          <w:kern w:val="2"/>
          <w:sz w:val="32"/>
          <w:szCs w:val="32"/>
        </w:rPr>
        <w:t>ANEXO 3 “B”</w:t>
      </w:r>
      <w:bookmarkEnd w:id="1546"/>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47" w:name="_Toc161343784"/>
      <w:r>
        <w:rPr>
          <w:rFonts w:cs="Arial"/>
          <w:color w:val="CC0066"/>
          <w:kern w:val="2"/>
          <w:sz w:val="32"/>
          <w:szCs w:val="32"/>
        </w:rPr>
        <w:t>ANEXO 3 “C”</w:t>
      </w:r>
      <w:bookmarkEnd w:id="1547"/>
    </w:p>
    <w:p>
      <w:pPr>
        <w:pStyle w:val="Normal"/>
        <w:shd w:val="clear" w:color="auto" w:fill="D9D9D9" w:themeFill="background1" w:themeFillShade="d9"/>
        <w:jc w:val="center"/>
        <w:rPr>
          <w:rFonts w:ascii="Arial" w:hAnsi="Arial" w:cs="Arial"/>
          <w:b/>
          <w:b/>
          <w:sz w:val="28"/>
        </w:rPr>
      </w:pPr>
      <w:bookmarkStart w:id="1548" w:name="_Toc311547465"/>
      <w:bookmarkStart w:id="1549" w:name="_Toc289064608"/>
      <w:bookmarkStart w:id="1550" w:name="_Toc314094172"/>
      <w:bookmarkStart w:id="1551" w:name="_Toc314085351"/>
      <w:bookmarkStart w:id="1552"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53" w:name="_Toc314094172"/>
      <w:bookmarkStart w:id="1554" w:name="_Toc314085351"/>
      <w:bookmarkStart w:id="1555" w:name="_Toc309618102"/>
      <w:bookmarkStart w:id="1556" w:name="_Toc161343785"/>
      <w:r>
        <w:rPr>
          <w:rFonts w:cs="Arial"/>
          <w:color w:val="CC0066"/>
          <w:kern w:val="2"/>
          <w:sz w:val="32"/>
          <w:szCs w:val="32"/>
        </w:rPr>
        <w:t>ANEXO 4</w:t>
      </w:r>
      <w:bookmarkEnd w:id="1553"/>
      <w:bookmarkEnd w:id="1554"/>
      <w:bookmarkEnd w:id="1555"/>
      <w:bookmarkEnd w:id="1556"/>
    </w:p>
    <w:p>
      <w:pPr>
        <w:pStyle w:val="Heading1"/>
        <w:shd w:val="clear" w:color="auto" w:fill="D9D9D9" w:themeFill="background1" w:themeFillShade="d9"/>
        <w:rPr>
          <w:rFonts w:cs="Arial"/>
          <w:sz w:val="32"/>
        </w:rPr>
      </w:pPr>
      <w:bookmarkStart w:id="1557" w:name="_Toc311547465"/>
      <w:bookmarkStart w:id="1558" w:name="_Toc289064608"/>
      <w:bookmarkStart w:id="1559" w:name="_Toc161343786"/>
      <w:bookmarkStart w:id="1560" w:name="_Toc139655593"/>
      <w:bookmarkStart w:id="1561" w:name="_Toc128403879"/>
      <w:bookmarkStart w:id="1562" w:name="_Toc119663177"/>
      <w:bookmarkStart w:id="1563" w:name="_Toc82529192"/>
      <w:bookmarkStart w:id="1564" w:name="_Toc80890481"/>
      <w:bookmarkStart w:id="1565" w:name="_Toc80883810"/>
      <w:bookmarkStart w:id="1566" w:name="_Toc23958046"/>
      <w:bookmarkStart w:id="1567" w:name="_Toc23410280"/>
      <w:bookmarkStart w:id="1568" w:name="_Toc19704303"/>
      <w:bookmarkStart w:id="1569" w:name="_Toc3539030"/>
      <w:bookmarkStart w:id="1570" w:name="_Toc510612363"/>
      <w:bookmarkStart w:id="1571" w:name="_Toc505704926"/>
      <w:bookmarkStart w:id="1572" w:name="_Toc498523242"/>
      <w:bookmarkStart w:id="1573" w:name="_Toc496883359"/>
      <w:bookmarkStart w:id="1574" w:name="_Toc494211623"/>
      <w:bookmarkStart w:id="1575" w:name="_Toc493501665"/>
      <w:bookmarkStart w:id="1576" w:name="_Toc492377963"/>
      <w:bookmarkStart w:id="1577" w:name="_Toc491181001"/>
      <w:bookmarkStart w:id="1578" w:name="_Toc488428675"/>
      <w:bookmarkStart w:id="1579" w:name="_Toc487209361"/>
      <w:bookmarkStart w:id="1580" w:name="_Toc464498747"/>
      <w:bookmarkStart w:id="1581" w:name="_Toc464498342"/>
      <w:bookmarkStart w:id="1582" w:name="_Toc452121420"/>
      <w:r>
        <w:rPr>
          <w:rFonts w:cs="Arial"/>
          <w:kern w:val="2"/>
          <w:sz w:val="28"/>
          <w:szCs w:val="32"/>
        </w:rPr>
        <w:t>Declaración de integridad</w:t>
      </w:r>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83" w:name="_Toc490562488"/>
      <w:bookmarkStart w:id="1584" w:name="_Toc434004150"/>
      <w:bookmarkStart w:id="1585" w:name="_Toc490562488"/>
      <w:bookmarkStart w:id="1586" w:name="_Toc434004150"/>
      <w:r>
        <w:br w:type="page"/>
      </w:r>
    </w:p>
    <w:p>
      <w:pPr>
        <w:pStyle w:val="Heading1"/>
        <w:spacing w:before="240" w:after="60"/>
        <w:rPr>
          <w:rFonts w:cs="Arial"/>
          <w:color w:val="CC0066"/>
          <w:kern w:val="2"/>
          <w:sz w:val="32"/>
          <w:szCs w:val="32"/>
        </w:rPr>
      </w:pPr>
      <w:bookmarkStart w:id="1587" w:name="_Toc490562488"/>
      <w:bookmarkStart w:id="1588" w:name="_Toc434004150"/>
      <w:bookmarkStart w:id="1589" w:name="_Toc161343787"/>
      <w:r>
        <w:rPr>
          <w:rFonts w:cs="Arial"/>
          <w:color w:val="CC0066"/>
          <w:kern w:val="2"/>
          <w:sz w:val="32"/>
          <w:szCs w:val="32"/>
        </w:rPr>
        <w:t>ANEXO 5</w:t>
      </w:r>
      <w:bookmarkEnd w:id="1587"/>
      <w:bookmarkEnd w:id="1588"/>
      <w:bookmarkEnd w:id="158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90" w:name="_Toc434004151"/>
      <w:bookmarkStart w:id="1591" w:name="_Toc434004151"/>
      <w:r>
        <w:br w:type="page"/>
      </w:r>
    </w:p>
    <w:p>
      <w:pPr>
        <w:pStyle w:val="Heading1"/>
        <w:spacing w:before="240" w:after="60"/>
        <w:rPr>
          <w:rFonts w:cs="Arial"/>
          <w:color w:val="CC0066"/>
          <w:kern w:val="2"/>
          <w:sz w:val="32"/>
          <w:szCs w:val="32"/>
        </w:rPr>
      </w:pPr>
      <w:bookmarkStart w:id="1592" w:name="_Toc434004151"/>
      <w:bookmarkStart w:id="1593" w:name="_Toc161343788"/>
      <w:r>
        <w:rPr>
          <w:rFonts w:cs="Arial"/>
          <w:color w:val="CC0066"/>
          <w:kern w:val="2"/>
          <w:sz w:val="32"/>
          <w:szCs w:val="32"/>
        </w:rPr>
        <w:t xml:space="preserve">ANEXO </w:t>
      </w:r>
      <w:bookmarkEnd w:id="1592"/>
      <w:r>
        <w:rPr>
          <w:rFonts w:cs="Arial"/>
          <w:color w:val="CC0066"/>
          <w:kern w:val="2"/>
          <w:sz w:val="32"/>
          <w:szCs w:val="32"/>
        </w:rPr>
        <w:t>6</w:t>
      </w:r>
      <w:bookmarkEnd w:id="1593"/>
    </w:p>
    <w:p>
      <w:pPr>
        <w:pStyle w:val="Normal"/>
        <w:shd w:val="clear" w:color="auto" w:fill="D9D9D9" w:themeFill="background1" w:themeFillShade="d9"/>
        <w:jc w:val="center"/>
        <w:rPr>
          <w:rFonts w:ascii="Arial" w:hAnsi="Arial" w:cs="Arial"/>
          <w:b/>
          <w:b/>
          <w:sz w:val="28"/>
        </w:rPr>
      </w:pPr>
      <w:bookmarkStart w:id="1594"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95"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95"/>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56"/>
          <w:footerReference w:type="default" r:id="rId57"/>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96" w:name="_Toc161343789"/>
      <w:bookmarkStart w:id="1597" w:name="_Toc434004152"/>
      <w:r>
        <w:rPr>
          <w:rFonts w:cs="Arial"/>
          <w:color w:val="CC0066"/>
          <w:kern w:val="2"/>
          <w:sz w:val="32"/>
          <w:szCs w:val="32"/>
        </w:rPr>
        <w:t xml:space="preserve">ANEXO </w:t>
      </w:r>
      <w:bookmarkEnd w:id="1597"/>
      <w:r>
        <w:rPr>
          <w:rFonts w:cs="Arial"/>
          <w:color w:val="CC0066"/>
          <w:kern w:val="2"/>
          <w:sz w:val="32"/>
          <w:szCs w:val="32"/>
        </w:rPr>
        <w:t>7</w:t>
      </w:r>
      <w:bookmarkEnd w:id="1596"/>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98" w:name="_Toc289064610"/>
      <w:r>
        <w:rPr>
          <w:rFonts w:cs="Arial" w:ascii="Arial" w:hAnsi="Arial"/>
        </w:rPr>
        <w:t>Ciudad de México, a ___ de ____ de 2024.</w:t>
      </w:r>
      <w:bookmarkStart w:id="1599" w:name="_Toc434004153"/>
      <w:bookmarkEnd w:id="1598"/>
    </w:p>
    <w:p>
      <w:pPr>
        <w:pStyle w:val="Normal"/>
        <w:rPr>
          <w:rFonts w:ascii="Arial" w:hAnsi="Arial" w:cs="Arial"/>
        </w:rPr>
      </w:pPr>
      <w:r>
        <w:rPr>
          <w:rFonts w:cs="Arial" w:ascii="Arial" w:hAnsi="Arial"/>
        </w:rPr>
      </w:r>
    </w:p>
    <w:p>
      <w:pPr>
        <w:pStyle w:val="Normal"/>
        <w:rPr>
          <w:rFonts w:ascii="Arial" w:hAnsi="Arial" w:cs="Arial"/>
          <w:sz w:val="18"/>
          <w:szCs w:val="18"/>
          <w:lang w:val="es-ES"/>
        </w:rPr>
      </w:pPr>
      <w:r>
        <w:rPr>
          <w:rFonts w:cs="Arial" w:ascii="Arial" w:hAnsi="Arial"/>
          <w:sz w:val="18"/>
          <w:szCs w:val="18"/>
          <w:lang w:val="es-ES"/>
        </w:rPr>
      </w:r>
    </w:p>
    <w:tbl>
      <w:tblPr>
        <w:tblW w:w="1077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71"/>
        <w:gridCol w:w="4820"/>
        <w:gridCol w:w="993"/>
        <w:gridCol w:w="1134"/>
        <w:gridCol w:w="1625"/>
        <w:gridCol w:w="1626"/>
      </w:tblGrid>
      <w:tr>
        <w:trPr>
          <w:tblHeader w:val="true"/>
          <w:trHeight w:val="532" w:hRule="atLeast"/>
        </w:trPr>
        <w:tc>
          <w:tcPr>
            <w:tcW w:w="571"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No.</w:t>
            </w:r>
          </w:p>
        </w:tc>
        <w:tc>
          <w:tcPr>
            <w:tcW w:w="4820"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ENUNCIADO DEL TRABAJO</w:t>
            </w:r>
          </w:p>
        </w:tc>
        <w:tc>
          <w:tcPr>
            <w:tcW w:w="99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UNIDAD DE MEDIDA</w:t>
            </w:r>
          </w:p>
        </w:tc>
        <w:tc>
          <w:tcPr>
            <w:tcW w:w="1134"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CANTIDAD</w:t>
            </w:r>
          </w:p>
        </w:tc>
        <w:tc>
          <w:tcPr>
            <w:tcW w:w="1625" w:type="dxa"/>
            <w:tcBorders>
              <w:top w:val="single" w:sz="4" w:space="0" w:color="000000"/>
              <w:left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PRECIO UNITARIO ANTES DE I.V.A.</w:t>
            </w:r>
          </w:p>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B)</w:t>
            </w:r>
          </w:p>
        </w:tc>
        <w:tc>
          <w:tcPr>
            <w:tcW w:w="1626" w:type="dxa"/>
            <w:tcBorders>
              <w:top w:val="single" w:sz="4" w:space="0" w:color="000000"/>
              <w:left w:val="single" w:sz="4" w:space="0" w:color="000000"/>
              <w:right w:val="single" w:sz="4" w:space="0" w:color="000000"/>
            </w:tcBorders>
            <w:shd w:color="000000" w:fill="333399" w:val="clea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IMPORTE TOTAL ANTES DE IVA</w:t>
            </w:r>
          </w:p>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a)*(b)</w:t>
            </w:r>
          </w:p>
        </w:tc>
      </w:tr>
      <w:tr>
        <w:trPr>
          <w:trHeight w:val="27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PRELIMINAR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lang w:val="es-ES"/>
              </w:rPr>
            </w:pPr>
            <w:r>
              <w:rPr>
                <w:rFonts w:cs="Arial" w:ascii="Arial" w:hAnsi="Arial"/>
                <w:b/>
                <w:color w:val="000000"/>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lang w:val="es-ES"/>
              </w:rPr>
            </w:pPr>
            <w:r>
              <w:rPr>
                <w:rFonts w:cs="Arial" w:ascii="Arial" w:hAnsi="Arial"/>
                <w:b/>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lang w:val="es-ES"/>
              </w:rPr>
            </w:pPr>
            <w:r>
              <w:rPr>
                <w:rFonts w:cs="Arial" w:ascii="Arial" w:hAnsi="Arial"/>
                <w:b/>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lang w:val="es-ES"/>
              </w:rPr>
            </w:pPr>
            <w:r>
              <w:rPr>
                <w:rFonts w:cs="Arial" w:ascii="Arial" w:hAnsi="Arial"/>
                <w:b/>
                <w:lang w:val="es-ES"/>
              </w:rPr>
            </w:r>
          </w:p>
        </w:tc>
      </w:tr>
      <w:tr>
        <w:trPr>
          <w:trHeight w:val="128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TRAZO Y NIVELACIÓN DE 900 </w:t>
            </w:r>
            <w:r>
              <w:rPr>
                <w:rFonts w:cs="Arial" w:ascii="Arial" w:hAnsi="Arial"/>
                <w:b/>
                <w:sz w:val="16"/>
                <w:szCs w:val="16"/>
                <w:lang w:val="es-ES"/>
              </w:rPr>
              <w:t>M</w:t>
            </w:r>
            <w:r>
              <w:rPr>
                <w:rFonts w:cs="Arial" w:ascii="Arial" w:hAnsi="Arial"/>
                <w:b/>
                <w:sz w:val="16"/>
                <w:szCs w:val="16"/>
                <w:vertAlign w:val="superscript"/>
                <w:lang w:val="es-ES"/>
              </w:rPr>
              <w:t>2</w:t>
            </w:r>
            <w:r>
              <w:rPr>
                <w:rFonts w:cs="Arial" w:ascii="Arial" w:hAnsi="Arial"/>
                <w:b/>
                <w:bCs/>
                <w:sz w:val="16"/>
                <w:szCs w:val="16"/>
                <w:lang w:val="es-ES"/>
              </w:rPr>
              <w:t xml:space="preserve"> PARA DESPLANTE DE ESTRUCTURA Y TEMPLETE PARA MONTAJE DE MACROSALA, CON TRÁNSITO Y NIVEL, MEDIDO A EJES,</w:t>
            </w:r>
            <w:r>
              <w:rPr>
                <w:rFonts w:cs="Arial" w:ascii="Arial" w:hAnsi="Arial"/>
                <w:b/>
                <w:sz w:val="16"/>
                <w:szCs w:val="16"/>
                <w:lang w:val="es-ES"/>
              </w:rPr>
              <w:t xml:space="preserve"> CONSIDERANDO: LIMPIEZA PROPIA PARA EJECUTAR EL TRABAJO, MOJONERAS Y BANCOS DE NIVEL, MATERIALES DE CONSUMO, MANO DE OBRA, HERRAMIENTA Y EQUIPOS.</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 xml:space="preserve"> </w:t>
            </w:r>
            <w:r>
              <w:rPr>
                <w:rFonts w:cs="Arial" w:ascii="Arial" w:hAnsi="Arial"/>
                <w:b/>
                <w:sz w:val="16"/>
                <w:szCs w:val="16"/>
                <w:lang w:val="es-ES"/>
              </w:rPr>
              <w:t>M</w:t>
            </w:r>
            <w:r>
              <w:rPr>
                <w:rFonts w:cs="Arial" w:ascii="Arial" w:hAnsi="Arial"/>
                <w:b/>
                <w:sz w:val="16"/>
                <w:szCs w:val="16"/>
                <w:vertAlign w:val="superscript"/>
                <w:lang w:val="es-ES"/>
              </w:rPr>
              <w:t>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ÓN DE ESTRUCTURA RÍGIDA AUTO SOPORTADA, METÁLICA PARA MONTAJE DE MACRO SALA, CON COLUMNAS METÁLICAS CON UNA SEPARACIÓN MÍNIMA DE 5 MTS ENTRE ELLAS, FIJADAS AL ANDAMIAJE O ESTRUCTURA DE NIVELACIÓN, MONTADA SOBRE UN ÁREA DE 40.25 X 40.25 METROS, </w:t>
            </w:r>
            <w:r>
              <w:rPr>
                <w:rFonts w:cs="Arial" w:ascii="Arial" w:hAnsi="Arial"/>
                <w:b/>
                <w:sz w:val="16"/>
                <w:szCs w:val="16"/>
                <w:lang w:val="es-ES"/>
              </w:rPr>
              <w:t>CONSIDERANDO: MAQUINARIA (GRÚA), ANCLAJES Y REFUERZOS, SOPORTERÍA, ADITAMENTOS NECESARIOS PARA SU INSTALACIÓN, TORNILLOS RONDANAS Y PERNOS, MATERIALES, DESPERDICIOS, MANO DE OBRA, ANDAMIOS, HERRAMIENTA, PRUEBAS DE RESISTENCIA, DESMANTELAMIENTO DESPUÉS DEL DÍA 6 DE JUNIO, CONSIDERANDO: LIMPIEZA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2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LONA SOBRE ESTRUCTURA METÁLICA, CONTORNOS Y DIVISIÓN ENTRE ZONA DE VESTIBULO Y ÁREA DE MACROSALA, LOGRANDO ENVOLVER TOTALMENTE LA ESTRUCTURA METALICA, CONSIDERANDO</w:t>
            </w:r>
            <w:r>
              <w:rPr>
                <w:rFonts w:cs="Arial" w:ascii="Arial" w:hAnsi="Arial"/>
                <w:b/>
                <w:sz w:val="16"/>
                <w:szCs w:val="16"/>
                <w:lang w:val="es-ES"/>
              </w:rPr>
              <w:t xml:space="preserve">: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5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BAJO TECHO, A BASE DE TELA O LONA REPELENTE AL RUIDO FIJADA A ESTRUCTURA, </w:t>
            </w:r>
            <w:r>
              <w:rPr>
                <w:rFonts w:cs="Arial" w:ascii="Arial" w:hAnsi="Arial"/>
                <w:b/>
                <w:sz w:val="16"/>
                <w:szCs w:val="16"/>
                <w:lang w:val="es-ES"/>
              </w:rPr>
              <w:t xml:space="preserve">CONSIDERANDO: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M</w:t>
            </w:r>
            <w:r>
              <w:rPr>
                <w:rFonts w:cs="Arial" w:ascii="Arial" w:hAnsi="Arial"/>
                <w:b/>
                <w:sz w:val="16"/>
                <w:szCs w:val="16"/>
                <w:vertAlign w:val="superscript"/>
                <w:lang w:val="es-ES"/>
              </w:rPr>
              <w:t>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3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SISTEMA DE DESALOJO PLUVIAL PERIMETRAL A LA MACROSALA, DE APROXIMADAMENTE 160.00 ML, CONECTADO A LA RED DE DRENAJE DEL INSTITUTO, CONSIDERANDO</w:t>
            </w:r>
            <w:r>
              <w:rPr>
                <w:rFonts w:cs="Arial" w:ascii="Arial" w:hAnsi="Arial"/>
                <w:b/>
                <w:sz w:val="16"/>
                <w:szCs w:val="16"/>
                <w:lang w:val="es-ES"/>
              </w:rPr>
              <w:t xml:space="preserve">: MAQUINARIA (GRÚA), SOPORTERÍA Y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S LATERALES PARA DESALOJO DE MACROSALA CON MEDIDAS DE 7 X 4 METROS, CON PINTURA O SISTEMA ANTIDERRAPANTE EN UN ÁREA DE 3 X 3 Y UNA ALTURA IGUAL AL DESPLANTE DE NIVEL DE TEMPLETE PARA MACROSALA, LAS RAMPAS SE UBICARAN AL CONTORNO DE LOS PASILLOS LATERALES,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97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 PRINCIPAL PARA ACCESO A MACROSALA CON MEDIDAS DE 33 X 5 METROS, CON PINTURA O SISTEMA ANTIDERRAPANTE EN ÁREA DE PENDIENTES Y UNA ALTURA IGUAL AL DESPLANTE DE NIVEL DE TEMPLETE PARA MACROSALA, LA RAMPA SE UBICARA AL FRENTE DE LA MACROSALA,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8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UBIERTA LIGERA A BASE DE LONA TENSADA TIPO VELARIA CON LAS MISMAS CARACTERISTICAS TECNICAS A LA DE LA MACROSALA EN UN ÁREA DE 20 X 5 METROS, </w:t>
            </w:r>
            <w:r>
              <w:rPr>
                <w:rFonts w:cs="Arial" w:ascii="Arial" w:hAnsi="Arial"/>
                <w:b/>
                <w:sz w:val="16"/>
                <w:szCs w:val="16"/>
                <w:lang w:val="es-ES"/>
              </w:rPr>
              <w:t xml:space="preserve">CONSIDERANDO: BASES DE APOYO Y TENSIÓN, SOPORTERÍA,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1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ARANDAL DE PROTECCIÓN, PARA RAMPA DE ACCESO EN ÁREA DE ACCESO A ZONA VESTIBULAR, A BASE DE PANEL TRANSLUCIDO (ACRÍLICO), TIPO CRISTAL DE 12 MILÍMETROS, Y ESTRUCTURAS PARA SOPORTE DE MODULOS, DE 43.00 M.L,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LIMPIEZA Y TODO LO NECESARIO PARA BRINDAR UN CORRECTO SERVICIO. DESMANTELAMIENTO DESPUÉS DEL DÍA 6 DE JUN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3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ABATIBLES PARA ENTRADA DE 2.40 METROS DE DIÁMETRO X 3.00 DE ALTURA, </w:t>
            </w:r>
            <w:r>
              <w:rPr>
                <w:rFonts w:cs="Arial" w:ascii="Arial" w:hAnsi="Arial"/>
                <w:b/>
                <w:sz w:val="16"/>
                <w:szCs w:val="16"/>
                <w:lang w:val="es-ES"/>
              </w:rPr>
              <w:t xml:space="preserve">CONSIDERANDO: INSTALACIÓN,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97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DE ABATIMIENTO DOBLE CON MEDIDAS DE 2,00 METROS DE VANO X 2.50 DE ALTURA, CON BARRAS ANTIPANICO, ACABADO EN CRISTAL TRANSPARENTE Y MARCO METALICO, EL PERIODO DE PRESTACIÓN DEL SERVICIO SERA DEL 29 DE MAYO AL 06 DE JUNIO DE 2024, </w:t>
            </w:r>
            <w:r>
              <w:rPr>
                <w:rFonts w:cs="Arial" w:ascii="Arial" w:hAnsi="Arial"/>
                <w:b/>
                <w:sz w:val="16"/>
                <w:szCs w:val="16"/>
                <w:lang w:val="es-ES"/>
              </w:rPr>
              <w:t>CONSIDERANDO: INSTALACIÓN, SOPORTERÍA, ADITAMENTOS NECESARIOS PARA SU INSTALACIÓN, TORNILLOS RONDANAS, PERNOS, MATERIALES, DESPERDICIOS, MANO DE OBRA, ANDAMIOS, HERRAMIENTA, PRUEBAS DE RESISTENCIA, DESMANTELAMIENTO DESPUÉS DEL DÍA, LIMPIEZA Y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LBAÑILERÍA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48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CONSTRUCCIÓN DE MURO DE TABLA ROCA DE 9 CMS DE ESPESOR PARA LA CONSTRUCCIÓN DE OFICINAS DE 3 METROS   X 3 METROS  Y ÁREAS DENTRO DE LA MACROSALA, CON BASTIDOR, FORMADO CON POSTES DE LÁMINA DE ACERO GALVANIZADO CAL. 20 @ 63.5 MM. DE ANCHO CON UNA SEPARACIÓN DE 61 CMS, CANAL SUPERIOR E INFERIOR DE LÁMINA DE ACERO GALVANIZADO CAL. 22 DE 63.5 MM DE ANCHO, FORRADO POR AMBOS LADOS CON HOJAS DE TABLA ROCA DE 12.7 MM DE ESPESOR, FIJADAS AL BASTIDOR CON TORNILLOS CADMINIZADOS, REFUERZOS METÁLICOS DE ESQUINAS Y RELLENO CON FIBRA DE VIDRIO DE 2" DE ESPESOR</w:t>
            </w:r>
            <w:r>
              <w:rPr>
                <w:rFonts w:cs="Arial" w:ascii="Arial" w:hAnsi="Arial"/>
                <w:b/>
                <w:sz w:val="16"/>
                <w:szCs w:val="16"/>
                <w:lang w:val="es-ES"/>
              </w:rPr>
              <w:t xml:space="preserve">. CONSIDERANDO: ACARREOS VERTICALES Y HORIZONTALES, ELEVACIONES DENTRO DE LA OBRA HASTA EL LUGAR DE SU COLOCACIÓN, JUNTEO CON PERFACINTA Y COMPUESTO REDIMIX, REMATES E INTERSECCIÓN, LIMPIEZA, MATERIAL, DESPERDICIOS, CANES DE MADERA, MANO DE OBRA, ANDAMIOS, HERRAMIENTA, LIMPIEZA DURANTE Y AL FINAL DE LA OBR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NSTRUCCIÓN DE FALSO PLAFÓN DE TABLA ROCA PARA OFICINAS Y CUBICULOS DE MACROSALA, HECHO A BASE DE BASTIDOR DE CANALETA GALVANIZADA DE 1 1/2" CALIBRE 22, CANAL LISTÓN DE 3/4" CALIBRE 22 Y ALAMBRE GALVANIZADO CALIBRE 12, EN RETÍCULA DE ACUERDO A PLANOS ARQUITECTÓNICOS, FORRADO CON HOJAS DE TABLA ROCA DE 13 MM. DE ESPESOR, FIJADAS AL BASTIDOR CON TORNILLOS CADMINIZADOS HL-YPSA O SIMILAR, </w:t>
            </w:r>
            <w:r>
              <w:rPr>
                <w:rFonts w:cs="Arial" w:ascii="Arial" w:hAnsi="Arial"/>
                <w:b/>
                <w:sz w:val="16"/>
                <w:szCs w:val="16"/>
                <w:lang w:val="es-ES"/>
              </w:rPr>
              <w:t xml:space="preserve">CONSIDERANDO: JUNTEADO DE LAS HOJAS CON COMPUESTO REDIMIX Y REFUERZO CON PERFACINTA, MATERIALES, DESPERDICIOS, MANO DE OBRA, ANDAMIOS, HERRAMIENTA, ACARREOS HORIZONTALES Y VERTICALES,  ELEVACIONES, LIMPIEZA DURANTE Y AL FINAL DEL TRABAJO, </w:t>
            </w:r>
            <w:r>
              <w:rPr>
                <w:rFonts w:cs="Arial" w:ascii="Arial" w:hAnsi="Arial"/>
                <w:b/>
                <w:bCs/>
                <w:sz w:val="16"/>
                <w:szCs w:val="16"/>
                <w:lang w:val="es-ES"/>
              </w:rPr>
              <w:t>EL PERIODO DE PRESTACIÓN DEL SERVICIO SERA,</w:t>
            </w:r>
            <w:r>
              <w:rPr>
                <w:rFonts w:cs="Arial" w:ascii="Arial" w:hAnsi="Arial"/>
                <w:b/>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RPIN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FABRICACIÓN Y COLOCACIÓN DE PUERTAS DE 2.40 X 1.00 METROS, CON CHAPA Y TOPE DE PUERTA EN PISO, HECHA A BASE DE BASTIDOR DE MADERA DE PINO DE 1A. CON FORRO DE TRIPLAY DE 6 MM., BASTIDOR DE MADERA DE 1a CON ACABADO FINAL LAMINADO RALPH WILSON DE COLOR SEGÚN MUESTRA INDICADO EN PROYECTO,</w:t>
            </w:r>
            <w:r>
              <w:rPr>
                <w:rFonts w:cs="Arial" w:ascii="Arial" w:hAnsi="Arial"/>
                <w:b/>
                <w:sz w:val="16"/>
                <w:szCs w:val="16"/>
                <w:lang w:val="es-ES"/>
              </w:rPr>
              <w:t xml:space="preserve"> CONSIDERANDO: HERRAJES, BISAGRAS, CHAPA YALE O EQUIVALENTE, MATERIALES, DESPERDICIOS, MANO DE OBRA, LIMPIEZA DURANTE Y AL FINAL DEL TRABAJO, ACARREOS HORIZONTALES Y VERTICALES HASTA EL LUGAR DE SU COLOCACIÓN, HERRAMIENTA, DESMANTELAMIENT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FABRICACIÓN Y COLOCACIÓN DE CABINA DE AUDIO CON RECUBRIMIENTO DE ESPUMA ACUSTICA DE 1.00 M ANCHO X 1.00 M DE LARGO Y 2.40 M DE ALTO CON PUERTA CORREDIZA, UNA BARRA PARA TRABAJO DE MADERA DE 30 CM POR 1 M DE ANCH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RIM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73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CON PROTECCIÓN DE 1.20 METROS DE ALTURA Y DESEMBARQUES LATERALES Y HUELLA DE 30 CENTÍMETROS, PARA LAS CABINAS DE CONTROL (AUDIO, ILUMINACIÓN Y TRADUCCIÓN), DE MEDIDAS DE 11 X 3 METROS Y GRADAS SEMI CIRCULARES AL FRENTE PARA REPORTEROS CON TRES PLATAFORMAS DE 20, 40, 60 CENTÍMETROS DE ALTURA Y AREA DE APOYO DE 1.00 METROS, REFORZADA CON BASTIDORES ROBUSTOS, A CADA METRO CUADRADO, LOS DESEMBARQUES SERÁN FIJOS, COLOCADOS EN LOS COSTADOS DE LA TARIMA, , CON BAÑO DE SELLADOR Y PINTADA EN COLOR NEGRO MATE, FORRADA CON ALFOMBRA PARA USO RUDO Y TRAFICO PESADO, CON RETARDO AL FUEGO, ANTIESTÁTICA, SIN BAJO SOMBRA, COLOR AL MISMO TONO DE LA ALFOMBRA DE LA MACROSALA, , </w:t>
            </w:r>
            <w:r>
              <w:rPr>
                <w:rFonts w:cs="Arial" w:ascii="Arial" w:hAnsi="Arial"/>
                <w:b/>
                <w:sz w:val="16"/>
                <w:szCs w:val="16"/>
                <w:lang w:val="es-ES"/>
              </w:rPr>
              <w:t xml:space="preserve">CONSIDERANDO: LA UNIÓN DE TODOS LOS ELEMENTOS CON RESISTOL Y ENSAMBLES, ELEMENTOS DE FIJACIÓN EN PISO DE TEMPLETE, MATERIALES, DESPERDICIOS, MANO DE OBRA, EQUIPO Y HERRAMIENTA, LIMPIEZA DURANTE Y AL FINAL DEL TRABAJO, DESMANTELAMIENTO DESPUÉS DEL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54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S SIN BARANDAL, MOVIBLES PARA CÁMARAS. DE MEDIDAS DE 1,25 X 1,25 X 0.60 METROS REFORZADA CON BASTIDORES ROBUSTOS, CON BAÑO DE SELLADOR Y PINTADA EN COLOR NEGRO MATE, FORRADA CON ALFOMBRA PARA USO RUDO Y TRAFICO PESADO, CON RETARDO AL FUEGO, ANTIESTÁTICA, SIN BAJO SOMBRA, COLOR AL MISMO TONO DE LA ALFOMBRA DE LA MACROSALA Y LLANTAS CON SEGURO EN LA PARTE INFERIOR PARA SU FACIL MOVIMIENTO,  </w:t>
            </w:r>
            <w:r>
              <w:rPr>
                <w:rFonts w:cs="Arial" w:ascii="Arial" w:hAnsi="Arial"/>
                <w:b/>
                <w:sz w:val="16"/>
                <w:szCs w:val="16"/>
                <w:lang w:val="es-ES"/>
              </w:rPr>
              <w:t xml:space="preserve">CONSIDERANDO: LA UNIÓN DE TODOS LOS ELEMENTOS CON RESISTOL Y ENSAMBLES, ELEMENTOS DE FIJACIÓN, MATERIALES, DESPERDICIOS, MANO DE OBRA, EQUIPO Y HERRAMIENTA, LIMPIEZA DURANTE Y AL FINAL DE LA OBRA, DESMANTELAMIENTO DESPUÉS DEL DÍA 6 DE JUNIO Y TODO LO NECESARIO PARA BRINDAR UN CORRECTO SERVICIO.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PARA ESCENARIO O PÓDIUM PRINCIPAL Y DESEMBARQUE DE MEDIDAS DE 16.00 X 5.00 X 1.00 METROS REFORZADA CON BASTIDORES ROBUSTOS, REFORZADA A CADA METRO CUADRADO, CON TRES DESEMBARQUES FIJOS, COLOCADOS DOS EN LA PARTE FRONTAL DE LA TARIMA Y UNO EN EL COSTADO DERECHO, CON CUATRO ESCALONES DE 20, 40, 60 Y 90 CENTÍMETROS HUELLA DE 30 CENTÍMETROS, CON BAÑO DE SELLADOR Y PINTADA EN COLOR BLANCO MATE, FORRADA CON LOSETA VINILICA PARA USO RUDO Y TRAFICO PESADO, CON RETARDO AL FUEGO, ANTIESTÁTICA, SIN BAJO SOMBRA, COLOR BLANCO, </w:t>
            </w:r>
            <w:r>
              <w:rPr>
                <w:rFonts w:cs="Arial" w:ascii="Arial" w:hAnsi="Arial"/>
                <w:b/>
                <w:sz w:val="16"/>
                <w:szCs w:val="16"/>
                <w:lang w:val="es-ES"/>
              </w:rPr>
              <w:t xml:space="preserve">CONSIDERANDO: LA UNIÓN DE TODOS LOS ELEMENTOS CON RESISTOL Y ENSAMBLES, ELEMENTOS DE FIJACIÓN EN PISO DE TEMPLETE DE MACROSALA, MATERIALES, DESPERDICIOS, MANO DE OBRA, EQUIPO Y HERRAMIENTA, LIMPIEZA DURANTE Y AL FINAL DEL TRABAJO, DESMANTELAMIENTO DESPUÉS DEL DÍA 0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CELERÍA DE ALUMIN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1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A BASE DE 1 FIJO DE 2.40 X 1.20 METROS, DE ALUMINIO ANODIZADO COLOR BLANCO, CON CRISTAL DE 6 MM </w:t>
            </w:r>
            <w:r>
              <w:rPr>
                <w:rFonts w:cs="Arial" w:ascii="Arial" w:hAnsi="Arial"/>
                <w:b/>
                <w:sz w:val="16"/>
                <w:szCs w:val="16"/>
                <w:lang w:val="es-ES"/>
              </w:rPr>
              <w:t>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lang w:val="es-ES"/>
              </w:rPr>
            </w:pPr>
            <w:r>
              <w:rPr>
                <w:rFonts w:cs="Arial" w:ascii="Arial" w:hAnsi="Arial"/>
                <w:b/>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lang w:val="es-ES"/>
              </w:rPr>
            </w:pPr>
            <w:r>
              <w:rPr>
                <w:rFonts w:cs="Arial" w:ascii="Arial" w:hAnsi="Arial"/>
                <w:b/>
                <w:lang w:val="es-ES"/>
              </w:rPr>
            </w:r>
          </w:p>
        </w:tc>
      </w:tr>
      <w:tr>
        <w:trPr>
          <w:trHeight w:val="266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2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DE ALUMINIO DESLIZABLE SOBRE SISTEMA DE RIELES OCULTA ENTRE BAJO MURO, ANODIZADO COLOR BLANCO, CON MEDIDAS DE 3.00 X 1.20 METROS CON ACRILICO DE 3 MM, </w:t>
            </w:r>
            <w:r>
              <w:rPr>
                <w:rFonts w:cs="Arial" w:ascii="Arial" w:hAnsi="Arial"/>
                <w:b/>
                <w:sz w:val="16"/>
                <w:szCs w:val="16"/>
                <w:lang w:val="es-ES"/>
              </w:rPr>
              <w:t xml:space="preserve">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val="es-ES"/>
              </w:rPr>
            </w:pPr>
            <w:r>
              <w:rPr>
                <w:rFonts w:cs="Arial" w:ascii="Arial" w:hAnsi="Arial"/>
                <w:b/>
                <w:sz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val="es-ES"/>
              </w:rPr>
            </w:pPr>
            <w:r>
              <w:rPr>
                <w:rFonts w:cs="Arial" w:ascii="Arial" w:hAnsi="Arial"/>
                <w:b/>
                <w:sz w:val="16"/>
                <w:lang w:val="es-ES"/>
              </w:rPr>
            </w:r>
          </w:p>
        </w:tc>
      </w:tr>
      <w:tr>
        <w:trPr>
          <w:trHeight w:val="31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CESORI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TABLONES, PARA MESA DE MEDIDAS 2,44 X 0,75 METROS DE PLÁSTICO O MADERA, CON PAÑO EN COLOR NEGR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SILLA ACOJINADA FORRADA EN PAÑO NEGRO O VINIL DEL MISMO COLOR.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UNIFILAS, CON POSTE PARA CORDÓN EN COLOR PLATEADO Y CORDÓN EN COLOR ROJO, TIPO EJECUTIV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0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DISTRIBUIDOR DE AUDIO, 30 PUERTOS, CONSIDERANDO</w:t>
            </w:r>
            <w:r>
              <w:rPr>
                <w:rFonts w:cs="Arial" w:ascii="Arial" w:hAnsi="Arial"/>
                <w:b/>
                <w:sz w:val="16"/>
                <w:szCs w:val="16"/>
                <w:lang w:val="es-ES"/>
              </w:rPr>
              <w:t xml:space="preserve">: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26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ONSOLA DE ILUMINACIÓN CONVENCIONAL DMX 48 CANALES,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MERS CON 12 CANALES, 100 WATSS POR CANAL,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CONSOLA DE AUDIO DE 16 CANALES, 4 AUXILIARES DE SALIDA Y 2 SUBMASTERS,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CUALIZADOR DE 31 BANDAS, ESTÉREO, </w:t>
            </w:r>
            <w:r>
              <w:rPr>
                <w:rFonts w:cs="Arial" w:ascii="Arial" w:hAnsi="Arial"/>
                <w:b/>
                <w:sz w:val="16"/>
                <w:szCs w:val="16"/>
                <w:lang w:val="es-ES"/>
              </w:rPr>
              <w:t>CONSIDERANDO: COLOCACIÓN, ACARREOS, MANIOBRAS, HABILITADO, RETIR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ICRÓFONOS INALÁMBRICOS UHF PROFESIONALE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3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PERIFÉRICO 8.Q1, 2 Q7, 8 CI80, 6 QSUB, 8 D12 Y 1 R60,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DE CÓMPUTO PORTÁTIL TIPO I-MAC, CON REQUERIMIENTOS NECESARIOS PARA SOPORTAR PROGRAMAS DE AUDIO,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7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BOCINAS MEDIOS AGUDOS, DE ALTA FIDELIDAD, DE DOS VÍAS PASIVA, CON UNA DISPERSIÓN HORIZONTAL DE 75 GRADOS Y VERTICAL DE 15 GRADOS, MEDIDAS DE 308 X 580 X 410 MM DE 139,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2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ME MATE O JIMY JIB DE 6 METRO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ABAD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0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APLICACIÓN DE PINTURA VINÍLICA DE ALTA CALIDAD, PARA APLICARSE EN MUROS Y PLAFONES SEGÚN MUESTRA APROBADA POR LA SUPERVISIÓN DE LA CNCS, </w:t>
            </w:r>
            <w:r>
              <w:rPr>
                <w:rFonts w:cs="Arial" w:ascii="Arial" w:hAnsi="Arial"/>
                <w:b/>
                <w:sz w:val="16"/>
                <w:szCs w:val="16"/>
                <w:lang w:val="es-ES"/>
              </w:rPr>
              <w:t xml:space="preserve">CONSIDERANDO: PREPARACIÓN DE LA SUPERFICIE, APLICACIÓN DE UNA MANO DE SELLADOR VINÍLICO 5 X 1 Y DOS DE PINTURA, PROTECCIÓN DE ELEMENTOS ADYACENTES, MATERIALES, DESPERDICIOS, MANO DE OBRA, ANDAMIOS, HERRAMIENTA, RETIRO DESPUÉS DEL DÍA 6 DE JUNIO, Y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FE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FETERAS DE 5 LITROS 127 VOLTS.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69"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HABILITADO DE BARRA DE MADERA DE 2.50 M. DE M</w:t>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LARGO X 60 CM ANCHO, ACABADO CON MELANINA O FORMAICA, CON PUERTAS Y ANAQUELES DE GUARDAD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0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GRAFICO IMPRESO DE 1.50 M. DE LARGO X 1 M DE ANCHO CON LEYENDA INSTITUCIONAL.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ABASTECIMIENTO DE CAFÉ CON GALLETAS PARA 300 PERSONAS EN SERVICIO DE 8:00 A 20:00 LOS DÍAS 30 Y 31 DE MAYO, EL 1, 3, 4, 5 Y 6 DE JUNIO  Y DE 7:00 A 24:00HRS EL 2 DE JUNIO DÍA DE LA JORNADA ELECTORAL </w:t>
            </w:r>
            <w:r>
              <w:rPr>
                <w:rFonts w:cs="Arial" w:ascii="Arial" w:hAnsi="Arial"/>
                <w:b/>
                <w:sz w:val="16"/>
                <w:szCs w:val="16"/>
                <w:lang w:val="es-ES"/>
              </w:rPr>
              <w:t>CONSIDERANDO: ABASTECIMIENTO, SERVICIO, LOZA, Y TODO LO NECESARIO PARA BRINDAR UN CORRECTO SERVICI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ERVICI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ESCENAR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9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ESTRUCTURAS MK 4 BASES DE PISO PARA MK Y TRES MOTORES,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1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TIPO CHAIRMAN, USO RUDO, CONSTRUCCIÓN ROBUSTA SISTEMA MONTURA NEUMÁTICA CONTRA GOLPES RESPUESTA DE FRECUENCIA DE 50 A 16,000 HZ. SALIDA XLR M,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0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PRESIDENCIALES CUELLO DE GANSO CON ENTRADA XLR M, EN ESMALTE NEGRO, CON BASE PARA MESA CON RESPUESTA DE FRECUENCIA DE 100 A 7,000 HZ, IMPEDANCIA 170 OHMIOS REAL,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3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STRIBUIDOR HDMI 1 X 4 Y 3 PLASM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07"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ONITOR PARA PÓDIUM DE PLASMA DE 50”,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 PRESIDENCIAL DE MEDIDAS 12.20 X 0,75 METROS DE MADERA, CON ACABADO EN FORMAICA EN COLOR BLANC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ILLONES, TIPO EJECUTIVO, RESPALDO ALTO, CON DESCANSABRAZOS, TAPIZADO EN TELA COLOR NEGRO Y CON AJUSTE DE ALTUR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MOBILIARI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OTES DE BASURA DE CAPACIDAD 20 LITROS EN COLOR NEGRO, </w:t>
            </w:r>
            <w:r>
              <w:rPr>
                <w:rFonts w:cs="Arial" w:ascii="Arial" w:hAnsi="Arial"/>
                <w:b/>
                <w:sz w:val="16"/>
                <w:szCs w:val="16"/>
                <w:lang w:val="es-ES"/>
              </w:rPr>
              <w:t xml:space="preserve">CONSIDERANDO: INSTALACIÓN,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17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JONERAS DE 45 X 45 CENTÍMETROS CON LLAV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1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FUNCIONAMIENTO DE ARCOS DE SEGURIDAD TIPO GARRET, </w:t>
            </w:r>
            <w:r>
              <w:rPr>
                <w:rFonts w:cs="Arial" w:ascii="Arial" w:hAnsi="Arial"/>
                <w:b/>
                <w:sz w:val="16"/>
                <w:szCs w:val="16"/>
                <w:lang w:val="es-ES"/>
              </w:rPr>
              <w:t xml:space="preserve">CONSIDERANDO: INSTALACIÓN, ACARREOS, MANIOBRAS, HABILITADO, RETIRO DESPUÉS DEL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highlight w:val="yellow"/>
                <w:lang w:val="es-ES"/>
              </w:rPr>
            </w:pPr>
            <w:r>
              <w:rPr>
                <w:rFonts w:cs="Arial" w:ascii="Arial" w:hAnsi="Arial"/>
                <w:b/>
                <w:sz w:val="16"/>
                <w:szCs w:val="16"/>
                <w:highlight w:val="yellow"/>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S DE CENTRO FORMAL DE 130 X 70 X 40 CENTÍMETROS, DE MADERA EN MELAMINA COLOR CAOBA, SOPORTE MÍNIMO DE CARGA 75 KG, </w:t>
            </w:r>
            <w:r>
              <w:rPr>
                <w:rFonts w:cs="Arial" w:ascii="Arial" w:hAnsi="Arial"/>
                <w:b/>
                <w:sz w:val="16"/>
                <w:szCs w:val="16"/>
                <w:lang w:val="es-ES"/>
              </w:rPr>
              <w:t xml:space="preserve">CONSIDERANDO: INSTALACIÓN, ACARREOS, MANIOBRAS, HABILITADO, RETIR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2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OFÁ TIPO CONTEMPORÁNEO CON TAPIZ EN VINIL CHOCOLAT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2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LUMINARIAS Y ADITAMENTOS ALUMBRAD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6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1</w:t>
            </w:r>
          </w:p>
        </w:tc>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OS TIPO CAMPANA, CON MEDIDAS DE 44 CENTÍMETROS DE ALTO Y 40 CENTÍMETROS DE DIÁMETRO, FLUORESCENTES, DE SUSPENDER, 80 WATTS DE POTENCIA, 127 VOLTS, 5,100 LUMENES, 6,500 KELVIN, BALASTRO ELECTRÓNICO, DIMEABLE, CON DIFUSOR DE ACRÍLICO ANTI REFLEJANTE. </w:t>
            </w:r>
            <w:r>
              <w:rPr>
                <w:rFonts w:cs="Arial" w:ascii="Arial" w:hAnsi="Arial"/>
                <w:b/>
                <w:sz w:val="16"/>
                <w:szCs w:val="16"/>
                <w:lang w:val="es-ES"/>
              </w:rPr>
              <w:t xml:space="preserve"> CONSIDERANDO: SOPORTERÍA PARA TUBERÍAS Y CAJAS DE LUMINARIAS, PERNOS T-32 , MORDAZAS PARA FIJACIÓN A ESTRUCTURA, RONDANA Y TUERCA DE 1/4" PARA FIJACIÓN DE SOLERA, TORNILLOS DE 1/4" X 1" ,TUERCA HEXAGONAL Y RONDANA PLANA DE 1/4" DE DIÁMETRO,  TUBO FLEXIBLE METÁLICO GALVANIZADO DE 3/8" DE DIÁMETRO, LONGITUD MÁXIMA DE 1.80 M. PARA CONEXIÓN DE LÁMPARAS, CON CONECTOR CURVO Y  RECTO, MATERIALES, DESPERDICIOS, MANO DE OBRA, ANDAMIOS,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46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2</w:t>
            </w:r>
          </w:p>
        </w:tc>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A FLUORESCENTE TIPO EMPOTRAR LINEAL T-5 ÓPTICA EUROPEA CON DOS LÁMPARAS DE 35W, BALASTRO ELECTRÓNICO MULTIVOLTAJE 120 A 277V, DIMENSIONES 1200 X30 MM Y DIFUSOR DE ACRÍLICO ANTI REFLEJANTE.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APAGADOR SENCILLO 1 POLO, TIRO DE 15 A 120 VCA CON TAPA EN COLOR BLANCO,</w:t>
            </w:r>
            <w:r>
              <w:rPr>
                <w:rFonts w:cs="Arial" w:ascii="Arial" w:hAnsi="Arial"/>
                <w:b/>
                <w:sz w:val="16"/>
                <w:szCs w:val="16"/>
                <w:lang w:val="es-ES"/>
              </w:rPr>
              <w:t xml:space="preserve"> TERMINALES ATORNILLABLES CON CONEXIÓN A TIERRA, CONTACTOS DE LATÓN UNA PIEZA, REMACHES BIMÉTRICOS, MARCA LEVITON, O EQUIVALENTE EN CALIDAD, CONSIDERANDO: MATERIALES, DESPERDICIOS, MANO DE OBRA, HERRAMIENTA, PRUEBAS FINALES,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4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4</w:t>
            </w:r>
          </w:p>
        </w:tc>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TIPO LEEKOS DE 577 WATTS DE 26-50 GRADOS, 127/220 VOLTS, PARA ILUMINAR ESCENARIO,  </w:t>
            </w:r>
            <w:r>
              <w:rPr>
                <w:rFonts w:cs="Arial" w:ascii="Arial" w:hAnsi="Arial"/>
                <w:b/>
                <w:sz w:val="16"/>
                <w:szCs w:val="16"/>
                <w:lang w:val="es-ES"/>
              </w:rPr>
              <w:t xml:space="preserve">MARCA COOPER LIGHTING O EQUIVALENTE EN CALIDAD, PRECIO Y DESEMPEÑO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42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5</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FRESNELES DE 1,000 WATSS CON CORTADORA PARA ILUMINAR EL ESCENARIO, 127/220 VOLTS,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61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CONTACTOS NORMALES Y CONTACTOS REGULAD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2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RECEPTÁCULO DÚPLEX CON CONEXIÓN A TIERRA Y CONEXIONES LATERALES (180 VA), 15A, 1F, 2H+TF, 127VCA, 60HZ, COLOR BLANCO Y PLACA DE NYLON COLOR BLANCO PARA SISTEMA DE ENERGÍA NORMAL, </w:t>
            </w:r>
            <w:r>
              <w:rPr>
                <w:rFonts w:cs="Arial" w:ascii="Arial" w:hAnsi="Arial"/>
                <w:b/>
                <w:sz w:val="16"/>
                <w:szCs w:val="16"/>
                <w:lang w:val="es-ES"/>
              </w:rPr>
              <w:t>MARCA LEVITON, O EQUIVALENTE EN CALIDAD, COLOCADO EN MUEBLE O MURO A UNA ALTURA DE 0.40 M. AL CENTRO DE LA CAJA</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Y TAPA DUPLEX, POLARIZADO, CON CONEXIÓN A TIERRA FÍSICA AISLADA DE 15 AMPERS, 1F, 2H+TA, 120VOLTS, COLOR NARANJA, DE 250 VA, COLOCADO EN PISO O MURO A UNA ALTURA DE 0.40M. S.N.P.T.,</w:t>
            </w:r>
            <w:r>
              <w:rPr>
                <w:rFonts w:cs="Arial" w:ascii="Arial" w:hAnsi="Arial"/>
                <w:b/>
                <w:sz w:val="16"/>
                <w:szCs w:val="16"/>
                <w:lang w:val="es-ES"/>
              </w:rPr>
              <w:t xml:space="preserve"> MARCA LEVITON, EQUIVALENTE EN CALIDAD, CONSIDERANDO: MATERIALES, DESPERDICIOS, MANO DE OBRA, HERRAMIENTA, LIMPIEZ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DUPLEX POLARIZADO, CON CONEXIÓN A TIERRA AISLADA DE 20 AMPERS, 1F, 2H+TA, 120VOLTS, COLOR NARANJA, CON TAPA EN COLOR NARANJA CON CAPACIDAD DE 250 VA, COLOCADO EN MURO A UNA ALTURA DE 0.40M. S.N.P.T.</w:t>
            </w:r>
            <w:r>
              <w:rPr>
                <w:rFonts w:cs="Arial" w:ascii="Arial" w:hAnsi="Arial"/>
                <w:b/>
                <w:sz w:val="16"/>
                <w:szCs w:val="16"/>
                <w:lang w:val="es-ES"/>
              </w:rPr>
              <w:t xml:space="preserve"> MARCA LEVITON, EQUIVALENTE EN CALIDAD, CONSIDERANDO: MATERIALES, DESPERDICIOS, MANO DE OBRA, HERRAMIENTA, LIMPIEZA DURANTE Y AL FINAL DE LA OBR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BLEROS, INTERRUPTORES TERMO MAGNÉTICOS, SUPRESORES DE TENSIONES Y UP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8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CONEXIÓN DE TABLERO DE DISTRIBUCIÓN DE ZONA, TIPO SOBREPONER EN MURO TIPO "NQ424AB2252S" 3F-4H+TF, 220/127CV, 60HZ CON INTERRUPTORES TERMO MAGNÉTICOS TIPO QOB CON BARRA DE NEUTRO Y BARRA DE PUESTA A TIERRA GENERAL, COLOCADA 150 M.  S.N.P.T. A LA PARTE CENTRAL DEL MISMO MARCA:</w:t>
            </w:r>
            <w:r>
              <w:rPr>
                <w:rFonts w:cs="Arial" w:ascii="Arial" w:hAnsi="Arial"/>
                <w:b/>
                <w:sz w:val="16"/>
                <w:szCs w:val="16"/>
                <w:lang w:val="es-ES"/>
              </w:rPr>
              <w:t xml:space="preserve"> SQUARE-D, O EQUIVALENTE EN CALIDAD Y DESEMPEÑO, CONSIDERANDO: MATERIALES, DESPERDICIOS, MANO DE OBRA,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9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w:t>
            </w:r>
          </w:p>
        </w:tc>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CONEXIÓN DE INTERRUPTOR DE SEGURIDAD, GABINETE TIPO NEMA 3R PARA EXTERIORES, 3 POLOS, 60A 220V SIN FUSIBLES, EL PERIODO DE PRESTACIÓN DEL SERVICIO SERA DEL 29 DE MAYO AL 6 DE JUNIO DE 2024, </w:t>
            </w:r>
            <w:r>
              <w:rPr>
                <w:rFonts w:cs="Arial" w:ascii="Arial" w:hAnsi="Arial"/>
                <w:b/>
                <w:sz w:val="16"/>
                <w:szCs w:val="16"/>
                <w:lang w:val="es-ES"/>
              </w:rPr>
              <w:t xml:space="preserve">MARCA: SQUARE-D, O EQUIVALENTE EN CALIDAD, CONSIDERANDO: MATERIALES, DESPERDICIOS, MANO DE OBRA, HERRAMIENTA Y PRUEBAS DE FUNCIONAMIENTO, DESMANTELAMIENTO </w:t>
            </w:r>
            <w:r>
              <w:rPr>
                <w:rFonts w:eastAsia="Calibri" w:cs="Arial" w:ascii="Arial" w:hAnsi="Arial"/>
                <w:b/>
                <w:sz w:val="16"/>
                <w:szCs w:val="16"/>
                <w:lang w:val="es-ES" w:eastAsia="en-US"/>
              </w:rPr>
              <w:t>CONFORME AL NUMERAL 5 CRONOGRAMA</w:t>
            </w:r>
            <w:r>
              <w:rPr>
                <w:rFonts w:cs="Arial" w:ascii="Arial" w:hAnsi="Arial"/>
                <w:b/>
                <w:sz w:val="16"/>
                <w:szCs w:val="16"/>
                <w:lang w:val="es-ES"/>
              </w:rPr>
              <w:t>, ASÍ COMO TODO LO NECESARIO PARA BRINDAR UN CORRECTO SERVICI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INSTALACIÓN Y CONEXIÓN DE SUPRESOR DE SOBRE-TENSIONES HIBRIDO (VARISTORES Y DIODOS), PARA TABLEROS DEL TIPO "NQ"</w:t>
            </w:r>
            <w:r>
              <w:rPr>
                <w:rFonts w:cs="Arial" w:ascii="Arial" w:hAnsi="Arial"/>
                <w:b/>
                <w:color w:val="000000"/>
                <w:sz w:val="16"/>
                <w:szCs w:val="16"/>
                <w:lang w:val="es-ES"/>
              </w:rPr>
              <w:t xml:space="preserve">, CON UN RANGO DE 120 KA HASTA 240 KA DE SUPRESIÓN POR FASE, MODULAR, DEBE TENER UN NIVEL DE PROTECCIÓN TIPO B Y CON LAS SIGUIENTES PROTECCIONES L-L, L-N, L-T, N-T. MARCA, SQUARE "D", ABB, INDUSTRONIC O SEMEJANTE EN CALIDAD, PRECIO, DESEMPEÑO Y FUNCIONABILIDAD,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 X 15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 X 2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3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MARCA SQUARE-D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3 X 50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MARCA SQUARE-D O EQUIVALENTE EN CALIDAD, CONSIDERANDO: MATERIALES, MANO DE OBRA, ANDAMIOS, HERRAMIENTA, DESMANTELAMIENTO DESPUÉS DEL DÍA 6 DE JUNIO, ASÍ COMO TODO LO NECESARIO PARA BRINDAR UN CORRECTO SERVICIO</w:t>
            </w:r>
            <w:r>
              <w:rPr>
                <w:rFonts w:eastAsia="Calibri" w:cs="Arial" w:ascii="Arial" w:hAnsi="Arial"/>
                <w:b/>
                <w:sz w:val="16"/>
                <w:szCs w:val="16"/>
                <w:lang w:val="es-ES" w:eastAsia="en-US"/>
              </w:rPr>
              <w:t xml:space="preserve"> 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3 X 7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7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52"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DE ALTA</w:t>
            </w:r>
            <w:r>
              <w:rPr>
                <w:rFonts w:cs="Arial" w:ascii="Arial" w:hAnsi="Arial"/>
                <w:b/>
                <w:sz w:val="16"/>
                <w:szCs w:val="16"/>
                <w:lang w:val="es-ES"/>
              </w:rPr>
              <w:t xml:space="preserve">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3 X 22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DE TRANSFERENCIA AUTOMATICA PARA ENLAZAR A LOS TRANSFORMADORES DE AISLAMIENTO,</w:t>
            </w:r>
            <w:r>
              <w:rPr>
                <w:rFonts w:cs="Arial" w:ascii="Arial" w:hAnsi="Arial"/>
                <w:b/>
                <w:sz w:val="16"/>
                <w:szCs w:val="16"/>
                <w:lang w:val="es-ES"/>
              </w:rPr>
              <w:t xml:space="preserve"> DE ALTA CALIDAD, CONSIDERANDO: MATERIALES, MANO DE OBRA, HERRAMIENTA, DESMANTELAMIENTO DESPUÉS DEL DÍA 6 DE JUNIO DE 2024, ASÍ COMO TODO LO NECESARIO PARA BRINDAR SU CORRECTO FUNCIONAMIENT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76"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DE TRANSFORMADOR</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0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125 KVA, CON FACTOR K20, CON LAS CARACTERÍSTICAS TÉCNICAS ADECUADAS PARA LA CARGA QUE VA A ALIMENTAR, DE ALTA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3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40 KVA, CON FACTOR K20, CON LAS CARACTERÍSTICAS TÉCNICAS ADECUADAS PARA LA CARGA QUE VA A ALIMENTAR MARCA INDUSTRONIC O EQUIVALENTE EN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color w:val="000000"/>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2"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PLANTA DE EMERGENCIA</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5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CONEXIÓN Y PUESTA EN FUNCIONAMIENTO DE PLANTA DE EMERGENCIA EN SERVICIO CONTINUO CON INTERRUPTOR PRINCIPAL INTEGRADO A ESTA E INTERRUPTOR AUTOMATICO DE TRANSFERENCIA, DE 250 KW, 313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 </w:t>
            </w:r>
            <w:r>
              <w:rPr>
                <w:rFonts w:cs="Arial" w:ascii="Arial" w:hAnsi="Arial"/>
                <w:b/>
                <w:sz w:val="16"/>
                <w:szCs w:val="16"/>
                <w:lang w:val="es-ES"/>
              </w:rPr>
              <w:t xml:space="preserve">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35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CONEXIÓN Y PUESTA EN FUNCIONAMIENTO DE PLANTA DE EMERGENCIA EN SERVICIO CONTINUO CON INTERRUPTOR PRINCIPAL INTEGRADO A ESTA E INTERRUPTOR AUTOMATICO DE TRANSFERENCIA, EN TRANSICION CERRADA, DE 145 KW, 160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w:t>
            </w:r>
            <w:r>
              <w:rPr>
                <w:rFonts w:cs="Arial" w:ascii="Arial" w:hAnsi="Arial"/>
                <w:b/>
                <w:sz w:val="16"/>
                <w:szCs w:val="16"/>
                <w:lang w:val="es-ES"/>
              </w:rPr>
              <w:t xml:space="preserve"> 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46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 CABLEADOS (CONDUCTORE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CONDUMEX, O EQUIVALENTE EN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5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6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250 MC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 xml:space="preserve">SUMINISTRO, INSTALACIÓN Y CONEXIÓN DE CABLE CALIBRE 10 AWG, CON AISLAMIENTO TIPO THW-LS 75º C, 600 VOLTS, EN COLOR VERDE PARA SERVICIO DE TIERRA FÍSICA AISLADA CONDUCTORES DE ALTA CALIDAD,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r>
              <w:rPr>
                <w:rFonts w:cs="Arial" w:ascii="Arial" w:hAnsi="Arial"/>
                <w:b/>
                <w:color w:val="000000"/>
                <w:sz w:val="16"/>
                <w:szCs w:val="16"/>
                <w:lang w:val="es-ES"/>
              </w:rPr>
              <w:t xml:space="preserve"> CONSIDERANDO: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8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ALIZACION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DUCTO CUADRADO DE 20 X 2O CENTÍMETROS CON COPLE Y CONECTORES DE ALTA CALIDAD, ,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5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1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UADRADA DE LÁMINA GALVANIZADA REFORZADA Y TROQUELADA CON TAPA Y/O SOBRE TAPA, PARA CONTACTOS Y/O CAMBIOS DE DIRECCIÓN, </w:t>
            </w:r>
            <w:r>
              <w:rPr>
                <w:rFonts w:cs="Arial" w:ascii="Arial" w:hAnsi="Arial"/>
                <w:b/>
                <w:color w:val="000000"/>
                <w:sz w:val="16"/>
                <w:szCs w:val="16"/>
                <w:lang w:val="es-ES"/>
              </w:rPr>
              <w:t xml:space="preserve">CALIBRE 18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 </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 </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9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HALUPA DE 13 MM (1/2”) DE LÁMINA GALVANIZADA REFORZADA Y TROQUELADA, </w:t>
            </w:r>
            <w:r>
              <w:rPr>
                <w:rFonts w:cs="Arial" w:ascii="Arial" w:hAnsi="Arial"/>
                <w:b/>
                <w:color w:val="000000"/>
                <w:sz w:val="16"/>
                <w:szCs w:val="16"/>
                <w:lang w:val="es-ES"/>
              </w:rPr>
              <w:t xml:space="preserve">PARA APAGADORES, </w:t>
            </w:r>
            <w:r>
              <w:rPr>
                <w:rFonts w:cs="Arial" w:ascii="Arial" w:hAnsi="Arial"/>
                <w:b/>
                <w:bCs/>
                <w:sz w:val="16"/>
                <w:szCs w:val="16"/>
                <w:lang w:val="es-ES"/>
              </w:rPr>
              <w:t>DE ALTA</w:t>
            </w:r>
            <w:r>
              <w:rPr>
                <w:rFonts w:cs="Arial" w:ascii="Arial" w:hAnsi="Arial"/>
                <w:b/>
                <w:color w:val="000000"/>
                <w:sz w:val="16"/>
                <w:szCs w:val="16"/>
                <w:lang w:val="es-ES"/>
              </w:rPr>
              <w:t xml:space="preserve"> CALIDAD, </w:t>
            </w:r>
            <w:r>
              <w:rPr>
                <w:rFonts w:cs="Arial" w:ascii="Arial" w:hAnsi="Arial"/>
                <w:b/>
                <w:bCs/>
                <w:sz w:val="16"/>
                <w:szCs w:val="16"/>
                <w:lang w:val="es-ES"/>
              </w:rPr>
              <w:t xml:space="preserve">EL PERIODO DE PRESTACIÓN DEL SERVICIO SERA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 1/2"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EL PERIODO DE PRESTACIÓN DEL SERVICIO SERÁ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3/4")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3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8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TUBO TIPO CONDUIT GALVANIZADO FLEXIBLE (ZAPA) DE 13 MM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CONECTOR RECTO GALVANIZADO PARA TUBERÍA FLEXIBLE DE 13 MM DE DIAMETRO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2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PARARRAY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83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SISTEMA DE PARARRAYOS CON DISPOSITIVO DE CEBADO TIPO PDC, CONSIDERANDO: CONTADOR DE DESCARGAS, MASTIL, RETENIDAS, PUNTA IONIZANTE, CONDUCTORES DE ALUMINIO TRENZADO O ALEACION DE ACERO PARA LOS BAJANTES (2 POR CADA PUNTA), DELTAS, REHILETES, CONECTORES, INSTALACION, PUESTA EN MARCHA Y FUNCIONAMIENTO, CARGO DIRECTO POR EL COSTO DE MANO DE OBRA Y MATERIALES REQUERIDOS, FLETES, ACARREOS, DESPERDICIOS, PRUEBAS DE FUNCIONAMIENTO, LIMPIEZA, EQUIPO DE SEGURIDAD,  HERRAMIENTA</w:t>
            </w:r>
            <w:r>
              <w:rPr>
                <w:rFonts w:cs="Arial" w:ascii="Arial" w:hAnsi="Arial"/>
                <w:b/>
                <w:color w:val="000000"/>
                <w:sz w:val="16"/>
                <w:szCs w:val="16"/>
                <w:lang w:val="es-ES"/>
              </w:rPr>
              <w:t xml:space="preserve">,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TIERR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6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SISTEMA DE TIERRAS, CONSIDERANDO: TODO LO REQUERIDO PARA SU CORRECTA INSTALACION, PUESTA EN MARCHA Y FUNCIONAMIENTO, DE MANO DE OBRA, MATERIALES REQUERIDOS, FLETES, ACARREOS, DESPERDICIOS, PRUEBAS DE FUNCIONAMIENTO, LIMPIEZA, EQUIPO DE SEGURIDAD, HERRAMIENTA,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BARRA DE COBRE ELECTROLITICO AL 99.9%, CANTO REDONDEADO, ESPESOR ¼”, DIMENSIONES MINIMO 25X4”,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ZAPATA TERMINAL DE COBRE ELECTROLITICO ESTAÑADO, DE CAÑON LARGO PARA 2 INDENTACIONES, CON 2 PERFORACIONES NEMA. PARA CONDUCTOR 1/0AWG,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CABLE DE COBRE CON AISLAMINETO THW-2-LS COLOR VERDE CAL. 1/0AWG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AIRE ACONDICIONADO GENERAL MACROSAL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2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8</w:t>
            </w:r>
          </w:p>
        </w:tc>
        <w:tc>
          <w:tcPr>
            <w:tcW w:w="4820" w:type="dxa"/>
            <w:tcBorders>
              <w:bottom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OPERACIÓN DE EQUIPO DE AIRE ACONDICIONADO  DE 800,000 BTU'S, COMPUESTO POR LAS UNIDADES GENERADORAS NECESARIAS PARA CUBRIR LA CARGA TERMICA, MARCA YORK, O SUPERIOR EN CALIDAD Y DESEMPEÑO, (ESPECIFICAR LA MARCA Y MODELOS PROPUESTOS, </w:t>
            </w:r>
            <w:r>
              <w:rPr>
                <w:rFonts w:cs="Arial" w:ascii="Arial" w:hAnsi="Arial"/>
                <w:b/>
                <w:sz w:val="16"/>
                <w:szCs w:val="16"/>
                <w:lang w:val="es-ES"/>
              </w:rPr>
              <w:t xml:space="preserve">CONSIDERANDO: MONTAJE, FILTROS, MANO DE OBRA, FLETES, ACARREOS, MANIOBRAS PARA LLEVAR EL EQUIPO AL SITIO DE INSTALACIÓN, ARRANQUE, JUNTAS DE NEOPRENO EN SU COLOCACIÓN, LIMPIEZA, AJUSTES,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4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E INSTALACIÓN DE DUCTO DE LONA MULTIPERFORADO DE 10" DE DIÁMETRO PARA DISTRIBUCIÓN DE AIRE ACONDICIONADO, CON UNIÓN A EQUIPO DE AIRE ACONDIOCIONADO</w:t>
            </w:r>
            <w:r>
              <w:rPr>
                <w:rFonts w:cs="Arial" w:ascii="Arial" w:hAnsi="Arial"/>
                <w:b/>
                <w:bCs/>
                <w:sz w:val="16"/>
                <w:szCs w:val="16"/>
                <w:lang w:val="es-ES"/>
              </w:rPr>
              <w:t>,</w:t>
            </w:r>
            <w:r>
              <w:rPr>
                <w:rFonts w:cs="Arial" w:ascii="Arial" w:hAnsi="Arial"/>
                <w:b/>
                <w:color w:val="000000"/>
                <w:sz w:val="16"/>
                <w:szCs w:val="16"/>
                <w:lang w:val="es-ES"/>
              </w:rPr>
              <w:t xml:space="preserve"> CONSIDERANDO: CODOS, COPLES, ABRAZADERAS, SOPORTERIAS, ANDAMIOS, EQUIPOS, LIMPIEZA, HERRAMIENTAS Y FLETES, ACARREOS, MANIOBRAS, ELEVACIÓN, DESMANTELAMIENTO </w:t>
            </w:r>
            <w:r>
              <w:rPr>
                <w:rFonts w:cs="Arial" w:ascii="Arial" w:hAnsi="Arial"/>
                <w:b/>
                <w:sz w:val="16"/>
                <w:szCs w:val="16"/>
                <w:lang w:val="es-ES"/>
              </w:rPr>
              <w:t xml:space="preserve">DESPUÉS DEL DÍA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3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 BASE DE ABRAZADERAS TIPO PERA EN DIÁMETROS DE 10" DE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IRE ACONDICIONADO CUARTO DE RACKS UNICOM Y MASTER DE CNC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259"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PUESTA EN OPERACIÓN, DE EQUIPO DE AIRE ACONDICIONADO DE 2 T.R.  INTEGRADO POR UNIDAD CONDENSADORA ENFRIADA POR AIRE Y UNIDAD EVAPORADORA TIPO MINI-SPLIT</w:t>
            </w:r>
            <w:r>
              <w:rPr>
                <w:rFonts w:cs="Arial" w:ascii="Arial" w:hAnsi="Arial"/>
                <w:b/>
                <w:sz w:val="16"/>
                <w:szCs w:val="16"/>
                <w:lang w:val="es-ES"/>
              </w:rPr>
              <w:t xml:space="preserve"> MARCA MCQUAY O EQUIVALENTE EN CALIDAD Y DESEMPEÑO, ESPECIFICAR LA MARCA Y MODELOS PROPUESTOS, CONSIDERANDO: TUBERIA DE LIQUIDOS, TUBERIAS DE SUCCIÓN, TUBERIAS Y CABLEADO DE CONTROL, MANO DE OBRA, FLETES, ACARREOS, MANIOBRAS Y ELEVACIÓN PARA LLEVAR A LOS EQUIPOS AL SITIO DE INSTALACIÓN, TUBERÍAS DE COBRE RÍGIDO CON AISLAMIENTO TÉRMICO FLEXIBLE ELASTOMÉRICO DE 1/2 PULGADA DE ESPESOR EN DIÁMETROS DE ACUERDO A LOS DIÁMETROS DE LAS VÁLVULAS DE SERVICIO DE LA CONDENSADORA, JUNTAS DE NEOPRENO PARA SU COLOCACIÓN, LIMPIEZA, CABLE USO RUDO DE 4 POLOS CALIBRE 10, ARRANQUE, AJUSTES, CARGA DE REFRIGERANTE,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1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INSTALACIÓN Y CONEXIÓN DE CABLE CON AISLAMIENTO TIPO THW-LS 75º C, 600 VOLTS CALIBRE 14, PARA LÍNEA DE CONTROL, CONDUCTORES </w:t>
            </w:r>
            <w:r>
              <w:rPr>
                <w:rFonts w:cs="Arial" w:ascii="Arial" w:hAnsi="Arial"/>
                <w:b/>
                <w:bCs/>
                <w:sz w:val="16"/>
                <w:szCs w:val="16"/>
                <w:lang w:val="es-ES"/>
              </w:rPr>
              <w:t>DE ALTA</w:t>
            </w:r>
            <w:r>
              <w:rPr>
                <w:rFonts w:cs="Arial" w:ascii="Arial" w:hAnsi="Arial"/>
                <w:b/>
                <w:bCs/>
                <w:color w:val="000000"/>
                <w:sz w:val="16"/>
                <w:szCs w:val="16"/>
                <w:lang w:val="es-ES"/>
              </w:rPr>
              <w:t xml:space="preserve"> CALIDAD Y DESEMPEÑO</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DESPERDICIOS MANO DE OBRA, ANDAMIOS, HERRAMIENTA, PRUEBA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160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B, SERIE OVALADA DE ALTA</w:t>
            </w:r>
            <w:r>
              <w:rPr>
                <w:rFonts w:cs="Arial" w:ascii="Arial" w:hAnsi="Arial"/>
                <w:b/>
                <w:sz w:val="16"/>
                <w:szCs w:val="16"/>
                <w:lang w:val="es-ES"/>
              </w:rPr>
              <w:t xml:space="preserve"> N CALIDAD, CON TAPA Y EMPAQUE DE NEOPRENO</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ANDAMIOS, HERRAMIENTA, DESMANTELAMIENTO DESPUÉS DEL DÍA 6 DE JUNIO Y TODO LO NECESARIO PARA BRINDAR UN CORRECTO SERVIC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8</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168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L, SERIE OVALADA DE ALTA</w:t>
            </w:r>
            <w:r>
              <w:rPr>
                <w:rFonts w:cs="Arial" w:ascii="Arial" w:hAnsi="Arial"/>
                <w:b/>
                <w:sz w:val="16"/>
                <w:szCs w:val="16"/>
                <w:lang w:val="es-ES"/>
              </w:rPr>
              <w:t xml:space="preserve"> CALIDAD, CON TAPA Y EMPAQUE DE NEOPRENO, CONSIDERANDO: MATERIALES, DESPERDICIOS, MANO DE OBRA, ANDAMIOS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58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TUBERÍA DE PVC PARA CEMENTAR, CON COPLE,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Y PRECIO</w:t>
            </w:r>
            <w:r>
              <w:rPr>
                <w:rFonts w:cs="Arial" w:ascii="Arial" w:hAnsi="Arial"/>
                <w:b/>
                <w:color w:val="000000"/>
                <w:sz w:val="16"/>
                <w:szCs w:val="16"/>
                <w:lang w:val="es-ES"/>
              </w:rPr>
              <w:t xml:space="preserve">. CONSIDERANDO: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41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CODO DE PVC PARA CEMENTAR, CON COPLE, PARA LÍNEA DE DRENAJE (L.D.) EN DIÁMETRO DE 19 MM  3/4", MARCA </w:t>
            </w:r>
            <w:r>
              <w:rPr>
                <w:rFonts w:cs="Arial" w:ascii="Arial" w:hAnsi="Arial"/>
                <w:b/>
                <w:bCs/>
                <w:sz w:val="16"/>
                <w:szCs w:val="16"/>
                <w:lang w:val="es-ES"/>
              </w:rPr>
              <w:t>DE ALTA</w:t>
            </w:r>
            <w:r>
              <w:rPr>
                <w:rFonts w:cs="Arial" w:ascii="Arial" w:hAnsi="Arial"/>
                <w:b/>
                <w:bCs/>
                <w:color w:val="000000"/>
                <w:sz w:val="16"/>
                <w:szCs w:val="16"/>
                <w:lang w:val="es-ES"/>
              </w:rPr>
              <w:t xml:space="preserve"> CALIDAD</w:t>
            </w:r>
            <w:r>
              <w:rPr>
                <w:rFonts w:cs="Arial" w:ascii="Arial" w:hAnsi="Arial"/>
                <w:b/>
                <w:bCs/>
                <w:sz w:val="16"/>
                <w:szCs w:val="16"/>
                <w:lang w:val="es-ES"/>
              </w:rPr>
              <w:t>,</w:t>
            </w:r>
            <w:r>
              <w:rPr>
                <w:rFonts w:cs="Arial" w:ascii="Arial" w:hAnsi="Arial"/>
                <w:b/>
                <w:bCs/>
                <w:color w:val="000000"/>
                <w:sz w:val="16"/>
                <w:szCs w:val="16"/>
                <w:lang w:val="es-ES"/>
              </w:rPr>
              <w:t xml:space="preserve"> </w:t>
            </w:r>
            <w:r>
              <w:rPr>
                <w:rFonts w:cs="Arial" w:ascii="Arial" w:hAnsi="Arial"/>
                <w:b/>
                <w:color w:val="000000"/>
                <w:sz w:val="16"/>
                <w:szCs w:val="16"/>
                <w:lang w:val="es-ES"/>
              </w:rPr>
              <w:t xml:space="preserve">CONSIDERANDO: ABRAZADERAS TIPO OMEGA DE FIERRO GALVANIZADO, TAQUETES DE PLÁSTICO DE 1/4" Y PIJAS DEL NO. 10 PARA FIJACIÓN, GUIADO DE LAS TUBERÍAS CON ALAMBRE GALVANIZADO DEL NO. 14, MATERIALES, DESPERDICIOS, MANO DE OBRA, ANDAMIOS Y HERRAMIENTA., ACARREOS HORIZONTALES Y VERTICALES,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9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ONEXIÓN ROSCADA A EQUIPOS,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CONSIDERANDO</w:t>
            </w:r>
            <w:r>
              <w:rPr>
                <w:rFonts w:cs="Arial" w:ascii="Arial" w:hAnsi="Arial"/>
                <w:b/>
                <w:color w:val="000000"/>
                <w:sz w:val="16"/>
                <w:szCs w:val="16"/>
                <w:lang w:val="es-ES"/>
              </w:rPr>
              <w:t xml:space="preserve">: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6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GRUPADAS A BASE DE UNICANAL COMO LARGUERO DE 15 CMS DE LONGITUD</w:t>
            </w:r>
            <w:r>
              <w:rPr>
                <w:rFonts w:cs="Arial" w:ascii="Arial" w:hAnsi="Arial"/>
                <w:b/>
                <w:sz w:val="16"/>
                <w:szCs w:val="16"/>
                <w:lang w:val="es-ES"/>
              </w:rPr>
              <w:t>, TIRANTES DE VARILLA ROSCADA DE 1/4 PULGADA, MÉNSULAS DE SOLERA DE FIERRO NEGRO DE 1 PULGADA DE ANCHO POR 1/8 DE ESPESOR SUJETO A LOSA CON EXPANSORES DE 1/2, A CADA 1.50 M</w:t>
            </w:r>
            <w:r>
              <w:rPr>
                <w:rFonts w:cs="Arial" w:ascii="Arial" w:hAnsi="Arial"/>
                <w:b/>
                <w:bCs/>
                <w:sz w:val="16"/>
                <w:szCs w:val="16"/>
                <w:lang w:val="es-ES"/>
              </w:rPr>
              <w:t xml:space="preserve">, </w:t>
            </w:r>
            <w:r>
              <w:rPr>
                <w:rFonts w:cs="Arial" w:ascii="Arial" w:hAnsi="Arial"/>
                <w:b/>
                <w:sz w:val="16"/>
                <w:szCs w:val="16"/>
                <w:lang w:val="es-ES"/>
              </w:rPr>
              <w:t xml:space="preserve">CONSIDERANDO: MANO DE OBRA, LIMPIEZA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CCTV</w:t>
            </w:r>
          </w:p>
        </w:tc>
        <w:tc>
          <w:tcPr>
            <w:tcW w:w="993" w:type="dxa"/>
            <w:tcBorders>
              <w:bottom w:val="single" w:sz="4" w:space="0" w:color="000000"/>
            </w:tcBorders>
            <w:shd w:color="000000" w:fill="7F7F7F"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7F7F7F"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7F7F7F"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46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E INSTALACIÓN DE CABLE UTP CATEGORÍA 6 DE 4 PARES. CALIBRE DE CONDUCTORES 24 AWG CON SEPARADORES DE PARES, COLOR AZUL DE ALTA CALIDAD, Y DESEMPEÑO, </w:t>
            </w:r>
            <w:r>
              <w:rPr>
                <w:rFonts w:cs="Arial" w:ascii="Arial" w:hAnsi="Arial"/>
                <w:b/>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10 CÁMARAS DE SEGURIDAD: CÁMARAS FIJAS TIPO DOMO O BULLET, POE, LENTE VARIFOCAL, DE 12 O 24 VDC, TECNOLOGÍA WDR O SIMILAR, IP</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5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INSTALACIÓN CÁMARA MÓVIL TIPO PTZ, AUDIO, LENTE VARIFOCAL, DE 12 VDC O SUPERIOR, </w:t>
            </w:r>
            <w:r>
              <w:rPr>
                <w:rFonts w:cs="Arial" w:ascii="Arial" w:hAnsi="Arial"/>
                <w:b/>
                <w:color w:val="000000"/>
                <w:sz w:val="16"/>
                <w:szCs w:val="16"/>
                <w:lang w:val="es-ES"/>
              </w:rPr>
              <w:t xml:space="preserve">CONSIDERANDO: MATERIALES, MANO DE OBRA, HERRAMIENTA DESMANTELAMIENTO DESPUÉS DEL DÍA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SUMINISTRO, COLOCACIÓN Y PUESTA EN MARCHA DE GRABADOR DE VIDEO NVR DE 11 CANALES O SUPERIOR, VIDEO EN H.264, 1 TB DE DISCO DURO, SALIDA HDMI, 30 CUADROS POR SEGUNDO DE GRABACIÓN, 2 PUERTOS USB DE ENTRADA/SALID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MONITOR o PANTALLA DE 24” RESOLUCIÓN HD, CONECTOR VGA Y HDMI, IDIOMAS DE VISUALIZACIÓN EN PANTALLA (OSD): INGLES, ESPAÑOL, TENSIÓN DE ENTRADA 127 A 220 VCA, 60 HZ</w:t>
            </w:r>
            <w:r>
              <w:rPr>
                <w:rFonts w:cs="Arial" w:ascii="Arial" w:hAnsi="Arial"/>
                <w:b/>
                <w:bCs/>
                <w:sz w:val="16"/>
                <w:szCs w:val="16"/>
                <w:lang w:val="es-ES"/>
              </w:rPr>
              <w:t>,</w:t>
            </w:r>
            <w:r>
              <w:rPr>
                <w:rFonts w:cs="Arial" w:ascii="Arial" w:hAnsi="Arial"/>
                <w:b/>
                <w:color w:val="000000"/>
                <w:sz w:val="16"/>
                <w:szCs w:val="16"/>
                <w:lang w:val="es-ES"/>
              </w:rPr>
              <w:t xml:space="preserve"> 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2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EQUIPO DE ENERGÍA ININTERRUMPIDA UPS, CAPACIDAD DE ACUERDO AL EQUIPO INSTALADO, ENTRADA  127 V, SALIDA  120 V, TECNOLOGÍA DOBLE CONVERSIÓN EN LÍNEA, INCLUYE MANUAL DEL USUARIO, SOFTWARE, FRECUENCIA DE ENTRADA  50/60 Hz +/- 3 Hz, FACTOR DE POTENCIA MÍNIMO DE 0.9, DURACIÓN TÍPICA DE RESERVA CON CARGA COMPLETA  7 MINUTOS, PESO NETO  11.6 kg, PESO DE EMBARQUE  13.20 KG, AL MENOS SEIS CONEXIONES DE SALIDA   NEMA 5 15R CON RESPALDO DE BATERÍA Y CON PROTECCIÓN DE SOBRETENSIONES, PROTECCIÓN PARA LIANA TELEFÓNICA CONECTOR RJ-11 Y LÍNEA DE RED 10/100/1000 CONECTOR RJ45, PANEL DE CONTROL: LCD ESTADO MULTIFUNCIONAL Y CONSOLA CON CONTROL, ALARMA AUDIBLE.</w:t>
            </w:r>
            <w:r>
              <w:rPr>
                <w:rFonts w:cs="Arial" w:ascii="Arial" w:hAnsi="Arial"/>
                <w:b/>
                <w:color w:val="000000"/>
                <w:sz w:val="16"/>
                <w:szCs w:val="16"/>
                <w:lang w:val="es-ES"/>
              </w:rPr>
              <w:t xml:space="preserve"> CONSIDERANDO, MANO DE OBRA CALIFICADA POR EL FABRICANTE QUE PROPORCIONA LA CERTIFICACIÓN DEL SISTEM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PANTALLAS DE TECNOLOGÍA LED DE 60", A 127 VOLTS, 50/60 HZ, CON PUERTOS DE ENTRADA Y SALIDA DE HDMI, CONSIDERANDO</w:t>
            </w:r>
            <w:r>
              <w:rPr>
                <w:rFonts w:cs="Arial" w:ascii="Arial" w:hAnsi="Arial"/>
                <w:b/>
                <w:color w:val="000000"/>
                <w:sz w:val="16"/>
                <w:szCs w:val="16"/>
                <w:lang w:val="es-ES"/>
              </w:rPr>
              <w:t xml:space="preserve">: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1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INSTALACIÓN DE PANTALLAS DE TECNOLOGÍA LED 80 ", A 127 VOLTS, 50/60 HZ, CON PUERTOS DE ENTRADA Y SALIDA DE HDMI A UBICARSE EN LAS DISTINTAS ÁREAS EN DONDE SE REQUIERA SEÑAL DE T.V. </w:t>
            </w:r>
            <w:r>
              <w:rPr>
                <w:rFonts w:cs="Arial" w:ascii="Arial" w:hAnsi="Arial"/>
                <w:b/>
                <w:color w:val="000000"/>
                <w:sz w:val="16"/>
                <w:szCs w:val="16"/>
                <w:lang w:val="es-ES"/>
              </w:rPr>
              <w:t xml:space="preserve">CONSIDERANDO: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3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ABLE UTP CATEGORIA 6</w:t>
            </w:r>
            <w:r>
              <w:rPr>
                <w:rFonts w:eastAsia="Calibri" w:cs="Arial" w:ascii="Arial" w:hAnsi="Arial"/>
                <w:b/>
                <w:sz w:val="16"/>
                <w:szCs w:val="16"/>
                <w:lang w:val="es-ES" w:eastAsia="en-US"/>
              </w:rPr>
              <w:t xml:space="preserve"> DE 4 PARES CMX CUMPLE REQUERIMIENTOS TIA/EIA 568-B E ISO 11801. DESEMPEÑO APROBADO DE ACUERDO CON     LA NORMA EIA/TIA 568B. CALIBRE DE CONDUCTORES 24 AWG, EL COLOR PUEDE SER GRIS AZUL O EL QUE TENGA MENOR TIEMPO DE ENTREGA</w:t>
            </w:r>
            <w:r>
              <w:rPr>
                <w:rFonts w:cs="Arial" w:ascii="Arial" w:hAnsi="Arial"/>
                <w:b/>
                <w:bCs/>
                <w:sz w:val="16"/>
                <w:szCs w:val="16"/>
                <w:lang w:val="es-ES"/>
              </w:rPr>
              <w:t xml:space="preserve">,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9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ONECTOR PLUG RJ45</w:t>
            </w:r>
            <w:r>
              <w:rPr>
                <w:rFonts w:eastAsia="Calibri" w:cs="Arial" w:ascii="Arial" w:hAnsi="Arial"/>
                <w:b/>
                <w:sz w:val="16"/>
                <w:szCs w:val="16"/>
                <w:lang w:val="es-ES" w:eastAsia="en-US"/>
              </w:rPr>
              <w:t xml:space="preserve"> CATEGORIA 6. </w:t>
            </w:r>
            <w:r>
              <w:rPr>
                <w:rFonts w:cs="Arial" w:ascii="Arial" w:hAnsi="Arial"/>
                <w:b/>
                <w:bCs/>
                <w:sz w:val="16"/>
                <w:szCs w:val="16"/>
                <w:lang w:val="es-ES"/>
              </w:rPr>
              <w:t>DE ALTA CALIDAD,</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eastAsia="Calibri" w:cs="Arial" w:ascii="Arial" w:hAnsi="Arial"/>
                <w:b/>
                <w:bCs/>
                <w:sz w:val="16"/>
                <w:szCs w:val="16"/>
                <w:lang w:val="es-ES" w:eastAsia="en-US"/>
              </w:rPr>
              <w:t xml:space="preserve"> .</w:t>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5 FT DE LONGITUD (N.P. UTPCH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7 FT DE LONGITUD (N.P. UTPCH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3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PANEL DE PARCHEO MODULAR 24 PUERTOS DE ALTA DENSIDAD</w:t>
            </w:r>
            <w:r>
              <w:rPr>
                <w:rFonts w:eastAsia="Calibri" w:cs="Arial" w:ascii="Arial" w:hAnsi="Arial"/>
                <w:b/>
                <w:sz w:val="16"/>
                <w:szCs w:val="16"/>
                <w:lang w:val="es-ES" w:eastAsia="en-US"/>
              </w:rPr>
              <w:t xml:space="preserve">, CONECTORES MINI-COM, NUMERO DE PARTE </w:t>
            </w:r>
            <w:r>
              <w:rPr>
                <w:rFonts w:cs="Arial" w:ascii="Arial" w:hAnsi="Arial"/>
                <w:b/>
                <w:bCs/>
                <w:sz w:val="16"/>
                <w:szCs w:val="16"/>
                <w:lang w:val="es-ES"/>
              </w:rPr>
              <w:t>DE ALTA CALIDAD</w:t>
            </w:r>
            <w:r>
              <w:rPr>
                <w:rFonts w:eastAsia="Calibri" w:cs="Arial" w:ascii="Arial" w:hAnsi="Arial"/>
                <w:b/>
                <w:sz w:val="16"/>
                <w:szCs w:val="16"/>
                <w:lang w:val="es-ES" w:eastAsia="en-US"/>
              </w:rPr>
              <w:t>,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7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2</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ORGANIZADORES VERTICALES FRONTAL Y POSTERIOR, LATERALES DE 45 UNIDADES DE RACK DE ALTURA, DE 6 PULGADAS DE ANCHO, CON TAPAS DESMONTABLES EN AMBOS EXTREMOS, CON SINCHOS DE VELCRO,</w:t>
            </w:r>
            <w:r>
              <w:rPr>
                <w:rFonts w:eastAsia="Calibri" w:cs="Arial" w:ascii="Arial" w:hAnsi="Arial"/>
                <w:b/>
                <w:sz w:val="16"/>
                <w:szCs w:val="16"/>
                <w:lang w:val="es-ES" w:eastAsia="en-US"/>
              </w:rPr>
              <w:t xml:space="preserve"> MARCA: PANDUIT, NUMERO DE PARTE WMPV45E</w:t>
            </w:r>
            <w:r>
              <w:rPr>
                <w:rFonts w:cs="Arial" w:ascii="Arial" w:hAnsi="Arial"/>
                <w:b/>
                <w:bCs/>
                <w:sz w:val="16"/>
                <w:szCs w:val="16"/>
                <w:lang w:val="es-ES"/>
              </w:rPr>
              <w:t>,</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3</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BARRA DE MULTICONTACTOS PARA MONTAJE EN RACK,</w:t>
            </w:r>
            <w:r>
              <w:rPr>
                <w:rFonts w:eastAsia="Calibri" w:cs="Arial" w:ascii="Arial" w:hAnsi="Arial"/>
                <w:b/>
                <w:sz w:val="16"/>
                <w:szCs w:val="16"/>
                <w:lang w:val="es-ES" w:eastAsia="en-US"/>
              </w:rPr>
              <w:t xml:space="preserve"> MARCA: PANDUIT, NUMERO DE PARTE CMRPSH15,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4</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TIRA DE TIERRA PARA MONTAJE EN POSTE FRONTAL DERECHO DE CADA RACK,</w:t>
            </w:r>
            <w:r>
              <w:rPr>
                <w:rFonts w:eastAsia="Calibri" w:cs="Arial" w:ascii="Arial" w:hAnsi="Arial"/>
                <w:b/>
                <w:sz w:val="16"/>
                <w:szCs w:val="16"/>
                <w:lang w:val="es-ES" w:eastAsia="en-US"/>
              </w:rPr>
              <w:t xml:space="preserve"> MARCA: PANDUIT, NUMERO DE PARTE RSG134-1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COLOCACION, PRUEBAS Y PUESTA EN SERVICIO DE BARRAS DE COBRE (BUS DE TIERRA) PARA MONAJE EN RACK, </w:t>
            </w:r>
            <w:r>
              <w:rPr>
                <w:rFonts w:eastAsia="Calibri" w:cs="Arial" w:ascii="Arial" w:hAnsi="Arial"/>
                <w:b/>
                <w:color w:val="000000"/>
                <w:sz w:val="16"/>
                <w:szCs w:val="16"/>
                <w:lang w:val="es-ES" w:eastAsia="en-US"/>
              </w:rPr>
              <w:t xml:space="preserve">CON LAS SIGUIENTES DIMENSIONES 1/4" X 2" X19", CON DOS AISLADORES TIPO BARRIL, DOS ZAPATAS TIPO HORQUILLA CALIBRE 8 AWG CON HERRAJES NECESARIOS PARA INSTALAR EN BARRA DE COBRE , DOS ZAPATAS TIPO BAYONETA CALIBRE 14 AWG MARCA PANDUIT, NUMERO DE PARTE CGR630U,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JUMPER DE CONEXIÓN A TIERRA PARA MONTAJE Y CONEXION A BARRA DE TIERRA EN RACK PRINCIPAL,</w:t>
            </w:r>
            <w:r>
              <w:rPr>
                <w:rFonts w:eastAsia="Calibri" w:cs="Arial" w:ascii="Arial" w:hAnsi="Arial"/>
                <w:b/>
                <w:sz w:val="16"/>
                <w:szCs w:val="16"/>
                <w:lang w:val="es-ES" w:eastAsia="en-US"/>
              </w:rPr>
              <w:t xml:space="preserve"> </w:t>
            </w:r>
            <w:r>
              <w:rPr>
                <w:rFonts w:cs="Arial" w:ascii="Arial" w:hAnsi="Arial"/>
                <w:b/>
                <w:bCs/>
                <w:sz w:val="16"/>
                <w:szCs w:val="16"/>
                <w:lang w:val="es-ES"/>
              </w:rPr>
              <w:t>DE ALTA CALIDAD</w:t>
            </w:r>
            <w:r>
              <w:rPr>
                <w:rFonts w:eastAsia="Calibri" w:cs="Arial" w:ascii="Arial" w:hAnsi="Arial"/>
                <w:b/>
                <w:sz w:val="16"/>
                <w:szCs w:val="16"/>
                <w:lang w:val="es-ES" w:eastAsia="en-US"/>
              </w:rPr>
              <w:t>, NUMERO DE PARTE RGEJ636PF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JUMPER DE FIBRA OPTICA MULTIMODO LC-ST, CON UNA LONGITUD DE 5 METRO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6E2-10M5</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I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5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DE ALTA</w:t>
            </w:r>
            <w:r>
              <w:rPr>
                <w:rFonts w:eastAsia="Calibri" w:cs="Arial" w:ascii="Arial" w:hAnsi="Arial"/>
                <w:b/>
                <w:color w:val="000000"/>
                <w:sz w:val="16"/>
                <w:szCs w:val="16"/>
                <w:lang w:val="es-ES" w:eastAsia="en-US"/>
              </w:rPr>
              <w:t xml:space="preserve">  CALIDAD  CON NUMERO DE PARTE F6E2-10M7</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CARTUCHO PRE-TERMINADO 6 LC A MTP DUPLEX, 50/125 MICRA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C6-12-10Y,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 xml:space="preserve">DE ALTA CALIDAD </w:t>
            </w:r>
            <w:r>
              <w:rPr>
                <w:rFonts w:eastAsia="Calibri" w:cs="Arial" w:ascii="Arial" w:hAnsi="Arial"/>
                <w:b/>
                <w:color w:val="000000"/>
                <w:sz w:val="16"/>
                <w:szCs w:val="16"/>
                <w:lang w:val="es-ES" w:eastAsia="en-US"/>
              </w:rPr>
              <w:t xml:space="preserve"> CON NUMERO DE PARTE F6E2-10M3</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1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DE JUMPER DE FIBRA OPTICA MULTIMODO LC-LC, CON UNA LONGITUD DE 5 METROS, </w:t>
            </w:r>
            <w:r>
              <w:rPr>
                <w:rFonts w:eastAsia="Calibri" w:cs="Arial" w:ascii="Arial" w:hAnsi="Arial"/>
                <w:b/>
                <w:color w:val="000000"/>
                <w:sz w:val="16"/>
                <w:szCs w:val="16"/>
                <w:lang w:val="es-ES" w:eastAsia="en-US"/>
              </w:rPr>
              <w:t xml:space="preserve">ALTA CALIAD CON NUMERO DE PARTE F6E10-10M5, </w:t>
            </w:r>
            <w:r>
              <w:rPr>
                <w:rFonts w:eastAsia="Calibri" w:cs="Arial" w:ascii="Arial" w:hAnsi="Arial"/>
                <w:b/>
                <w:sz w:val="16"/>
                <w:szCs w:val="16"/>
                <w:lang w:val="es-ES" w:eastAsia="en-US"/>
              </w:rPr>
              <w:t>CONSIDERANDO: MATERIALES, MANO DE OBRA CALIFICADA, HERRAMIENTAS, DESMANTELAMIENTO DESPUES DEL DÍA  6 DE JUNIO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NALIZACIONES 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2</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COLOCACION DE CHAROLA PORTA CABLES TIPO CHAROFIL METALICA DE 54 X 200, SUMINISTRADA POR EL INSTITUTO </w:t>
            </w:r>
            <w:r>
              <w:rPr>
                <w:rFonts w:eastAsia="Calibri" w:cs="Arial" w:ascii="Arial" w:hAnsi="Arial"/>
                <w:b/>
                <w:color w:val="000000"/>
                <w:sz w:val="16"/>
                <w:szCs w:val="16"/>
                <w:lang w:val="es-ES" w:eastAsia="en-US"/>
              </w:rPr>
              <w:t xml:space="preserve">CONSIDERANDO: ADITAMENTOS NECESARIOS PARA SU COLOCACION PROPORCIONADOS POR EL LICITANTE (ANCLAJE A ENTARIMADO, CODOS, TES, ADAPTACIONES, UNIONES ENTRE TRAMOS DE CHAROLA, MATERIALES PARA SU ACOPLAMIENTO, DESPERDICIOS, MANO DE OBRA CALIFICADA, HERRAMIENTA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3</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ON DE PIEZA UNION CONDUIT A CHAROLA (DISPARO), </w:t>
            </w:r>
            <w:r>
              <w:rPr>
                <w:rFonts w:eastAsia="Calibri" w:cs="Arial" w:ascii="Arial" w:hAnsi="Arial"/>
                <w:b/>
                <w:color w:val="000000"/>
                <w:sz w:val="16"/>
                <w:szCs w:val="16"/>
                <w:lang w:val="es-ES" w:eastAsia="en-US"/>
              </w:rPr>
              <w:t xml:space="preserve">FIJACION A PIEZA A TRAVES DE CONECTOR TIPO AMERICANO DE 1" Y ¾” CONSIDERANDO: MATERIALES, DESPERDICIOS, MANO DE OBRA, ANDAMIOS, EQUIPO Y HERRAMIENTA,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2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4</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1 FT (25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2 FT (50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25 MM (1")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50 MM ( 2" )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9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 xml:space="preserve">SUMINISTRO Y COLOCACIÓN DE REGISTRO DE TELECOMUNICACIONES PARA MONTAJE EN EXTERIORES CON PROTECCION MINIMA DE IP66, SOPORTE MINIMO DE UNA CARGA DE 30 KG. ENTRADAS PARA CABLEADO, PUERTA FRONTAL DE UNA HOJA DE METAL, DESMONTABLE, CON CHAPA Y LLAVE DE SEGURIDAD CON MEDIDAS DE 50 X 50 CENTIMETROS Y PROFUNDIDAD DE 20 CENTIMETROS </w:t>
            </w:r>
            <w:r>
              <w:rPr>
                <w:rFonts w:eastAsia="Calibri" w:cs="Arial" w:ascii="Arial" w:hAnsi="Arial"/>
                <w:b/>
                <w:sz w:val="16"/>
                <w:szCs w:val="16"/>
                <w:lang w:val="es-ES" w:eastAsia="en-US"/>
              </w:rPr>
              <w:t>CONSIDERANDO: MATERIALES, ACCESORIOS Y HERRAJES NECESARIOS PARA SU MONTAJE, MANO DE OBRA, ANDAMIOS, HERRAMIENTA,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89" w:hRule="atLeast"/>
        </w:trPr>
        <w:tc>
          <w:tcPr>
            <w:tcW w:w="571" w:type="dxa"/>
            <w:tcBorders>
              <w:top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top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UBTOTAL</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55" w:hRule="atLeast"/>
        </w:trPr>
        <w:tc>
          <w:tcPr>
            <w:tcW w:w="571"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IVA</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63" w:hRule="atLeast"/>
        </w:trPr>
        <w:tc>
          <w:tcPr>
            <w:tcW w:w="571"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TOTAL</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bl>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onto Total antes de IVA (Subtotal) con letra: ___________________________________</w:t>
      </w:r>
    </w:p>
    <w:p>
      <w:pPr>
        <w:pStyle w:val="Normal"/>
        <w:jc w:val="center"/>
        <w:rPr>
          <w:rFonts w:ascii="Arial" w:hAnsi="Arial" w:cs="Arial"/>
          <w:i/>
          <w:i/>
          <w:iCs/>
          <w:sz w:val="18"/>
          <w:szCs w:val="18"/>
          <w:lang w:val="es-ES"/>
        </w:rPr>
      </w:pPr>
      <w:r>
        <w:rPr>
          <w:rFonts w:cs="Arial" w:ascii="Arial" w:hAnsi="Arial"/>
          <w:i/>
          <w:iCs/>
          <w:sz w:val="18"/>
          <w:szCs w:val="18"/>
          <w:lang w:val="es-ES"/>
        </w:rPr>
        <w:t xml:space="preserve">                                                              </w:t>
      </w:r>
      <w:r>
        <w:rPr>
          <w:rFonts w:cs="Arial" w:ascii="Arial" w:hAnsi="Arial"/>
          <w:i/>
          <w:iCs/>
          <w:sz w:val="18"/>
          <w:szCs w:val="18"/>
          <w:lang w:val="es-ES"/>
        </w:rPr>
        <w:t>(En pesos mexicanos con dos decimales)</w:t>
      </w:r>
    </w:p>
    <w:p>
      <w:pPr>
        <w:pStyle w:val="Normal"/>
        <w:numPr>
          <w:ilvl w:val="0"/>
          <w:numId w:val="0"/>
        </w:numPr>
        <w:jc w:val="both"/>
        <w:outlineLvl w:val="0"/>
        <w:rPr>
          <w:rFonts w:ascii="Arial" w:hAnsi="Arial" w:cs="Arial"/>
          <w:b/>
          <w:b/>
          <w:i/>
          <w:i/>
          <w:iCs/>
          <w:sz w:val="14"/>
          <w:szCs w:val="14"/>
          <w:u w:val="single"/>
        </w:rPr>
      </w:pPr>
      <w:r>
        <w:rPr>
          <w:rFonts w:cs="Arial" w:ascii="Arial" w:hAnsi="Arial"/>
          <w:b/>
          <w:i/>
          <w:iCs/>
          <w:sz w:val="14"/>
          <w:szCs w:val="14"/>
          <w:u w:val="single"/>
        </w:rPr>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rPr>
      </w:pPr>
      <w:r>
        <w:rPr>
          <w:rFonts w:cs="Arial" w:ascii="Arial" w:hAnsi="Arial"/>
          <w:b/>
          <w:u w:val="single"/>
        </w:rPr>
        <w:t>Notas:</w:t>
      </w:r>
      <w:r>
        <w:rPr>
          <w:rFonts w:cs="Arial" w:ascii="Arial" w:hAnsi="Arial"/>
        </w:rPr>
        <w:tab/>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rPr>
        <w:t>Para efectos de evaluación económica se tomará en cuenta el Monto Total antes de IVA (Subtotal).</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unitarios sean precios aceptables</w:t>
      </w:r>
      <w:r>
        <w:rPr>
          <w:rFonts w:cs="Arial" w:ascii="Arial" w:hAnsi="Arial"/>
        </w:rPr>
        <w:t>.</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 xml:space="preserve">En caso de que el </w:t>
      </w:r>
      <w:r>
        <w:rPr>
          <w:rFonts w:cs="Arial" w:ascii="Arial" w:hAnsi="Arial"/>
          <w:lang w:val="es-ES"/>
        </w:rPr>
        <w:t xml:space="preserve">Monto Total antes de IVA (Subtotal) </w:t>
      </w:r>
      <w:r>
        <w:rPr>
          <w:rFonts w:cs="Arial" w:ascii="Arial" w:hAnsi="Arial"/>
          <w:lang w:eastAsia="es-MX"/>
        </w:rPr>
        <w:t>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tendiéndose que, con la presentación de la propuesta económica por parte de los licitantes, aceptan dicha consideración.</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l licitante podrá presentar como un anexo de su proposición el listado de la oferta económica en formato editable Excel.</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 caso de existir diferencias entre la oferta económica firmada autógrafamente y el anexo editable en Excel, el licitante aceptará las modificaciones necesarias que hagan prevalecer la versión firmada autógrafamente.</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pStyle w:val="TextBody"/>
        <w:jc w:val="center"/>
        <w:rPr>
          <w:rFonts w:cs="Arial"/>
          <w:i/>
          <w:i/>
          <w:sz w:val="20"/>
        </w:rPr>
      </w:pPr>
      <w:r>
        <w:rPr>
          <w:rFonts w:cs="Arial"/>
          <w:i/>
          <w:sz w:val="20"/>
        </w:rPr>
        <w:t>Nombre de la empresa Licitante y nombre y firma del representante legal</w:t>
      </w:r>
    </w:p>
    <w:p>
      <w:pPr>
        <w:pStyle w:val="Normal"/>
        <w:tabs>
          <w:tab w:val="clear" w:pos="851"/>
          <w:tab w:val="left" w:pos="1680" w:leader="none"/>
        </w:tabs>
        <w:rPr>
          <w:rFonts w:cs="Arial"/>
          <w:i/>
          <w:i/>
        </w:rPr>
      </w:pPr>
      <w:r>
        <w:rPr>
          <w:rFonts w:cs="Arial"/>
          <w:i/>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i/>
          <w:i/>
          <w:sz w:val="20"/>
        </w:rPr>
      </w:pPr>
      <w:r>
        <w:rPr>
          <w:rFonts w:cs="Arial"/>
          <w:b/>
          <w:bCs/>
          <w:color w:val="CC0066"/>
          <w:kern w:val="2"/>
          <w:sz w:val="32"/>
          <w:szCs w:val="32"/>
        </w:rPr>
        <w:t xml:space="preserve">ANEXO </w:t>
      </w:r>
      <w:bookmarkEnd w:id="1599"/>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total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600" w:name="_Toc161343790"/>
      <w:r>
        <w:rPr>
          <w:rFonts w:cs="Arial"/>
          <w:color w:val="CC0066"/>
          <w:kern w:val="2"/>
          <w:sz w:val="32"/>
          <w:szCs w:val="32"/>
        </w:rPr>
        <w:t>ANEXO 9</w:t>
      </w:r>
      <w:bookmarkEnd w:id="1600"/>
    </w:p>
    <w:p>
      <w:pPr>
        <w:pStyle w:val="Heading1"/>
        <w:shd w:val="clear" w:color="auto" w:fill="D9D9D9" w:themeFill="background1" w:themeFillShade="d9"/>
        <w:rPr>
          <w:rFonts w:cs="Arial"/>
          <w:kern w:val="2"/>
          <w:sz w:val="28"/>
          <w:szCs w:val="32"/>
        </w:rPr>
      </w:pPr>
      <w:bookmarkStart w:id="1601" w:name="_Toc161343791"/>
      <w:bookmarkStart w:id="1602" w:name="_Toc139655598"/>
      <w:bookmarkStart w:id="1603" w:name="_Toc128403884"/>
      <w:bookmarkStart w:id="1604" w:name="_Toc119663182"/>
      <w:bookmarkStart w:id="1605" w:name="_Toc82529198"/>
      <w:bookmarkStart w:id="1606" w:name="_Toc80890487"/>
      <w:bookmarkStart w:id="1607" w:name="_Toc80883816"/>
      <w:bookmarkStart w:id="1608" w:name="_Toc23958054"/>
      <w:bookmarkStart w:id="1609" w:name="_Toc23410288"/>
      <w:bookmarkStart w:id="1610" w:name="_Toc19704309"/>
      <w:bookmarkStart w:id="1611" w:name="_Toc3539036"/>
      <w:bookmarkStart w:id="1612" w:name="_Toc510612369"/>
      <w:bookmarkStart w:id="1613" w:name="_Toc505704932"/>
      <w:bookmarkStart w:id="1614" w:name="_Toc498523248"/>
      <w:bookmarkStart w:id="1615" w:name="_Toc496883365"/>
      <w:bookmarkStart w:id="1616" w:name="_Toc494211629"/>
      <w:bookmarkStart w:id="1617" w:name="_Toc493501671"/>
      <w:bookmarkStart w:id="1618" w:name="_Toc492377968"/>
      <w:bookmarkStart w:id="1619" w:name="_Toc491181006"/>
      <w:bookmarkStart w:id="1620" w:name="_Toc488428680"/>
      <w:bookmarkStart w:id="1621" w:name="_Toc487209366"/>
      <w:bookmarkStart w:id="1622" w:name="_Toc464498753"/>
      <w:bookmarkStart w:id="1623" w:name="_Toc464498347"/>
      <w:bookmarkStart w:id="1624" w:name="_Toc452121428"/>
      <w:r>
        <w:rPr>
          <w:rFonts w:cs="Arial"/>
          <w:kern w:val="2"/>
          <w:sz w:val="28"/>
          <w:szCs w:val="32"/>
        </w:rPr>
        <w:t>Tipo y modelo de contrato</w:t>
      </w:r>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25" w:name="_Toc311547470"/>
      <w:bookmarkStart w:id="1626" w:name="_Toc289064613"/>
      <w:bookmarkStart w:id="1627" w:name="_Toc311547470"/>
      <w:bookmarkStart w:id="1628" w:name="_Toc289064613"/>
      <w:bookmarkEnd w:id="1627"/>
      <w:bookmarkEnd w:id="1628"/>
    </w:p>
    <w:p>
      <w:pPr>
        <w:pStyle w:val="Normal"/>
        <w:ind w:right="-94" w:hanging="0"/>
        <w:jc w:val="both"/>
        <w:rPr>
          <w:rFonts w:ascii="Arial" w:hAnsi="Arial" w:cs="Arial"/>
          <w:sz w:val="17"/>
          <w:szCs w:val="17"/>
        </w:rPr>
      </w:pPr>
      <w:bookmarkStart w:id="1629"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Dra. Amaranta Arroyo Ortiz,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58">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59">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3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Si aplica: Dr</w:t>
                  </w:r>
                  <w:r>
                    <w:rPr>
                      <w:rFonts w:cs="Arial" w:ascii="Arial" w:hAnsi="Arial"/>
                      <w:b/>
                      <w:bCs/>
                      <w:sz w:val="17"/>
                      <w:szCs w:val="17"/>
                      <w:u w:val="dotted"/>
                    </w:rPr>
                    <w:t xml:space="preserve">a. Amaranta Arroyo Ortiz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30" w:name="_Hlk100751003"/>
      <w:bookmarkStart w:id="1631"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32" w:name="_Hlk100751003"/>
      <w:bookmarkStart w:id="1633" w:name="_Toc161343792"/>
      <w:r>
        <w:rPr>
          <w:rFonts w:cs="Arial"/>
          <w:color w:val="CC0066"/>
          <w:kern w:val="2"/>
          <w:sz w:val="32"/>
          <w:szCs w:val="32"/>
        </w:rPr>
        <w:t>ANEXO 10</w:t>
      </w:r>
      <w:bookmarkEnd w:id="1632"/>
      <w:bookmarkEnd w:id="1633"/>
    </w:p>
    <w:p>
      <w:pPr>
        <w:pStyle w:val="Heading1"/>
        <w:shd w:val="clear" w:color="auto" w:fill="D9D9D9" w:themeFill="background1" w:themeFillShade="d9"/>
        <w:rPr>
          <w:rFonts w:cs="Arial"/>
          <w:kern w:val="2"/>
          <w:sz w:val="28"/>
          <w:szCs w:val="32"/>
        </w:rPr>
      </w:pPr>
      <w:bookmarkStart w:id="1634" w:name="_Toc161343793"/>
      <w:bookmarkStart w:id="1635" w:name="_Toc139655600"/>
      <w:bookmarkStart w:id="1636" w:name="_Toc128403886"/>
      <w:bookmarkStart w:id="1637" w:name="_Toc119663184"/>
      <w:r>
        <w:rPr>
          <w:rFonts w:cs="Arial"/>
          <w:kern w:val="2"/>
          <w:sz w:val="28"/>
          <w:szCs w:val="32"/>
        </w:rPr>
        <w:t>Solicitud de expedición de Certificado Digital de usuarios externos</w:t>
      </w:r>
      <w:bookmarkEnd w:id="1634"/>
      <w:bookmarkEnd w:id="1635"/>
      <w:bookmarkEnd w:id="1636"/>
      <w:bookmarkEnd w:id="1637"/>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6.5pt;mso-wrap-distance-right:0pt" filled="f" o:ole="">
                  <v:imagedata r:id="rId61" o:title=""/>
                </v:shape>
                <o:OLEObject Type="Embed" ProgID="Acrobat.Document.2015" ShapeID="ole_rId60" DrawAspect="Icon" ObjectID="_232312077" r:id="rId60"/>
              </w:object>
            </w:r>
          </w:p>
        </w:tc>
      </w:tr>
    </w:tbl>
    <w:p>
      <w:pPr>
        <w:pStyle w:val="Normal"/>
        <w:rPr>
          <w:lang w:val="es-ES"/>
        </w:rPr>
      </w:pPr>
      <w:r>
        <w:rPr>
          <w:lang w:val="es-ES"/>
        </w:rPr>
        <w:drawing>
          <wp:anchor behindDoc="0" distT="0" distB="0" distL="0" distR="0" simplePos="0" locked="0" layoutInCell="0" allowOverlap="1" relativeHeight="10">
            <wp:simplePos x="0" y="0"/>
            <wp:positionH relativeFrom="margin">
              <wp:posOffset>1905</wp:posOffset>
            </wp:positionH>
            <wp:positionV relativeFrom="paragraph">
              <wp:posOffset>84455</wp:posOffset>
            </wp:positionV>
            <wp:extent cx="5539105" cy="6273800"/>
            <wp:effectExtent l="0" t="0" r="0" b="0"/>
            <wp:wrapNone/>
            <wp:docPr id="1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2" descr=""/>
                    <pic:cNvPicPr>
                      <a:picLocks noChangeAspect="1" noChangeArrowheads="1"/>
                    </pic:cNvPicPr>
                  </pic:nvPicPr>
                  <pic:blipFill>
                    <a:blip r:embed="rId62"/>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38" w:name="_Toc512432288"/>
      <w:bookmarkStart w:id="1639" w:name="_Toc161343794"/>
      <w:r>
        <mc:AlternateContent>
          <mc:Choice Requires="wpg">
            <w:drawing>
              <wp:anchor behindDoc="0" distT="0" distB="0" distL="0" distR="0" simplePos="0" locked="0" layoutInCell="0" allowOverlap="1" relativeHeight="124" wp14:anchorId="44FA66A7">
                <wp:simplePos x="0" y="0"/>
                <wp:positionH relativeFrom="column">
                  <wp:posOffset>-291465</wp:posOffset>
                </wp:positionH>
                <wp:positionV relativeFrom="paragraph">
                  <wp:posOffset>193675</wp:posOffset>
                </wp:positionV>
                <wp:extent cx="6496685" cy="7266305"/>
                <wp:effectExtent l="0" t="0" r="0" b="0"/>
                <wp:wrapNone/>
                <wp:docPr id="19" name="Grupo 23"/>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7/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63"/>
                            <a:stretch/>
                          </pic:blipFill>
                          <pic:spPr>
                            <a:xfrm>
                              <a:off x="3326040" y="7132320"/>
                              <a:ext cx="3013200" cy="133920"/>
                            </a:xfrm>
                            <a:prstGeom prst="rect">
                              <a:avLst/>
                            </a:prstGeom>
                            <a:ln w="12700">
                              <a:noFill/>
                            </a:ln>
                          </pic:spPr>
                        </pic:pic>
                      </wpg:grpSp>
                    </wpg:wgp>
                  </a:graphicData>
                </a:graphic>
              </wp:anchor>
            </w:drawing>
          </mc:Choice>
          <mc:Fallback>
            <w:pict>
              <v:group id="shape_0" alt="Grupo 23"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7/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64" o:detectmouseclick="t"/>
                    <v:stroke color="#3465a4" weight="12600" joinstyle="miter" endcap="flat"/>
                    <w10:wrap type="none"/>
                  </v:shape>
                </v:group>
              </v:group>
            </w:pict>
          </mc:Fallback>
        </mc:AlternateContent>
      </w:r>
      <w:r>
        <w:rPr>
          <w:rFonts w:cs="Arial"/>
          <w:color w:val="CC0066"/>
          <w:kern w:val="2"/>
          <w:sz w:val="32"/>
          <w:szCs w:val="32"/>
        </w:rPr>
        <w:t>ANEXO 1</w:t>
      </w:r>
      <w:bookmarkEnd w:id="1638"/>
      <w:r>
        <w:rPr>
          <w:rFonts w:cs="Arial"/>
          <w:color w:val="CC0066"/>
          <w:kern w:val="2"/>
          <w:sz w:val="32"/>
          <w:szCs w:val="32"/>
        </w:rPr>
        <w:t>1</w:t>
      </w:r>
      <w:bookmarkEnd w:id="1639"/>
    </w:p>
    <w:p>
      <w:pPr>
        <w:pStyle w:val="Heading1"/>
        <w:shd w:val="clear" w:color="auto" w:fill="D9D9D9" w:themeFill="background1" w:themeFillShade="d9"/>
        <w:rPr>
          <w:rFonts w:cs="Arial"/>
          <w:kern w:val="2"/>
          <w:sz w:val="28"/>
          <w:szCs w:val="32"/>
        </w:rPr>
      </w:pPr>
      <w:bookmarkStart w:id="1640" w:name="_Toc311547470"/>
      <w:bookmarkStart w:id="1641" w:name="_Toc289064613"/>
      <w:bookmarkStart w:id="1642" w:name="_Toc161343795"/>
      <w:bookmarkStart w:id="1643" w:name="_Toc139655602"/>
      <w:bookmarkStart w:id="1644" w:name="_Toc128403888"/>
      <w:bookmarkStart w:id="1645" w:name="_Toc119663186"/>
      <w:bookmarkStart w:id="1646" w:name="_Toc82529200"/>
      <w:bookmarkStart w:id="1647" w:name="_Toc80890489"/>
      <w:bookmarkStart w:id="1648" w:name="_Toc80883818"/>
      <w:bookmarkStart w:id="1649" w:name="_Toc23958056"/>
      <w:bookmarkStart w:id="1650" w:name="_Toc23410290"/>
      <w:bookmarkStart w:id="1651" w:name="_Toc3539038"/>
      <w:bookmarkStart w:id="1652" w:name="_Toc510612373"/>
      <w:bookmarkStart w:id="1653" w:name="_Toc505704936"/>
      <w:bookmarkStart w:id="1654" w:name="_Toc498523252"/>
      <w:bookmarkStart w:id="1655" w:name="_Toc496883370"/>
      <w:bookmarkStart w:id="1656" w:name="_Toc494211634"/>
      <w:bookmarkStart w:id="1657" w:name="_Toc493501676"/>
      <w:bookmarkStart w:id="1658" w:name="_Toc492377972"/>
      <w:bookmarkStart w:id="1659" w:name="_Toc491181010"/>
      <w:bookmarkStart w:id="1660" w:name="_Toc488428684"/>
      <w:bookmarkStart w:id="1661" w:name="_Toc487209370"/>
      <w:bookmarkStart w:id="1662" w:name="_Toc464498757"/>
      <w:bookmarkStart w:id="1663" w:name="_Toc464498351"/>
      <w:bookmarkStart w:id="1664" w:name="_Toc452121432"/>
      <w:bookmarkEnd w:id="1640"/>
      <w:bookmarkEnd w:id="1641"/>
      <w:r>
        <w:rPr>
          <w:rFonts w:cs="Arial"/>
          <w:kern w:val="2"/>
          <w:sz w:val="28"/>
          <w:szCs w:val="32"/>
        </w:rPr>
        <w:t>Registro de participación</w:t>
      </w:r>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21" name="Image5"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DRMS.jpg"/>
                    <pic:cNvPicPr>
                      <a:picLocks noChangeAspect="1" noChangeArrowheads="1"/>
                    </pic:cNvPicPr>
                  </pic:nvPicPr>
                  <pic:blipFill>
                    <a:blip r:embed="rId65"/>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9">
            <wp:simplePos x="0" y="0"/>
            <wp:positionH relativeFrom="margin">
              <wp:posOffset>2179320</wp:posOffset>
            </wp:positionH>
            <wp:positionV relativeFrom="paragraph">
              <wp:posOffset>44450</wp:posOffset>
            </wp:positionV>
            <wp:extent cx="1593850" cy="484505"/>
            <wp:effectExtent l="0" t="0" r="0" b="0"/>
            <wp:wrapNone/>
            <wp:docPr id="22"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INE 2014"/>
                    <pic:cNvPicPr>
                      <a:picLocks noChangeAspect="1" noChangeArrowheads="1"/>
                    </pic:cNvPicPr>
                  </pic:nvPicPr>
                  <pic:blipFill>
                    <a:blip r:embed="rId66"/>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0" distL="0" distR="0" simplePos="0" locked="0" layoutInCell="0" allowOverlap="1" relativeHeight="238" wp14:anchorId="65B67321">
                <wp:simplePos x="0" y="0"/>
                <wp:positionH relativeFrom="column">
                  <wp:posOffset>4420870</wp:posOffset>
                </wp:positionH>
                <wp:positionV relativeFrom="paragraph">
                  <wp:posOffset>5715</wp:posOffset>
                </wp:positionV>
                <wp:extent cx="1591310" cy="638175"/>
                <wp:effectExtent l="0" t="5715" r="0" b="0"/>
                <wp:wrapNone/>
                <wp:docPr id="23" name="Grupo 1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upo 1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65" w:name="_Toc306816243"/>
      <w:bookmarkStart w:id="1666" w:name="_Toc306816242"/>
      <w:bookmarkStart w:id="1667" w:name="_Toc306816243"/>
      <w:bookmarkStart w:id="1668" w:name="_Toc306816242"/>
      <w:bookmarkEnd w:id="1667"/>
      <w:bookmarkEnd w:id="166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Instalación de una macrosala (sala de prensa) Proceso Electoral Federal 2023-2024</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67">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68">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6985" distL="0" distR="0" simplePos="0" locked="0" layoutInCell="0" allowOverlap="1" relativeHeight="242" wp14:anchorId="68940418">
                      <wp:simplePos x="0" y="0"/>
                      <wp:positionH relativeFrom="column">
                        <wp:posOffset>177800</wp:posOffset>
                      </wp:positionH>
                      <wp:positionV relativeFrom="paragraph">
                        <wp:posOffset>184785</wp:posOffset>
                      </wp:positionV>
                      <wp:extent cx="253365" cy="145415"/>
                      <wp:effectExtent l="5715" t="5715" r="4445" b="4445"/>
                      <wp:wrapNone/>
                      <wp:docPr id="27" name="Cuadro de texto 1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Cuadro de texto 14" path="m0,0l-2147483645,0l-2147483645,-2147483646l0,-2147483646xe" fillcolor="white" stroked="t" o:allowincell="f" style="position:absolute;margin-left:14pt;margin-top:14.55pt;width:19.9pt;height:11.4pt;mso-wrap-style:none;v-text-anchor:middle" wp14:anchorId="68940418">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6985" distL="0" distR="0" simplePos="0" locked="0" layoutInCell="0" allowOverlap="1" relativeHeight="244" wp14:anchorId="28F0A1BD">
                      <wp:simplePos x="0" y="0"/>
                      <wp:positionH relativeFrom="column">
                        <wp:posOffset>657860</wp:posOffset>
                      </wp:positionH>
                      <wp:positionV relativeFrom="paragraph">
                        <wp:posOffset>182245</wp:posOffset>
                      </wp:positionV>
                      <wp:extent cx="253365" cy="145415"/>
                      <wp:effectExtent l="5715" t="5715" r="4445" b="4445"/>
                      <wp:wrapNone/>
                      <wp:docPr id="29" name="Cuadro de texto 18"/>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Cuadro de texto 18" path="m0,0l-2147483645,0l-2147483645,-2147483646l0,-2147483646xe" fillcolor="white" stroked="t" o:allowincell="f" style="position:absolute;margin-left:51.8pt;margin-top:14.35pt;width:19.9pt;height:11.4pt;mso-wrap-style:square;v-text-anchor:top" wp14:anchorId="28F0A1BD">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69" w:name="_Toc161343796"/>
      <w:bookmarkStart w:id="1670" w:name="_Toc119663187"/>
      <w:r>
        <w:rPr>
          <w:rFonts w:cs="Arial"/>
          <w:color w:val="CC0066"/>
          <w:kern w:val="2"/>
          <w:sz w:val="32"/>
          <w:szCs w:val="32"/>
        </w:rPr>
        <w:t>ANEXO 12</w:t>
      </w:r>
      <w:bookmarkEnd w:id="1669"/>
      <w:bookmarkEnd w:id="1670"/>
    </w:p>
    <w:p>
      <w:pPr>
        <w:pStyle w:val="Heading1"/>
        <w:shd w:val="clear" w:color="auto" w:fill="D9D9D9" w:themeFill="background1" w:themeFillShade="d9"/>
        <w:rPr>
          <w:rFonts w:cs="Arial"/>
          <w:kern w:val="2"/>
          <w:sz w:val="28"/>
          <w:szCs w:val="32"/>
        </w:rPr>
      </w:pPr>
      <w:bookmarkStart w:id="1671" w:name="_Toc161343797"/>
      <w:bookmarkStart w:id="1672" w:name="_Toc139655604"/>
      <w:bookmarkStart w:id="1673" w:name="_Toc128403890"/>
      <w:bookmarkStart w:id="1674" w:name="_Toc119663188"/>
      <w:bookmarkStart w:id="1675" w:name="_Toc82529202"/>
      <w:bookmarkStart w:id="1676" w:name="_Toc80890491"/>
      <w:bookmarkStart w:id="1677" w:name="_Toc80883820"/>
      <w:bookmarkStart w:id="1678" w:name="_Toc23958058"/>
      <w:bookmarkStart w:id="1679" w:name="_Toc23410292"/>
      <w:bookmarkStart w:id="1680" w:name="_Toc19704313"/>
      <w:bookmarkStart w:id="1681" w:name="_Toc3539040"/>
      <w:bookmarkStart w:id="1682" w:name="_Toc510612375"/>
      <w:bookmarkStart w:id="1683" w:name="_Toc505704938"/>
      <w:bookmarkStart w:id="1684" w:name="_Toc498523254"/>
      <w:bookmarkStart w:id="1685" w:name="_Toc496883372"/>
      <w:bookmarkStart w:id="1686" w:name="_Toc494211636"/>
      <w:bookmarkStart w:id="1687" w:name="_Toc493501678"/>
      <w:bookmarkStart w:id="1688" w:name="_Toc492377974"/>
      <w:bookmarkStart w:id="1689" w:name="_Toc491181012"/>
      <w:bookmarkStart w:id="1690" w:name="_Toc488428688"/>
      <w:bookmarkStart w:id="1691" w:name="_Toc487209372"/>
      <w:bookmarkStart w:id="1692" w:name="_Toc464498759"/>
      <w:bookmarkStart w:id="1693" w:name="_Toc464498353"/>
      <w:bookmarkStart w:id="1694" w:name="_Toc452121434"/>
      <w:r>
        <w:rPr>
          <w:rFonts w:cs="Arial"/>
          <w:kern w:val="2"/>
          <w:sz w:val="28"/>
          <w:szCs w:val="32"/>
        </w:rPr>
        <w:t>Constancia de recepción de documentos</w:t>
      </w:r>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69"/>
      <w:footerReference w:type="default" r:id="rId70"/>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Arial Narrow">
    <w:charset w:val="01"/>
    <w:family w:val="swiss"/>
    <w:pitch w:val="default"/>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13</w:t>
    </w:r>
    <w:r>
      <w:rPr>
        <w:sz w:val="24"/>
        <w:b/>
        <w:szCs w:val="24"/>
        <w:rFonts w:cs="Arial" w:ascii="Arial" w:hAnsi="Arial"/>
      </w:rPr>
      <w:fldChar w:fldCharType="end"/>
    </w:r>
    <w:r>
      <w:rPr>
        <w:rFonts w:cs="Arial" w:ascii="Arial" w:hAnsi="Arial"/>
      </w:rPr>
      <w:t xml:space="preserve"> de </w:t>
    </w:r>
    <w:r>
      <w:rPr>
        <w:rFonts w:cs="Arial" w:ascii="Arial" w:hAnsi="Arial"/>
        <w:b/>
        <w:bCs/>
      </w:rPr>
      <w:t>15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58</w:t>
    </w:r>
    <w:r>
      <w:rPr>
        <w:sz w:val="24"/>
        <w:b/>
        <w:szCs w:val="24"/>
        <w:rFonts w:cs="Arial" w:ascii="Arial" w:hAnsi="Arial"/>
      </w:rPr>
      <w:fldChar w:fldCharType="end"/>
    </w:r>
    <w:r>
      <w:rPr>
        <w:rFonts w:cs="Arial" w:ascii="Arial" w:hAnsi="Arial"/>
      </w:rPr>
      <w:t xml:space="preserve"> de </w:t>
    </w:r>
    <w:r>
      <w:rPr>
        <w:rFonts w:cs="Arial" w:ascii="Arial" w:hAnsi="Arial"/>
        <w:b/>
        <w:bCs/>
      </w:rPr>
      <w:t>15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23">
          <wp:simplePos x="0" y="0"/>
          <wp:positionH relativeFrom="column">
            <wp:posOffset>-289560</wp:posOffset>
          </wp:positionH>
          <wp:positionV relativeFrom="paragraph">
            <wp:posOffset>50165</wp:posOffset>
          </wp:positionV>
          <wp:extent cx="2095500" cy="638175"/>
          <wp:effectExtent l="0" t="0" r="0" b="0"/>
          <wp:wrapNone/>
          <wp:docPr id="17" name="Image4"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7/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302">
          <wp:simplePos x="0" y="0"/>
          <wp:positionH relativeFrom="column">
            <wp:posOffset>-289560</wp:posOffset>
          </wp:positionH>
          <wp:positionV relativeFrom="paragraph">
            <wp:posOffset>50165</wp:posOffset>
          </wp:positionV>
          <wp:extent cx="2095500" cy="638175"/>
          <wp:effectExtent l="0" t="0" r="0" b="0"/>
          <wp:wrapNone/>
          <wp:docPr id="31" name="Image4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7/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1035" w:hanging="360"/>
      </w:pPr>
      <w:rPr>
        <w:rFonts w:ascii="Symbol" w:hAnsi="Symbol" w:cs="Symbol" w:hint="default"/>
      </w:rPr>
    </w:lvl>
    <w:lvl w:ilvl="1">
      <w:start w:val="1"/>
      <w:numFmt w:val="bullet"/>
      <w:lvlText w:val="o"/>
      <w:lvlJc w:val="left"/>
      <w:pPr>
        <w:tabs>
          <w:tab w:val="num" w:pos="0"/>
        </w:tabs>
        <w:ind w:left="1755" w:hanging="360"/>
      </w:pPr>
      <w:rPr>
        <w:rFonts w:ascii="Courier New" w:hAnsi="Courier New" w:cs="Courier New" w:hint="default"/>
      </w:rPr>
    </w:lvl>
    <w:lvl w:ilvl="2">
      <w:start w:val="1"/>
      <w:numFmt w:val="bullet"/>
      <w:lvlText w:val=""/>
      <w:lvlJc w:val="left"/>
      <w:pPr>
        <w:tabs>
          <w:tab w:val="num" w:pos="0"/>
        </w:tabs>
        <w:ind w:left="2475" w:hanging="360"/>
      </w:pPr>
      <w:rPr>
        <w:rFonts w:ascii="Wingdings" w:hAnsi="Wingdings" w:cs="Wingdings" w:hint="default"/>
      </w:rPr>
    </w:lvl>
    <w:lvl w:ilvl="3">
      <w:start w:val="1"/>
      <w:numFmt w:val="bullet"/>
      <w:lvlText w:val=""/>
      <w:lvlJc w:val="left"/>
      <w:pPr>
        <w:tabs>
          <w:tab w:val="num" w:pos="0"/>
        </w:tabs>
        <w:ind w:left="3195" w:hanging="360"/>
      </w:pPr>
      <w:rPr>
        <w:rFonts w:ascii="Symbol" w:hAnsi="Symbol" w:cs="Symbol" w:hint="default"/>
      </w:rPr>
    </w:lvl>
    <w:lvl w:ilvl="4">
      <w:start w:val="1"/>
      <w:numFmt w:val="bullet"/>
      <w:lvlText w:val="o"/>
      <w:lvlJc w:val="left"/>
      <w:pPr>
        <w:tabs>
          <w:tab w:val="num" w:pos="0"/>
        </w:tabs>
        <w:ind w:left="3915" w:hanging="360"/>
      </w:pPr>
      <w:rPr>
        <w:rFonts w:ascii="Courier New" w:hAnsi="Courier New" w:cs="Courier New" w:hint="default"/>
      </w:rPr>
    </w:lvl>
    <w:lvl w:ilvl="5">
      <w:start w:val="1"/>
      <w:numFmt w:val="bullet"/>
      <w:lvlText w:val=""/>
      <w:lvlJc w:val="left"/>
      <w:pPr>
        <w:tabs>
          <w:tab w:val="num" w:pos="0"/>
        </w:tabs>
        <w:ind w:left="4635" w:hanging="360"/>
      </w:pPr>
      <w:rPr>
        <w:rFonts w:ascii="Wingdings" w:hAnsi="Wingdings" w:cs="Wingdings" w:hint="default"/>
      </w:rPr>
    </w:lvl>
    <w:lvl w:ilvl="6">
      <w:start w:val="1"/>
      <w:numFmt w:val="bullet"/>
      <w:lvlText w:val=""/>
      <w:lvlJc w:val="left"/>
      <w:pPr>
        <w:tabs>
          <w:tab w:val="num" w:pos="0"/>
        </w:tabs>
        <w:ind w:left="5355" w:hanging="360"/>
      </w:pPr>
      <w:rPr>
        <w:rFonts w:ascii="Symbol" w:hAnsi="Symbol" w:cs="Symbol" w:hint="default"/>
      </w:rPr>
    </w:lvl>
    <w:lvl w:ilvl="7">
      <w:start w:val="1"/>
      <w:numFmt w:val="bullet"/>
      <w:lvlText w:val="o"/>
      <w:lvlJc w:val="left"/>
      <w:pPr>
        <w:tabs>
          <w:tab w:val="num" w:pos="0"/>
        </w:tabs>
        <w:ind w:left="6075" w:hanging="360"/>
      </w:pPr>
      <w:rPr>
        <w:rFonts w:ascii="Courier New" w:hAnsi="Courier New" w:cs="Courier New" w:hint="default"/>
      </w:rPr>
    </w:lvl>
    <w:lvl w:ilvl="8">
      <w:start w:val="1"/>
      <w:numFmt w:val="bullet"/>
      <w:lvlText w:val=""/>
      <w:lvlJc w:val="left"/>
      <w:pPr>
        <w:tabs>
          <w:tab w:val="num" w:pos="0"/>
        </w:tabs>
        <w:ind w:left="6795" w:hanging="360"/>
      </w:pPr>
      <w:rPr>
        <w:rFonts w:ascii="Wingdings" w:hAnsi="Wingdings" w:cs="Wingdings" w:hint="default"/>
      </w:rPr>
    </w:lvl>
  </w:abstractNum>
  <w:abstractNum w:abstractNumId="113">
    <w:lvl w:ilvl="0">
      <w:start w:val="1"/>
      <w:numFmt w:val="bullet"/>
      <w:lvlText w:val=""/>
      <w:lvlJc w:val="left"/>
      <w:pPr>
        <w:tabs>
          <w:tab w:val="num" w:pos="0"/>
        </w:tabs>
        <w:ind w:left="643" w:hanging="360"/>
      </w:pPr>
      <w:rPr>
        <w:rFonts w:ascii="Symbol" w:hAnsi="Symbol" w:cs="Symbol" w:hint="default"/>
      </w:rPr>
    </w:lvl>
    <w:lvl w:ilvl="1">
      <w:start w:val="1"/>
      <w:numFmt w:val="bullet"/>
      <w:lvlText w:val="o"/>
      <w:lvlJc w:val="left"/>
      <w:pPr>
        <w:tabs>
          <w:tab w:val="num" w:pos="0"/>
        </w:tabs>
        <w:ind w:left="1363" w:hanging="360"/>
      </w:pPr>
      <w:rPr>
        <w:rFonts w:ascii="Courier New" w:hAnsi="Courier New" w:cs="Courier New" w:hint="default"/>
      </w:rPr>
    </w:lvl>
    <w:lvl w:ilvl="2">
      <w:start w:val="1"/>
      <w:numFmt w:val="bullet"/>
      <w:lvlText w:val=""/>
      <w:lvlJc w:val="left"/>
      <w:pPr>
        <w:tabs>
          <w:tab w:val="num" w:pos="0"/>
        </w:tabs>
        <w:ind w:left="2083" w:hanging="360"/>
      </w:pPr>
      <w:rPr>
        <w:rFonts w:ascii="Wingdings" w:hAnsi="Wingdings" w:cs="Wingdings"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1260"/>
        </w:tabs>
        <w:ind w:left="12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upperRoman"/>
      <w:lvlText w:val="%1."/>
      <w:lvlJc w:val="right"/>
      <w:pPr>
        <w:tabs>
          <w:tab w:val="num" w:pos="540"/>
        </w:tabs>
        <w:ind w:left="540" w:hanging="180"/>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2">
    <w:lvl w:ilvl="0">
      <w:start w:val="1"/>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21"/>
    <w:lvlOverride w:ilvl="0">
      <w:startOverride w:val="1"/>
    </w:lvlOverride>
  </w:num>
  <w:num w:numId="126">
    <w:abstractNumId w:val="22"/>
    <w:lvlOverride w:ilvl="0">
      <w:startOverride w:val="1"/>
    </w:lvlOverride>
  </w:num>
  <w:num w:numId="127">
    <w:abstractNumId w:val="73"/>
    <w:lvlOverride w:ilvl="0"/>
    <w:lvlOverride w:ilvl="1"/>
    <w:lvlOverride w:ilvl="2">
      <w:startOverride w:val="1"/>
    </w:lvlOverride>
  </w:num>
  <w:num w:numId="128">
    <w:abstractNumId w:val="74"/>
    <w:lvlOverride w:ilvl="0"/>
    <w:lvlOverride w:ilvl="1"/>
    <w:lvlOverride w:ilvl="2">
      <w:startOverride w:val="1"/>
    </w:lvlOverride>
  </w:num>
  <w:num w:numId="129">
    <w:abstractNumId w:val="1"/>
    <w:lvlOverride w:ilvl="0"/>
    <w:lvlOverride w:ilvl="1">
      <w:startOverride w:val="1"/>
    </w:lvlOverride>
  </w:num>
  <w:num w:numId="130">
    <w:abstractNumId w:val="97"/>
    <w:lvlOverride w:ilvl="0">
      <w:startOverride w:val="1"/>
    </w:lvlOverride>
  </w:num>
  <w:num w:numId="131">
    <w:abstractNumId w:val="1"/>
  </w:num>
  <w:num w:numId="132">
    <w:abstractNumId w:val="1"/>
  </w:num>
  <w:num w:numId="133">
    <w:abstractNumId w:val="119"/>
    <w:lvlOverride w:ilvl="0">
      <w:startOverride w:val="1"/>
    </w:lvlOverride>
  </w:num>
  <w:num w:numId="134">
    <w:abstractNumId w:val="84"/>
    <w:lvlOverride w:ilvl="0">
      <w:startOverride w:val="1"/>
    </w:lvlOverride>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uiPriority="9"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uiPriority="10"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qFormat="1"/>
    <w:lsdException w:name="Emphasis" w:qFormat="1"/>
    <w:lsdException w:name="Document Map"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uiPriority w:val="9"/>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uiPriority w:val="9"/>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Grame" w:customStyle="1">
    <w:name w:val="grame"/>
    <w:basedOn w:val="DefaultParagraphFont"/>
    <w:qFormat/>
    <w:rsid w:val="00652c5c"/>
    <w:rPr/>
  </w:style>
  <w:style w:type="character" w:styleId="Spelle" w:customStyle="1">
    <w:name w:val="spelle"/>
    <w:basedOn w:val="DefaultParagraphFont"/>
    <w:qFormat/>
    <w:rsid w:val="00652c5c"/>
    <w:rPr/>
  </w:style>
  <w:style w:type="character" w:styleId="Celllightfullname" w:customStyle="1">
    <w:name w:val="celllightfullname"/>
    <w:qFormat/>
    <w:rsid w:val="006637f3"/>
    <w:rPr/>
  </w:style>
  <w:style w:type="character" w:styleId="Fuiprimitive" w:customStyle="1">
    <w:name w:val="fui-primitive"/>
    <w:basedOn w:val="DefaultParagraphFont"/>
    <w:qFormat/>
    <w:rsid w:val="006555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uiPriority w:val="10"/>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uiPriority w:val="99"/>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Ecxmsobodytextindent" w:customStyle="1">
    <w:name w:val="ecxmsobodytextindent"/>
    <w:basedOn w:val="Normal"/>
    <w:qFormat/>
    <w:rsid w:val="00652c5c"/>
    <w:pPr>
      <w:spacing w:before="0" w:after="324"/>
    </w:pPr>
    <w:rPr>
      <w:sz w:val="24"/>
      <w:szCs w:val="24"/>
      <w:lang w:eastAsia="es-MX"/>
    </w:rPr>
  </w:style>
  <w:style w:type="paragraph" w:styleId="Xl168" w:customStyle="1">
    <w:name w:val="xl168"/>
    <w:basedOn w:val="Normal"/>
    <w:qFormat/>
    <w:rsid w:val="009e380b"/>
    <w:pPr>
      <w:pBdr>
        <w:top w:val="single" w:sz="4" w:space="0" w:color="000000"/>
        <w:left w:val="single" w:sz="4" w:space="0" w:color="000000"/>
      </w:pBdr>
      <w:spacing w:beforeAutospacing="1" w:afterAutospacing="1"/>
      <w:jc w:val="center"/>
    </w:pPr>
    <w:rPr>
      <w:rFonts w:ascii="Arial" w:hAnsi="Arial" w:cs="Arial"/>
      <w:sz w:val="22"/>
      <w:szCs w:val="22"/>
      <w:lang w:eastAsia="es-MX"/>
    </w:rPr>
  </w:style>
  <w:style w:type="paragraph" w:styleId="Xl169" w:customStyle="1">
    <w:name w:val="xl169"/>
    <w:basedOn w:val="Normal"/>
    <w:qFormat/>
    <w:rsid w:val="009e380b"/>
    <w:pPr>
      <w:pBdr>
        <w:top w:val="single" w:sz="4" w:space="0" w:color="000000"/>
        <w:right w:val="single" w:sz="4" w:space="0" w:color="000000"/>
      </w:pBdr>
      <w:shd w:val="clear" w:color="000000" w:fill="C6E0B4"/>
      <w:spacing w:beforeAutospacing="1" w:afterAutospacing="1"/>
    </w:pPr>
    <w:rPr>
      <w:rFonts w:ascii="Arial" w:hAnsi="Arial" w:cs="Arial"/>
      <w:sz w:val="22"/>
      <w:szCs w:val="22"/>
      <w:lang w:eastAsia="es-MX"/>
    </w:rPr>
  </w:style>
  <w:style w:type="paragraph" w:styleId="Xl170" w:customStyle="1">
    <w:name w:val="xl170"/>
    <w:basedOn w:val="Normal"/>
    <w:qFormat/>
    <w:rsid w:val="009e380b"/>
    <w:pPr>
      <w:pBdr>
        <w:top w:val="single" w:sz="4" w:space="0" w:color="000000"/>
        <w:right w:val="single" w:sz="4" w:space="0" w:color="000000"/>
      </w:pBdr>
      <w:spacing w:beforeAutospacing="1" w:afterAutospacing="1"/>
    </w:pPr>
    <w:rPr>
      <w:rFonts w:ascii="Arial" w:hAnsi="Arial" w:cs="Arial"/>
      <w:sz w:val="22"/>
      <w:szCs w:val="22"/>
      <w:lang w:eastAsia="es-MX"/>
    </w:rPr>
  </w:style>
  <w:style w:type="paragraph" w:styleId="Xl171" w:customStyle="1">
    <w:name w:val="xl171"/>
    <w:basedOn w:val="Normal"/>
    <w:qFormat/>
    <w:rsid w:val="009e380b"/>
    <w:pPr>
      <w:pBdr>
        <w:top w:val="single" w:sz="4" w:space="0" w:color="000000"/>
        <w:left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2" w:customStyle="1">
    <w:name w:val="xl172"/>
    <w:basedOn w:val="Normal"/>
    <w:qFormat/>
    <w:rsid w:val="009e380b"/>
    <w:pPr>
      <w:pBdr>
        <w:top w:val="single" w:sz="4" w:space="0" w:color="000000"/>
        <w:left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3" w:customStyle="1">
    <w:name w:val="xl173"/>
    <w:basedOn w:val="Normal"/>
    <w:qFormat/>
    <w:rsid w:val="009e380b"/>
    <w:pPr>
      <w:pBdr>
        <w:top w:val="single" w:sz="4" w:space="0" w:color="000000"/>
        <w:left w:val="single" w:sz="4" w:space="0" w:color="000000"/>
        <w:bottom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4" w:customStyle="1">
    <w:name w:val="xl174"/>
    <w:basedOn w:val="Normal"/>
    <w:qFormat/>
    <w:rsid w:val="009e380b"/>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5" w:customStyle="1">
    <w:name w:val="xl175"/>
    <w:basedOn w:val="Normal"/>
    <w:qFormat/>
    <w:rsid w:val="009e380b"/>
    <w:pPr>
      <w:pBdr>
        <w:top w:val="single" w:sz="4" w:space="0" w:color="000000"/>
        <w:left w:val="single" w:sz="4" w:space="0" w:color="000000"/>
        <w:bottom w:val="single" w:sz="4" w:space="0" w:color="000000"/>
      </w:pBdr>
      <w:shd w:val="clear" w:color="000000" w:fill="A6A6A6"/>
      <w:spacing w:beforeAutospacing="1" w:afterAutospacing="1"/>
      <w:jc w:val="center"/>
    </w:pPr>
    <w:rPr>
      <w:rFonts w:ascii="Arial" w:hAnsi="Arial" w:cs="Arial"/>
      <w:b/>
      <w:bCs/>
      <w:sz w:val="22"/>
      <w:szCs w:val="22"/>
      <w:lang w:eastAsia="es-MX"/>
    </w:rPr>
  </w:style>
  <w:style w:type="paragraph" w:styleId="Xl176" w:customStyle="1">
    <w:name w:val="xl176"/>
    <w:basedOn w:val="Normal"/>
    <w:qFormat/>
    <w:rsid w:val="009e380b"/>
    <w:pPr>
      <w:pBdr>
        <w:top w:val="single" w:sz="4" w:space="0" w:color="000000"/>
        <w:bottom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7" w:customStyle="1">
    <w:name w:val="xl177"/>
    <w:basedOn w:val="Normal"/>
    <w:qFormat/>
    <w:rsid w:val="009e380b"/>
    <w:pPr>
      <w:pBdr>
        <w:top w:val="single" w:sz="4" w:space="0" w:color="000000"/>
        <w:bottom w:val="single" w:sz="4" w:space="0" w:color="000000"/>
        <w:right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8" w:customStyle="1">
    <w:name w:val="xl178"/>
    <w:basedOn w:val="Normal"/>
    <w:qFormat/>
    <w:rsid w:val="009e380b"/>
    <w:pPr>
      <w:pBdr>
        <w:top w:val="single" w:sz="4" w:space="0" w:color="000000"/>
        <w:left w:val="single" w:sz="4" w:space="0" w:color="000000"/>
        <w:bottom w:val="single" w:sz="4" w:space="0" w:color="000000"/>
      </w:pBdr>
      <w:spacing w:beforeAutospacing="1" w:afterAutospacing="1"/>
      <w:jc w:val="center"/>
    </w:pPr>
    <w:rPr>
      <w:rFonts w:ascii="Arial" w:hAnsi="Arial" w:cs="Arial"/>
      <w:b/>
      <w:bCs/>
      <w:sz w:val="22"/>
      <w:szCs w:val="22"/>
      <w:lang w:eastAsia="es-MX"/>
    </w:rPr>
  </w:style>
  <w:style w:type="paragraph" w:styleId="Xl179" w:customStyle="1">
    <w:name w:val="xl179"/>
    <w:basedOn w:val="Normal"/>
    <w:qFormat/>
    <w:rsid w:val="009e380b"/>
    <w:pPr>
      <w:spacing w:beforeAutospacing="1" w:afterAutospacing="1"/>
    </w:pPr>
    <w:rPr>
      <w:rFonts w:ascii="Arial" w:hAnsi="Arial" w:cs="Arial"/>
      <w:b/>
      <w:bCs/>
      <w:sz w:val="22"/>
      <w:szCs w:val="22"/>
      <w:lang w:eastAsia="es-MX"/>
    </w:rPr>
  </w:style>
  <w:style w:type="paragraph" w:styleId="Xl180" w:customStyle="1">
    <w:name w:val="xl180"/>
    <w:basedOn w:val="Normal"/>
    <w:qFormat/>
    <w:rsid w:val="009e380b"/>
    <w:pPr>
      <w:pBdr>
        <w:top w:val="single" w:sz="4" w:space="0" w:color="000000"/>
        <w:bottom w:val="single" w:sz="4" w:space="0" w:color="000000"/>
      </w:pBdr>
      <w:shd w:val="clear" w:color="000000" w:fill="C6E0B4"/>
      <w:spacing w:beforeAutospacing="1" w:afterAutospacing="1"/>
    </w:pPr>
    <w:rPr>
      <w:rFonts w:ascii="Arial" w:hAnsi="Arial" w:cs="Arial"/>
      <w:sz w:val="22"/>
      <w:szCs w:val="22"/>
      <w:lang w:eastAsia="es-MX"/>
    </w:rPr>
  </w:style>
  <w:style w:type="paragraph" w:styleId="Xl181" w:customStyle="1">
    <w:name w:val="xl181"/>
    <w:basedOn w:val="Normal"/>
    <w:qFormat/>
    <w:rsid w:val="009e380b"/>
    <w:pPr>
      <w:pBdr>
        <w:top w:val="single" w:sz="4" w:space="0" w:color="000000"/>
        <w:bottom w:val="single" w:sz="4" w:space="0" w:color="000000"/>
      </w:pBdr>
      <w:shd w:val="clear" w:color="000000" w:fill="C6E0B4"/>
      <w:spacing w:beforeAutospacing="1" w:afterAutospacing="1"/>
      <w:textAlignment w:val="top"/>
    </w:pPr>
    <w:rPr>
      <w:rFonts w:ascii="Arial" w:hAnsi="Arial" w:cs="Arial"/>
      <w:sz w:val="22"/>
      <w:szCs w:val="22"/>
      <w:lang w:eastAsia="es-MX"/>
    </w:rPr>
  </w:style>
  <w:style w:type="paragraph" w:styleId="Xl182" w:customStyle="1">
    <w:name w:val="xl182"/>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3" w:customStyle="1">
    <w:name w:val="xl183"/>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4" w:customStyle="1">
    <w:name w:val="xl184"/>
    <w:basedOn w:val="Normal"/>
    <w:qFormat/>
    <w:rsid w:val="009e380b"/>
    <w:pPr>
      <w:pBdr>
        <w:left w:val="single" w:sz="4" w:space="0" w:color="000000"/>
        <w:bottom w:val="single" w:sz="4" w:space="0" w:color="000000"/>
      </w:pBdr>
      <w:spacing w:beforeAutospacing="1" w:afterAutospacing="1"/>
      <w:jc w:val="center"/>
    </w:pPr>
    <w:rPr>
      <w:rFonts w:ascii="Arial" w:hAnsi="Arial" w:cs="Arial"/>
      <w:sz w:val="22"/>
      <w:szCs w:val="22"/>
      <w:lang w:eastAsia="es-MX"/>
    </w:rPr>
  </w:style>
  <w:style w:type="paragraph" w:styleId="Xl185" w:customStyle="1">
    <w:name w:val="xl185"/>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6" w:customStyle="1">
    <w:name w:val="xl186"/>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7" w:customStyle="1">
    <w:name w:val="xl187"/>
    <w:basedOn w:val="Normal"/>
    <w:qFormat/>
    <w:rsid w:val="009e380b"/>
    <w:pPr>
      <w:spacing w:beforeAutospacing="1" w:afterAutospacing="1"/>
      <w:textAlignment w:val="top"/>
    </w:pPr>
    <w:rPr>
      <w:rFonts w:ascii="Arial" w:hAnsi="Arial" w:cs="Arial"/>
      <w:sz w:val="22"/>
      <w:szCs w:val="22"/>
      <w:lang w:eastAsia="es-MX"/>
    </w:rPr>
  </w:style>
  <w:style w:type="paragraph" w:styleId="Xl188" w:customStyle="1">
    <w:name w:val="xl188"/>
    <w:basedOn w:val="Normal"/>
    <w:qFormat/>
    <w:rsid w:val="009e380b"/>
    <w:pPr>
      <w:spacing w:beforeAutospacing="1" w:afterAutospacing="1"/>
      <w:textAlignment w:val="center"/>
    </w:pPr>
    <w:rPr>
      <w:rFonts w:ascii="Arial" w:hAnsi="Arial" w:cs="Arial"/>
      <w:sz w:val="22"/>
      <w:szCs w:val="22"/>
      <w:lang w:eastAsia="es-MX"/>
    </w:rPr>
  </w:style>
  <w:style w:type="paragraph" w:styleId="Xl189" w:customStyle="1">
    <w:name w:val="xl189"/>
    <w:basedOn w:val="Normal"/>
    <w:qFormat/>
    <w:rsid w:val="009e380b"/>
    <w:pPr>
      <w:spacing w:beforeAutospacing="1" w:afterAutospacing="1"/>
      <w:jc w:val="center"/>
    </w:pPr>
    <w:rPr>
      <w:rFonts w:ascii="Arial" w:hAnsi="Arial" w:cs="Arial"/>
      <w:color w:val="FF0000"/>
      <w:sz w:val="22"/>
      <w:szCs w:val="22"/>
      <w:lang w:eastAsia="es-MX"/>
    </w:rPr>
  </w:style>
  <w:style w:type="paragraph" w:styleId="Ydp42fde888msonormal" w:customStyle="1">
    <w:name w:val="ydp42fde888msonormal"/>
    <w:basedOn w:val="Normal"/>
    <w:qFormat/>
    <w:rsid w:val="006637f3"/>
    <w:pPr>
      <w:spacing w:beforeAutospacing="1" w:afterAutospacing="1"/>
    </w:pPr>
    <w:rPr>
      <w:rFonts w:ascii="Calibri" w:hAnsi="Calibri" w:eastAsia="Calibri" w:cs="Calibri"/>
      <w:sz w:val="22"/>
      <w:szCs w:val="2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Sinlista1" w:customStyle="1">
    <w:name w:val="Sin lista1"/>
    <w:uiPriority w:val="99"/>
    <w:semiHidden/>
    <w:unhideWhenUsed/>
    <w:qFormat/>
    <w:rsid w:val="00652c5c"/>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Estilo211" w:customStyle="1">
    <w:name w:val="Estilo21"/>
    <w:qFormat/>
    <w:rsid w:val="009c7abc"/>
  </w:style>
  <w:style w:type="numbering" w:styleId="1111113" w:customStyle="1">
    <w:name w:val="1 / 1.1 / 1.1.13"/>
    <w:qFormat/>
    <w:rsid w:val="009c7abc"/>
  </w:style>
  <w:style w:type="numbering" w:styleId="Estilo212"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2" w:customStyle="1">
    <w:name w:val="Sin lista2"/>
    <w:uiPriority w:val="99"/>
    <w:semiHidden/>
    <w:unhideWhenUsed/>
    <w:qFormat/>
    <w:rsid w:val="003c5c28"/>
  </w:style>
  <w:style w:type="numbering" w:styleId="Sinlista3" w:customStyle="1">
    <w:name w:val="Sin lista3"/>
    <w:uiPriority w:val="99"/>
    <w:semiHidden/>
    <w:unhideWhenUsed/>
    <w:qFormat/>
    <w:rsid w:val="00ba4a5c"/>
  </w:style>
  <w:style w:type="numbering" w:styleId="Sinlista4" w:customStyle="1">
    <w:name w:val="Sin lista4"/>
    <w:uiPriority w:val="99"/>
    <w:semiHidden/>
    <w:unhideWhenUsed/>
    <w:qFormat/>
    <w:rsid w:val="006637f3"/>
  </w:style>
  <w:style w:type="numbering" w:styleId="Sinlista5" w:customStyle="1">
    <w:name w:val="Sin lista5"/>
    <w:uiPriority w:val="99"/>
    <w:semiHidden/>
    <w:unhideWhenUsed/>
    <w:qFormat/>
    <w:rsid w:val="00f83f73"/>
  </w:style>
  <w:style w:type="numbering" w:styleId="Sinlista6" w:customStyle="1">
    <w:name w:val="Sin lista6"/>
    <w:uiPriority w:val="99"/>
    <w:semiHidden/>
    <w:unhideWhenUsed/>
    <w:qFormat/>
    <w:rsid w:val="0065558d"/>
  </w:style>
  <w:style w:type="numbering" w:styleId="Sinlista7" w:customStyle="1">
    <w:name w:val="Sin lista7"/>
    <w:uiPriority w:val="99"/>
    <w:semiHidden/>
    <w:unhideWhenUsed/>
    <w:qFormat/>
    <w:rsid w:val="0031220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7">
    <w:name w:val="Tabla con cuadrícula117"/>
    <w:basedOn w:val="Tablanormal"/>
    <w:rsid w:val="00652c5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NormalTable2">
    <w:name w:val="Normal Table2"/>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ca04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uiPriority w:val="39"/>
    <w:rsid w:val="00eb0e6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
    <w:name w:val="Tabla con cuadrícula105"/>
    <w:basedOn w:val="Tablanormal"/>
    <w:uiPriority w:val="39"/>
    <w:rsid w:val="009133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061f6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59"/>
    <w:rsid w:val="00433b78"/>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8">
    <w:name w:val="Tabla con cuadrícula108"/>
    <w:basedOn w:val="Tablanormal"/>
    <w:uiPriority w:val="39"/>
    <w:rsid w:val="005f792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uiPriority w:val="59"/>
    <w:rsid w:val="00a16c8d"/>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5">
    <w:name w:val="Tabla con cuadrícula115"/>
    <w:basedOn w:val="Tablanormal"/>
    <w:uiPriority w:val="59"/>
    <w:rsid w:val="00263805"/>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6">
    <w:name w:val="Tabla con cuadrícula116"/>
    <w:basedOn w:val="Tablanormal"/>
    <w:uiPriority w:val="39"/>
    <w:rsid w:val="002638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6">
    <w:name w:val="Tabla con cuadrícula146"/>
    <w:basedOn w:val="Tablanormal"/>
    <w:rsid w:val="00366c71"/>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4">
    <w:name w:val="Tabla con cuadrícula144"/>
    <w:basedOn w:val="Tablanormal"/>
    <w:uiPriority w:val="39"/>
    <w:rsid w:val="00366c7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3">
    <w:name w:val="Tabla con cuadrícula143"/>
    <w:basedOn w:val="Tablanormal"/>
    <w:uiPriority w:val="39"/>
    <w:rsid w:val="00f153d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0">
    <w:name w:val="Tabla con cuadrícula120"/>
    <w:basedOn w:val="Tablanormal"/>
    <w:rsid w:val="003c5c2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2">
    <w:name w:val="Tabla con cuadrícula122"/>
    <w:basedOn w:val="Tablanormal"/>
    <w:uiPriority w:val="99"/>
    <w:rsid w:val="00c33ce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3">
    <w:name w:val="Tabla con cuadrícula123"/>
    <w:basedOn w:val="Tablanormal"/>
    <w:uiPriority w:val="99"/>
    <w:rsid w:val="00c33ce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4">
    <w:name w:val="Tabla con cuadrícula124"/>
    <w:basedOn w:val="Tablanormal"/>
    <w:uiPriority w:val="99"/>
    <w:rsid w:val="00ba4a5c"/>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5">
    <w:name w:val="Tabla con cuadrícula125"/>
    <w:basedOn w:val="Tablanormal"/>
    <w:uiPriority w:val="99"/>
    <w:rsid w:val="006637f3"/>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6">
    <w:name w:val="Tabla con cuadrícula126"/>
    <w:basedOn w:val="Tablanormal"/>
    <w:rsid w:val="00f83f7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7">
    <w:name w:val="Tabla con cuadrícula127"/>
    <w:basedOn w:val="Tablanormal"/>
    <w:uiPriority w:val="99"/>
    <w:rsid w:val="007457a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8">
    <w:name w:val="Tabla con cuadrícula128"/>
    <w:basedOn w:val="Tablanormal"/>
    <w:uiPriority w:val="99"/>
    <w:rsid w:val="0065558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9">
    <w:name w:val="Tabla con cuadrícula129"/>
    <w:basedOn w:val="Tablanormal"/>
    <w:uiPriority w:val="99"/>
    <w:rsid w:val="0065558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0">
    <w:name w:val="Tabla con cuadrícula130"/>
    <w:basedOn w:val="Tablanormal"/>
    <w:uiPriority w:val="99"/>
    <w:rsid w:val="0031220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2">
    <w:name w:val="Tabla con cuadrícula132"/>
    <w:basedOn w:val="Tablanormal"/>
    <w:uiPriority w:val="99"/>
    <w:rsid w:val="0031220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3">
    <w:name w:val="Tabla con cuadrícula133"/>
    <w:basedOn w:val="Tablanormal"/>
    <w:uiPriority w:val="39"/>
    <w:rsid w:val="00a0604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julio.moreno@ine.mx" TargetMode="External"/><Relationship Id="rId13" Type="http://schemas.openxmlformats.org/officeDocument/2006/relationships/hyperlink" Target="mailto:jose.romo@ine.mx" TargetMode="External"/><Relationship Id="rId14" Type="http://schemas.openxmlformats.org/officeDocument/2006/relationships/hyperlink" Target="mailto:laura.reyes@ine.mx" TargetMode="External"/><Relationship Id="rId15" Type="http://schemas.openxmlformats.org/officeDocument/2006/relationships/hyperlink" Target="mailto:laura.jimeneza@ine.mx" TargetMode="External"/><Relationship Id="rId16" Type="http://schemas.openxmlformats.org/officeDocument/2006/relationships/hyperlink" Target="mailto:complementodepago.scp@ine.mx" TargetMode="External"/><Relationship Id="rId17" Type="http://schemas.openxmlformats.org/officeDocument/2006/relationships/hyperlink" Target="mailto:jose.romo@ine.mx" TargetMode="External"/><Relationship Id="rId18" Type="http://schemas.openxmlformats.org/officeDocument/2006/relationships/hyperlink" Target="mailto:julio.moreno@ine.mx" TargetMode="External"/><Relationship Id="rId19" Type="http://schemas.openxmlformats.org/officeDocument/2006/relationships/hyperlink" Target="https://listanominal.ine.mx/scpln/" TargetMode="External"/><Relationship Id="rId20" Type="http://schemas.openxmlformats.org/officeDocument/2006/relationships/hyperlink" Target="https://www.ine.mx/licitaciones-contrataciones-presenciales/" TargetMode="External"/><Relationship Id="rId21" Type="http://schemas.openxmlformats.org/officeDocument/2006/relationships/hyperlink" Target="mailto:roberto.medina@ine.mx" TargetMode="External"/><Relationship Id="rId22" Type="http://schemas.openxmlformats.org/officeDocument/2006/relationships/hyperlink" Target="mailto:ary.rodriguez@ine.mx" TargetMode="External"/><Relationship Id="rId23" Type="http://schemas.openxmlformats.org/officeDocument/2006/relationships/hyperlink" Target="https://www.ine.mx/licitaciones-contrataciones-presenciales/" TargetMode="External"/><Relationship Id="rId24" Type="http://schemas.openxmlformats.org/officeDocument/2006/relationships/hyperlink" Target="mailto:lucia.galvan@ine.mx" TargetMode="External"/><Relationship Id="rId25" Type="http://schemas.openxmlformats.org/officeDocument/2006/relationships/hyperlink" Target="mailto:alonso.rodriguez@ine.mx" TargetMode="External"/><Relationship Id="rId26" Type="http://schemas.openxmlformats.org/officeDocument/2006/relationships/hyperlink" Target="mailto:lucia.galvan@ine.mx" TargetMode="External"/><Relationship Id="rId27" Type="http://schemas.openxmlformats.org/officeDocument/2006/relationships/hyperlink" Target="mailto:alonso.rodriguez@ine.mx" TargetMode="External"/><Relationship Id="rId28" Type="http://schemas.openxmlformats.org/officeDocument/2006/relationships/hyperlink" Target="mailto:autoridad.certificador@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autoridad.certificadora@ine.mx" TargetMode="External"/><Relationship Id="rId32" Type="http://schemas.openxmlformats.org/officeDocument/2006/relationships/hyperlink" Target="mailto:antonio.lara@ine.mx" TargetMode="External"/><Relationship Id="rId33" Type="http://schemas.openxmlformats.org/officeDocument/2006/relationships/hyperlink" Target="mailto:xochitl.apaez@ine.mx" TargetMode="External"/><Relationship Id="rId34" Type="http://schemas.openxmlformats.org/officeDocument/2006/relationships/hyperlink" Target="mailto:lucia.galvan@ine.mx" TargetMode="External"/><Relationship Id="rId35" Type="http://schemas.openxmlformats.org/officeDocument/2006/relationships/hyperlink" Target="mailto:alonso.rodriguez@ine.mx" TargetMode="Externa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oleObject" Target="embeddings/oleObject1.bin"/><Relationship Id="rId44" Type="http://schemas.openxmlformats.org/officeDocument/2006/relationships/image" Target="media/image10.wmf"/><Relationship Id="rId45" Type="http://schemas.openxmlformats.org/officeDocument/2006/relationships/image" Target="media/image11.png"/><Relationship Id="rId46" Type="http://schemas.openxmlformats.org/officeDocument/2006/relationships/hyperlink" Target="http://www.panduit.com/es/products-and-services/products/sistemas-de-cobre/paneles-de-conexiones/modular/CPA24BLY" TargetMode="External"/><Relationship Id="rId47"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48"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49"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50" Type="http://schemas.openxmlformats.org/officeDocument/2006/relationships/hyperlink" Target="mailto:julio.moreno@ine.mx" TargetMode="External"/><Relationship Id="rId51" Type="http://schemas.openxmlformats.org/officeDocument/2006/relationships/hyperlink" Target="mailto:julio.moreno@ine.mx" TargetMode="External"/><Relationship Id="rId52" Type="http://schemas.openxmlformats.org/officeDocument/2006/relationships/hyperlink" Target="mailto:julio.moreno@ine.mx" TargetMode="External"/><Relationship Id="rId53" Type="http://schemas.openxmlformats.org/officeDocument/2006/relationships/hyperlink" Target="mailto:julio.moreno@ine.mx" TargetMode="External"/><Relationship Id="rId54" Type="http://schemas.openxmlformats.org/officeDocument/2006/relationships/hyperlink" Target="mailto:julio.moreno@ine.mx" TargetMode="External"/><Relationship Id="rId55" Type="http://schemas.openxmlformats.org/officeDocument/2006/relationships/hyperlink" Target="mailto:julio.moreno@ine.mx"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hyperlink" Target="mailto:complementodepago.scp@ine.mx" TargetMode="External"/><Relationship Id="rId59" Type="http://schemas.openxmlformats.org/officeDocument/2006/relationships/hyperlink" Target="mailto:_______@ine.mx" TargetMode="External"/><Relationship Id="rId60" Type="http://schemas.openxmlformats.org/officeDocument/2006/relationships/oleObject" Target="embeddings/oleObject2.bin"/><Relationship Id="rId61" Type="http://schemas.openxmlformats.org/officeDocument/2006/relationships/image" Target="media/image12.wmf"/><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5.jpeg"/><Relationship Id="rId66" Type="http://schemas.openxmlformats.org/officeDocument/2006/relationships/image" Target="media/image1.png"/><Relationship Id="rId67" Type="http://schemas.openxmlformats.org/officeDocument/2006/relationships/hyperlink" Target="mailto:roberto.medina@ine.mx" TargetMode="External"/><Relationship Id="rId68" Type="http://schemas.openxmlformats.org/officeDocument/2006/relationships/hyperlink" Target="mailto:ary.rodriguez@ine.mx" TargetMode="External"/><Relationship Id="rId69" Type="http://schemas.openxmlformats.org/officeDocument/2006/relationships/header" Target="header2.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openxmlformats.org/officeDocument/2006/relationships/theme" Target="theme/theme1.xml"/><Relationship Id="rId7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ages>112</Pages>
  <Words>60156</Words>
  <Characters>330859</Characters>
  <CharactersWithSpaces>390235</CharactersWithSpaces>
  <Paragraphs>780</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7:27:00Z</dcterms:created>
  <dc:creator>RAFAEL CASTREJON SALGADO</dc:creator>
  <dc:description/>
  <dc:language>en-US</dc:language>
  <cp:lastModifiedBy>MEDINA  ROBERTO ALEJANDRO</cp:lastModifiedBy>
  <cp:lastPrinted>2024-03-15T04:03:00Z</cp:lastPrinted>
  <dcterms:modified xsi:type="dcterms:W3CDTF">2024-03-15T04:05:00Z</dcterms:modified>
  <cp:revision>51</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