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202">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integral para el diseño, preproducción, producción, transmisión, grabación y postproducción de los debates de 2024 entre las candidaturas a la Presidencia de la Repúblic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2/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integral para el diseño, preproducción, producción, transmisión, grabación y postproducción de los debates de 2024 entre las candidaturas a la presidencia de la Repúblic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3 </w:t>
            </w:r>
            <w:r>
              <w:rPr>
                <w:rFonts w:cs="Arial" w:ascii="Arial" w:hAnsi="Arial"/>
                <w:b/>
              </w:rPr>
              <w:t>de febr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2</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9</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7 de febrero de 2024 se publicó la presente convocatoria en la página de internet del INSTITUTO y se envió, simultáneamente, el resumen de la convocatoria al Diario Oficial de la Federación para su posterior publicación el día 13 de febr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20"/>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21"/>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rPr>
        <w:t>, se realiza en atención a la solicitud de la Dirección de Información de la Coordinación Nacional de Comunicación Social,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Primera Sesión Ordinaria 2024 </w:t>
      </w:r>
      <w:r>
        <w:rPr>
          <w:rFonts w:cs="Arial" w:ascii="Arial" w:hAnsi="Arial"/>
        </w:rPr>
        <w:t>celebrada con fecha</w:t>
      </w:r>
      <w:r>
        <w:rPr>
          <w:rFonts w:cs="Arial" w:ascii="Arial" w:hAnsi="Arial"/>
          <w:b/>
        </w:rPr>
        <w:t xml:space="preserve"> 2 de febrero de 2024.</w:t>
        <w:tab/>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139655523"/>
      <w:bookmarkStart w:id="24" w:name="_Toc128403807"/>
      <w:bookmarkStart w:id="25" w:name="_Toc82529124"/>
      <w:bookmarkStart w:id="26" w:name="_Toc80890409"/>
      <w:bookmarkStart w:id="27" w:name="_Toc80883739"/>
      <w:bookmarkStart w:id="28" w:name="_Toc23957978"/>
      <w:bookmarkStart w:id="29" w:name="_Toc23410211"/>
      <w:bookmarkStart w:id="30" w:name="_Toc19704236"/>
      <w:bookmarkStart w:id="31" w:name="_Toc3538963"/>
      <w:bookmarkStart w:id="32" w:name="_Toc510612296"/>
      <w:bookmarkStart w:id="33" w:name="_Toc505704851"/>
      <w:bookmarkStart w:id="34" w:name="_Toc498523175"/>
      <w:bookmarkStart w:id="35" w:name="_Toc496883293"/>
      <w:bookmarkStart w:id="36" w:name="_Toc494211556"/>
      <w:bookmarkStart w:id="37" w:name="_Toc493501597"/>
      <w:bookmarkStart w:id="38" w:name="_Toc488428608"/>
      <w:bookmarkStart w:id="39" w:name="_Toc486343050"/>
      <w:bookmarkStart w:id="40" w:name="_Toc480826283"/>
      <w:bookmarkStart w:id="41" w:name="_Toc477352401"/>
      <w:bookmarkStart w:id="42" w:name="_Toc463973933"/>
      <w:bookmarkStart w:id="43" w:name="_Toc449979548"/>
      <w:bookmarkStart w:id="44" w:name="_Toc449979058"/>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83"/>
        <w:rPr>
          <w:rFonts w:cs="Arial"/>
          <w:sz w:val="20"/>
        </w:rPr>
      </w:pPr>
      <w:r>
        <w:rPr>
          <w:rFonts w:cs="Arial"/>
          <w:b/>
          <w:sz w:val="20"/>
        </w:rPr>
        <w:t>CNCS:</w:t>
      </w:r>
      <w:r>
        <w:rPr>
          <w:rFonts w:cs="Arial"/>
          <w:sz w:val="20"/>
        </w:rPr>
        <w:t xml:space="preserve"> Coordinación Nacional de Comunicación Social</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9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9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9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10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10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10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10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1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13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13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132</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139655524"/>
      <w:bookmarkStart w:id="47" w:name="_Toc128403808"/>
      <w:bookmarkStart w:id="48" w:name="_Toc119663102"/>
      <w:bookmarkStart w:id="49" w:name="_Toc82529125"/>
      <w:bookmarkStart w:id="50" w:name="_Toc80890410"/>
      <w:bookmarkStart w:id="51" w:name="_Toc80883740"/>
      <w:bookmarkStart w:id="52" w:name="_Toc23957979"/>
      <w:bookmarkStart w:id="53" w:name="_Toc23410212"/>
      <w:bookmarkStart w:id="54" w:name="_Toc19704237"/>
      <w:bookmarkStart w:id="55" w:name="_Toc3538964"/>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4007645"/>
      <w:bookmarkStart w:id="58" w:name="_Toc313999941"/>
      <w:bookmarkStart w:id="59" w:name="_Toc313943738"/>
      <w:bookmarkStart w:id="60" w:name="_Toc313943676"/>
      <w:bookmarkStart w:id="61" w:name="_Toc312402702"/>
      <w:bookmarkStart w:id="62" w:name="_Toc312083757"/>
      <w:bookmarkStart w:id="63" w:name="_Toc310514791"/>
      <w:bookmarkStart w:id="64" w:name="_Toc289064581"/>
      <w:bookmarkStart w:id="65" w:name="_Toc284238903"/>
      <w:bookmarkStart w:id="66" w:name="_Toc289064579"/>
      <w:bookmarkStart w:id="67" w:name="_Toc139655525"/>
      <w:bookmarkStart w:id="68" w:name="_Toc434004079"/>
      <w:bookmarkStart w:id="69" w:name="_Toc314094112"/>
      <w:bookmarkStart w:id="70" w:name="_Toc314085291"/>
      <w:bookmarkStart w:id="71" w:name="_Toc289064560"/>
      <w:bookmarkEnd w:id="56"/>
      <w:r>
        <w:rPr>
          <w:rFonts w:cs="Arial"/>
          <w:color w:val="244061" w:themeColor="accent1" w:themeShade="80"/>
          <w:kern w:val="2"/>
          <w:sz w:val="20"/>
        </w:rPr>
        <w:t>INFORMACIÓN GENÉRICA Y ALCANCE DE LA CONTRATACIÓN</w:t>
      </w:r>
      <w:bookmarkEnd w:id="67"/>
      <w:bookmarkEnd w:id="68"/>
      <w:bookmarkEnd w:id="69"/>
      <w:bookmarkEnd w:id="70"/>
      <w:bookmarkEnd w:id="71"/>
    </w:p>
    <w:p>
      <w:pPr>
        <w:pStyle w:val="Heading1"/>
        <w:numPr>
          <w:ilvl w:val="1"/>
          <w:numId w:val="1"/>
        </w:numPr>
        <w:spacing w:before="120" w:after="120"/>
        <w:jc w:val="both"/>
        <w:rPr>
          <w:rFonts w:cs="Arial"/>
          <w:bCs/>
          <w:color w:val="244061" w:themeColor="accent1" w:themeShade="80"/>
          <w:sz w:val="20"/>
        </w:rPr>
      </w:pPr>
      <w:bookmarkStart w:id="72" w:name="_Toc139655526"/>
      <w:bookmarkStart w:id="73" w:name="_Toc434004080"/>
      <w:bookmarkStart w:id="74" w:name="_Toc314094113"/>
      <w:bookmarkStart w:id="75" w:name="_Toc314085292"/>
      <w:bookmarkStart w:id="76" w:name="_Toc289064561"/>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integral para el diseño, preproducción, producción, transmisión, grabación y postproducción de los debates de 2024 entre las candidaturas a la Presidencia de la Repúblic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de presupuesto mínimo IVA incluido y monto de presupues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3,800,000.0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3,000,000.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presupuesto autorizado </w:t>
      </w:r>
      <w:r>
        <w:rPr>
          <w:rFonts w:cs="Arial"/>
          <w:sz w:val="20"/>
        </w:rPr>
        <w:t>para ejercer recursos en</w:t>
      </w:r>
      <w:r>
        <w:rPr>
          <w:rFonts w:cs="Arial"/>
          <w:sz w:val="20"/>
          <w:lang w:val="es-ES_tradnl"/>
        </w:rPr>
        <w:t xml:space="preserve"> la partida presupuestal 38301 “Congresos y Convenciones”.</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día hábil siguiente de la fecha de notificación del fallo y hasta el 31 de julio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   </w:t>
      </w:r>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día hábil siguiente de la fecha de notificación del fallo y hasta el 15 de julio de 2024.</w:t>
      </w:r>
    </w:p>
    <w:p>
      <w:pPr>
        <w:pStyle w:val="Normal"/>
        <w:spacing w:lineRule="auto" w:line="276" w:before="120" w:after="120"/>
        <w:ind w:left="709" w:hanging="0"/>
        <w:jc w:val="both"/>
        <w:rPr>
          <w:rFonts w:ascii="Arial" w:hAnsi="Arial" w:cs="Arial"/>
          <w:bCs/>
        </w:rPr>
      </w:pPr>
      <w:r>
        <w:rPr>
          <w:rFonts w:cs="Arial" w:ascii="Arial" w:hAnsi="Arial"/>
          <w:bCs/>
        </w:rPr>
        <w:t xml:space="preserve">El PROVEEDOR deberá presentar los entregables de manera digital a través de un correo electrónico al ADMINISTRADOR DEL CONTRATO en la fecha definida del </w:t>
      </w:r>
      <w:r>
        <w:rPr>
          <w:rFonts w:cs="Arial" w:ascii="Arial" w:hAnsi="Arial"/>
          <w:b/>
        </w:rPr>
        <w:t>numeral 10 “Entregables”</w:t>
      </w:r>
      <w:r>
        <w:rPr>
          <w:rFonts w:cs="Arial" w:ascii="Arial" w:hAnsi="Arial"/>
          <w:bCs/>
        </w:rPr>
        <w:t xml:space="preserve"> del Anexo 1 “Especificaciones técnicas” y en los siguientes cinco días hábiles a la fecha de entrega, deberá hacer llegar el entregable de manera física y firmada por EL PROVEEDOR y con firma de recibido de EL ADMINISTRADOR DEL CONTRATO.</w:t>
      </w:r>
    </w:p>
    <w:p>
      <w:pPr>
        <w:pStyle w:val="Normal"/>
        <w:spacing w:lineRule="auto" w:line="276" w:before="120" w:after="120"/>
        <w:ind w:left="709" w:hanging="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bookmarkStart w:id="105" w:name="_Hlk157513515"/>
      <w:r>
        <w:rPr>
          <w:rFonts w:cs="Arial" w:ascii="Arial" w:hAnsi="Arial"/>
          <w:bCs/>
          <w:lang w:eastAsia="en-US"/>
        </w:rPr>
        <w:t xml:space="preserve">El lugar para la presentación de los entregables será </w:t>
      </w:r>
      <w:bookmarkEnd w:id="105"/>
      <w:r>
        <w:rPr>
          <w:rFonts w:cs="Arial" w:ascii="Arial" w:hAnsi="Arial"/>
          <w:bCs/>
          <w:lang w:eastAsia="en-US"/>
        </w:rPr>
        <w:t>en las oficinas de la Dirección de Información de la Coordinación Nacional de Comunicación Social de EL INSTITUTO, ubicadas en el primer piso del edificio D de Viaducto Tlalpan No. 100, Col. Arenal Tepepan, Alcaldía Tlalpan, C.P. 14610, Ciudad de México, en un horario de 10:00 a 18:00 horas.</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Toc314094122"/>
      <w:bookmarkStart w:id="119" w:name="_Toc314085301"/>
      <w:bookmarkStart w:id="120" w:name="_Hlk70636371"/>
      <w:bookmarkEnd w:id="93"/>
      <w:bookmarkEnd w:id="94"/>
    </w:p>
    <w:p>
      <w:pPr>
        <w:pStyle w:val="Default"/>
        <w:ind w:left="709" w:hanging="0"/>
        <w:jc w:val="both"/>
        <w:rPr>
          <w:rFonts w:ascii="Arial" w:hAnsi="Arial" w:eastAsia="Arial" w:cs="Arial"/>
          <w:sz w:val="20"/>
          <w:szCs w:val="20"/>
        </w:rPr>
      </w:pPr>
      <w:bookmarkStart w:id="121" w:name="_Toc434004086"/>
      <w:bookmarkEnd w:id="120"/>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procedimiento no hay normas que se deban de observa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8"/>
      <w:bookmarkEnd w:id="119"/>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w:t>
      </w:r>
      <w:r>
        <w:rPr>
          <w:bCs/>
          <w:sz w:val="20"/>
          <w:lang w:val="es-MX"/>
        </w:rPr>
        <w:t xml:space="preserve"> Encardo de Despacho de la </w:t>
      </w:r>
      <w:bookmarkStart w:id="124" w:name="_Hlk157510488"/>
      <w:r>
        <w:rPr>
          <w:bCs/>
          <w:sz w:val="20"/>
          <w:lang w:val="es-MX"/>
        </w:rPr>
        <w:t>Coordinación Nacional de Comunicación Social</w:t>
      </w:r>
      <w:bookmarkEnd w:id="124"/>
      <w:r>
        <w:rPr>
          <w:bCs/>
          <w:sz w:val="20"/>
          <w:lang w:val="es-MX"/>
        </w:rPr>
        <w:t xml:space="preserve">, quien </w:t>
      </w:r>
      <w:r>
        <w:rPr>
          <w:sz w:val="20"/>
        </w:rPr>
        <w:t>informará a la DRMS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y deduccion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Información de la Coordinación Nacional de Comunicación Social.</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5" w:name="_Toc139655533"/>
      <w:bookmarkStart w:id="126" w:name="_Toc434004087"/>
      <w:bookmarkStart w:id="127" w:name="_Toc314094123"/>
      <w:bookmarkStart w:id="128" w:name="_Toc314085302"/>
      <w:r>
        <w:rPr>
          <w:rFonts w:cs="Arial"/>
          <w:bCs/>
          <w:color w:val="244061" w:themeColor="accent1" w:themeShade="80"/>
          <w:sz w:val="20"/>
        </w:rPr>
        <w:t>Moneda en que se deberá cotizar y efectuar el pago respectivo</w:t>
      </w:r>
      <w:bookmarkStart w:id="129" w:name="_Toc289064567"/>
      <w:bookmarkEnd w:id="92"/>
      <w:bookmarkEnd w:id="125"/>
      <w:bookmarkEnd w:id="126"/>
      <w:bookmarkEnd w:id="127"/>
      <w:bookmarkEnd w:id="128"/>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0" w:name="_Toc139655534"/>
      <w:bookmarkStart w:id="131" w:name="_Toc434004088"/>
      <w:bookmarkStart w:id="132" w:name="_Toc314094124"/>
      <w:bookmarkStart w:id="133" w:name="_Toc314085303"/>
      <w:r>
        <w:rPr>
          <w:rFonts w:cs="Arial"/>
          <w:bCs/>
          <w:color w:val="244061" w:themeColor="accent1" w:themeShade="80"/>
          <w:sz w:val="20"/>
        </w:rPr>
        <w:t>Condiciones de pago</w:t>
      </w:r>
      <w:bookmarkStart w:id="134" w:name="_Toc314094126"/>
      <w:bookmarkStart w:id="135" w:name="_Toc314085305"/>
      <w:bookmarkEnd w:id="130"/>
      <w:bookmarkEnd w:id="131"/>
      <w:bookmarkEnd w:id="132"/>
      <w:bookmarkEnd w:id="133"/>
    </w:p>
    <w:p>
      <w:pPr>
        <w:pStyle w:val="ListParagraph"/>
        <w:ind w:left="709" w:hanging="0"/>
        <w:jc w:val="both"/>
        <w:rPr>
          <w:rFonts w:ascii="Arial" w:hAnsi="Arial" w:cs="Arial"/>
          <w:lang w:val="es-ES"/>
        </w:rPr>
      </w:pPr>
      <w:r>
        <w:rPr>
          <w:rFonts w:cs="Arial" w:ascii="Arial" w:hAnsi="Arial"/>
          <w:lang w:val="es-ES"/>
        </w:rPr>
        <w:t>El pago se realizará en tres exhibiciones por los servicios debidamente prestados al concluir cada uno de los debates y previa validación de los entregables y carta de conformidad del servicio por parte del responsable y del administrador del contrato.</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tregables necesarios para la liberación del pago:</w:t>
      </w:r>
    </w:p>
    <w:p>
      <w:pPr>
        <w:pStyle w:val="ListParagraph"/>
        <w:ind w:left="709" w:hanging="0"/>
        <w:jc w:val="both"/>
        <w:rPr>
          <w:rFonts w:ascii="Arial" w:hAnsi="Arial" w:cs="Arial"/>
          <w:lang w:val="es-ES"/>
        </w:rPr>
      </w:pPr>
      <w:r>
        <w:rPr>
          <w:rFonts w:cs="Arial" w:ascii="Arial" w:hAnsi="Arial"/>
          <w:lang w:val="es-ES"/>
        </w:rPr>
      </w:r>
    </w:p>
    <w:tbl>
      <w:tblPr>
        <w:tblW w:w="8251"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2750"/>
        <w:gridCol w:w="2750"/>
        <w:gridCol w:w="2751"/>
      </w:tblGrid>
      <w:tr>
        <w:trPr/>
        <w:tc>
          <w:tcPr>
            <w:tcW w:w="2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bookmarkStart w:id="136" w:name="_Hlk157789445"/>
            <w:bookmarkEnd w:id="136"/>
            <w:r>
              <w:rPr>
                <w:rFonts w:eastAsia="Calibri" w:cs="Arial" w:ascii="Arial" w:hAnsi="Arial"/>
                <w:b/>
                <w:bCs/>
                <w:sz w:val="16"/>
                <w:szCs w:val="16"/>
                <w:lang w:val="es-ES" w:eastAsia="en-US"/>
              </w:rPr>
              <w:t>Primer Debate</w:t>
            </w:r>
          </w:p>
        </w:tc>
        <w:tc>
          <w:tcPr>
            <w:tcW w:w="2750"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Segundo Debate</w:t>
            </w:r>
          </w:p>
        </w:tc>
        <w:tc>
          <w:tcPr>
            <w:tcW w:w="2751" w:type="dxa"/>
            <w:tcBorders>
              <w:top w:val="single" w:sz="8" w:space="0" w:color="000000"/>
              <w:bottom w:val="single" w:sz="8" w:space="0" w:color="000000"/>
              <w:right w:val="single" w:sz="8" w:space="0" w:color="000000"/>
            </w:tcBorders>
          </w:tcPr>
          <w:p>
            <w:pPr>
              <w:pStyle w:val="Normal"/>
              <w:widowControl w:val="false"/>
              <w:spacing w:lineRule="auto" w:line="259" w:before="0" w:after="160"/>
              <w:contextualSpacing/>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Tercer Debate</w:t>
            </w:r>
          </w:p>
        </w:tc>
      </w:tr>
      <w:tr>
        <w:trPr/>
        <w:tc>
          <w:tcPr>
            <w:tcW w:w="2750" w:type="dxa"/>
            <w:tcBorders>
              <w:left w:val="single" w:sz="8" w:space="0" w:color="000000"/>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Plan de trabajo de los tres debate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Cronograma de Trabajo de los tres debates y</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0"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spacing w:lineRule="auto" w:line="259" w:before="0" w:after="160"/>
              <w:ind w:left="454" w:hanging="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2751" w:type="dxa"/>
            <w:tcBorders>
              <w:bottom w:val="single" w:sz="8" w:space="0" w:color="000000"/>
              <w:right w:val="single" w:sz="8" w:space="0" w:color="000000"/>
            </w:tcBorders>
          </w:tcPr>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Escenografía y Diseño visual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eño de audio e Iluminación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Paquete gráfic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Estructura organizacional y requerimientos técnicos</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Minuto a minuto </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Grabación y postproducción (Testigo de grabación y debate subtitulado).</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Reporte final del debate</w:t>
            </w:r>
          </w:p>
          <w:p>
            <w:pPr>
              <w:pStyle w:val="Normal"/>
              <w:widowControl w:val="false"/>
              <w:numPr>
                <w:ilvl w:val="0"/>
                <w:numId w:val="118"/>
              </w:numPr>
              <w:snapToGrid w:val="false"/>
              <w:spacing w:before="0" w:after="0"/>
              <w:ind w:left="454" w:hanging="3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t>Informe final (incluye minutas de las juntas técnicas y reuniones de trabajo conforme al numeral 6. Metodología del servicio).</w:t>
            </w:r>
          </w:p>
          <w:p>
            <w:pPr>
              <w:pStyle w:val="Normal"/>
              <w:widowControl w:val="false"/>
              <w:spacing w:lineRule="auto" w:line="259" w:before="0" w:after="160"/>
              <w:ind w:left="94" w:hanging="0"/>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val="false"/>
              <w:spacing w:lineRule="auto" w:line="259" w:before="0" w:after="160"/>
              <w:contextualSpacing/>
              <w:jc w:val="both"/>
              <w:rPr>
                <w:rFonts w:ascii="Arial" w:hAnsi="Arial" w:eastAsia="Calibri" w:cs="Arial"/>
                <w:sz w:val="16"/>
                <w:szCs w:val="16"/>
                <w:lang w:val="es-ES" w:eastAsia="en-US"/>
              </w:rPr>
            </w:pPr>
            <w:r>
              <w:rPr>
                <w:rFonts w:eastAsia="Calibri" w:cs="Arial" w:ascii="Arial" w:hAnsi="Arial"/>
                <w:sz w:val="16"/>
                <w:szCs w:val="16"/>
                <w:lang w:val="es-ES" w:eastAsia="en-US"/>
              </w:rPr>
            </w:r>
            <w:bookmarkStart w:id="137" w:name="_Hlk157789445"/>
            <w:bookmarkStart w:id="138" w:name="_Hlk157789445"/>
            <w:bookmarkEnd w:id="138"/>
          </w:p>
        </w:tc>
      </w:tr>
    </w:tbl>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9" w:name="_Toc139655535"/>
      <w:bookmarkStart w:id="140" w:name="_Toc434004089"/>
      <w:r>
        <w:rPr>
          <w:rFonts w:cs="Arial"/>
          <w:bCs/>
          <w:color w:val="244061" w:themeColor="accent1" w:themeShade="80"/>
          <w:sz w:val="20"/>
        </w:rPr>
        <w:t>Anticipos</w:t>
      </w:r>
      <w:bookmarkEnd w:id="134"/>
      <w:bookmarkEnd w:id="135"/>
      <w:bookmarkEnd w:id="139"/>
      <w:bookmarkEnd w:id="140"/>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41" w:name="_Toc314094127"/>
      <w:bookmarkStart w:id="142" w:name="_Toc314085306"/>
      <w:bookmarkStart w:id="143" w:name="_Toc289064569"/>
      <w:bookmarkStart w:id="144" w:name="_Toc402178196"/>
      <w:bookmarkStart w:id="145" w:name="_Toc289064568"/>
      <w:bookmarkStart w:id="146" w:name="_Toc139655536"/>
      <w:bookmarkStart w:id="147" w:name="_Toc495068580"/>
      <w:bookmarkStart w:id="148" w:name="_Toc495060386"/>
      <w:bookmarkStart w:id="149" w:name="_Toc495054224"/>
      <w:bookmarkStart w:id="150" w:name="_Toc494213964"/>
      <w:bookmarkStart w:id="151" w:name="_Toc434004090"/>
      <w:bookmarkStart w:id="152" w:name="_Toc314094125"/>
      <w:bookmarkStart w:id="153" w:name="_Toc314085304"/>
      <w:bookmarkStart w:id="154" w:name="_Toc312402689"/>
      <w:bookmarkStart w:id="155" w:name="_Toc312083743"/>
      <w:bookmarkStart w:id="156" w:name="_Toc310514777"/>
      <w:bookmarkStart w:id="157" w:name="_Toc299363065"/>
      <w:bookmarkStart w:id="158" w:name="_Toc299363005"/>
      <w:bookmarkStart w:id="159" w:name="_Toc298961970"/>
      <w:bookmarkStart w:id="160" w:name="_Toc298956225"/>
      <w:bookmarkStart w:id="161" w:name="_Toc298953431"/>
      <w:bookmarkStart w:id="162" w:name="_Toc298407606"/>
      <w:bookmarkEnd w:id="129"/>
      <w:bookmarkEnd w:id="144"/>
      <w:r>
        <w:rPr>
          <w:rFonts w:cs="Arial"/>
          <w:bCs/>
          <w:color w:val="244061" w:themeColor="accent1" w:themeShade="80"/>
          <w:sz w:val="20"/>
        </w:rPr>
        <w:t>Requisitos para la presentación del CFDI y trámite de pago</w:t>
      </w:r>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63" w:name="_Hlk100226716"/>
      <w:r>
        <w:rPr>
          <w:rFonts w:cs="Arial" w:ascii="Arial" w:hAnsi="Arial"/>
          <w:lang w:val="es-ES_tradnl"/>
        </w:rPr>
        <w:t>Se deberá privilegiar el uso de la regla 2.7.1.39.</w:t>
      </w:r>
      <w:bookmarkEnd w:id="163"/>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ivan.flores@ine.mx</w:t>
        </w:r>
      </w:hyperlink>
      <w:r>
        <w:rPr>
          <w:rFonts w:cs="Arial" w:ascii="Arial" w:hAnsi="Arial"/>
          <w:lang w:val="es-ES_tradnl"/>
        </w:rPr>
        <w:t>) y al supervisor (</w:t>
      </w:r>
      <w:hyperlink r:id="rId14">
        <w:r>
          <w:rPr>
            <w:rStyle w:val="InternetLink"/>
            <w:rFonts w:cs="Arial" w:ascii="Arial" w:hAnsi="Arial"/>
            <w:lang w:val="es-ES_tradnl"/>
          </w:rPr>
          <w:t>ananyanci.brav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4" w:name="_Toc314094127"/>
      <w:bookmarkStart w:id="165" w:name="_Toc314085306"/>
      <w:bookmarkStart w:id="166" w:name="_Toc289064569"/>
      <w:bookmarkStart w:id="167" w:name="_Toc402178196"/>
      <w:bookmarkStart w:id="168" w:name="_Toc139655537"/>
      <w:bookmarkStart w:id="169" w:name="_Toc434004091"/>
      <w:bookmarkEnd w:id="167"/>
      <w:r>
        <w:rPr>
          <w:rFonts w:cs="Arial"/>
          <w:bCs/>
          <w:color w:val="244061" w:themeColor="accent1" w:themeShade="80"/>
          <w:sz w:val="20"/>
        </w:rPr>
        <w:t>Impuestos y derechos</w:t>
      </w:r>
      <w:bookmarkEnd w:id="164"/>
      <w:bookmarkEnd w:id="165"/>
      <w:bookmarkEnd w:id="166"/>
      <w:bookmarkEnd w:id="168"/>
      <w:bookmarkEnd w:id="169"/>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70" w:name="_Toc314094128"/>
      <w:bookmarkStart w:id="171" w:name="_Toc314085307"/>
      <w:bookmarkStart w:id="172"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73" w:name="_Toc139655538"/>
      <w:bookmarkStart w:id="174" w:name="_Toc434004092"/>
      <w:r>
        <w:rPr>
          <w:rFonts w:cs="Arial"/>
          <w:bCs/>
          <w:color w:val="244061" w:themeColor="accent1" w:themeShade="80"/>
          <w:sz w:val="20"/>
        </w:rPr>
        <w:t>Transferencia de derechos</w:t>
      </w:r>
      <w:bookmarkEnd w:id="170"/>
      <w:bookmarkEnd w:id="171"/>
      <w:bookmarkEnd w:id="172"/>
      <w:bookmarkEnd w:id="173"/>
      <w:bookmarkEnd w:id="174"/>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139655539"/>
      <w:bookmarkStart w:id="176" w:name="_Toc434004093"/>
      <w:bookmarkStart w:id="177" w:name="_Toc314094129"/>
      <w:bookmarkStart w:id="178" w:name="_Toc314085308"/>
      <w:bookmarkStart w:id="179" w:name="_Toc298407610"/>
      <w:bookmarkStart w:id="180" w:name="_Toc284333672"/>
      <w:r>
        <w:rPr>
          <w:rFonts w:cs="Arial"/>
          <w:bCs/>
          <w:color w:val="244061" w:themeColor="accent1" w:themeShade="80"/>
          <w:sz w:val="20"/>
        </w:rPr>
        <w:t xml:space="preserve">Derechos de Autor y Propiedad </w:t>
      </w:r>
      <w:bookmarkEnd w:id="176"/>
      <w:bookmarkEnd w:id="177"/>
      <w:bookmarkEnd w:id="178"/>
      <w:bookmarkEnd w:id="179"/>
      <w:bookmarkEnd w:id="180"/>
      <w:r>
        <w:rPr>
          <w:rFonts w:cs="Arial"/>
          <w:bCs/>
          <w:color w:val="244061" w:themeColor="accent1" w:themeShade="80"/>
          <w:sz w:val="20"/>
        </w:rPr>
        <w:t>Intelectual</w:t>
      </w:r>
      <w:bookmarkEnd w:id="175"/>
    </w:p>
    <w:p>
      <w:pPr>
        <w:pStyle w:val="E2"/>
        <w:spacing w:before="120" w:after="120"/>
        <w:ind w:left="705" w:hanging="0"/>
        <w:rPr>
          <w:rFonts w:cs="Arial"/>
          <w:sz w:val="20"/>
          <w:lang w:val="es-MX"/>
        </w:rPr>
      </w:pPr>
      <w:bookmarkStart w:id="181" w:name="_Toc434004094"/>
      <w:bookmarkStart w:id="182" w:name="_Toc314094130"/>
      <w:bookmarkStart w:id="183" w:name="_Toc314085309"/>
      <w:bookmarkStart w:id="184" w:name="_Toc299018343"/>
      <w:bookmarkStart w:id="185"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6" w:name="_Toc434004094"/>
      <w:bookmarkStart w:id="187" w:name="_Toc314094130"/>
      <w:bookmarkStart w:id="188" w:name="_Toc314085309"/>
      <w:bookmarkStart w:id="189" w:name="_Toc299018343"/>
      <w:bookmarkStart w:id="190" w:name="_Toc299017183"/>
      <w:bookmarkStart w:id="191" w:name="_Toc139655540"/>
      <w:r>
        <w:rPr>
          <w:rFonts w:cs="Arial"/>
          <w:bCs/>
          <w:color w:val="244061" w:themeColor="accent1" w:themeShade="80"/>
          <w:sz w:val="20"/>
        </w:rPr>
        <w:t>Transparencia y Acceso a la Información Pública</w:t>
      </w:r>
      <w:bookmarkEnd w:id="186"/>
      <w:bookmarkEnd w:id="187"/>
      <w:bookmarkEnd w:id="188"/>
      <w:bookmarkEnd w:id="189"/>
      <w:bookmarkEnd w:id="190"/>
      <w:bookmarkEnd w:id="191"/>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92" w:name="_Toc139655541"/>
      <w:bookmarkStart w:id="193" w:name="_Toc434004095"/>
      <w:bookmarkStart w:id="194" w:name="_Toc314094131"/>
      <w:bookmarkStart w:id="195" w:name="_Toc314085310"/>
      <w:bookmarkStart w:id="196" w:name="_Toc289064573"/>
      <w:r>
        <w:rPr>
          <w:rFonts w:cs="Arial"/>
          <w:bCs/>
          <w:color w:val="244061" w:themeColor="accent1" w:themeShade="80"/>
          <w:sz w:val="20"/>
        </w:rPr>
        <w:t>Responsabilidad laboral</w:t>
      </w:r>
      <w:bookmarkEnd w:id="192"/>
      <w:bookmarkEnd w:id="193"/>
      <w:bookmarkEnd w:id="194"/>
      <w:bookmarkEnd w:id="195"/>
      <w:bookmarkEnd w:id="196"/>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7" w:name="_Toc434004097"/>
      <w:bookmarkStart w:id="198" w:name="_Toc314094133"/>
      <w:bookmarkStart w:id="199" w:name="_Toc314085312"/>
      <w:bookmarkStart w:id="200" w:name="_Toc139655542"/>
      <w:bookmarkStart w:id="201" w:name="_Toc496883312"/>
      <w:bookmarkStart w:id="202" w:name="_Toc434004096"/>
      <w:bookmarkStart w:id="203" w:name="_Toc314094132"/>
      <w:bookmarkStart w:id="204" w:name="_Toc314085311"/>
      <w:bookmarkStart w:id="205" w:name="_Toc289064578"/>
      <w:r>
        <w:rPr>
          <w:rFonts w:cs="Arial"/>
          <w:color w:val="002060"/>
          <w:kern w:val="2"/>
          <w:sz w:val="20"/>
        </w:rPr>
        <w:t>INSTRUCCIONES PARA ELABORAR LA OFERTA TÉCNICA Y LA OFERTA ECONÓMICA</w:t>
      </w:r>
      <w:bookmarkEnd w:id="200"/>
      <w:bookmarkEnd w:id="201"/>
      <w:bookmarkEnd w:id="202"/>
      <w:bookmarkEnd w:id="203"/>
      <w:bookmarkEnd w:id="204"/>
      <w:bookmarkEnd w:id="205"/>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6" w:name="_Toc434004097"/>
      <w:bookmarkStart w:id="207" w:name="_Toc314094133"/>
      <w:bookmarkStart w:id="208" w:name="_Toc314085312"/>
      <w:bookmarkStart w:id="209" w:name="_Toc139655543"/>
      <w:r>
        <w:rPr>
          <w:rFonts w:cs="Arial"/>
          <w:color w:val="244061" w:themeColor="accent1" w:themeShade="80"/>
          <w:kern w:val="2"/>
          <w:sz w:val="20"/>
        </w:rPr>
        <w:t>PARTICIPACIÓN EN EL PROCEDIMIENTO Y PRESENTACIÓN DE PROPOSICIONES</w:t>
      </w:r>
      <w:bookmarkEnd w:id="206"/>
      <w:bookmarkEnd w:id="207"/>
      <w:bookmarkEnd w:id="208"/>
      <w:bookmarkEnd w:id="209"/>
    </w:p>
    <w:p>
      <w:pPr>
        <w:pStyle w:val="Heading1"/>
        <w:numPr>
          <w:ilvl w:val="1"/>
          <w:numId w:val="1"/>
        </w:numPr>
        <w:spacing w:before="120" w:after="120"/>
        <w:jc w:val="both"/>
        <w:rPr>
          <w:rFonts w:cs="Arial"/>
          <w:bCs/>
          <w:color w:val="244061" w:themeColor="accent1" w:themeShade="80"/>
          <w:sz w:val="20"/>
        </w:rPr>
      </w:pPr>
      <w:bookmarkStart w:id="210" w:name="_Toc139655544"/>
      <w:bookmarkStart w:id="211" w:name="_Toc128403829"/>
      <w:bookmarkStart w:id="212" w:name="_Toc119663122"/>
      <w:bookmarkStart w:id="213" w:name="_Toc82529145"/>
      <w:bookmarkStart w:id="214" w:name="_Toc80890432"/>
      <w:bookmarkStart w:id="215" w:name="_Toc80883761"/>
      <w:bookmarkStart w:id="216" w:name="_Toc23957999"/>
      <w:bookmarkStart w:id="217" w:name="_Toc23410233"/>
      <w:bookmarkStart w:id="218" w:name="_Toc19704257"/>
      <w:bookmarkStart w:id="219" w:name="_Toc3538984"/>
      <w:bookmarkStart w:id="220" w:name="_Toc510612316"/>
      <w:bookmarkStart w:id="221" w:name="_Toc505704873"/>
      <w:bookmarkStart w:id="222" w:name="_Toc498523195"/>
      <w:bookmarkStart w:id="223" w:name="_Toc496883314"/>
      <w:bookmarkStart w:id="224" w:name="_Toc494211577"/>
      <w:bookmarkStart w:id="225" w:name="_Toc493501618"/>
      <w:bookmarkStart w:id="226" w:name="_Toc492377916"/>
      <w:bookmarkStart w:id="227" w:name="_Toc491180956"/>
      <w:bookmarkStart w:id="228" w:name="_Toc488428628"/>
      <w:bookmarkStart w:id="229" w:name="_Toc487209315"/>
      <w:bookmarkStart w:id="230" w:name="_Toc464498704"/>
      <w:bookmarkStart w:id="231" w:name="_Toc464498299"/>
      <w:bookmarkStart w:id="232" w:name="_Toc434004098"/>
      <w:bookmarkStart w:id="233" w:name="_Toc434003979"/>
      <w:bookmarkStart w:id="234" w:name="_Toc414448108"/>
      <w:bookmarkStart w:id="235" w:name="_Toc405207171"/>
      <w:bookmarkStart w:id="236" w:name="_Toc396148585"/>
      <w:bookmarkStart w:id="237" w:name="_Toc390699230"/>
      <w:bookmarkStart w:id="238" w:name="_Toc390246814"/>
      <w:bookmarkStart w:id="239" w:name="_Toc382993247"/>
      <w:bookmarkStart w:id="240" w:name="_Toc329602569"/>
      <w:bookmarkStart w:id="241" w:name="_Toc327181253"/>
      <w:bookmarkStart w:id="242" w:name="_Toc316316305"/>
      <w:bookmarkStart w:id="243" w:name="_Toc316315419"/>
      <w:bookmarkStart w:id="244" w:name="_Toc315905503"/>
      <w:bookmarkStart w:id="245" w:name="_Toc314804555"/>
      <w:bookmarkStart w:id="246" w:name="_Toc314804490"/>
      <w:bookmarkStart w:id="247" w:name="_Toc314094134"/>
      <w:bookmarkStart w:id="248" w:name="_Toc314085313"/>
      <w:bookmarkStart w:id="249" w:name="_Toc314030195"/>
      <w:r>
        <w:rPr>
          <w:rFonts w:cs="Arial"/>
          <w:bCs/>
          <w:color w:val="244061" w:themeColor="accent1" w:themeShade="80"/>
          <w:sz w:val="20"/>
        </w:rPr>
        <w:t>Condiciones establecidas para la participación en los actos del procedimiento</w:t>
      </w:r>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50" w:name="_Toc139655545"/>
      <w:bookmarkStart w:id="251" w:name="_Toc128403830"/>
      <w:bookmarkStart w:id="252" w:name="_Toc119663123"/>
      <w:bookmarkStart w:id="253" w:name="_Toc82529146"/>
      <w:bookmarkStart w:id="254" w:name="_Toc80890433"/>
      <w:bookmarkStart w:id="255" w:name="_Toc80883762"/>
      <w:bookmarkStart w:id="256" w:name="_Toc23958000"/>
      <w:bookmarkStart w:id="257" w:name="_Toc23410234"/>
      <w:bookmarkStart w:id="258" w:name="_Toc19704258"/>
      <w:bookmarkStart w:id="259" w:name="_Toc3538985"/>
      <w:bookmarkStart w:id="260" w:name="_Toc510612317"/>
      <w:bookmarkStart w:id="261" w:name="_Toc505704874"/>
      <w:bookmarkStart w:id="262" w:name="_Toc498523196"/>
      <w:bookmarkStart w:id="263" w:name="_Toc496883315"/>
      <w:bookmarkStart w:id="264" w:name="_Toc494211578"/>
      <w:bookmarkStart w:id="265" w:name="_Toc493501619"/>
      <w:bookmarkStart w:id="266" w:name="_Toc492377917"/>
      <w:bookmarkStart w:id="267" w:name="_Toc491180957"/>
      <w:bookmarkStart w:id="268" w:name="_Toc488428629"/>
      <w:bookmarkStart w:id="269" w:name="_Toc487209316"/>
      <w:bookmarkStart w:id="270" w:name="_Toc464498705"/>
      <w:bookmarkStart w:id="271" w:name="_Toc464498300"/>
      <w:bookmarkStart w:id="272" w:name="_Toc452121377"/>
      <w:bookmarkStart w:id="273" w:name="_Toc447120309"/>
      <w:bookmarkStart w:id="274" w:name="_Toc428879784"/>
      <w:bookmarkStart w:id="275" w:name="_Toc427242072"/>
      <w:bookmarkStart w:id="276" w:name="_Toc422232834"/>
      <w:bookmarkStart w:id="277" w:name="_Toc409002213"/>
      <w:bookmarkStart w:id="278" w:name="_Toc390935270"/>
      <w:bookmarkStart w:id="279" w:name="_Toc383788306"/>
      <w:bookmarkStart w:id="280" w:name="_Toc383184929"/>
      <w:bookmarkStart w:id="281" w:name="_Toc382992956"/>
      <w:bookmarkStart w:id="282" w:name="_Toc329602570"/>
      <w:bookmarkStart w:id="283" w:name="_Toc327181254"/>
      <w:bookmarkStart w:id="284" w:name="_Toc316316306"/>
      <w:bookmarkStart w:id="285" w:name="_Toc316315420"/>
      <w:bookmarkStart w:id="286" w:name="_Toc315905504"/>
      <w:bookmarkStart w:id="287" w:name="_Toc314804556"/>
      <w:bookmarkStart w:id="288" w:name="_Toc314804491"/>
      <w:bookmarkStart w:id="289" w:name="_Toc314094135"/>
      <w:bookmarkStart w:id="290" w:name="_Toc314085314"/>
      <w:bookmarkStart w:id="291" w:name="_Toc314030196"/>
      <w:bookmarkStart w:id="292" w:name="_Toc309618065"/>
      <w:r>
        <w:rPr>
          <w:rFonts w:cs="Arial"/>
          <w:bCs/>
          <w:color w:val="244061" w:themeColor="accent1" w:themeShade="80"/>
          <w:sz w:val="20"/>
        </w:rPr>
        <w:t>Licitantes que no podrán participar en el presente procedimiento</w:t>
      </w:r>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93" w:name="_Toc139655546"/>
      <w:bookmarkStart w:id="294" w:name="_Toc128403831"/>
      <w:bookmarkStart w:id="295" w:name="_Toc119663124"/>
      <w:bookmarkStart w:id="296" w:name="_Toc82529147"/>
      <w:bookmarkStart w:id="297" w:name="_Toc80890434"/>
      <w:bookmarkStart w:id="298" w:name="_Toc80883763"/>
      <w:bookmarkStart w:id="299" w:name="_Toc23958001"/>
      <w:bookmarkStart w:id="300" w:name="_Toc23410235"/>
      <w:bookmarkStart w:id="301" w:name="_Toc19704259"/>
      <w:bookmarkStart w:id="302" w:name="_Toc3538986"/>
      <w:bookmarkStart w:id="303" w:name="_Toc510612318"/>
      <w:bookmarkStart w:id="304" w:name="_Toc505704875"/>
      <w:bookmarkStart w:id="305" w:name="_Toc498523197"/>
      <w:bookmarkStart w:id="306" w:name="_Toc496883316"/>
      <w:bookmarkStart w:id="307" w:name="_Toc494211579"/>
      <w:bookmarkStart w:id="308" w:name="_Toc493501620"/>
      <w:bookmarkStart w:id="309" w:name="_Toc492377918"/>
      <w:bookmarkStart w:id="310" w:name="_Toc491180958"/>
      <w:bookmarkStart w:id="311" w:name="_Toc488428630"/>
      <w:bookmarkStart w:id="312" w:name="_Toc487209317"/>
      <w:bookmarkStart w:id="313" w:name="_Toc464498706"/>
      <w:bookmarkStart w:id="314" w:name="_Toc464498301"/>
      <w:bookmarkStart w:id="315" w:name="_Toc452121378"/>
      <w:bookmarkStart w:id="316" w:name="_Toc447120310"/>
      <w:bookmarkStart w:id="317" w:name="_Toc428879785"/>
      <w:bookmarkStart w:id="318" w:name="_Toc427242073"/>
      <w:bookmarkStart w:id="319" w:name="_Toc422232835"/>
      <w:bookmarkStart w:id="320" w:name="_Toc409002214"/>
      <w:bookmarkStart w:id="321" w:name="_Toc390935271"/>
      <w:bookmarkStart w:id="322" w:name="_Toc383788307"/>
      <w:bookmarkStart w:id="323" w:name="_Toc383184930"/>
      <w:bookmarkStart w:id="324" w:name="_Toc382992957"/>
      <w:bookmarkStart w:id="325" w:name="_Toc329602571"/>
      <w:bookmarkStart w:id="326" w:name="_Toc327181255"/>
      <w:bookmarkStart w:id="327" w:name="_Toc316316307"/>
      <w:bookmarkStart w:id="328" w:name="_Toc316315421"/>
      <w:bookmarkStart w:id="329" w:name="_Toc315905505"/>
      <w:bookmarkStart w:id="330" w:name="_Toc314804557"/>
      <w:bookmarkStart w:id="331" w:name="_Toc314804492"/>
      <w:bookmarkStart w:id="332" w:name="_Toc314094136"/>
      <w:bookmarkStart w:id="333" w:name="_Toc314085315"/>
      <w:bookmarkStart w:id="334" w:name="_Toc314030197"/>
      <w:bookmarkStart w:id="335" w:name="_Toc309618066"/>
      <w:r>
        <w:rPr>
          <w:rFonts w:cs="Arial"/>
          <w:bCs/>
          <w:color w:val="244061" w:themeColor="accent1" w:themeShade="80"/>
          <w:sz w:val="20"/>
        </w:rPr>
        <w:t>Para el caso de presentación de proposiciones conjuntas</w:t>
      </w:r>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p>
    <w:p>
      <w:pPr>
        <w:pStyle w:val="Normal"/>
        <w:spacing w:before="120" w:after="120"/>
        <w:ind w:left="705" w:hanging="0"/>
        <w:jc w:val="both"/>
        <w:rPr>
          <w:rFonts w:ascii="Arial" w:hAnsi="Arial" w:cs="Arial"/>
        </w:rPr>
      </w:pPr>
      <w:bookmarkStart w:id="336" w:name="_Toc314094137"/>
      <w:bookmarkStart w:id="337"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8" w:name="_Toc289064579"/>
      <w:bookmarkStart w:id="339" w:name="_Toc314094137"/>
      <w:bookmarkStart w:id="340" w:name="_Toc314085316"/>
      <w:bookmarkStart w:id="341" w:name="_Toc139655547"/>
      <w:r>
        <w:rPr>
          <w:rFonts w:cs="Arial"/>
          <w:bCs/>
          <w:color w:val="244061" w:themeColor="accent1" w:themeShade="80"/>
          <w:sz w:val="20"/>
        </w:rPr>
        <w:t>CONTENIDO DE LAS PROPOSICIONES</w:t>
      </w:r>
      <w:bookmarkEnd w:id="338"/>
      <w:bookmarkEnd w:id="339"/>
      <w:bookmarkEnd w:id="340"/>
      <w:bookmarkEnd w:id="341"/>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42" w:name="_Toc119663126"/>
      <w:bookmarkStart w:id="343" w:name="_Toc82529149"/>
      <w:bookmarkStart w:id="344" w:name="_Toc80890436"/>
      <w:bookmarkStart w:id="345" w:name="_Toc80883765"/>
      <w:bookmarkStart w:id="346" w:name="_Toc139655548"/>
      <w:bookmarkStart w:id="347" w:name="_Toc128403833"/>
      <w:bookmarkStart w:id="348" w:name="_Toc23958003"/>
      <w:bookmarkStart w:id="349" w:name="_Toc23410237"/>
      <w:bookmarkStart w:id="350" w:name="_Toc19704261"/>
      <w:bookmarkStart w:id="351" w:name="_Toc3538988"/>
      <w:bookmarkStart w:id="352" w:name="_Toc510612320"/>
      <w:bookmarkStart w:id="353" w:name="_Toc505704877"/>
      <w:bookmarkStart w:id="354" w:name="_Toc498523199"/>
      <w:bookmarkStart w:id="355" w:name="_Toc496883318"/>
      <w:bookmarkStart w:id="356" w:name="_Toc494211581"/>
      <w:bookmarkStart w:id="357" w:name="_Toc493501622"/>
      <w:bookmarkStart w:id="358" w:name="_Toc492377920"/>
      <w:bookmarkStart w:id="359" w:name="_Toc491180960"/>
      <w:bookmarkStart w:id="360" w:name="_Toc488428632"/>
      <w:bookmarkStart w:id="361" w:name="_Toc487209319"/>
      <w:bookmarkStart w:id="362" w:name="_Toc464498708"/>
      <w:bookmarkStart w:id="363" w:name="_Toc464498303"/>
      <w:bookmarkStart w:id="364" w:name="_Toc452121380"/>
      <w:bookmarkStart w:id="365" w:name="_Toc447120312"/>
      <w:bookmarkStart w:id="366" w:name="_Toc428879787"/>
      <w:bookmarkStart w:id="367" w:name="_Toc427242075"/>
      <w:bookmarkStart w:id="368" w:name="_Toc422232837"/>
      <w:bookmarkStart w:id="369" w:name="_Toc409002216"/>
      <w:bookmarkStart w:id="370" w:name="_Toc390935273"/>
      <w:bookmarkStart w:id="371" w:name="_Toc383788309"/>
      <w:bookmarkStart w:id="372" w:name="_Toc383184932"/>
      <w:bookmarkStart w:id="373" w:name="_Toc382992959"/>
      <w:bookmarkStart w:id="374" w:name="_Toc329602573"/>
      <w:bookmarkStart w:id="375" w:name="_Toc327181257"/>
      <w:bookmarkStart w:id="376" w:name="_Toc316316309"/>
      <w:bookmarkStart w:id="377" w:name="_Toc316315423"/>
      <w:bookmarkStart w:id="378" w:name="_Toc315905507"/>
      <w:bookmarkStart w:id="379" w:name="_Toc314804559"/>
      <w:bookmarkStart w:id="380" w:name="_Toc314804494"/>
      <w:bookmarkStart w:id="381" w:name="_Toc314094138"/>
      <w:bookmarkStart w:id="382" w:name="_Toc314085317"/>
      <w:bookmarkStart w:id="383" w:name="_Toc314030199"/>
      <w:bookmarkStart w:id="384" w:name="_Toc314002686"/>
      <w:bookmarkStart w:id="385" w:name="_Toc312402701"/>
      <w:bookmarkStart w:id="386" w:name="_Toc312083756"/>
      <w:bookmarkStart w:id="387" w:name="_Toc310514790"/>
      <w:bookmarkStart w:id="388" w:name="_Toc289064580"/>
      <w:r>
        <w:rPr>
          <w:rFonts w:cs="Arial"/>
          <w:bCs/>
          <w:color w:val="244061" w:themeColor="accent1" w:themeShade="80"/>
          <w:sz w:val="20"/>
        </w:rPr>
        <w:t>Documentación distinta a la oferta técnica y la oferta económica</w:t>
      </w:r>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Fonts w:cs="Arial"/>
          <w:bCs/>
          <w:color w:val="244061" w:themeColor="accent1" w:themeShade="80"/>
          <w:sz w:val="20"/>
        </w:rPr>
        <w:t xml:space="preserve"> </w:t>
      </w:r>
      <w:bookmarkEnd w:id="342"/>
      <w:bookmarkEnd w:id="343"/>
      <w:bookmarkEnd w:id="344"/>
      <w:bookmarkEnd w:id="345"/>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5">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9" w:name="_Toc314007645"/>
      <w:bookmarkStart w:id="390" w:name="_Toc313999941"/>
      <w:bookmarkStart w:id="391" w:name="_Toc313943738"/>
      <w:bookmarkStart w:id="392" w:name="_Toc313943676"/>
      <w:bookmarkStart w:id="393" w:name="_Toc312402702"/>
      <w:bookmarkStart w:id="394" w:name="_Toc312083757"/>
      <w:bookmarkStart w:id="395" w:name="_Toc310514791"/>
      <w:bookmarkStart w:id="396" w:name="_Toc289064581"/>
      <w:bookmarkStart w:id="397" w:name="_Toc284238903"/>
      <w:bookmarkStart w:id="398" w:name="_Toc119663127"/>
      <w:bookmarkStart w:id="399" w:name="_Toc82529150"/>
      <w:bookmarkStart w:id="400" w:name="_Toc80890437"/>
      <w:bookmarkStart w:id="401" w:name="_Toc80883766"/>
      <w:bookmarkStart w:id="402" w:name="_Toc139655549"/>
      <w:bookmarkStart w:id="403" w:name="_Toc128403834"/>
      <w:bookmarkStart w:id="404" w:name="_Toc23958004"/>
      <w:bookmarkStart w:id="405" w:name="_Toc23410238"/>
      <w:bookmarkStart w:id="406" w:name="_Toc19704262"/>
      <w:bookmarkStart w:id="407" w:name="_Toc3538989"/>
      <w:bookmarkStart w:id="408" w:name="_Toc510612321"/>
      <w:bookmarkStart w:id="409" w:name="_Toc505704878"/>
      <w:bookmarkStart w:id="410" w:name="_Toc498523200"/>
      <w:bookmarkStart w:id="411" w:name="_Toc496883319"/>
      <w:bookmarkStart w:id="412" w:name="_Toc494211582"/>
      <w:bookmarkStart w:id="413" w:name="_Toc493501623"/>
      <w:bookmarkStart w:id="414" w:name="_Toc492377921"/>
      <w:bookmarkStart w:id="415" w:name="_Toc491180961"/>
      <w:bookmarkStart w:id="416" w:name="_Toc488428633"/>
      <w:bookmarkStart w:id="417" w:name="_Toc487209320"/>
      <w:bookmarkStart w:id="418" w:name="_Toc464498709"/>
      <w:bookmarkStart w:id="419" w:name="_Toc464498304"/>
      <w:bookmarkStart w:id="420" w:name="_Toc452121381"/>
      <w:bookmarkStart w:id="421" w:name="_Toc447120313"/>
      <w:bookmarkStart w:id="422" w:name="_Toc428879788"/>
      <w:bookmarkStart w:id="423" w:name="_Toc427242076"/>
      <w:bookmarkStart w:id="424" w:name="_Toc422232838"/>
      <w:bookmarkStart w:id="425" w:name="_Toc409002217"/>
      <w:bookmarkStart w:id="426" w:name="_Toc390935274"/>
      <w:bookmarkStart w:id="427" w:name="_Toc383788310"/>
      <w:bookmarkStart w:id="428" w:name="_Toc383184933"/>
      <w:bookmarkStart w:id="429" w:name="_Toc382992960"/>
      <w:bookmarkStart w:id="430" w:name="_Toc329602574"/>
      <w:bookmarkStart w:id="431" w:name="_Toc327181258"/>
      <w:bookmarkStart w:id="432" w:name="_Toc316316310"/>
      <w:bookmarkStart w:id="433" w:name="_Toc316315424"/>
      <w:bookmarkStart w:id="434" w:name="_Toc315905508"/>
      <w:bookmarkStart w:id="435" w:name="_Toc314804560"/>
      <w:bookmarkStart w:id="436" w:name="_Toc314804495"/>
      <w:bookmarkStart w:id="437" w:name="_Toc314094139"/>
      <w:r>
        <w:rPr>
          <w:rFonts w:cs="Arial"/>
          <w:bCs/>
          <w:color w:val="244061" w:themeColor="accent1" w:themeShade="80"/>
          <w:sz w:val="20"/>
        </w:rPr>
        <w:t>Contenido de la oferta técnica</w:t>
      </w:r>
      <w:bookmarkEnd w:id="389"/>
      <w:bookmarkEnd w:id="390"/>
      <w:bookmarkEnd w:id="391"/>
      <w:bookmarkEnd w:id="392"/>
      <w:bookmarkEnd w:id="393"/>
      <w:bookmarkEnd w:id="394"/>
      <w:bookmarkEnd w:id="395"/>
      <w:bookmarkEnd w:id="396"/>
      <w:bookmarkEnd w:id="397"/>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Arial"/>
          <w:bCs/>
          <w:color w:val="244061" w:themeColor="accent1" w:themeShade="80"/>
          <w:sz w:val="20"/>
        </w:rPr>
        <w:t xml:space="preserve"> </w:t>
      </w:r>
      <w:bookmarkEnd w:id="398"/>
      <w:bookmarkEnd w:id="399"/>
      <w:bookmarkEnd w:id="400"/>
      <w:bookmarkEnd w:id="401"/>
    </w:p>
    <w:p>
      <w:pPr>
        <w:pStyle w:val="Texto1"/>
        <w:numPr>
          <w:ilvl w:val="0"/>
          <w:numId w:val="9"/>
        </w:numPr>
        <w:tabs>
          <w:tab w:val="clear" w:pos="851"/>
          <w:tab w:val="left" w:pos="993" w:leader="none"/>
        </w:tabs>
        <w:spacing w:lineRule="auto" w:line="240" w:before="120" w:after="120"/>
        <w:ind w:left="993" w:hanging="284"/>
        <w:rPr>
          <w:sz w:val="20"/>
        </w:rPr>
      </w:pPr>
      <w:bookmarkStart w:id="438" w:name="_Toc289064582"/>
      <w:bookmarkStart w:id="439"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40" w:name="_Toc289064582"/>
      <w:bookmarkStart w:id="441" w:name="_Toc284238904"/>
      <w:bookmarkStart w:id="442" w:name="_Toc139655550"/>
      <w:bookmarkStart w:id="443" w:name="_Toc128403835"/>
      <w:bookmarkStart w:id="444" w:name="_Toc119663128"/>
      <w:bookmarkStart w:id="445" w:name="_Toc82529151"/>
      <w:bookmarkStart w:id="446" w:name="_Toc80890438"/>
      <w:bookmarkStart w:id="447" w:name="_Toc80883767"/>
      <w:bookmarkStart w:id="448" w:name="_Toc23958005"/>
      <w:bookmarkStart w:id="449" w:name="_Toc23410239"/>
      <w:bookmarkStart w:id="450" w:name="_Toc19704263"/>
      <w:bookmarkStart w:id="451" w:name="_Toc3538990"/>
      <w:bookmarkStart w:id="452" w:name="_Toc510612322"/>
      <w:bookmarkStart w:id="453" w:name="_Toc505704879"/>
      <w:bookmarkStart w:id="454" w:name="_Toc498523201"/>
      <w:bookmarkStart w:id="455" w:name="_Toc496883320"/>
      <w:bookmarkStart w:id="456" w:name="_Toc494211583"/>
      <w:bookmarkStart w:id="457" w:name="_Toc493501624"/>
      <w:bookmarkStart w:id="458" w:name="_Toc492377922"/>
      <w:bookmarkStart w:id="459" w:name="_Toc491180962"/>
      <w:bookmarkStart w:id="460" w:name="_Toc488428634"/>
      <w:bookmarkStart w:id="461" w:name="_Toc487209321"/>
      <w:bookmarkStart w:id="462" w:name="_Toc464498710"/>
      <w:bookmarkStart w:id="463" w:name="_Toc464498305"/>
      <w:bookmarkStart w:id="464" w:name="_Toc452121382"/>
      <w:bookmarkStart w:id="465" w:name="_Toc447120314"/>
      <w:bookmarkStart w:id="466" w:name="_Toc428879789"/>
      <w:bookmarkStart w:id="467" w:name="_Toc427242077"/>
      <w:bookmarkStart w:id="468" w:name="_Toc422232839"/>
      <w:bookmarkStart w:id="469" w:name="_Toc409002218"/>
      <w:bookmarkStart w:id="470" w:name="_Toc390935275"/>
      <w:bookmarkStart w:id="471" w:name="_Toc383788311"/>
      <w:bookmarkStart w:id="472" w:name="_Toc383184934"/>
      <w:bookmarkStart w:id="473" w:name="_Toc382992961"/>
      <w:bookmarkStart w:id="474" w:name="_Toc329602575"/>
      <w:bookmarkStart w:id="475" w:name="_Toc327181259"/>
      <w:bookmarkStart w:id="476" w:name="_Toc316316311"/>
      <w:bookmarkStart w:id="477" w:name="_Toc316315425"/>
      <w:bookmarkStart w:id="478" w:name="_Toc315905509"/>
      <w:bookmarkStart w:id="479" w:name="_Toc314804561"/>
      <w:bookmarkStart w:id="480" w:name="_Toc314804496"/>
      <w:bookmarkStart w:id="481" w:name="_Toc314094140"/>
      <w:bookmarkStart w:id="482" w:name="_Toc314007646"/>
      <w:bookmarkStart w:id="483" w:name="_Toc313999942"/>
      <w:bookmarkStart w:id="484" w:name="_Toc313943739"/>
      <w:bookmarkStart w:id="485" w:name="_Toc313943677"/>
      <w:bookmarkStart w:id="486" w:name="_Toc312402703"/>
      <w:bookmarkStart w:id="487" w:name="_Toc312083758"/>
      <w:bookmarkStart w:id="488" w:name="_Toc310514792"/>
      <w:r>
        <w:rPr>
          <w:rFonts w:cs="Arial"/>
          <w:bCs/>
          <w:color w:val="244061" w:themeColor="accent1" w:themeShade="80"/>
          <w:sz w:val="20"/>
        </w:rPr>
        <w:t>Contenido de la oferta económica</w:t>
      </w:r>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p>
    <w:p>
      <w:pPr>
        <w:pStyle w:val="Texto1"/>
        <w:numPr>
          <w:ilvl w:val="0"/>
          <w:numId w:val="65"/>
        </w:numPr>
        <w:tabs>
          <w:tab w:val="clear" w:pos="851"/>
          <w:tab w:val="left" w:pos="709" w:leader="none"/>
        </w:tabs>
        <w:spacing w:lineRule="auto" w:line="240" w:before="120" w:after="120"/>
        <w:ind w:left="993" w:hanging="284"/>
        <w:rPr>
          <w:sz w:val="20"/>
        </w:rPr>
      </w:pPr>
      <w:bookmarkStart w:id="489" w:name="_Toc289064605"/>
      <w:bookmarkStart w:id="490" w:name="_Toc314094145"/>
      <w:bookmarkStart w:id="491" w:name="_Toc314086222"/>
      <w:bookmarkStart w:id="492" w:name="_Toc314085324"/>
      <w:bookmarkStart w:id="493" w:name="_Toc353180914"/>
      <w:bookmarkStart w:id="494" w:name="_Toc350422272"/>
      <w:bookmarkStart w:id="495" w:name="_Toc329602267"/>
      <w:bookmarkStart w:id="496" w:name="_Toc324237750"/>
      <w:bookmarkStart w:id="497" w:name="_Toc316482410"/>
      <w:bookmarkStart w:id="498" w:name="_Toc316472881"/>
      <w:bookmarkStart w:id="499" w:name="_Toc315904630"/>
      <w:bookmarkStart w:id="500" w:name="_Toc315900391"/>
      <w:bookmarkStart w:id="501" w:name="_Toc314804309"/>
      <w:bookmarkStart w:id="502" w:name="_Toc314086221"/>
      <w:bookmarkStart w:id="503" w:name="_Toc314086081"/>
      <w:bookmarkStart w:id="504" w:name="_Toc314085323"/>
      <w:bookmarkStart w:id="505" w:name="_Toc314030205"/>
      <w:bookmarkStart w:id="506" w:name="_Toc314002692"/>
      <w:bookmarkStart w:id="507" w:name="_Toc312402707"/>
      <w:bookmarkStart w:id="508" w:name="_Toc312083762"/>
      <w:bookmarkStart w:id="509" w:name="_Toc310514796"/>
      <w:bookmarkStart w:id="510" w:name="_Toc305758551"/>
      <w:bookmarkStart w:id="511" w:name="_Toc299018180"/>
      <w:bookmarkStart w:id="512" w:name="_Toc289064586"/>
      <w:bookmarkStart w:id="513" w:name="_Toc284238908"/>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4" w:name="_Toc314094141"/>
      <w:bookmarkStart w:id="515" w:name="_Toc289064583"/>
      <w:bookmarkStart w:id="516"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7" w:name="_Toc353180914"/>
      <w:bookmarkStart w:id="518" w:name="_Toc350422272"/>
      <w:bookmarkStart w:id="519" w:name="_Toc329602267"/>
      <w:bookmarkStart w:id="520" w:name="_Toc324237750"/>
      <w:bookmarkStart w:id="521" w:name="_Toc316482410"/>
      <w:bookmarkStart w:id="522" w:name="_Toc316472881"/>
      <w:bookmarkStart w:id="523" w:name="_Toc315904630"/>
      <w:bookmarkStart w:id="524" w:name="_Toc315900391"/>
      <w:bookmarkStart w:id="525" w:name="_Toc314804309"/>
      <w:bookmarkStart w:id="526" w:name="_Toc314086221"/>
      <w:bookmarkStart w:id="527" w:name="_Toc314086081"/>
      <w:bookmarkStart w:id="528" w:name="_Toc314085323"/>
      <w:bookmarkStart w:id="529" w:name="_Toc314030205"/>
      <w:bookmarkStart w:id="530" w:name="_Toc314002692"/>
      <w:bookmarkStart w:id="531" w:name="_Toc312402707"/>
      <w:bookmarkStart w:id="532" w:name="_Toc312083762"/>
      <w:bookmarkStart w:id="533" w:name="_Toc310514796"/>
      <w:bookmarkStart w:id="534" w:name="_Toc305758551"/>
      <w:bookmarkStart w:id="535" w:name="_Toc299018180"/>
      <w:bookmarkStart w:id="536" w:name="_Toc289064586"/>
      <w:bookmarkStart w:id="537" w:name="_Toc284238908"/>
      <w:bookmarkStart w:id="538" w:name="_Toc139655551"/>
      <w:bookmarkStart w:id="539" w:name="_Toc434004105"/>
      <w:r>
        <w:rPr>
          <w:rFonts w:cs="Arial"/>
          <w:bCs/>
          <w:color w:val="244061" w:themeColor="accent1" w:themeShade="80"/>
          <w:sz w:val="20"/>
        </w:rPr>
        <w:t>CRITERIO DE EVALUACIÓN Y ADJUDICACIÓN DEL CONTRATO</w:t>
      </w:r>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14"/>
      <w:bookmarkEnd w:id="515"/>
      <w:bookmarkEnd w:id="516"/>
      <w:bookmarkEnd w:id="538"/>
      <w:bookmarkEnd w:id="539"/>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40" w:name="_Toc139655552"/>
      <w:bookmarkStart w:id="541" w:name="_Toc128403837"/>
      <w:bookmarkStart w:id="542" w:name="_Toc119663130"/>
      <w:bookmarkStart w:id="543" w:name="_Toc82529153"/>
      <w:bookmarkStart w:id="544" w:name="_Toc80890440"/>
      <w:bookmarkStart w:id="545" w:name="_Toc80883769"/>
      <w:bookmarkStart w:id="546" w:name="_Toc23958007"/>
      <w:bookmarkStart w:id="547" w:name="_Toc23410241"/>
      <w:bookmarkStart w:id="548" w:name="_Toc19704265"/>
      <w:bookmarkStart w:id="549" w:name="_Toc3538992"/>
      <w:bookmarkStart w:id="550" w:name="_Toc510612324"/>
      <w:bookmarkStart w:id="551" w:name="_Toc505704881"/>
      <w:bookmarkStart w:id="552" w:name="_Toc498523203"/>
      <w:bookmarkStart w:id="553" w:name="_Toc496883322"/>
      <w:bookmarkStart w:id="554" w:name="_Toc494211585"/>
      <w:bookmarkStart w:id="555" w:name="_Toc493501626"/>
      <w:bookmarkStart w:id="556" w:name="_Toc492377924"/>
      <w:bookmarkStart w:id="557" w:name="_Toc491180964"/>
      <w:bookmarkStart w:id="558" w:name="_Toc488428636"/>
      <w:bookmarkStart w:id="559" w:name="_Toc486343085"/>
      <w:bookmarkStart w:id="560" w:name="_Toc480826318"/>
      <w:bookmarkStart w:id="561" w:name="_Toc477352434"/>
      <w:bookmarkStart w:id="562" w:name="_Toc463973967"/>
      <w:bookmarkStart w:id="563" w:name="_Toc463549893"/>
      <w:bookmarkStart w:id="564" w:name="_Toc463549814"/>
      <w:bookmarkStart w:id="565" w:name="_Toc463549076"/>
      <w:bookmarkStart w:id="566" w:name="_Toc463548989"/>
      <w:bookmarkStart w:id="567" w:name="_Toc463548625"/>
      <w:bookmarkStart w:id="568" w:name="_Toc449969796"/>
      <w:bookmarkStart w:id="569" w:name="_Toc448329801"/>
      <w:bookmarkStart w:id="570" w:name="_Toc447617376"/>
      <w:bookmarkStart w:id="571" w:name="_Toc417482645"/>
      <w:bookmarkStart w:id="572" w:name="_Toc417477107"/>
      <w:bookmarkStart w:id="573" w:name="_Toc414448116"/>
      <w:bookmarkStart w:id="574" w:name="_Toc405207179"/>
      <w:bookmarkStart w:id="575" w:name="_Toc396148593"/>
      <w:bookmarkStart w:id="576" w:name="_Toc383184936"/>
      <w:bookmarkStart w:id="577" w:name="_Toc382992963"/>
      <w:r>
        <w:rPr>
          <w:rFonts w:cs="Arial"/>
          <w:bCs/>
          <w:color w:val="365F91" w:themeColor="accent1" w:themeShade="bf"/>
          <w:sz w:val="20"/>
        </w:rPr>
        <w:t>Criterio de evaluación técnica</w:t>
      </w:r>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p>
    <w:p>
      <w:pPr>
        <w:pStyle w:val="Normal"/>
        <w:spacing w:before="120" w:after="120"/>
        <w:ind w:left="709" w:hanging="0"/>
        <w:jc w:val="both"/>
        <w:rPr>
          <w:rFonts w:ascii="Arial" w:hAnsi="Arial" w:cs="Arial"/>
        </w:rPr>
      </w:pPr>
      <w:bookmarkStart w:id="578" w:name="_Toc284239305"/>
      <w:r>
        <w:rPr>
          <w:rFonts w:cs="Arial" w:ascii="Arial" w:hAnsi="Arial"/>
        </w:rPr>
        <w:t xml:space="preserve">Atendiendo lo establecido en el tercer párrafo del artículo 67 de las POBALINES, la Dirección de Información de la Coordinación Nacional de Comunicación Social,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22"/>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23"/>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106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039"/>
        <w:gridCol w:w="1565"/>
        <w:gridCol w:w="5471"/>
        <w:gridCol w:w="1244"/>
        <w:gridCol w:w="1287"/>
      </w:tblGrid>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1</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4.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color w:val="000000"/>
                <w:sz w:val="18"/>
                <w:szCs w:val="18"/>
                <w:lang w:val="es-ES" w:eastAsia="es-MX"/>
              </w:rPr>
              <w:t>Consiste en el número de recursos humanos que técnicamente estén aptos para prestar el servicio, así como los recursos económicos y de equipamiento que requiere el LICITANTE para prestar los servicios en el tiempo, condiciones y niveles de calidad, a fin de que el LICITANTE pueda cumplir con las obligaciones previstas en el contrato que se llegase a formalizar.</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Puntaje</w:t>
            </w:r>
          </w:p>
          <w:p>
            <w:pPr>
              <w:pStyle w:val="Normal"/>
              <w:widowControl w:val="false"/>
              <w:spacing w:lineRule="auto" w:line="259" w:before="0" w:after="160"/>
              <w:jc w:val="center"/>
              <w:rPr>
                <w:rFonts w:ascii="Arial" w:hAnsi="Arial" w:eastAsia="Arial" w:cs="Arial"/>
                <w:i/>
                <w:i/>
                <w:sz w:val="18"/>
                <w:szCs w:val="18"/>
                <w:lang w:val="es-ES" w:eastAsia="es-MX"/>
              </w:rPr>
            </w:pPr>
            <w:r>
              <w:rPr>
                <w:rFonts w:eastAsia="Arial" w:cs="Arial" w:ascii="Arial" w:hAnsi="Arial"/>
                <w:i/>
                <w:sz w:val="18"/>
                <w:szCs w:val="18"/>
                <w:lang w:val="es-ES" w:eastAsia="es-MX"/>
              </w:rPr>
              <w:t>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apacidad de los Recursos Humanos</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valorará la capacidad del personal profesional propuesto por el LICITANTE, en cuanto a sus capacidades técnicas o cognoscitivas y su experiencia en relación con el servicio requerido.</w:t>
            </w:r>
          </w:p>
        </w:tc>
      </w:tr>
      <w:tr>
        <w:trPr>
          <w:trHeight w:val="8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Experiencia en asuntos relacionad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designar a un Grupo de Trabajo integrado por 5 (cinco) personas, quienes fungirán como Grupo Directivo y Responsables de servicios, con base en el numeral 8 del Anexo Técnico:</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Grupo Directivo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roductor/a Ejecutivo/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Cáma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1 Director de Fotografía  </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Postproductor/a</w:t>
            </w:r>
          </w:p>
          <w:p>
            <w:pPr>
              <w:pStyle w:val="Normal"/>
              <w:widowControl w:val="false"/>
              <w:numPr>
                <w:ilvl w:val="0"/>
                <w:numId w:val="100"/>
              </w:numPr>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ada una de las personas designadas como Responsables de servicios, habrán de señalarse con claridad bajo la responsabilidad que les concierne y deberán acreditar al menos 1 año de experiencia en cualquiera de las siguientes actividades:</w:t>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roductor/a Ejecutivo/a: Producción de televisión en vivo.</w:t>
            </w:r>
          </w:p>
          <w:p>
            <w:pPr>
              <w:pStyle w:val="Normal"/>
              <w:widowControl w:val="false"/>
              <w:ind w:left="720"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1 Director/a de Cámara: </w:t>
            </w:r>
            <w:r>
              <w:rPr>
                <w:rFonts w:eastAsia="Calibri" w:cs="Arial" w:ascii="Arial" w:hAnsi="Arial"/>
                <w:sz w:val="18"/>
                <w:szCs w:val="18"/>
                <w:lang w:val="es-ES" w:eastAsia="es-MX"/>
              </w:rPr>
              <w:t>Grabación y transmisión de programas o producto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contextualSpacing/>
              <w:jc w:val="both"/>
              <w:rPr>
                <w:rFonts w:ascii="Arial" w:hAnsi="Arial" w:eastAsia="Arial" w:cs="Arial"/>
                <w:sz w:val="18"/>
                <w:szCs w:val="18"/>
                <w:lang w:val="es-ES" w:eastAsia="es-MX"/>
              </w:rPr>
            </w:pPr>
            <w:r>
              <w:rPr>
                <w:rFonts w:eastAsia="Arial" w:cs="Arial" w:ascii="Arial" w:hAnsi="Arial"/>
                <w:sz w:val="18"/>
                <w:szCs w:val="18"/>
                <w:lang w:val="es-ES" w:eastAsia="es-MX"/>
              </w:rPr>
              <w:t>1 Director de Fotografía: ·</w:t>
              <w:tab/>
              <w:t>Diseño de iluminación y dirección de fotografía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Postproductor/a: Grabación y postproducción de productos televisivos y programas de televisión en vivo.</w:t>
            </w:r>
          </w:p>
          <w:p>
            <w:pPr>
              <w:pStyle w:val="Normal"/>
              <w:widowControl w:val="false"/>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numPr>
                <w:ilvl w:val="0"/>
                <w:numId w:val="100"/>
              </w:numPr>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1 Director/a de arte (escenógrafa o escenógrafo): Diseño, instalación y disposición de elementos escenográficos e iluminación de televisión en vivo.</w:t>
            </w:r>
          </w:p>
          <w:p>
            <w:pPr>
              <w:pStyle w:val="Normal"/>
              <w:widowControl w:val="false"/>
              <w:spacing w:lineRule="auto" w:line="259" w:before="0" w:after="160"/>
              <w:ind w:left="142" w:hanging="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u w:val="single"/>
                <w:lang w:val="es-ES" w:eastAsia="es-MX"/>
              </w:rPr>
            </w:pPr>
            <w:r>
              <w:rPr>
                <w:rFonts w:eastAsia="Calibri" w:cs="Arial" w:ascii="Arial" w:hAnsi="Arial"/>
                <w:sz w:val="18"/>
                <w:szCs w:val="18"/>
                <w:u w:val="single"/>
                <w:lang w:val="es-ES" w:eastAsia="es-MX"/>
              </w:rPr>
              <w:t>REQUISITOS PARA LA ACREDITACIÓN DE EXPERIENCIA:</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El LICITANTE deberá acreditar los años de experiencia del personal que asignará para este subrubro a través del </w:t>
            </w:r>
            <w:r>
              <w:rPr>
                <w:rFonts w:eastAsia="Calibri" w:cs="Arial" w:ascii="Arial" w:hAnsi="Arial"/>
                <w:b/>
                <w:i/>
                <w:sz w:val="18"/>
                <w:szCs w:val="18"/>
                <w:lang w:val="es-ES" w:eastAsia="es-MX"/>
              </w:rPr>
              <w:t>currículum vitae</w:t>
            </w:r>
            <w:r>
              <w:rPr>
                <w:rFonts w:eastAsia="Calibri" w:cs="Arial" w:ascii="Arial" w:hAnsi="Arial"/>
                <w:b/>
                <w:sz w:val="18"/>
                <w:szCs w:val="18"/>
                <w:lang w:val="es-ES" w:eastAsia="es-MX"/>
              </w:rPr>
              <w:t xml:space="preserve"> correspondiente</w:t>
            </w:r>
            <w:r>
              <w:rPr>
                <w:rFonts w:eastAsia="Calibri" w:cs="Arial" w:ascii="Arial" w:hAnsi="Arial"/>
                <w:sz w:val="18"/>
                <w:szCs w:val="18"/>
                <w:lang w:val="es-ES" w:eastAsia="es-MX"/>
              </w:rPr>
              <w:t xml:space="preserve">, en donde señale con claridad la experiencia profesional con que cuenta cada uno de los responsables designados en el grupo de trabajo. Para llevar a cabo lo anterior, se requiere que, los </w:t>
            </w:r>
            <w:r>
              <w:rPr>
                <w:rFonts w:eastAsia="Calibri" w:cs="Arial" w:ascii="Arial" w:hAnsi="Arial"/>
                <w:i/>
                <w:sz w:val="18"/>
                <w:szCs w:val="18"/>
                <w:lang w:val="es-ES" w:eastAsia="es-MX"/>
              </w:rPr>
              <w:t>currículums vitae</w:t>
            </w:r>
            <w:r>
              <w:rPr>
                <w:rFonts w:eastAsia="Calibri" w:cs="Arial" w:ascii="Arial" w:hAnsi="Arial"/>
                <w:sz w:val="18"/>
                <w:szCs w:val="18"/>
                <w:lang w:val="es-ES" w:eastAsia="es-MX"/>
              </w:rPr>
              <w:t xml:space="preserve"> de las propuestas que realice EL LICITANTE incluyan los siguientes datos:</w:t>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 L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Nombre de la(s) empresa(s) en que ha participado.</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Periodo de fecha por el que prestó sus servicios en cada una de las empresas.</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escripción del servicio o actividades realizadas en los proyectos en que ha particip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DATOS DE VERIFICACIÓN </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eléfono y/o correo electrónico de contacto de la empresa en que labora o laboró por la que se acredita experiencia.</w:t>
            </w:r>
          </w:p>
          <w:p>
            <w:pPr>
              <w:pStyle w:val="Normal"/>
              <w:widowControl w:val="false"/>
              <w:numPr>
                <w:ilvl w:val="1"/>
                <w:numId w:val="102"/>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rección de la empresa en que labora o laboró por la que se acredita experiencia.</w:t>
            </w:r>
          </w:p>
          <w:p>
            <w:pPr>
              <w:pStyle w:val="Normal"/>
              <w:widowControl w:val="false"/>
              <w:spacing w:lineRule="auto" w:line="259" w:before="0" w:after="160"/>
              <w:jc w:val="both"/>
              <w:rPr>
                <w:rFonts w:ascii="Arial" w:hAnsi="Arial" w:eastAsia="Calibri" w:cs="Arial"/>
                <w:b/>
                <w:b/>
                <w:sz w:val="18"/>
                <w:szCs w:val="18"/>
                <w:lang w:val="es-ES" w:eastAsia="es-MX"/>
              </w:rPr>
            </w:pPr>
            <w:r>
              <w:rPr>
                <w:rFonts w:eastAsia="Calibri" w:cs="Arial" w:ascii="Arial" w:hAnsi="Arial"/>
                <w:b/>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b/>
                <w:sz w:val="18"/>
                <w:szCs w:val="18"/>
                <w:lang w:val="es-ES" w:eastAsia="es-MX"/>
              </w:rPr>
              <w:t xml:space="preserve">Adicionalmente a lo anterior, se requiere que, se incluya como parte de la propuesta técnica, </w:t>
            </w:r>
            <w:r>
              <w:rPr>
                <w:rFonts w:eastAsia="Calibri" w:cs="Arial" w:ascii="Arial" w:hAnsi="Arial"/>
                <w:b/>
                <w:sz w:val="18"/>
                <w:szCs w:val="18"/>
                <w:u w:val="single"/>
                <w:lang w:val="es-ES" w:eastAsia="es-MX"/>
              </w:rPr>
              <w:t>información documental probatoria</w:t>
            </w:r>
            <w:r>
              <w:rPr>
                <w:rFonts w:eastAsia="Calibri" w:cs="Arial" w:ascii="Arial" w:hAnsi="Arial"/>
                <w:sz w:val="18"/>
                <w:szCs w:val="18"/>
                <w:lang w:val="es-ES" w:eastAsia="es-MX"/>
              </w:rPr>
              <w:t xml:space="preserve"> que permita valorar la experiencia establecida. En este sentido, EL LICITANTE podrá comprobar la experiencia descrita en el </w:t>
            </w:r>
            <w:r>
              <w:rPr>
                <w:rFonts w:eastAsia="Calibri" w:cs="Arial" w:ascii="Arial" w:hAnsi="Arial"/>
                <w:i/>
                <w:sz w:val="18"/>
                <w:szCs w:val="18"/>
                <w:lang w:val="es-ES" w:eastAsia="es-MX"/>
              </w:rPr>
              <w:t xml:space="preserve">curriculum vitae </w:t>
            </w:r>
            <w:r>
              <w:rPr>
                <w:rFonts w:eastAsia="Calibri" w:cs="Arial" w:ascii="Arial" w:hAnsi="Arial"/>
                <w:sz w:val="18"/>
                <w:szCs w:val="18"/>
                <w:lang w:val="es-ES" w:eastAsia="es-MX"/>
              </w:rPr>
              <w:t>a través de la presentación de alguno de los siguientes documentos en copia simpl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ntrato de servicios profesionales, donde pueda apreciarse nombre del empleado(a) y fecha de la contratación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 xml:space="preserve">Comprobante de pago de honorarios de un mes coincidente al periodo por el que acredita la experiencia y/o, </w:t>
            </w:r>
          </w:p>
          <w:p>
            <w:pPr>
              <w:pStyle w:val="Normal"/>
              <w:widowControl w:val="false"/>
              <w:numPr>
                <w:ilvl w:val="0"/>
                <w:numId w:val="103"/>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 membretada y firmada por el representante legal de la empresa, responsable de contrataciones o superior jerárquico (especificar puesto y medios de contacto), donde se establezca con claridad que la persona propuesta fue empleada por la empresa en un periodo determin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corroborar la veracidad de dicha información</w:t>
            </w:r>
            <w:r>
              <w:rPr>
                <w:rFonts w:eastAsia="Calibri" w:cs="Arial" w:ascii="Arial" w:hAnsi="Arial"/>
                <w:sz w:val="18"/>
                <w:szCs w:val="18"/>
                <w:lang w:val="es-ES" w:eastAsia="es-MX"/>
              </w:rPr>
              <w:t>.</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La experiencia de cada postulante se obtendrá de la suma de los meses que acredite haber laborado en asuntos relacionados con la ejecución para la función a desarrollar, en actividades vinculadas al puesto o puest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i bien en la propuesta técnica se establece la necesidad de personal de grupo técnico, para efectos de la evaluación técnica, únicamente se requerirá el CV del grupo directivo.</w:t>
            </w:r>
          </w:p>
          <w:p>
            <w:pPr>
              <w:pStyle w:val="Normal"/>
              <w:widowControl w:val="false"/>
              <w:spacing w:lineRule="auto" w:line="259" w:before="0" w:after="160"/>
              <w:jc w:val="both"/>
              <w:rPr>
                <w:rFonts w:ascii="Arial" w:hAnsi="Arial" w:eastAsia="Arial" w:cs="Arial"/>
                <w:b/>
                <w:b/>
                <w:sz w:val="18"/>
                <w:szCs w:val="18"/>
                <w:lang w:val="es-ES" w:eastAsia="es-MX"/>
              </w:rPr>
            </w:pPr>
            <w:r>
              <w:rPr>
                <w:rFonts w:eastAsia="Arial" w:cs="Arial" w:ascii="Arial" w:hAnsi="Arial"/>
                <w:b/>
                <w:sz w:val="18"/>
                <w:szCs w:val="18"/>
                <w:lang w:val="es-ES" w:eastAsia="es-MX"/>
              </w:rPr>
              <w:t xml:space="preserve">Evaluación del Grupo Directivo. </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Máximo de puntos a asignar: 3.50 (Tres punto cincuenta) puntos</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Cada integrante del Grupo directivo deberá </w:t>
            </w:r>
            <w:r>
              <w:rPr>
                <w:rFonts w:eastAsia="Arial" w:cs="Arial" w:ascii="Arial" w:hAnsi="Arial"/>
                <w:color w:val="000000"/>
                <w:sz w:val="18"/>
                <w:szCs w:val="18"/>
                <w:lang w:val="es-ES" w:eastAsia="es-MX"/>
              </w:rPr>
              <w:t xml:space="preserve">acreditar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para lo cual deberá acreditar el tiempo de servicio prestado, como se señala en el subrubro, de lo contrario no será susceptible de asignación de puntos. El límite máximo de meses que se considerará para acreditar experiencia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l Productor/a Ejecutivo/a, se le otorgará un máximo de 1.00 (un punto), Director de Cámara 1.00 (un punto), a los demás integrantes del Grupo directivo se les otorgará un máximo de 0.50 (punto cincuenta) a quien obtenga el mayor número de meses de experiencia.</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2 meses, y el 30% restante será repartido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14" w:hRule="atLeast"/>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Experiencia</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30 (treinta)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5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Acredita 21 (veintiún) meses de experiencia</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4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Acredita experiencia mínima de 12 meses </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35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ara todos los integrantes del Grupo Directivo se aplicará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acredita la experiencia mínima requerida de 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3.50 (tres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onocimientos sobre la materia objeto de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acreditar competencias y habilidades relacionadas con la producción, dirección y postproducción de programas de televisión mediante la presentación de un demo reel con pizarras, en una liga de Drive que forme parte de su propuesta técnica; dicha liga debe mantener vigencia de manera permanente y los archivos deben permanecer inalterad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demo reel debe contener la producción de al menos 5 (cinco) programas de televisión durante los últimos 5 (cinco) años contados a partir de la fecha de entrega de proposiciones y máximo 7 (siete) programas de televisión durante los últimos 7 (siete) años contados a partir de la fecha de entrega de proposicione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que no presente el demo reel con los materiales requeridos en este subrubro no será susceptible de asignación de puntos.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y el 30% restante sea repartido de forma equitativa hasta llegar al máximo de puntos a otorga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un máximo de 7.50 (siete punto cincuenta) puntos de acuerdo con las siguientes tablas:</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7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5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6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7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mo reel con al menos 5 programas de televisión con las características señalada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5.25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el portafolio de trabajo de al menos 5 (cinco) programas de televisión con las características señaladas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7.50 (siete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7.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54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ominio de herramientas relacionadas con los servici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el dominio de herramientas relacionadas con la producción, transmisión, grabación y postproducción de programas de televisión en el área de experiencia de cada uno de los integrantes del Grupo de trabajo directiv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ello, cada persona deberá presentar un listado de proyectos con fotografías y ligas a los productos finales, conforme a lo siguient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61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501"/>
              <w:gridCol w:w="1570"/>
              <w:gridCol w:w="1541"/>
            </w:tblGrid>
            <w:tr>
              <w:trPr>
                <w:trHeight w:val="540" w:hRule="atLeast"/>
              </w:trPr>
              <w:tc>
                <w:tcPr>
                  <w:tcW w:w="150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ulante</w:t>
                  </w:r>
                </w:p>
              </w:tc>
              <w:tc>
                <w:tcPr>
                  <w:tcW w:w="1570"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ínimos</w:t>
                  </w:r>
                </w:p>
              </w:tc>
              <w:tc>
                <w:tcPr>
                  <w:tcW w:w="1541"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Requisitos máximos</w:t>
                  </w:r>
                </w:p>
              </w:tc>
            </w:tr>
            <w:tr>
              <w:trPr>
                <w:trHeight w:val="10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oductor/a Ejecutivo/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Director/a de Cámara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en vivo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en vivo en los que haya participado en los últimos 5 años.</w:t>
                  </w:r>
                </w:p>
              </w:tc>
            </w:tr>
            <w:tr>
              <w:trPr>
                <w:trHeight w:val="196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Fotografí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cinematografía en los que haya participado en los últimos 5 años.</w:t>
                  </w:r>
                </w:p>
              </w:tc>
            </w:tr>
            <w:tr>
              <w:trPr>
                <w:trHeight w:val="1946"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ostproductor/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cinematografía en los que haya participado en los últimos 5 año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y cinematografía en los que haya participado en los últimos 5 años.</w:t>
                  </w:r>
                </w:p>
              </w:tc>
            </w:tr>
            <w:tr>
              <w:trPr>
                <w:trHeight w:val="29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irector/a de arte (escenógrafa o escenógrafo)</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Tres proyectos de producción de televisión o cinematografía en los que haya participado en los últimos 5 años. Debe incluir fotografías de las escenografías que haya realizado.</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proyectos de producción de televisión o cinematografía en los que haya participado en los últimos 5 años. Debe incluir fotografías de las escenografías que haya realizado.</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Para acreditar su participación en cada uno de los proyectos, deberán integrar, adicionalmente, una carta de él o la productora, empresa o contratante que dé constancia de su participación o, en su caso aparecer en los créditos del proyecto realizado y producido. </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 </w:t>
            </w:r>
            <w:r>
              <w:rPr>
                <w:rFonts w:eastAsia="Arial" w:cs="Arial" w:ascii="Arial" w:hAnsi="Arial"/>
                <w:sz w:val="18"/>
                <w:szCs w:val="18"/>
                <w:lang w:val="es-ES" w:eastAsia="es-MX"/>
              </w:rPr>
              <w:t>Se asignará el total de puntos al licitante que compruebe el máximo de proyectos, siendo éste el número definido en la tabla o inferior:</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roductor/a Ejecutivo/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1.0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8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70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0.00 puntos </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Fotografí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Cáma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ostproductor/a</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4361" w:type="dxa"/>
                  <w:gridSpan w:val="2"/>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Director/a de arte (escenógrafa o escenógrafo)</w:t>
                  </w:r>
                </w:p>
              </w:tc>
            </w:tr>
            <w:tr>
              <w:trPr/>
              <w:tc>
                <w:tcPr>
                  <w:tcW w:w="2362"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Número de proyectos</w:t>
                  </w:r>
                </w:p>
              </w:tc>
              <w:tc>
                <w:tcPr>
                  <w:tcW w:w="1999" w:type="dxa"/>
                  <w:tcBorders>
                    <w:top w:val="single" w:sz="4" w:space="0" w:color="000000"/>
                    <w:left w:val="single" w:sz="4" w:space="0" w:color="000000"/>
                    <w:bottom w:val="single" w:sz="4" w:space="0" w:color="000000"/>
                    <w:right w:val="single" w:sz="4" w:space="0" w:color="000000"/>
                  </w:tcBorders>
                  <w:shd w:color="auto" w:fill="CC0099" w:val="clear"/>
                </w:tcPr>
                <w:p>
                  <w:pPr>
                    <w:pStyle w:val="Normal"/>
                    <w:widowControl w:val="false"/>
                    <w:spacing w:lineRule="auto" w:line="259"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t>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inco (5)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atro (4) proyectos</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1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res (3)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175 puntos</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No presenta proyectos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2.00 (dos)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u w:val="single"/>
                <w:lang w:val="es-ES" w:eastAsia="es-MX"/>
              </w:rPr>
              <w:t>REQUISITOS PARA LA ACREDITACIÓN DE DOMINIO DE HERRAMIENTAS RELACIONADAS AL SERVICI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Como ya se mencionó en el numeral 1.1.1. de la presente Tabla, se requiere que el o los currículums proporcionados incluyan datos de contactos que permitan verificar la información proporcionada, asimismo, </w:t>
            </w:r>
            <w:r>
              <w:rPr>
                <w:rFonts w:eastAsia="Calibri" w:cs="Arial" w:ascii="Arial" w:hAnsi="Arial"/>
                <w:b/>
                <w:sz w:val="18"/>
                <w:szCs w:val="18"/>
                <w:lang w:val="es-ES" w:eastAsia="es-MX"/>
              </w:rPr>
              <w:t>se requiere documentación probatoria que ayude a valorar el dominio de conocimientos o herramientas.</w:t>
            </w:r>
            <w:r>
              <w:rPr>
                <w:rFonts w:eastAsia="Calibri" w:cs="Arial" w:ascii="Arial" w:hAnsi="Arial"/>
                <w:sz w:val="18"/>
                <w:szCs w:val="18"/>
                <w:lang w:val="es-ES" w:eastAsia="es-MX"/>
              </w:rPr>
              <w:t xml:space="preserve"> Para llevar a cabo la valoración anterior, podrán presentarse alguno de los siguientes documentos:</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Título o tira de materias de alguna de las carreras técnicas, licenciaturas, ingenierías, especialidades o posgrados acreditad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Diplomados o cursos realizados (proyectos de televisión, testigos relacionados con el servicio solicitado)</w:t>
            </w:r>
          </w:p>
          <w:p>
            <w:pPr>
              <w:pStyle w:val="Normal"/>
              <w:widowControl w:val="false"/>
              <w:numPr>
                <w:ilvl w:val="0"/>
                <w:numId w:val="104"/>
              </w:numPr>
              <w:spacing w:lineRule="auto" w:line="254" w:before="0" w:after="160"/>
              <w:contextualSpacing/>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ertificaciones para la acreditación de una herramienta relacionados con el servicio solicitado;</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IMPORTANTE:  La ausencia de alguno de los datos solicitados en el </w:t>
            </w:r>
            <w:r>
              <w:rPr>
                <w:rFonts w:eastAsia="Calibri" w:cs="Arial" w:ascii="Arial" w:hAnsi="Arial"/>
                <w:i/>
                <w:sz w:val="18"/>
                <w:szCs w:val="18"/>
                <w:lang w:val="es-ES" w:eastAsia="es-MX"/>
              </w:rPr>
              <w:t>curriculum vitae</w:t>
            </w:r>
            <w:r>
              <w:rPr>
                <w:rFonts w:eastAsia="Calibri" w:cs="Arial" w:ascii="Arial" w:hAnsi="Arial"/>
                <w:sz w:val="18"/>
                <w:szCs w:val="18"/>
                <w:lang w:val="es-ES" w:eastAsia="es-MX"/>
              </w:rPr>
              <w:t xml:space="preserve"> o la falta de documentos probatorios anteriormente descritos, serán causal suficiente para no acreditar los puntos correspondientes.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 </w:t>
            </w:r>
            <w:r>
              <w:rPr>
                <w:rFonts w:eastAsia="Calibri" w:cs="Arial" w:ascii="Arial" w:hAnsi="Arial"/>
                <w:i/>
                <w:sz w:val="18"/>
                <w:szCs w:val="18"/>
                <w:lang w:val="es-ES" w:eastAsia="es-MX"/>
              </w:rPr>
              <w:t>El Instituto se reserva el derecho de verificar la veracidad de dicha información</w:t>
            </w:r>
            <w:r>
              <w:rPr>
                <w:rFonts w:eastAsia="Calibri" w:cs="Arial" w:ascii="Arial" w:hAnsi="Arial"/>
                <w:sz w:val="18"/>
                <w:szCs w:val="18"/>
                <w:lang w:val="es-ES" w:eastAsia="es-MX"/>
              </w:rPr>
              <w:t>.</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bookmarkStart w:id="579" w:name="_heading=h.gjdgxs"/>
            <w:bookmarkEnd w:id="579"/>
            <w:r>
              <w:rPr>
                <w:rFonts w:eastAsia="Arial" w:cs="Arial" w:ascii="Arial" w:hAnsi="Arial"/>
                <w:sz w:val="18"/>
                <w:szCs w:val="18"/>
                <w:lang w:val="es-ES" w:eastAsia="es-MX"/>
              </w:rPr>
              <w:t>Capacidad de los recursos económic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capacidad económica a fin de demostrar que cuenta con ingresos equivalentes de al menos 20% (veinte por ciento) del monto total de su oferta económica, conforme a lo que se establece en el artículo 57 fracción III, y 78 fracción I inciso b) de las POBALIN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entiende por monto total de su oferta al monto total antes de I.V.A. (Subtotal) ofertado por el licitante en su oferta económica conforme a las cantidades de referencia; dichas cantidades no implican un compromiso para el Instituto solo se utilizarán para efectos de evalu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demostrar la capacidad económica, el LICITANTE deberá presentar la declaración fiscal anual del ejercicio fiscal 2022 con acuse de recibo y sello digital y la última declaración fiscal (enero 2024) provisional a que esté obligado del Impuesto Sobre la Renta; presentadas ante el Servicio de Administración Tributaria;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4.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le otorgarán los diez (10.00) puntos al Licitante que acredite el mayor porcentaje de ingresos hasta del 20% (veinte por ciento) del monto total de su oferta económica contractual y al resto de los Licitantes se le asignarán los puntos de manera proporcional, realizando regla de 3.</w:t>
            </w:r>
          </w:p>
          <w:tbl>
            <w:tblPr>
              <w:tblStyle w:val="Tablaconcuadrcula115"/>
              <w:tblW w:w="52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2621"/>
            </w:tblGrid>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Se asignará el máximo de puntos al LICITANTE que acredite el mayor porcentaje de ingresos (máximo 20%), para el resto de los licitantes se aplicará regla de tres.</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10.00 puntos</w:t>
                  </w:r>
                </w:p>
              </w:tc>
            </w:tr>
            <w:tr>
              <w:trPr/>
              <w:tc>
                <w:tcPr>
                  <w:tcW w:w="2622" w:type="dxa"/>
                  <w:tcBorders/>
                </w:tcPr>
                <w:p>
                  <w:pPr>
                    <w:pStyle w:val="Normal"/>
                    <w:widowControl/>
                    <w:spacing w:before="0" w:after="0"/>
                    <w:jc w:val="left"/>
                    <w:rPr>
                      <w:rFonts w:cs="Arial"/>
                      <w:sz w:val="18"/>
                      <w:szCs w:val="18"/>
                      <w:lang w:val="es-ES" w:eastAsia="es-MX"/>
                    </w:rPr>
                  </w:pPr>
                  <w:r>
                    <w:rPr>
                      <w:rFonts w:eastAsia="Calibri" w:cs="Arial" w:ascii="Calibri" w:hAnsi="Calibri"/>
                      <w:kern w:val="2"/>
                      <w:sz w:val="18"/>
                      <w:szCs w:val="18"/>
                      <w:lang w:val="es-ES" w:eastAsia="es-MX" w:bidi="ar-SA"/>
                    </w:rPr>
                    <w:t>Acredita mínimo el 10% (diez por ciento) del monto total de su oferta económica.</w:t>
                  </w:r>
                </w:p>
              </w:tc>
              <w:tc>
                <w:tcPr>
                  <w:tcW w:w="2621" w:type="dxa"/>
                  <w:tcBorders/>
                </w:tcPr>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r>
                </w:p>
                <w:p>
                  <w:pPr>
                    <w:pStyle w:val="Normal"/>
                    <w:widowControl/>
                    <w:spacing w:before="0" w:after="0"/>
                    <w:jc w:val="center"/>
                    <w:rPr>
                      <w:rFonts w:cs="Arial"/>
                      <w:b/>
                      <w:b/>
                      <w:bCs/>
                      <w:sz w:val="18"/>
                      <w:szCs w:val="18"/>
                      <w:lang w:val="es-ES" w:eastAsia="es-MX"/>
                    </w:rPr>
                  </w:pPr>
                  <w:r>
                    <w:rPr>
                      <w:rFonts w:eastAsia="Calibri" w:cs="Arial" w:ascii="Calibri" w:hAnsi="Calibri"/>
                      <w:b/>
                      <w:bCs/>
                      <w:kern w:val="2"/>
                      <w:sz w:val="18"/>
                      <w:szCs w:val="18"/>
                      <w:lang w:val="es-ES" w:eastAsia="es-MX" w:bidi="ar-SA"/>
                    </w:rPr>
                    <w:t>7.00 puntos</w:t>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Total, de puntos a obtener en este Subrubro 10.00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personas en situación de discapacidad</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que cuenta con personal en situación de discapacidad.</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bl>
            <w:tblPr>
              <w:tblW w:w="501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661"/>
              <w:gridCol w:w="135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No cuenta con personal en situación de discapacidad</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conformidad con el artículo 15 del Reglamento del Instituto Nacional Electoral en Materia de Adquisiciones, Arrendamientos de Bienes Muebles y Servicios, se otorgará 0.25 (punto veinticinco) a las empresas que cuenten con personal en situación de discapacidad al comprobarse un porcentaje de al menos 5% (cinco) por ciento de la plantilla de empleados cuya antigüedad no sea inferior a 6 (seis) meses computada hasta la fecha del acto de presentación y apertura de proposiciones, misma que se comprobará con el aviso de alta al régimen obligatorio del Instituto Mexicano del Seguro Social.</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articipación de MIPYMES que produzcan bienes con innovación tecnológica relacionados directamente con la prestación del servicio solicitad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El LICITANTE deberá acreditar que pertenece al sector de Micro, Pequeñas y Medianas Empresas, asimismo acreditar que han producido bienes con innovación tecnológica propia que ayuden o contribuyan con la prestación del servicio solicitado. Para cumplir con este requisito debe acreditarse con documento comprobatorio, reconocimiento o premio y no podrá tener una vigencia mayor a 10 años y que esté reconocido por el Instituto Mexicano de la Propiedad Industrial con el cual se entregó la patente, registro o autorización correspondiente.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simismo, se otorgará a las MIPYMES nacionales que produzcan bienes con innovación tecnológica que tengan registrados ante el Instituto Mexicano de la Propiedad Industrial, bajo la modalidad de patentes, modelos de utilidad, diseños industriales y esquemas de trabajo de circuitos integrados, para lo cual, deberán exhibir copia simple del certificado correspondiente.</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tbl>
            <w:tblPr>
              <w:tblW w:w="4506"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3119"/>
              <w:gridCol w:w="1386"/>
            </w:tblGrid>
            <w:tr>
              <w:trPr>
                <w:trHeight w:val="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Acredita Participación MIPYMES</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25 puntos</w:t>
                  </w:r>
                </w:p>
              </w:tc>
            </w:tr>
            <w:tr>
              <w:trPr>
                <w:trHeight w:val="4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0.25 (punto veinticinc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Calibri" w:cs="Arial" w:ascii="Arial" w:hAnsi="Arial"/>
                <w:sz w:val="18"/>
                <w:szCs w:val="18"/>
                <w:lang w:val="es-ES" w:eastAsia="es-MX"/>
              </w:rPr>
              <w:t xml:space="preserve">Participación de empresas que hayan aplicado </w:t>
            </w:r>
            <w:r>
              <w:rPr>
                <w:rFonts w:eastAsia="Arial" w:cs="Arial" w:ascii="Arial" w:hAnsi="Arial"/>
                <w:color w:val="000000"/>
                <w:sz w:val="18"/>
                <w:szCs w:val="18"/>
                <w:lang w:val="es-ES" w:eastAsia="es-MX"/>
              </w:rPr>
              <w:t>Políticas y prácticas de igualdad de géner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Se otorgarán puntos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tbl>
            <w:tblPr>
              <w:tblW w:w="436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977"/>
              <w:gridCol w:w="1386"/>
            </w:tblGrid>
            <w:tr>
              <w:trPr>
                <w:trHeight w:val="5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Acredita políticas y prácticas de igualdad de género</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50 puntos</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No acredita</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rPr>
                <w:rFonts w:ascii="Arial" w:hAnsi="Arial" w:eastAsia="Arial" w:cs="Arial"/>
                <w:color w:val="000000"/>
                <w:sz w:val="18"/>
                <w:szCs w:val="18"/>
                <w:lang w:val="es-ES" w:eastAsia="es-MX"/>
              </w:rPr>
            </w:pPr>
            <w:r>
              <w:rPr>
                <w:rFonts w:eastAsia="Calibri" w:cs="Arial" w:ascii="Arial" w:hAnsi="Arial"/>
                <w:sz w:val="18"/>
                <w:szCs w:val="18"/>
                <w:lang w:val="es-ES" w:eastAsia="es-MX"/>
              </w:rPr>
              <w:t>De conformidad con el artículo 15 del Reglamento del Instituto Nacional Electoral en Materia de Adquisiciones, Arrendamientos de Bienes Muebles y Servicios, se otorgarán puntos</w:t>
            </w:r>
            <w:r>
              <w:rPr>
                <w:rFonts w:eastAsia="Calibri" w:cs="Arial" w:ascii="Arial" w:hAnsi="Arial"/>
                <w:sz w:val="18"/>
                <w:szCs w:val="18"/>
                <w:lang w:val="es-ES" w:eastAsia="en-US"/>
              </w:rPr>
              <w:t xml:space="preserve"> a las empresas que hayan aplicado políticas y prácticas de igualdad de género, conforme a la certificación correspondiente emitida por las autoridades y organismos facultados para tal efecto.</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color w:val="000000"/>
                <w:sz w:val="18"/>
                <w:szCs w:val="18"/>
                <w:lang w:val="es-ES" w:eastAsia="es-MX"/>
              </w:rPr>
              <w:t>El total de puntos a otorgar en el subrubro no excederá de 0.50 (punto cincuenta)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0.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2</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 y especialidad del licita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Contratos del servicio de la misma naturaleza del que se pretende contratar que el Licitante acredite haber realiz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xperiencia y Especialidad del licitante</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acreditar su experiencia y especialidad en la prestación de servicios de la misma naturaleza (producción de programas de televisión), para lo cual deberá presentar mínimo uno (1) y máximo cinco (5) contratos, pedidos contrato, órdenes de servicio, o cualquier documento  que compruebe que el Licitante ha prestado servicios similares, celebrados con el sector público o privado en los últimos cinco (5) años, hasta la fecha de entrega de las propuestas, los cuales deberán especificar, al menos, la información inherente al objeto de la contratación, la vigencia del servicio, con quién se formalizó y firmado por las partes. Si la documentación presentada señala que contiene Anexos, el Licitante deberá incluirlos, de lo contrario, el contrato, pedido contrato, orden de servicio o cualquier documento con el que el Licitante compruebe que ha prestado servicios similares correspondiente no será susceptible de asignación de puntos.</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oporcionar información de contactos que incluyan nombres, cargos, teléfonos y correo electrónico, para validar el servicio de cada contrato, pedido contrato, orden de servicio o cualquier documento que compruebe que el Licitante ha prestado servicios similar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De no contar con dicha información EL LICITANTE no será susceptible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el LICITANTE presente más contratos, pedidos contrato, órdenes de servicio, o cualquier documento que compruebe que el Licitante ha prestado servicios similares, solo se considerarán los 5 (cinco) primeros que correspondan, se tomarán en cuenta los números de folio consecutivos u orden en que se presente la proposición.</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SPECIALIDAD</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n un máximo de 9.00 (nueve) puntos al licitante que acredite el mayor número de contratos, pedidos contratos y órdenes de servicio que compruebe que el Licitante ha prestado servicios similares celebrados que cumplan con las características señaladas en el presente subrubro. El límite máximo de contratos, pedidos contratos, órdenes de servicio, o cualquier documento que compruebe que el Licitante ha prestado servicios similares a presentar será de 5 (cin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de los puntos a aquel licitante que cumpla con los requisitos mínimos establecidos (1 contrato) y el 30% restante será repartido de forma equitativa hasta llegar al máximo de puntos a otorgar.</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5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4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8.33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3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2 contra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97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Presenta 1 contrato</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6.30 puntos</w:t>
                  </w:r>
                </w:p>
              </w:tc>
            </w:tr>
            <w:tr>
              <w:trPr>
                <w:trHeight w:val="300"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LICITANTE que no presente al menos 1 (uno) contrato no será susceptible de asignación de punto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bl>
                  <w:tblPr>
                    <w:tblW w:w="120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0"/>
                  </w:tblGrid>
                  <w:tr>
                    <w:trPr>
                      <w:trHeight w:val="300" w:hRule="exact"/>
                    </w:trPr>
                    <w:tc>
                      <w:tcPr>
                        <w:tcW w:w="1200" w:type="dxa"/>
                        <w:tcBorders/>
                        <w:shd w:color="auto" w:fill="auto" w:val="clear"/>
                        <w:vAlign w:val="bottom"/>
                      </w:tcPr>
                      <w:p>
                        <w:pPr>
                          <w:pStyle w:val="Normal"/>
                          <w:widowControl w:val="false"/>
                          <w:jc w:val="right"/>
                          <w:rPr>
                            <w:rFonts w:ascii="Calibri" w:hAnsi="Calibri" w:cs="Calibri"/>
                            <w:color w:val="000000"/>
                            <w:sz w:val="22"/>
                            <w:szCs w:val="22"/>
                            <w:lang w:eastAsia="es-MX"/>
                          </w:rPr>
                        </w:pPr>
                        <w:r>
                          <w:rPr>
                            <w:rFonts w:cs="Calibri" w:ascii="Calibri" w:hAnsi="Calibri"/>
                            <w:color w:val="000000"/>
                            <w:sz w:val="22"/>
                            <w:szCs w:val="22"/>
                            <w:lang w:eastAsia="es-MX"/>
                          </w:rPr>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bl>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o los Licitantes que no presenten un mínimo de 1 (uno) contratos, pedidos contrato, órdenes de servicio, o cualquier documento que compruebe que el Licitante ha prestado servicios similares, no serán susceptibles de asignación de puntos en este subrubr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EXPERIENCIA</w:t>
            </w:r>
          </w:p>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 xml:space="preserve">Se otorgarán un máximo de 9.00 (ocho) puntos al LICITANTE que acredite mayor tiempo de experiencia mediante la presentación, vía contratos, pedidos contrato, órdenes de servicio, o cualquier documento que compruebe que el Licitante ha prestado servicios similares al requerido. </w:t>
            </w:r>
            <w:r>
              <w:rPr>
                <w:rFonts w:eastAsia="Calibri" w:cs="Arial" w:ascii="Arial" w:hAnsi="Arial"/>
                <w:iCs/>
                <w:sz w:val="18"/>
                <w:szCs w:val="18"/>
                <w:lang w:val="es-ES" w:eastAsia="es-MX"/>
              </w:rPr>
              <w:t>D</w:t>
            </w:r>
            <w:r>
              <w:rPr>
                <w:rFonts w:eastAsia="Calibri" w:cs="Arial" w:ascii="Arial" w:hAnsi="Arial"/>
                <w:bCs/>
                <w:iCs/>
                <w:sz w:val="18"/>
                <w:szCs w:val="18"/>
                <w:lang w:val="es-ES" w:eastAsia="es-MX"/>
              </w:rPr>
              <w:t xml:space="preserve">eberá </w:t>
            </w:r>
            <w:r>
              <w:rPr>
                <w:rFonts w:eastAsia="Calibri" w:cs="Arial" w:ascii="Arial" w:hAnsi="Arial"/>
                <w:bCs/>
                <w:iCs/>
                <w:color w:val="000000"/>
                <w:sz w:val="18"/>
                <w:szCs w:val="18"/>
                <w:lang w:val="es-ES" w:eastAsia="es-MX"/>
              </w:rPr>
              <w:t xml:space="preserve">acreditar experiencia mínima de 12 (doce) meses, computada hasta </w:t>
            </w:r>
            <w:r>
              <w:rPr>
                <w:rFonts w:eastAsia="Calibri" w:cs="Arial" w:ascii="Arial" w:hAnsi="Arial"/>
                <w:iCs/>
                <w:sz w:val="18"/>
                <w:szCs w:val="18"/>
                <w:lang w:val="es-ES" w:eastAsia="es-MX"/>
              </w:rPr>
              <w:t>la fecha de entrega de propuestas</w:t>
            </w:r>
            <w:r>
              <w:rPr>
                <w:rFonts w:eastAsia="Calibri" w:cs="Arial" w:ascii="Arial" w:hAnsi="Arial"/>
                <w:bCs/>
                <w:iCs/>
                <w:color w:val="000000"/>
                <w:sz w:val="18"/>
                <w:szCs w:val="18"/>
                <w:lang w:val="es-ES" w:eastAsia="es-MX"/>
              </w:rPr>
              <w:t xml:space="preserve"> y el límite máximo de meses que se considerará será de hasta 30 (treinta) mese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Calibri" w:cs="Arial" w:ascii="Arial" w:hAnsi="Arial"/>
                <w:iCs/>
                <w:sz w:val="18"/>
                <w:szCs w:val="18"/>
                <w:lang w:val="es-ES" w:eastAsia="es-MX"/>
              </w:rPr>
              <w:t>Se considerará como experiencia los meses en que se ejecutó el servicio del contrato, pedido contrato, orden de servicio, o cualquier documento que compruebe que el Licitante ha prestado servicios similares presentado. Los meses no serán acumulables si los contratos, pedidos contrato, órdenes de servicio, o cualquier documento que compruebe que el Licitante ha prestado servicios similares presentados se traslapan entre sí.</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Se otorgará el 70 (setenta) por ciento del puntaje al licitante que acredite</w:t>
            </w:r>
            <w:r>
              <w:rPr>
                <w:rFonts w:eastAsia="Arial" w:cs="Arial" w:ascii="Arial" w:hAnsi="Arial"/>
                <w:color w:val="000000"/>
                <w:sz w:val="18"/>
                <w:szCs w:val="18"/>
                <w:lang w:val="es-ES" w:eastAsia="es-MX"/>
              </w:rPr>
              <w:t xml:space="preserve"> experiencia mínima de 12 (doce) meses, computada hasta </w:t>
            </w:r>
            <w:r>
              <w:rPr>
                <w:rFonts w:eastAsia="Arial" w:cs="Arial" w:ascii="Arial" w:hAnsi="Arial"/>
                <w:sz w:val="18"/>
                <w:szCs w:val="18"/>
                <w:lang w:val="es-ES" w:eastAsia="es-MX"/>
              </w:rPr>
              <w:t>la fecha de entrega de propuestas</w:t>
            </w:r>
            <w:r>
              <w:rPr>
                <w:rFonts w:eastAsia="Arial" w:cs="Arial" w:ascii="Arial" w:hAnsi="Arial"/>
                <w:color w:val="000000"/>
                <w:sz w:val="18"/>
                <w:szCs w:val="18"/>
                <w:lang w:val="es-ES" w:eastAsia="es-MX"/>
              </w:rPr>
              <w:t xml:space="preserve"> y el límite máximo de meses que se considerará será de hasta 30 (treinta) meses. El 30 (treinta) por ciento restante de los puntos </w:t>
            </w:r>
            <w:r>
              <w:rPr>
                <w:rFonts w:eastAsia="Arial" w:cs="Arial" w:ascii="Arial" w:hAnsi="Arial"/>
                <w:sz w:val="18"/>
                <w:szCs w:val="18"/>
                <w:lang w:val="es-ES" w:eastAsia="es-MX"/>
              </w:rPr>
              <w:t>serán repartidos de forma equitativa hasta llegar al máximo que es de 30 meses, de acuerdo con lo siguiente:</w:t>
            </w:r>
          </w:p>
          <w:tbl>
            <w:tblPr>
              <w:tblW w:w="436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362"/>
              <w:gridCol w:w="1999"/>
            </w:tblGrid>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30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9.00 puntos</w:t>
                  </w:r>
                </w:p>
              </w:tc>
            </w:tr>
            <w:tr>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24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7.65 puntos</w:t>
                  </w:r>
                </w:p>
              </w:tc>
            </w:tr>
            <w:tr>
              <w:trPr>
                <w:trHeight w:val="147" w:hRule="atLeast"/>
              </w:trPr>
              <w:tc>
                <w:tcPr>
                  <w:tcW w:w="2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12 meses</w:t>
                  </w:r>
                </w:p>
              </w:tc>
              <w:tc>
                <w:tcPr>
                  <w:tcW w:w="1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6.30 puntos</w:t>
                  </w:r>
                </w:p>
              </w:tc>
            </w:tr>
          </w:tbl>
          <w:p>
            <w:pPr>
              <w:pStyle w:val="Normal"/>
              <w:widowControl w:val="false"/>
              <w:spacing w:lineRule="auto" w:line="259" w:before="0" w:after="160"/>
              <w:rPr>
                <w:rFonts w:ascii="Calibri" w:hAnsi="Calibri" w:eastAsia="Calibri" w:cs="Calibri"/>
                <w:sz w:val="22"/>
                <w:szCs w:val="22"/>
                <w:lang w:val="es-ES" w:eastAsia="es-MX"/>
              </w:rPr>
            </w:pPr>
            <w:r>
              <w:rPr>
                <w:rFonts w:eastAsia="Calibri" w:cs="Calibri" w:ascii="Calibri" w:hAnsi="Calibri"/>
                <w:sz w:val="22"/>
                <w:szCs w:val="22"/>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n caso de que dos o más LICITANTES acrediten el mismo tiempo de experiencia, se dará la misma puntuación a los dos o más LICITANTES que se encuentren en ese supuest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INSTITUTO podrá verificar la información proporcionada por el LICITANTE.</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l total de puntos a otorgar en el subrubro no excederá de 18.00 (dieciocho) puntos.</w:t>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9.00</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t>9.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3</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ropuesta de trabajo</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8.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Se otorgarán los puntos correspondientes a este rubro al licitante cuya oferta técnica indique la forma en que dará cumplimiento a todas y cada una de las especificaciones técnicas señaladas en el Anexo Técnic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aje asignad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w:t>
            </w:r>
          </w:p>
        </w:tc>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Consiste en evaluar conforme a las especificaciones señaladas en el Anexo Técnico: la metodología, el plan de trabajo y la organización propuesta por el licitante que permita garantizar el cumplimiento del contrato que se formalice.</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ara la evaluación de este rubro se considerará la forma en la cual el licitante propone utilizar los recursos de que dispone para prestar el servicio solicitado, el o los procedimientos para llevar a la práctica las actividades y el esquema conforme al cual se estructurará la organización de los recursos humanos necesarios para cumplir con las obligaciones previstas.</w:t>
            </w:r>
          </w:p>
        </w:tc>
      </w:tr>
      <w:tr>
        <w:trPr>
          <w:trHeight w:val="12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Metodología, visión a utilizar en la prestación del servici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El LICITANTE </w:t>
            </w:r>
            <w:r>
              <w:rPr>
                <w:rFonts w:eastAsia="Arial" w:cs="Arial" w:ascii="Arial" w:hAnsi="Arial"/>
                <w:sz w:val="18"/>
                <w:szCs w:val="18"/>
                <w:lang w:val="es-ES" w:eastAsia="es-MX"/>
              </w:rPr>
              <w:t xml:space="preserve">deberá presentar una metodología de trabajo que incluya como mínimo los siguientes 4 (cuatro) elementos para la producción </w:t>
            </w:r>
            <w:r>
              <w:rPr>
                <w:rFonts w:eastAsia="Arial" w:cs="Arial" w:ascii="Arial" w:hAnsi="Arial"/>
                <w:color w:val="000000"/>
                <w:sz w:val="18"/>
                <w:szCs w:val="18"/>
                <w:lang w:val="es-ES" w:eastAsia="es-MX"/>
              </w:rPr>
              <w:t>de mínimo 1 (uno) debate, máximo 3 (tres) debates presidenciales</w:t>
            </w:r>
            <w:r>
              <w:rPr>
                <w:rFonts w:eastAsia="Arial" w:cs="Arial" w:ascii="Arial" w:hAnsi="Arial"/>
                <w:sz w:val="18"/>
                <w:szCs w:val="18"/>
                <w:lang w:val="es-ES" w:eastAsia="es-MX"/>
              </w:rPr>
              <w:t>:</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Cronograma de trabajo para la producción de mínimo 1 (uno) debate, máximo 3 (tres) debates presidenciales conforme a las fechas aprobadas por el Consejo General.</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Visualización general que incluya los criterios de producción que deben seguir estos ejercicios.</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para incluir la participación ciudadana de forma virtual en uno de los debates y la solución técnica necesaria para su ejecución.</w:t>
            </w:r>
          </w:p>
          <w:p>
            <w:pPr>
              <w:pStyle w:val="Normal"/>
              <w:widowControl w:val="false"/>
              <w:numPr>
                <w:ilvl w:val="0"/>
                <w:numId w:val="99"/>
              </w:numPr>
              <w:pBdr/>
              <w:spacing w:lineRule="auto" w:line="259" w:before="0" w:after="16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Una propuesta de criterios de fotografía e iluminación.</w:t>
            </w:r>
          </w:p>
          <w:p>
            <w:pPr>
              <w:pStyle w:val="Normal"/>
              <w:widowControl w:val="false"/>
              <w:pBdr/>
              <w:spacing w:lineRule="auto" w:line="259" w:before="0" w:after="160"/>
              <w:jc w:val="both"/>
              <w:rPr>
                <w:rFonts w:ascii="Arial" w:hAnsi="Arial" w:eastAsia="Arial" w:cs="Arial"/>
                <w:color w:val="000000"/>
                <w:sz w:val="18"/>
                <w:szCs w:val="18"/>
                <w:lang w:val="es-ES" w:eastAsia="es-MX"/>
              </w:rPr>
            </w:pPr>
            <w:r>
              <w:rPr>
                <w:rFonts w:eastAsia="Arial" w:cs="Arial" w:ascii="Arial" w:hAnsi="Arial"/>
                <w:sz w:val="18"/>
                <w:szCs w:val="18"/>
                <w:lang w:val="es-ES" w:eastAsia="es-MX"/>
              </w:rPr>
              <w:t>Se asignará el 70% del puntaje total a aquel que acredite los requisitos mínimos, es decir, 1 debate, y el 30% restante será repartido de forma equitativa hasta llegar al máximo que es de 3 debates, de acuerdo con lo siguiente:</w:t>
            </w:r>
          </w:p>
          <w:tbl>
            <w:tblPr>
              <w:tblW w:w="4761"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76"/>
              <w:gridCol w:w="1384"/>
            </w:tblGrid>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3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2 debates presidencial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55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Presenta metodología con las características requeridas en el presente subrubro de 1 debate presidenci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2.10 puntos</w:t>
                  </w:r>
                </w:p>
              </w:tc>
            </w:tr>
            <w:tr>
              <w:trPr>
                <w:trHeight w:val="3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No presenta metodología de trabajo con las características requeridas en el presente subrubr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8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Plan de trabajo</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 xml:space="preserve">El licitante deberá presentar Plan de trabajo con los plazos en los que se ejecutaría cada una de las producciones de los 3 (tres) debates presidenciales. </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Aspectos mínimos que deberá contener el plan de trabajo:</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 xml:space="preserve">Tiempo de desarrollo de cada actividad </w:t>
            </w:r>
          </w:p>
          <w:p>
            <w:pPr>
              <w:pStyle w:val="Normal"/>
              <w:widowControl w:val="false"/>
              <w:numPr>
                <w:ilvl w:val="0"/>
                <w:numId w:val="101"/>
              </w:numPr>
              <w:shd w:val="clear" w:color="auto" w:fill="FFFFFF"/>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glose de actividades en Diagrama de Gantt</w:t>
            </w:r>
          </w:p>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p>
            <w:pPr>
              <w:pStyle w:val="Normal"/>
              <w:widowControl w:val="false"/>
              <w:shd w:val="clear" w:color="auto" w:fill="FFFFFF"/>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Se otorgarán los puntos conforme a lo que se indica a continuación:</w:t>
            </w:r>
          </w:p>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 xml:space="preserve"> </w:t>
            </w:r>
          </w:p>
          <w:tbl>
            <w:tblPr>
              <w:tblW w:w="400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691"/>
              <w:gridCol w:w="1308"/>
            </w:tblGrid>
            <w:tr>
              <w:trPr>
                <w:trHeight w:val="490"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tiempo de desarrollo conforme al numeral 10. Entregables del “Anexo Técnic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3.00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El Licitante presenta desglose de actividades en Diagrama de Gant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2.1 puntos</w:t>
                  </w:r>
                </w:p>
              </w:tc>
            </w:tr>
            <w:tr>
              <w:trPr>
                <w:trHeight w:val="475"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jc w:val="both"/>
                    <w:rPr>
                      <w:rFonts w:ascii="Arial" w:hAnsi="Arial" w:eastAsia="Arial" w:cs="Arial"/>
                      <w:sz w:val="18"/>
                      <w:szCs w:val="18"/>
                      <w:lang w:val="es-ES" w:eastAsia="es-MX"/>
                    </w:rPr>
                  </w:pPr>
                  <w:r>
                    <w:rPr>
                      <w:rFonts w:eastAsia="Arial" w:cs="Arial" w:ascii="Arial" w:hAnsi="Arial"/>
                      <w:sz w:val="18"/>
                      <w:szCs w:val="18"/>
                      <w:lang w:val="es-ES" w:eastAsia="es-MX"/>
                    </w:rPr>
                    <w:t>No presenta el plan de trabajo</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rFonts w:ascii="Arial" w:hAnsi="Arial" w:eastAsia="Arial" w:cs="Arial"/>
                      <w:sz w:val="18"/>
                      <w:szCs w:val="18"/>
                      <w:lang w:val="es-ES" w:eastAsia="es-MX"/>
                    </w:rPr>
                  </w:pPr>
                  <w:r>
                    <w:rPr>
                      <w:rFonts w:eastAsia="Arial" w:cs="Arial" w:ascii="Arial" w:hAnsi="Arial"/>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rHeight w:val="11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3.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Esquema estructural de la organización de los recursos human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t>El licitante deberá presentar el organigrama de las personas que asignará para la prestación del servicio solicitado y enumerar los puestos o cargos correspondientes. El organigrama deberá conformarse con los nombres de los integrantes del Grupo Directivo de Producción y del grupo de trabajo solicitado en el Anexo Técnico</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bl>
            <w:tblPr>
              <w:tblW w:w="4275"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95"/>
              <w:gridCol w:w="1379"/>
            </w:tblGrid>
            <w:tr>
              <w:trPr>
                <w:trHeight w:val="96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Acredita organigrama con el nombre de las personas que asignará y enumera los puestos o cargos conforme a jerarquías, considerando mínimo 3 niveles (Productor (a),  Directores y Posproductor.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r>
                </w:p>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2.00 punto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 xml:space="preserve">No presenta organigrama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Arial" w:hAnsi="Arial" w:eastAsia="Arial" w:cs="Arial"/>
                      <w:color w:val="000000"/>
                      <w:sz w:val="18"/>
                      <w:szCs w:val="18"/>
                      <w:lang w:val="es-ES" w:eastAsia="es-MX"/>
                    </w:rPr>
                  </w:pPr>
                  <w:r>
                    <w:rPr>
                      <w:rFonts w:eastAsia="Arial" w:cs="Arial" w:ascii="Arial" w:hAnsi="Arial"/>
                      <w:color w:val="000000"/>
                      <w:sz w:val="18"/>
                      <w:szCs w:val="18"/>
                      <w:lang w:val="es-ES" w:eastAsia="es-MX"/>
                    </w:rPr>
                    <w:t>0.00 puntos</w:t>
                  </w:r>
                </w:p>
              </w:tc>
            </w:tr>
          </w:tbl>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103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Rubro 4</w:t>
            </w:r>
          </w:p>
        </w:tc>
        <w:tc>
          <w:tcPr>
            <w:tcW w:w="70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Cumplimiento de contratos</w:t>
            </w:r>
          </w:p>
        </w:tc>
        <w:tc>
          <w:tcPr>
            <w:tcW w:w="2531" w:type="dxa"/>
            <w:gridSpan w:val="2"/>
            <w:tcBorders>
              <w:top w:val="single" w:sz="4" w:space="0" w:color="000000"/>
              <w:left w:val="single" w:sz="4" w:space="0" w:color="000000"/>
              <w:bottom w:val="single" w:sz="4" w:space="0" w:color="000000"/>
              <w:right w:val="single" w:sz="4" w:space="0" w:color="000000"/>
            </w:tcBorders>
            <w:shd w:color="auto" w:fill="CD1482" w:val="clear"/>
          </w:tcPr>
          <w:p>
            <w:pPr>
              <w:pStyle w:val="Normal"/>
              <w:widowControl w:val="false"/>
              <w:spacing w:lineRule="auto" w:line="259" w:before="0" w:after="160"/>
              <w:jc w:val="center"/>
              <w:rPr>
                <w:rFonts w:ascii="Arial" w:hAnsi="Arial" w:eastAsia="Arial" w:cs="Arial"/>
                <w:b/>
                <w:b/>
                <w:color w:val="FFFFFF"/>
                <w:sz w:val="18"/>
                <w:szCs w:val="18"/>
                <w:lang w:val="es-ES" w:eastAsia="es-MX"/>
              </w:rPr>
            </w:pPr>
            <w:r>
              <w:rPr>
                <w:rFonts w:eastAsia="Arial" w:cs="Arial" w:ascii="Arial" w:hAnsi="Arial"/>
                <w:b/>
                <w:sz w:val="18"/>
                <w:szCs w:val="18"/>
                <w:lang w:val="es-ES" w:eastAsia="es-MX"/>
              </w:rPr>
              <w:t>10.00 puntos</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160"/>
              <w:rPr>
                <w:rFonts w:ascii="Arial" w:hAnsi="Arial" w:eastAsia="Arial" w:cs="Arial"/>
                <w:b/>
                <w:b/>
                <w:color w:val="FFFFFF"/>
                <w:sz w:val="18"/>
                <w:szCs w:val="18"/>
                <w:lang w:val="es-ES" w:eastAsia="es-MX"/>
              </w:rPr>
            </w:pPr>
            <w:r>
              <w:rPr>
                <w:rFonts w:eastAsia="Arial" w:cs="Arial" w:ascii="Arial" w:hAnsi="Arial"/>
                <w:b/>
                <w:color w:val="FFFFFF"/>
                <w:sz w:val="18"/>
                <w:szCs w:val="18"/>
                <w:lang w:val="es-ES" w:eastAsia="es-MX"/>
              </w:rPr>
            </w:r>
          </w:p>
        </w:tc>
        <w:tc>
          <w:tcPr>
            <w:tcW w:w="9567"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t>Desempeño o cumplimiento que ha tenido el licitante en servicios contratados por el Instituto o cualquier otra persona</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Subrubr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Concepto</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Forma de evaluació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untos esperad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i/>
                <w:sz w:val="18"/>
                <w:szCs w:val="18"/>
                <w:lang w:val="es-ES" w:eastAsia="es-MX"/>
              </w:rPr>
              <w:t>Porcentaje asignado</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160"/>
              <w:jc w:val="center"/>
              <w:rPr>
                <w:rFonts w:ascii="Arial" w:hAnsi="Arial" w:eastAsia="Arial" w:cs="Arial"/>
                <w:sz w:val="18"/>
                <w:szCs w:val="18"/>
                <w:lang w:val="es-ES" w:eastAsia="es-MX"/>
              </w:rPr>
            </w:pPr>
            <w:r>
              <w:rPr>
                <w:rFonts w:eastAsia="Arial" w:cs="Arial" w:ascii="Arial" w:hAnsi="Arial"/>
                <w:sz w:val="18"/>
                <w:szCs w:val="18"/>
                <w:lang w:val="es-ES" w:eastAsia="es-MX"/>
              </w:rPr>
              <w:t>Cumplimiento de contratos</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Para este subrubro se considerarán los contratos con los que haya acreditado la Especialidad el licitante, especificados en el subrubro 2.1 de la presente Tabla </w:t>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se aceptarán documentos de cumplimiento de diferentes contratos a los presentados en el subrubro 2.1 de la presente tabla.</w:t>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r>
          </w:p>
          <w:p>
            <w:pPr>
              <w:pStyle w:val="Normal"/>
              <w:widowControl w:val="false"/>
              <w:spacing w:lineRule="auto" w:line="259" w:before="0" w:after="160"/>
              <w:jc w:val="both"/>
              <w:rPr>
                <w:rFonts w:ascii="Arial" w:hAnsi="Arial" w:eastAsia="Calibri" w:cs="Arial"/>
                <w:b/>
                <w:b/>
                <w:bCs/>
                <w:sz w:val="18"/>
                <w:szCs w:val="18"/>
                <w:u w:val="single"/>
                <w:lang w:val="es-ES" w:eastAsia="en-US"/>
              </w:rPr>
            </w:pPr>
            <w:r>
              <w:rPr>
                <w:rFonts w:eastAsia="Calibri" w:cs="Arial" w:ascii="Arial" w:hAnsi="Arial"/>
                <w:b/>
                <w:bCs/>
                <w:sz w:val="18"/>
                <w:szCs w:val="18"/>
                <w:u w:val="single"/>
                <w:lang w:val="es-ES" w:eastAsia="en-US"/>
              </w:rPr>
              <w:t xml:space="preserve">EL LICITANTE deberá presentar alguno de los siguientes documentos para acreditar el cumplimiento de cada uno de los contratos: </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ón de garantía;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Liberaciones de pago; o</w:t>
            </w:r>
          </w:p>
          <w:p>
            <w:pPr>
              <w:pStyle w:val="Normal"/>
              <w:widowControl w:val="false"/>
              <w:numPr>
                <w:ilvl w:val="0"/>
                <w:numId w:val="105"/>
              </w:numPr>
              <w:spacing w:lineRule="auto" w:line="254"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t>Cartas de satisfacción del servicio o de cumplimiento de la totalidad de las obligaciones contractuales recibidas en tiempo y forma.</w:t>
            </w:r>
          </w:p>
          <w:p>
            <w:pPr>
              <w:pStyle w:val="Normal"/>
              <w:widowControl w:val="false"/>
              <w:spacing w:lineRule="auto" w:line="259" w:before="0" w:after="160"/>
              <w:jc w:val="both"/>
              <w:rPr>
                <w:rFonts w:ascii="Arial" w:hAnsi="Arial" w:eastAsia="Calibri" w:cs="Arial"/>
                <w:sz w:val="18"/>
                <w:szCs w:val="18"/>
                <w:lang w:val="es-ES_tradnl" w:eastAsia="es-MX"/>
              </w:rPr>
            </w:pPr>
            <w:r>
              <w:rPr>
                <w:rFonts w:eastAsia="Calibri" w:cs="Arial" w:ascii="Arial" w:hAnsi="Arial"/>
                <w:sz w:val="18"/>
                <w:szCs w:val="18"/>
                <w:lang w:val="es-ES_tradnl" w:eastAsia="es-MX"/>
              </w:rPr>
            </w:r>
          </w:p>
          <w:tbl>
            <w:tblPr>
              <w:tblW w:w="3827"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2835"/>
              <w:gridCol w:w="991"/>
            </w:tblGrid>
            <w:tr>
              <w:trPr>
                <w:trHeight w:val="224"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 xml:space="preserve">Acredita cumplimiento de 5 (cinco) contratos </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10.0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4 (cuatro)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9.25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3 (tre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8.50 puntos</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2 (dos)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75 puntos puntos</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Acredita cumplimiento de 1 (un) contrato</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7.00 puntos</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No acredita cumplimiento de contratos</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sz w:val="18"/>
                      <w:szCs w:val="18"/>
                      <w:lang w:val="es-ES" w:eastAsia="es-MX"/>
                    </w:rPr>
                  </w:pPr>
                  <w:r>
                    <w:rPr>
                      <w:rFonts w:eastAsia="Calibri" w:cs="Arial" w:ascii="Arial" w:hAnsi="Arial"/>
                      <w:sz w:val="18"/>
                      <w:szCs w:val="18"/>
                      <w:lang w:val="es-ES" w:eastAsia="es-MX"/>
                    </w:rPr>
                    <w:t>0.00 puntos</w:t>
                  </w:r>
                </w:p>
              </w:tc>
            </w:tr>
          </w:tbl>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bCs/>
                <w:i/>
                <w:sz w:val="18"/>
                <w:szCs w:val="18"/>
                <w:lang w:val="es-ES" w:eastAsia="es-MX"/>
              </w:rPr>
              <w:t>EL INSTITUTO</w:t>
            </w:r>
            <w:r>
              <w:rPr>
                <w:rFonts w:eastAsia="Calibri" w:cs="Arial" w:ascii="Arial" w:hAnsi="Arial"/>
                <w:i/>
                <w:sz w:val="18"/>
                <w:szCs w:val="18"/>
                <w:lang w:val="es-ES" w:eastAsia="es-MX"/>
              </w:rPr>
              <w:t xml:space="preserve"> se reserva el derecho de verificar la veracidad de la información proporcionada. No se aceptarán documentos distintos a los antes señalados; de igual manera los documentos deberán ser legibles, y en su caso, estar debidamente firmados.</w:t>
            </w:r>
          </w:p>
          <w:p>
            <w:pPr>
              <w:pStyle w:val="Normal"/>
              <w:widowControl w:val="false"/>
              <w:spacing w:lineRule="auto" w:line="259" w:before="0" w:after="160"/>
              <w:jc w:val="both"/>
              <w:rPr>
                <w:rFonts w:ascii="Arial" w:hAnsi="Arial" w:eastAsia="Calibri" w:cs="Arial"/>
                <w:i/>
                <w:i/>
                <w:sz w:val="18"/>
                <w:szCs w:val="18"/>
                <w:lang w:val="es-ES" w:eastAsia="es-MX"/>
              </w:rPr>
            </w:pPr>
            <w:r>
              <w:rPr>
                <w:rFonts w:eastAsia="Calibri" w:cs="Arial" w:ascii="Arial" w:hAnsi="Arial"/>
                <w:i/>
                <w:sz w:val="18"/>
                <w:szCs w:val="18"/>
                <w:lang w:val="es-ES" w:eastAsia="es-MX"/>
              </w:rPr>
            </w:r>
          </w:p>
          <w:p>
            <w:pPr>
              <w:pStyle w:val="Normal"/>
              <w:widowControl w:val="false"/>
              <w:spacing w:lineRule="auto" w:line="259" w:before="0" w:after="160"/>
              <w:jc w:val="both"/>
              <w:rPr>
                <w:rFonts w:ascii="Arial" w:hAnsi="Arial" w:eastAsia="Calibri" w:cs="Arial"/>
                <w:sz w:val="18"/>
                <w:szCs w:val="18"/>
                <w:lang w:val="es-ES" w:eastAsia="es-MX"/>
              </w:rPr>
            </w:pPr>
            <w:r>
              <w:rPr>
                <w:rFonts w:eastAsia="Calibri" w:cs="Arial" w:ascii="Arial" w:hAnsi="Arial"/>
                <w:sz w:val="18"/>
                <w:szCs w:val="18"/>
                <w:lang w:val="es-ES" w:eastAsia="es-MX"/>
              </w:rPr>
              <w:t>El total de puntos a otorgar en el subrubro no excederá de 10.00 (diez) puntos.</w:t>
            </w:r>
          </w:p>
          <w:p>
            <w:pPr>
              <w:pStyle w:val="Normal"/>
              <w:widowControl w:val="false"/>
              <w:spacing w:lineRule="auto" w:line="259" w:before="0" w:after="160"/>
              <w:jc w:val="both"/>
              <w:rPr>
                <w:rFonts w:ascii="Arial" w:hAnsi="Arial" w:eastAsia="Arial" w:cs="Arial"/>
                <w:sz w:val="18"/>
                <w:szCs w:val="18"/>
                <w:lang w:val="es-ES" w:eastAsia="es-MX"/>
              </w:rPr>
            </w:pPr>
            <w:r>
              <w:rPr>
                <w:rFonts w:eastAsia="Arial" w:cs="Arial" w:ascii="Arial" w:hAnsi="Arial"/>
                <w:sz w:val="18"/>
                <w:szCs w:val="18"/>
                <w:lang w:val="es-ES" w:eastAsia="es-MX"/>
              </w:rPr>
            </w:r>
          </w:p>
        </w:tc>
        <w:tc>
          <w:tcPr>
            <w:tcW w:w="1244" w:type="dxa"/>
            <w:tcBorders>
              <w:top w:val="single" w:sz="4" w:space="0" w:color="000000"/>
              <w:left w:val="single" w:sz="4" w:space="0" w:color="000000"/>
              <w:bottom w:val="single" w:sz="4" w:space="0" w:color="000000"/>
              <w:right w:val="single" w:sz="4" w:space="0" w:color="000000"/>
            </w:tcBorders>
            <w:shd w:color="auto" w:fill="CD1482"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18"/>
                <w:szCs w:val="18"/>
                <w:lang w:val="es-ES" w:eastAsia="es-MX"/>
              </w:rPr>
            </w:pPr>
            <w:r>
              <w:rPr>
                <w:rFonts w:eastAsia="Arial" w:cs="Arial" w:ascii="Arial" w:hAnsi="Arial"/>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Total de puntos y porcentajes asignados para evaluar la oferta técnica</w:t>
            </w:r>
          </w:p>
        </w:tc>
        <w:tc>
          <w:tcPr>
            <w:tcW w:w="124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60.00</w:t>
            </w:r>
          </w:p>
        </w:tc>
        <w:tc>
          <w:tcPr>
            <w:tcW w:w="128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r>
          </w:p>
        </w:tc>
      </w:tr>
      <w:tr>
        <w:trPr/>
        <w:tc>
          <w:tcPr>
            <w:tcW w:w="8075" w:type="dxa"/>
            <w:gridSpan w:val="3"/>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59" w:before="0" w:after="160"/>
              <w:rPr>
                <w:rFonts w:ascii="Arial" w:hAnsi="Arial" w:eastAsia="Arial" w:cs="Arial"/>
                <w:b/>
                <w:b/>
                <w:sz w:val="18"/>
                <w:szCs w:val="18"/>
                <w:lang w:val="es-ES" w:eastAsia="es-MX"/>
              </w:rPr>
            </w:pPr>
            <w:r>
              <w:rPr>
                <w:rFonts w:eastAsia="Arial" w:cs="Arial" w:ascii="Arial" w:hAnsi="Arial"/>
                <w:b/>
                <w:sz w:val="18"/>
                <w:szCs w:val="18"/>
                <w:lang w:val="es-ES" w:eastAsia="es-MX"/>
              </w:rPr>
              <w:t>Puntaje que se considerará como suficiente para calificar para efecto de que se evalúe económicamente</w:t>
            </w:r>
          </w:p>
        </w:tc>
        <w:tc>
          <w:tcPr>
            <w:tcW w:w="2531"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59" w:before="0" w:after="160"/>
              <w:jc w:val="center"/>
              <w:rPr>
                <w:rFonts w:ascii="Arial" w:hAnsi="Arial" w:eastAsia="Arial" w:cs="Arial"/>
                <w:b/>
                <w:b/>
                <w:sz w:val="18"/>
                <w:szCs w:val="18"/>
                <w:lang w:val="es-ES" w:eastAsia="es-MX"/>
              </w:rPr>
            </w:pPr>
            <w:r>
              <w:rPr>
                <w:rFonts w:eastAsia="Arial" w:cs="Arial" w:ascii="Arial" w:hAnsi="Arial"/>
                <w:b/>
                <w:sz w:val="18"/>
                <w:szCs w:val="18"/>
                <w:lang w:val="es-ES"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0" w:name="_Toc284239305"/>
      <w:bookmarkStart w:id="581" w:name="_Toc139655553"/>
      <w:bookmarkStart w:id="582" w:name="_Toc128403838"/>
      <w:bookmarkStart w:id="583" w:name="_Toc119663131"/>
      <w:bookmarkStart w:id="584" w:name="_Toc82529154"/>
      <w:bookmarkStart w:id="585" w:name="_Toc80890441"/>
      <w:bookmarkStart w:id="586" w:name="_Toc80883770"/>
      <w:bookmarkStart w:id="587" w:name="_Toc23958008"/>
      <w:bookmarkStart w:id="588" w:name="_Toc23410242"/>
      <w:bookmarkStart w:id="589" w:name="_Toc19704266"/>
      <w:bookmarkStart w:id="590" w:name="_Toc3538993"/>
      <w:bookmarkStart w:id="591" w:name="_Toc510612325"/>
      <w:bookmarkStart w:id="592" w:name="_Toc505704882"/>
      <w:bookmarkStart w:id="593" w:name="_Toc498523204"/>
      <w:bookmarkStart w:id="594" w:name="_Toc496883323"/>
      <w:bookmarkStart w:id="595" w:name="_Toc494211586"/>
      <w:bookmarkStart w:id="596" w:name="_Toc493501627"/>
      <w:bookmarkStart w:id="597" w:name="_Toc492377925"/>
      <w:bookmarkStart w:id="598" w:name="_Toc491180965"/>
      <w:bookmarkStart w:id="599" w:name="_Toc488428637"/>
      <w:bookmarkStart w:id="600" w:name="_Toc486343086"/>
      <w:bookmarkStart w:id="601" w:name="_Toc480826319"/>
      <w:bookmarkStart w:id="602" w:name="_Toc477352435"/>
      <w:bookmarkStart w:id="603" w:name="_Toc463973968"/>
      <w:bookmarkStart w:id="604" w:name="_Toc463549894"/>
      <w:bookmarkStart w:id="605" w:name="_Toc463549815"/>
      <w:bookmarkStart w:id="606" w:name="_Toc463549077"/>
      <w:bookmarkStart w:id="607" w:name="_Toc463548990"/>
      <w:bookmarkStart w:id="608" w:name="_Toc463548626"/>
      <w:bookmarkStart w:id="609" w:name="_Toc449969797"/>
      <w:bookmarkStart w:id="610" w:name="_Toc448329802"/>
      <w:bookmarkStart w:id="611" w:name="_Toc447617377"/>
      <w:bookmarkStart w:id="612" w:name="_Toc417482646"/>
      <w:bookmarkStart w:id="613" w:name="_Toc417477108"/>
      <w:bookmarkStart w:id="614" w:name="_Toc414448117"/>
      <w:bookmarkStart w:id="615" w:name="_Toc405207180"/>
      <w:bookmarkStart w:id="616" w:name="_Toc396148594"/>
      <w:bookmarkStart w:id="617" w:name="_Toc383184937"/>
      <w:bookmarkStart w:id="618" w:name="_Toc382992964"/>
      <w:bookmarkStart w:id="619" w:name="_Toc329602578"/>
      <w:bookmarkStart w:id="620" w:name="_Toc327181262"/>
      <w:bookmarkStart w:id="621" w:name="_Toc316316314"/>
      <w:bookmarkStart w:id="622" w:name="_Toc316315428"/>
      <w:bookmarkStart w:id="623" w:name="_Toc315905512"/>
      <w:bookmarkStart w:id="624" w:name="_Toc314804564"/>
      <w:bookmarkStart w:id="625" w:name="_Toc314094143"/>
      <w:bookmarkStart w:id="626" w:name="_Toc314007649"/>
      <w:bookmarkStart w:id="627" w:name="_Toc313999945"/>
      <w:bookmarkStart w:id="628" w:name="_Toc313943742"/>
      <w:bookmarkStart w:id="629" w:name="_Toc313943680"/>
      <w:bookmarkStart w:id="630" w:name="_Toc308600231"/>
      <w:bookmarkStart w:id="631" w:name="_Toc299007079"/>
      <w:r>
        <w:rPr>
          <w:rFonts w:cs="Arial"/>
          <w:bCs/>
          <w:color w:val="365F91" w:themeColor="accent1" w:themeShade="bf"/>
          <w:sz w:val="20"/>
        </w:rPr>
        <w:t>Criterio de evaluación económica</w:t>
      </w:r>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p>
    <w:p>
      <w:pPr>
        <w:pStyle w:val="Texto1"/>
        <w:numPr>
          <w:ilvl w:val="0"/>
          <w:numId w:val="86"/>
        </w:numPr>
        <w:tabs>
          <w:tab w:val="clear" w:pos="851"/>
          <w:tab w:val="left" w:pos="567" w:leader="none"/>
        </w:tabs>
        <w:spacing w:lineRule="auto" w:line="240" w:before="120" w:after="120"/>
        <w:ind w:left="851" w:hanging="360"/>
        <w:rPr>
          <w:sz w:val="20"/>
        </w:rPr>
      </w:pPr>
      <w:bookmarkStart w:id="632"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33" w:name="_Toc284239306"/>
      <w:bookmarkStart w:id="634" w:name="_Toc139655554"/>
      <w:bookmarkStart w:id="635" w:name="_Toc128403839"/>
      <w:bookmarkStart w:id="636" w:name="_Toc119663132"/>
      <w:bookmarkStart w:id="637" w:name="_Toc82529155"/>
      <w:bookmarkStart w:id="638" w:name="_Toc80890442"/>
      <w:bookmarkStart w:id="639" w:name="_Toc80883771"/>
      <w:bookmarkStart w:id="640" w:name="_Toc23958009"/>
      <w:bookmarkStart w:id="641" w:name="_Toc23410243"/>
      <w:bookmarkStart w:id="642" w:name="_Toc19704267"/>
      <w:bookmarkStart w:id="643" w:name="_Toc3538994"/>
      <w:bookmarkStart w:id="644" w:name="_Toc510612326"/>
      <w:bookmarkStart w:id="645" w:name="_Toc505704883"/>
      <w:bookmarkStart w:id="646" w:name="_Toc498523205"/>
      <w:bookmarkStart w:id="647" w:name="_Toc496883324"/>
      <w:bookmarkStart w:id="648" w:name="_Toc494211587"/>
      <w:bookmarkStart w:id="649" w:name="_Toc493501628"/>
      <w:bookmarkStart w:id="650" w:name="_Toc492377926"/>
      <w:bookmarkStart w:id="651" w:name="_Toc491180966"/>
      <w:bookmarkStart w:id="652" w:name="_Toc488428638"/>
      <w:bookmarkStart w:id="653" w:name="_Toc486343087"/>
      <w:bookmarkStart w:id="654" w:name="_Toc480826320"/>
      <w:bookmarkStart w:id="655" w:name="_Toc477352436"/>
      <w:bookmarkStart w:id="656" w:name="_Toc463973969"/>
      <w:bookmarkStart w:id="657" w:name="_Toc463549895"/>
      <w:bookmarkStart w:id="658" w:name="_Toc463549816"/>
      <w:bookmarkStart w:id="659" w:name="_Toc463549078"/>
      <w:bookmarkStart w:id="660" w:name="_Toc463548991"/>
      <w:bookmarkStart w:id="661" w:name="_Toc463548627"/>
      <w:bookmarkStart w:id="662" w:name="_Toc449969798"/>
      <w:bookmarkStart w:id="663" w:name="_Toc448329803"/>
      <w:bookmarkStart w:id="664" w:name="_Toc447617378"/>
      <w:bookmarkStart w:id="665" w:name="_Toc417482647"/>
      <w:bookmarkStart w:id="666" w:name="_Toc417477109"/>
      <w:bookmarkStart w:id="667" w:name="_Toc414448118"/>
      <w:bookmarkStart w:id="668" w:name="_Toc405207181"/>
      <w:bookmarkStart w:id="669" w:name="_Toc396148595"/>
      <w:bookmarkStart w:id="670" w:name="_Toc383184938"/>
      <w:bookmarkStart w:id="671" w:name="_Toc382992965"/>
      <w:bookmarkStart w:id="672" w:name="_Toc329602579"/>
      <w:bookmarkStart w:id="673" w:name="_Toc327181263"/>
      <w:bookmarkStart w:id="674" w:name="_Toc316316315"/>
      <w:bookmarkStart w:id="675" w:name="_Toc316315429"/>
      <w:bookmarkStart w:id="676" w:name="_Toc315905513"/>
      <w:bookmarkStart w:id="677" w:name="_Toc314804565"/>
      <w:bookmarkStart w:id="678" w:name="_Toc314094144"/>
      <w:bookmarkStart w:id="679" w:name="_Toc314007650"/>
      <w:bookmarkStart w:id="680" w:name="_Toc313999946"/>
      <w:bookmarkStart w:id="681" w:name="_Toc313943743"/>
      <w:bookmarkStart w:id="682" w:name="_Toc313943681"/>
      <w:bookmarkStart w:id="683" w:name="_Toc308600232"/>
      <w:bookmarkStart w:id="684" w:name="_Toc299007080"/>
      <w:r>
        <w:rPr>
          <w:rFonts w:cs="Arial"/>
          <w:bCs/>
          <w:color w:val="365F91" w:themeColor="accent1" w:themeShade="bf"/>
          <w:sz w:val="20"/>
        </w:rPr>
        <w:t>Criterios para la adjudicación del contrato</w:t>
      </w:r>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85" w:name="_Toc314094145"/>
      <w:bookmarkStart w:id="686" w:name="_Toc314086222"/>
      <w:bookmarkStart w:id="687" w:name="_Toc314085324"/>
      <w:bookmarkStart w:id="688" w:name="_Toc139655555"/>
      <w:r>
        <w:rPr>
          <w:rFonts w:cs="Arial"/>
          <w:bCs/>
          <w:color w:val="244061" w:themeColor="accent1" w:themeShade="80"/>
          <w:sz w:val="20"/>
        </w:rPr>
        <w:t>ACTOS QUE SE EFECTUARÁN DURANTE EL DESARROLLO DEL PROCEDIMIENTO</w:t>
      </w:r>
      <w:bookmarkEnd w:id="685"/>
      <w:bookmarkEnd w:id="686"/>
      <w:bookmarkEnd w:id="687"/>
      <w:bookmarkEnd w:id="688"/>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89" w:name="_Toc314002700"/>
      <w:bookmarkStart w:id="690" w:name="_Toc312402715"/>
      <w:bookmarkStart w:id="691" w:name="_Toc312083771"/>
      <w:bookmarkStart w:id="692" w:name="_Toc310514804"/>
      <w:bookmarkStart w:id="693" w:name="_Toc299363092"/>
      <w:bookmarkStart w:id="694" w:name="_Toc299363032"/>
      <w:bookmarkStart w:id="695" w:name="_Toc298961996"/>
      <w:bookmarkStart w:id="696" w:name="_Toc298956251"/>
      <w:bookmarkStart w:id="697" w:name="_Toc298953457"/>
      <w:bookmarkStart w:id="698" w:name="_Toc298407632"/>
      <w:bookmarkStart w:id="699" w:name="_Toc309618079"/>
      <w:bookmarkStart w:id="700" w:name="_Toc308181768"/>
      <w:bookmarkStart w:id="701" w:name="_Toc307995589"/>
      <w:bookmarkStart w:id="702" w:name="_Toc307923722"/>
      <w:bookmarkStart w:id="703" w:name="_Toc303777771"/>
      <w:bookmarkStart w:id="704" w:name="_Toc303722300"/>
      <w:bookmarkStart w:id="705" w:name="_Toc301965566"/>
      <w:bookmarkStart w:id="706" w:name="_Toc301965399"/>
      <w:bookmarkStart w:id="707" w:name="_Toc299363090"/>
      <w:bookmarkStart w:id="708" w:name="_Toc299363030"/>
      <w:bookmarkStart w:id="709" w:name="_Toc298961994"/>
      <w:bookmarkStart w:id="710" w:name="_Toc298956249"/>
      <w:bookmarkStart w:id="711" w:name="_Toc298953455"/>
      <w:bookmarkEnd w:id="699"/>
      <w:bookmarkEnd w:id="700"/>
      <w:bookmarkEnd w:id="701"/>
      <w:bookmarkEnd w:id="702"/>
      <w:bookmarkEnd w:id="703"/>
      <w:bookmarkEnd w:id="704"/>
      <w:bookmarkEnd w:id="705"/>
      <w:bookmarkEnd w:id="706"/>
      <w:bookmarkEnd w:id="707"/>
      <w:bookmarkEnd w:id="708"/>
      <w:bookmarkEnd w:id="709"/>
      <w:bookmarkEnd w:id="710"/>
      <w:bookmarkEnd w:id="711"/>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2" w:name="_Toc139655556"/>
      <w:bookmarkStart w:id="713" w:name="_Toc128403841"/>
      <w:bookmarkStart w:id="714" w:name="_Toc119663134"/>
      <w:bookmarkStart w:id="715" w:name="_Toc82529157"/>
      <w:bookmarkStart w:id="716" w:name="_Toc80890444"/>
      <w:bookmarkStart w:id="717" w:name="_Toc80883773"/>
      <w:bookmarkStart w:id="718" w:name="_Toc23958011"/>
      <w:bookmarkStart w:id="719" w:name="_Toc23410245"/>
      <w:bookmarkStart w:id="720" w:name="_Toc19704269"/>
      <w:bookmarkStart w:id="721" w:name="_Toc3538996"/>
      <w:bookmarkStart w:id="722" w:name="_Toc510612328"/>
      <w:bookmarkStart w:id="723" w:name="_Toc505704885"/>
      <w:bookmarkStart w:id="724" w:name="_Toc498523207"/>
      <w:bookmarkStart w:id="725" w:name="_Toc496883326"/>
      <w:bookmarkStart w:id="726" w:name="_Toc494211589"/>
      <w:bookmarkStart w:id="727" w:name="_Toc493501630"/>
      <w:bookmarkStart w:id="728" w:name="_Toc492377928"/>
      <w:bookmarkStart w:id="729" w:name="_Toc491180968"/>
      <w:bookmarkStart w:id="730" w:name="_Toc488428640"/>
      <w:bookmarkStart w:id="731" w:name="_Toc487209327"/>
      <w:bookmarkStart w:id="732" w:name="_Toc464498715"/>
      <w:bookmarkStart w:id="733" w:name="_Toc464498310"/>
      <w:bookmarkStart w:id="734" w:name="_Toc434004110"/>
      <w:bookmarkStart w:id="735" w:name="_Toc434003991"/>
      <w:bookmarkStart w:id="736" w:name="_Toc414448120"/>
      <w:bookmarkStart w:id="737" w:name="_Toc405207183"/>
      <w:bookmarkStart w:id="738" w:name="_Toc396148597"/>
      <w:bookmarkStart w:id="739" w:name="_Toc390699241"/>
      <w:bookmarkStart w:id="740" w:name="_Toc382993258"/>
      <w:bookmarkStart w:id="741" w:name="_Toc329602581"/>
      <w:bookmarkStart w:id="742" w:name="_Toc327181265"/>
      <w:bookmarkStart w:id="743" w:name="_Toc316316317"/>
      <w:bookmarkStart w:id="744" w:name="_Toc316315431"/>
      <w:bookmarkStart w:id="745" w:name="_Toc315905515"/>
      <w:bookmarkStart w:id="746" w:name="_Toc314804567"/>
      <w:r>
        <w:rPr>
          <w:rFonts w:cs="Arial"/>
          <w:bCs/>
          <w:color w:val="244061" w:themeColor="accent1" w:themeShade="80"/>
          <w:sz w:val="20"/>
        </w:rPr>
        <w:t>Acto de Junta de Aclaraciones</w:t>
      </w:r>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p>
    <w:p>
      <w:pPr>
        <w:pStyle w:val="Heading1"/>
        <w:spacing w:before="120" w:after="120"/>
        <w:jc w:val="both"/>
        <w:rPr>
          <w:rFonts w:cs="Arial"/>
          <w:bCs/>
          <w:sz w:val="20"/>
        </w:rPr>
      </w:pPr>
      <w:bookmarkStart w:id="747" w:name="_Toc139655557"/>
      <w:bookmarkStart w:id="748" w:name="_Toc128403842"/>
      <w:bookmarkStart w:id="749" w:name="_Toc119663135"/>
      <w:bookmarkStart w:id="750" w:name="_Toc82529158"/>
      <w:bookmarkStart w:id="751" w:name="_Toc80890445"/>
      <w:bookmarkStart w:id="752" w:name="_Toc80883774"/>
      <w:bookmarkStart w:id="753" w:name="_Toc23958012"/>
      <w:bookmarkStart w:id="754" w:name="_Toc23410246"/>
      <w:bookmarkStart w:id="755" w:name="_Toc19704270"/>
      <w:bookmarkStart w:id="756" w:name="_Toc3538997"/>
      <w:bookmarkStart w:id="757" w:name="_Toc510612329"/>
      <w:bookmarkStart w:id="758" w:name="_Toc505704886"/>
      <w:bookmarkStart w:id="759" w:name="_Toc498523208"/>
      <w:bookmarkStart w:id="760" w:name="_Toc496883327"/>
      <w:bookmarkStart w:id="761" w:name="_Toc494211590"/>
      <w:bookmarkStart w:id="762" w:name="_Toc493501631"/>
      <w:bookmarkStart w:id="763" w:name="_Toc492377929"/>
      <w:bookmarkStart w:id="764" w:name="_Toc491180969"/>
      <w:bookmarkStart w:id="765" w:name="_Toc488428641"/>
      <w:bookmarkStart w:id="766" w:name="_Toc487209328"/>
      <w:bookmarkStart w:id="767" w:name="_Toc464498716"/>
      <w:bookmarkStart w:id="768" w:name="_Toc464498311"/>
      <w:bookmarkStart w:id="769" w:name="_Toc434004111"/>
      <w:bookmarkStart w:id="770" w:name="_Toc434003992"/>
      <w:bookmarkStart w:id="771" w:name="_Toc414448121"/>
      <w:bookmarkStart w:id="772" w:name="_Toc405207184"/>
      <w:bookmarkStart w:id="773" w:name="_Toc396148598"/>
      <w:bookmarkStart w:id="774" w:name="_Toc390699242"/>
      <w:bookmarkStart w:id="775" w:name="_Toc382993259"/>
      <w:r>
        <w:rPr>
          <w:rFonts w:cs="Arial"/>
          <w:bCs/>
          <w:sz w:val="20"/>
        </w:rPr>
        <w:t>6.1.1</w:t>
        <w:tab/>
      </w:r>
      <w:r>
        <w:rPr>
          <w:rFonts w:cs="Arial"/>
          <w:bCs/>
          <w:color w:val="244061" w:themeColor="accent1" w:themeShade="80"/>
          <w:sz w:val="20"/>
        </w:rPr>
        <w:t>Lugar, fecha y hora:</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76"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15 de febr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76"/>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77" w:name="_Toc139655558"/>
      <w:bookmarkStart w:id="778" w:name="_Toc128403843"/>
      <w:bookmarkStart w:id="779" w:name="_Toc119663136"/>
      <w:bookmarkStart w:id="780" w:name="_Toc82529159"/>
      <w:bookmarkStart w:id="781" w:name="_Toc80890446"/>
      <w:bookmarkStart w:id="782" w:name="_Toc80883775"/>
      <w:bookmarkStart w:id="783" w:name="_Toc23958013"/>
      <w:bookmarkStart w:id="784" w:name="_Toc23410247"/>
      <w:bookmarkStart w:id="785" w:name="_Toc19704271"/>
      <w:bookmarkStart w:id="786" w:name="_Toc3538998"/>
      <w:bookmarkStart w:id="787" w:name="_Toc510612330"/>
      <w:bookmarkStart w:id="788" w:name="_Toc505704887"/>
      <w:bookmarkStart w:id="789" w:name="_Toc498523209"/>
      <w:bookmarkStart w:id="790" w:name="_Toc496883328"/>
      <w:bookmarkStart w:id="791" w:name="_Toc494211591"/>
      <w:bookmarkStart w:id="792" w:name="_Toc493501632"/>
      <w:bookmarkStart w:id="793" w:name="_Toc492377930"/>
      <w:bookmarkStart w:id="794" w:name="_Toc491180970"/>
      <w:bookmarkStart w:id="795" w:name="_Toc488428642"/>
      <w:bookmarkStart w:id="796" w:name="_Toc487209329"/>
      <w:bookmarkStart w:id="797" w:name="_Toc464498717"/>
      <w:bookmarkStart w:id="798" w:name="_Toc464498312"/>
      <w:bookmarkStart w:id="799" w:name="_Toc434004112"/>
      <w:bookmarkStart w:id="800" w:name="_Toc434003993"/>
      <w:bookmarkStart w:id="801" w:name="_Toc414448122"/>
      <w:bookmarkStart w:id="802" w:name="_Toc405207185"/>
      <w:bookmarkStart w:id="803" w:name="_Toc396148599"/>
      <w:bookmarkStart w:id="804" w:name="_Toc390699243"/>
      <w:bookmarkStart w:id="805" w:name="_Toc382993260"/>
      <w:r>
        <w:rPr>
          <w:rFonts w:cs="Arial"/>
          <w:bCs/>
          <w:sz w:val="20"/>
        </w:rPr>
        <w:t xml:space="preserve">6.1.2 </w:t>
        <w:tab/>
      </w:r>
      <w:r>
        <w:rPr>
          <w:rFonts w:cs="Arial"/>
          <w:bCs/>
          <w:color w:val="244061" w:themeColor="accent1" w:themeShade="80"/>
          <w:sz w:val="20"/>
        </w:rPr>
        <w:t>Solicitud de aclaraciones:</w:t>
      </w:r>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3 de febr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06" w:name="_Toc139655559"/>
      <w:bookmarkStart w:id="807" w:name="_Toc128403844"/>
      <w:bookmarkStart w:id="808" w:name="_Toc119663137"/>
      <w:bookmarkStart w:id="809" w:name="_Toc82529160"/>
      <w:bookmarkStart w:id="810" w:name="_Toc80890447"/>
      <w:bookmarkStart w:id="811" w:name="_Toc80883776"/>
      <w:bookmarkStart w:id="812" w:name="_Toc23958014"/>
      <w:bookmarkStart w:id="813" w:name="_Toc23410248"/>
      <w:bookmarkStart w:id="814" w:name="_Toc19704272"/>
      <w:bookmarkStart w:id="815" w:name="_Toc3538999"/>
      <w:bookmarkStart w:id="816" w:name="_Toc510612331"/>
      <w:bookmarkStart w:id="817" w:name="_Toc505704888"/>
      <w:bookmarkStart w:id="818" w:name="_Toc498523210"/>
      <w:bookmarkStart w:id="819" w:name="_Toc496883329"/>
      <w:bookmarkStart w:id="820" w:name="_Toc494211592"/>
      <w:bookmarkStart w:id="821" w:name="_Toc493501633"/>
      <w:bookmarkStart w:id="822" w:name="_Toc492377931"/>
      <w:bookmarkStart w:id="823" w:name="_Toc491180971"/>
      <w:bookmarkStart w:id="824" w:name="_Toc488428643"/>
      <w:bookmarkStart w:id="825" w:name="_Toc487209330"/>
      <w:bookmarkStart w:id="826" w:name="_Toc464498718"/>
      <w:bookmarkStart w:id="827" w:name="_Toc464498313"/>
      <w:bookmarkStart w:id="828" w:name="_Toc434004113"/>
      <w:bookmarkStart w:id="829" w:name="_Toc434003994"/>
      <w:bookmarkStart w:id="830" w:name="_Toc414448123"/>
      <w:bookmarkStart w:id="831" w:name="_Toc405207186"/>
      <w:bookmarkStart w:id="832" w:name="_Toc396148600"/>
      <w:bookmarkStart w:id="833" w:name="_Toc390699244"/>
      <w:bookmarkStart w:id="834" w:name="_Toc382993261"/>
      <w:r>
        <w:rPr>
          <w:rFonts w:cs="Arial"/>
          <w:bCs/>
          <w:sz w:val="20"/>
        </w:rPr>
        <w:t>6.1.3</w:t>
        <w:tab/>
      </w:r>
      <w:r>
        <w:rPr>
          <w:rFonts w:cs="Arial"/>
          <w:bCs/>
          <w:color w:val="244061" w:themeColor="accent1" w:themeShade="80"/>
          <w:sz w:val="20"/>
        </w:rPr>
        <w:t>Desarrollo de la Junta de Aclaraciones:</w:t>
      </w:r>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35" w:name="_Toc139655560"/>
      <w:bookmarkStart w:id="836" w:name="_Toc128403845"/>
      <w:bookmarkStart w:id="837" w:name="_Toc119663138"/>
      <w:bookmarkStart w:id="838" w:name="_Toc82529161"/>
      <w:bookmarkStart w:id="839" w:name="_Toc80890448"/>
      <w:bookmarkStart w:id="840" w:name="_Toc80883777"/>
      <w:bookmarkStart w:id="841" w:name="_Toc23958015"/>
      <w:bookmarkStart w:id="842" w:name="_Toc23410249"/>
      <w:bookmarkStart w:id="843" w:name="_Toc19704273"/>
      <w:bookmarkStart w:id="844" w:name="_Toc3539000"/>
      <w:bookmarkStart w:id="845" w:name="_Toc510612332"/>
      <w:bookmarkStart w:id="846" w:name="_Toc505704889"/>
      <w:bookmarkStart w:id="847" w:name="_Toc498523211"/>
      <w:bookmarkStart w:id="848" w:name="_Toc496883330"/>
      <w:bookmarkStart w:id="849" w:name="_Toc494211593"/>
      <w:bookmarkStart w:id="850" w:name="_Toc493501634"/>
      <w:bookmarkStart w:id="851" w:name="_Toc492377932"/>
      <w:bookmarkStart w:id="852" w:name="_Toc491180972"/>
      <w:bookmarkStart w:id="853" w:name="_Toc488428644"/>
      <w:bookmarkStart w:id="854" w:name="_Toc487209331"/>
      <w:bookmarkStart w:id="855" w:name="_Toc464498719"/>
      <w:bookmarkStart w:id="856" w:name="_Toc464498314"/>
      <w:bookmarkStart w:id="857" w:name="_Toc434004114"/>
      <w:bookmarkStart w:id="858" w:name="_Toc434003995"/>
      <w:bookmarkStart w:id="859" w:name="_Toc414448124"/>
      <w:bookmarkStart w:id="860" w:name="_Toc405207187"/>
      <w:bookmarkStart w:id="861" w:name="_Toc396148601"/>
      <w:bookmarkStart w:id="862" w:name="_Toc390699245"/>
      <w:r>
        <w:rPr>
          <w:rFonts w:cs="Arial"/>
          <w:bCs/>
          <w:color w:val="244061" w:themeColor="accent1" w:themeShade="80"/>
          <w:sz w:val="20"/>
        </w:rPr>
        <w:t>Acto de Presentación y Apertura de Proposiciones</w:t>
      </w:r>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p>
    <w:p>
      <w:pPr>
        <w:pStyle w:val="Heading1"/>
        <w:spacing w:before="120" w:after="120"/>
        <w:jc w:val="both"/>
        <w:rPr>
          <w:rFonts w:cs="Arial"/>
          <w:bCs/>
          <w:sz w:val="20"/>
        </w:rPr>
      </w:pPr>
      <w:bookmarkStart w:id="863" w:name="_Toc139655561"/>
      <w:bookmarkStart w:id="864" w:name="_Toc128403846"/>
      <w:bookmarkStart w:id="865" w:name="_Toc119663139"/>
      <w:bookmarkStart w:id="866" w:name="_Toc82529162"/>
      <w:bookmarkStart w:id="867" w:name="_Toc80890449"/>
      <w:bookmarkStart w:id="868" w:name="_Toc80883778"/>
      <w:bookmarkStart w:id="869" w:name="_Toc23958016"/>
      <w:bookmarkStart w:id="870" w:name="_Toc23410250"/>
      <w:bookmarkStart w:id="871" w:name="_Toc19704274"/>
      <w:bookmarkStart w:id="872" w:name="_Toc3539001"/>
      <w:bookmarkStart w:id="873" w:name="_Toc510612333"/>
      <w:bookmarkStart w:id="874" w:name="_Toc505704890"/>
      <w:bookmarkStart w:id="875" w:name="_Toc498523212"/>
      <w:bookmarkStart w:id="876" w:name="_Toc496883331"/>
      <w:bookmarkStart w:id="877" w:name="_Toc494211594"/>
      <w:bookmarkStart w:id="878" w:name="_Toc493501635"/>
      <w:bookmarkStart w:id="879" w:name="_Toc492377933"/>
      <w:bookmarkStart w:id="880" w:name="_Toc491180973"/>
      <w:bookmarkStart w:id="881" w:name="_Toc488428645"/>
      <w:bookmarkStart w:id="882" w:name="_Toc487209332"/>
      <w:bookmarkStart w:id="883" w:name="_Toc464498720"/>
      <w:bookmarkStart w:id="884" w:name="_Toc464498315"/>
      <w:bookmarkStart w:id="885" w:name="_Toc434004115"/>
      <w:bookmarkStart w:id="886" w:name="_Toc434003996"/>
      <w:bookmarkStart w:id="887" w:name="_Toc414448125"/>
      <w:bookmarkStart w:id="888" w:name="_Toc405207188"/>
      <w:bookmarkStart w:id="889" w:name="_Toc396148602"/>
      <w:bookmarkStart w:id="890" w:name="_Toc390699246"/>
      <w:bookmarkStart w:id="891" w:name="_Toc390246827"/>
      <w:bookmarkStart w:id="892" w:name="_Toc382993263"/>
      <w:bookmarkStart w:id="893" w:name="_Toc329602583"/>
      <w:bookmarkStart w:id="894" w:name="_Toc327181267"/>
      <w:bookmarkStart w:id="895" w:name="_Toc316316319"/>
      <w:bookmarkStart w:id="896" w:name="_Toc316315433"/>
      <w:bookmarkStart w:id="897" w:name="_Toc315905517"/>
      <w:bookmarkStart w:id="898" w:name="_Toc314804569"/>
      <w:bookmarkStart w:id="899" w:name="_Toc314094148"/>
      <w:bookmarkStart w:id="900" w:name="_Toc314086225"/>
      <w:bookmarkStart w:id="901" w:name="_Toc314086085"/>
      <w:bookmarkStart w:id="902" w:name="_Toc314085327"/>
      <w:bookmarkStart w:id="903" w:name="_Toc314030209"/>
      <w:r>
        <w:rPr>
          <w:rFonts w:cs="Arial"/>
          <w:bCs/>
          <w:sz w:val="20"/>
        </w:rPr>
        <w:t>6.2.1</w:t>
        <w:tab/>
        <w:t>Lugar, fecha y hora</w:t>
      </w:r>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2 de febr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04" w:name="_Toc139655562"/>
      <w:bookmarkStart w:id="905" w:name="_Toc128403847"/>
      <w:bookmarkStart w:id="906" w:name="_Toc119663140"/>
      <w:bookmarkStart w:id="907" w:name="_Toc82529163"/>
      <w:bookmarkStart w:id="908" w:name="_Toc80890450"/>
      <w:bookmarkStart w:id="909" w:name="_Toc80883779"/>
      <w:bookmarkStart w:id="910" w:name="_Toc23958017"/>
      <w:bookmarkStart w:id="911" w:name="_Toc23410251"/>
      <w:bookmarkStart w:id="912" w:name="_Toc19704275"/>
      <w:bookmarkStart w:id="913" w:name="_Toc3539002"/>
      <w:bookmarkStart w:id="914" w:name="_Toc510612335"/>
      <w:bookmarkStart w:id="915" w:name="_Toc505704892"/>
      <w:bookmarkStart w:id="916" w:name="_Toc498523214"/>
      <w:bookmarkStart w:id="917" w:name="_Toc496883333"/>
      <w:bookmarkStart w:id="918" w:name="_Toc494211596"/>
      <w:bookmarkStart w:id="919" w:name="_Toc493501637"/>
      <w:bookmarkStart w:id="920" w:name="_Toc492377935"/>
      <w:bookmarkStart w:id="921" w:name="_Toc491180975"/>
      <w:bookmarkStart w:id="922" w:name="_Toc488428647"/>
      <w:bookmarkStart w:id="923" w:name="_Toc487209334"/>
      <w:bookmarkStart w:id="924" w:name="_Toc464498722"/>
      <w:bookmarkStart w:id="925" w:name="_Toc464498317"/>
      <w:bookmarkStart w:id="926" w:name="_Toc434004117"/>
      <w:bookmarkStart w:id="927" w:name="_Toc434003998"/>
      <w:bookmarkStart w:id="928" w:name="_Toc414448127"/>
      <w:bookmarkStart w:id="929" w:name="_Toc405207190"/>
      <w:bookmarkStart w:id="930" w:name="_Toc396148604"/>
      <w:bookmarkStart w:id="931" w:name="_Toc390699248"/>
      <w:bookmarkStart w:id="932" w:name="_Toc390246829"/>
      <w:bookmarkStart w:id="933" w:name="_Toc382993265"/>
      <w:bookmarkStart w:id="934" w:name="_Toc329602585"/>
      <w:bookmarkStart w:id="935" w:name="_Toc327181269"/>
      <w:bookmarkStart w:id="936" w:name="_Toc316316321"/>
      <w:bookmarkStart w:id="937" w:name="_Toc316315435"/>
      <w:bookmarkStart w:id="938" w:name="_Toc315905519"/>
      <w:bookmarkStart w:id="939" w:name="_Toc314804571"/>
      <w:bookmarkStart w:id="940" w:name="_Toc314094150"/>
      <w:bookmarkStart w:id="941" w:name="_Toc314086227"/>
      <w:bookmarkStart w:id="942" w:name="_Toc314086087"/>
      <w:bookmarkStart w:id="943" w:name="_Toc314085329"/>
      <w:bookmarkStart w:id="944" w:name="_Toc314030211"/>
      <w:r>
        <w:rPr>
          <w:rFonts w:cs="Arial"/>
          <w:bCs/>
          <w:sz w:val="20"/>
        </w:rPr>
        <w:t>6.2.2</w:t>
      </w:r>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04"/>
      <w:bookmarkEnd w:id="905"/>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45" w:name="_Toc139655563"/>
      <w:bookmarkStart w:id="946" w:name="_Toc128403848"/>
      <w:bookmarkStart w:id="947" w:name="_Toc119663141"/>
      <w:bookmarkStart w:id="948" w:name="_Toc82529164"/>
      <w:bookmarkStart w:id="949" w:name="_Toc80890451"/>
      <w:bookmarkStart w:id="950" w:name="_Toc80883780"/>
      <w:bookmarkStart w:id="951" w:name="_Toc23958018"/>
      <w:bookmarkStart w:id="952" w:name="_Toc23410252"/>
      <w:bookmarkStart w:id="953" w:name="_Toc19704276"/>
      <w:bookmarkStart w:id="954" w:name="_Toc3539003"/>
      <w:bookmarkStart w:id="955" w:name="_Toc510612336"/>
      <w:bookmarkStart w:id="956" w:name="_Toc505704893"/>
      <w:bookmarkStart w:id="957" w:name="_Toc498523215"/>
      <w:bookmarkStart w:id="958" w:name="_Toc496883334"/>
      <w:bookmarkStart w:id="959" w:name="_Toc494211597"/>
      <w:bookmarkStart w:id="960" w:name="_Toc493501638"/>
      <w:bookmarkStart w:id="961" w:name="_Toc492377936"/>
      <w:bookmarkStart w:id="962" w:name="_Toc491180976"/>
      <w:bookmarkStart w:id="963" w:name="_Toc488428648"/>
      <w:bookmarkStart w:id="964" w:name="_Toc487209335"/>
      <w:bookmarkStart w:id="965" w:name="_Toc464498723"/>
      <w:bookmarkStart w:id="966" w:name="_Toc464498318"/>
      <w:bookmarkStart w:id="967" w:name="_Toc434004118"/>
      <w:bookmarkStart w:id="968" w:name="_Toc434003999"/>
      <w:bookmarkStart w:id="969" w:name="_Toc414448128"/>
      <w:bookmarkStart w:id="970" w:name="_Toc405207191"/>
      <w:bookmarkStart w:id="971" w:name="_Toc396148605"/>
      <w:bookmarkStart w:id="972" w:name="_Toc390699249"/>
      <w:bookmarkStart w:id="973" w:name="_Toc390246830"/>
      <w:bookmarkStart w:id="974" w:name="_Toc382993266"/>
      <w:bookmarkStart w:id="975" w:name="_Toc329602586"/>
      <w:bookmarkStart w:id="976" w:name="_Toc327181270"/>
      <w:bookmarkStart w:id="977" w:name="_Toc316316322"/>
      <w:bookmarkStart w:id="978" w:name="_Toc316315436"/>
      <w:bookmarkStart w:id="979" w:name="_Toc315905520"/>
      <w:bookmarkStart w:id="980" w:name="_Toc314804572"/>
      <w:bookmarkStart w:id="981" w:name="_Toc314094151"/>
      <w:bookmarkStart w:id="982" w:name="_Toc314086228"/>
      <w:bookmarkStart w:id="983" w:name="_Toc314086088"/>
      <w:bookmarkStart w:id="984" w:name="_Toc314085330"/>
      <w:bookmarkStart w:id="985" w:name="_Toc314030212"/>
      <w:r>
        <w:rPr>
          <w:rFonts w:cs="Arial"/>
          <w:bCs/>
          <w:sz w:val="20"/>
        </w:rPr>
        <w:t>6.2.3</w:t>
        <w:tab/>
      </w:r>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r>
        <w:rPr>
          <w:rFonts w:cs="Arial"/>
          <w:bCs/>
          <w:color w:val="244061" w:themeColor="accent1" w:themeShade="80"/>
          <w:sz w:val="20"/>
        </w:rPr>
        <w:t>Inicio del acto</w:t>
      </w:r>
      <w:bookmarkEnd w:id="945"/>
      <w:bookmarkEnd w:id="946"/>
    </w:p>
    <w:p>
      <w:pPr>
        <w:pStyle w:val="ListParagraph"/>
        <w:spacing w:before="120" w:after="120"/>
        <w:ind w:left="709" w:hanging="0"/>
        <w:contextualSpacing w:val="false"/>
        <w:jc w:val="both"/>
        <w:rPr>
          <w:rFonts w:ascii="Arial" w:hAnsi="Arial" w:cs="Arial"/>
          <w:lang w:val="es-MX"/>
        </w:rPr>
      </w:pPr>
      <w:bookmarkStart w:id="986" w:name="_Toc329602587"/>
      <w:bookmarkStart w:id="987" w:name="_Toc327181271"/>
      <w:bookmarkStart w:id="988" w:name="_Toc316316323"/>
      <w:bookmarkStart w:id="989" w:name="_Toc316315437"/>
      <w:bookmarkStart w:id="990" w:name="_Toc315905521"/>
      <w:bookmarkStart w:id="991" w:name="_Toc314804573"/>
      <w:bookmarkStart w:id="992" w:name="_Toc314094152"/>
      <w:bookmarkStart w:id="993" w:name="_Toc314086229"/>
      <w:bookmarkStart w:id="994" w:name="_Toc314086089"/>
      <w:bookmarkStart w:id="995" w:name="_Toc314085331"/>
      <w:bookmarkStart w:id="996" w:name="_Toc314030213"/>
      <w:bookmarkStart w:id="997" w:name="_Toc309618077"/>
      <w:bookmarkStart w:id="998" w:name="_Toc308181766"/>
      <w:bookmarkStart w:id="999" w:name="_Toc307995587"/>
      <w:bookmarkStart w:id="1000" w:name="_Toc307923720"/>
      <w:bookmarkStart w:id="1001" w:name="_Toc289064590"/>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2" w:name="_Toc119663142"/>
      <w:bookmarkStart w:id="1003" w:name="_Toc82529165"/>
      <w:bookmarkStart w:id="1004" w:name="_Toc80890452"/>
      <w:bookmarkStart w:id="1005" w:name="_Toc80883781"/>
      <w:bookmarkStart w:id="1006" w:name="_Toc23958019"/>
      <w:bookmarkStart w:id="1007" w:name="_Toc23410253"/>
      <w:bookmarkStart w:id="1008" w:name="_Toc19704277"/>
      <w:bookmarkStart w:id="1009" w:name="_Toc3539004"/>
      <w:bookmarkStart w:id="1010" w:name="_Toc510612337"/>
      <w:bookmarkStart w:id="1011" w:name="_Toc505704894"/>
      <w:bookmarkStart w:id="1012" w:name="_Toc498523216"/>
      <w:bookmarkStart w:id="1013" w:name="_Toc496883335"/>
      <w:bookmarkStart w:id="1014" w:name="_Toc494211598"/>
      <w:bookmarkStart w:id="1015" w:name="_Toc493501639"/>
      <w:bookmarkStart w:id="1016" w:name="_Toc492377937"/>
      <w:bookmarkStart w:id="1017" w:name="_Toc491180977"/>
      <w:bookmarkStart w:id="1018" w:name="_Toc488428649"/>
      <w:bookmarkStart w:id="1019" w:name="_Toc487209336"/>
      <w:bookmarkStart w:id="1020" w:name="_Toc464498724"/>
      <w:bookmarkStart w:id="1021" w:name="_Toc464498319"/>
      <w:bookmarkStart w:id="1022" w:name="_Toc434004119"/>
      <w:bookmarkStart w:id="1023" w:name="_Toc434004000"/>
      <w:bookmarkStart w:id="1024" w:name="_Toc414448129"/>
      <w:bookmarkStart w:id="1025" w:name="_Toc405207192"/>
      <w:bookmarkStart w:id="1026" w:name="_Toc396148606"/>
      <w:bookmarkStart w:id="1027" w:name="_Toc390699250"/>
      <w:bookmarkStart w:id="1028" w:name="_Toc390246831"/>
      <w:bookmarkStart w:id="1029" w:name="_Toc382993267"/>
      <w:bookmarkStart w:id="1030" w:name="_Toc139655564"/>
      <w:bookmarkStart w:id="1031" w:name="_Toc128403849"/>
      <w:r>
        <w:rPr>
          <w:rFonts w:cs="Arial"/>
          <w:bCs/>
          <w:color w:val="244061" w:themeColor="accent1" w:themeShade="80"/>
          <w:sz w:val="20"/>
        </w:rPr>
        <w:t>Desarrollo del Acto</w:t>
      </w:r>
      <w:bookmarkEnd w:id="1030"/>
      <w:bookmarkEnd w:id="1031"/>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2" w:name="_Toc329602587"/>
      <w:bookmarkStart w:id="1033" w:name="_Toc327181271"/>
      <w:bookmarkStart w:id="1034" w:name="_Toc316316323"/>
      <w:bookmarkStart w:id="1035" w:name="_Toc316315437"/>
      <w:bookmarkStart w:id="1036" w:name="_Toc315905521"/>
      <w:bookmarkStart w:id="1037" w:name="_Toc314804573"/>
      <w:bookmarkStart w:id="1038" w:name="_Toc314094152"/>
      <w:bookmarkStart w:id="1039" w:name="_Toc314086229"/>
      <w:bookmarkStart w:id="1040" w:name="_Toc314086089"/>
      <w:bookmarkStart w:id="1041" w:name="_Toc314085331"/>
      <w:bookmarkStart w:id="1042" w:name="_Toc314030213"/>
      <w:bookmarkStart w:id="1043" w:name="_Toc309618077"/>
      <w:bookmarkStart w:id="1044" w:name="_Toc308181766"/>
      <w:bookmarkStart w:id="1045" w:name="_Toc307995587"/>
      <w:bookmarkStart w:id="1046" w:name="_Toc307923720"/>
      <w:bookmarkStart w:id="1047" w:name="_Toc289064590"/>
      <w:bookmarkStart w:id="1048" w:name="_Toc119663142"/>
      <w:bookmarkStart w:id="1049" w:name="_Toc82529165"/>
      <w:bookmarkStart w:id="1050" w:name="_Toc80890452"/>
      <w:bookmarkStart w:id="1051" w:name="_Toc80883781"/>
      <w:bookmarkStart w:id="1052" w:name="_Toc23958019"/>
      <w:bookmarkStart w:id="1053" w:name="_Toc23410253"/>
      <w:bookmarkStart w:id="1054" w:name="_Toc19704277"/>
      <w:bookmarkStart w:id="1055" w:name="_Toc3539004"/>
      <w:bookmarkStart w:id="1056" w:name="_Toc510612337"/>
      <w:bookmarkStart w:id="1057" w:name="_Toc505704894"/>
      <w:bookmarkStart w:id="1058" w:name="_Toc498523216"/>
      <w:bookmarkStart w:id="1059" w:name="_Toc496883335"/>
      <w:bookmarkStart w:id="1060" w:name="_Toc494211598"/>
      <w:bookmarkStart w:id="1061" w:name="_Toc493501639"/>
      <w:bookmarkStart w:id="1062" w:name="_Toc492377937"/>
      <w:bookmarkStart w:id="1063" w:name="_Toc491180977"/>
      <w:bookmarkStart w:id="1064" w:name="_Toc488428649"/>
      <w:bookmarkStart w:id="1065" w:name="_Toc487209336"/>
      <w:bookmarkStart w:id="1066" w:name="_Toc464498724"/>
      <w:bookmarkStart w:id="1067" w:name="_Toc464498319"/>
      <w:bookmarkStart w:id="1068" w:name="_Toc434004119"/>
      <w:bookmarkStart w:id="1069" w:name="_Toc434004000"/>
      <w:bookmarkStart w:id="1070" w:name="_Toc414448129"/>
      <w:bookmarkStart w:id="1071" w:name="_Toc405207192"/>
      <w:bookmarkStart w:id="1072" w:name="_Toc396148606"/>
      <w:bookmarkStart w:id="1073" w:name="_Toc390699250"/>
      <w:bookmarkStart w:id="1074" w:name="_Toc390246831"/>
      <w:bookmarkStart w:id="1075" w:name="_Toc382993267"/>
      <w:bookmarkStart w:id="1076" w:name="_Toc139655565"/>
      <w:bookmarkStart w:id="1077" w:name="_Toc128403850"/>
      <w:r>
        <w:rPr>
          <w:rFonts w:cs="Arial"/>
          <w:bCs/>
          <w:color w:val="244061" w:themeColor="accent1" w:themeShade="80"/>
          <w:sz w:val="20"/>
        </w:rPr>
        <w:t>Acto de Fallo</w:t>
      </w:r>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p>
    <w:p>
      <w:pPr>
        <w:pStyle w:val="Normal"/>
        <w:numPr>
          <w:ilvl w:val="0"/>
          <w:numId w:val="10"/>
        </w:numPr>
        <w:spacing w:before="120" w:after="120"/>
        <w:ind w:left="1066" w:hanging="360"/>
        <w:jc w:val="both"/>
        <w:rPr>
          <w:rFonts w:ascii="Arial" w:hAnsi="Arial" w:cs="Arial"/>
        </w:rPr>
      </w:pPr>
      <w:bookmarkStart w:id="1078" w:name="_Toc314804574"/>
      <w:bookmarkStart w:id="1079" w:name="_Toc314094153"/>
      <w:bookmarkStart w:id="1080" w:name="_Toc314086230"/>
      <w:bookmarkStart w:id="1081" w:name="_Toc314085332"/>
      <w:bookmarkStart w:id="1082" w:name="_Toc309618078"/>
      <w:bookmarkStart w:id="1083" w:name="_Toc298407629"/>
      <w:r>
        <w:rPr>
          <w:rFonts w:cs="Arial" w:ascii="Arial" w:hAnsi="Arial"/>
          <w:bCs/>
        </w:rPr>
        <w:t>De conformidad con lo estipulado en el quinto párrafo del artículo 45 del REGLAMENTO, el</w:t>
      </w:r>
      <w:r>
        <w:rPr>
          <w:rFonts w:cs="Arial" w:ascii="Arial" w:hAnsi="Arial"/>
          <w:b/>
          <w:bCs/>
        </w:rPr>
        <w:t xml:space="preserve"> 29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84" w:name="_Toc314804574"/>
      <w:bookmarkStart w:id="1085" w:name="_Toc314094153"/>
      <w:bookmarkStart w:id="1086" w:name="_Toc314086230"/>
      <w:bookmarkStart w:id="1087" w:name="_Toc314085332"/>
      <w:bookmarkStart w:id="1088" w:name="_Toc309618078"/>
      <w:bookmarkStart w:id="1089" w:name="_Toc298407629"/>
      <w:bookmarkStart w:id="1090" w:name="_Toc139655566"/>
      <w:bookmarkStart w:id="1091" w:name="_Toc434004120"/>
      <w:bookmarkStart w:id="1092" w:name="_FORMALIZACIÓN_DEL_CONTRATO"/>
      <w:bookmarkEnd w:id="1092"/>
      <w:r>
        <w:rPr>
          <w:rFonts w:cs="Arial"/>
          <w:bCs/>
          <w:color w:val="244061" w:themeColor="accent1" w:themeShade="80"/>
          <w:sz w:val="20"/>
        </w:rPr>
        <w:t>FORMALIZACIÓN DEL CONTRATO</w:t>
      </w:r>
      <w:bookmarkEnd w:id="1084"/>
      <w:bookmarkEnd w:id="1085"/>
      <w:bookmarkEnd w:id="1086"/>
      <w:bookmarkEnd w:id="1087"/>
      <w:bookmarkEnd w:id="1088"/>
      <w:bookmarkEnd w:id="1089"/>
      <w:bookmarkEnd w:id="1090"/>
      <w:bookmarkEnd w:id="1091"/>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24"/>
        </w:numPr>
        <w:spacing w:before="120" w:after="120"/>
        <w:jc w:val="both"/>
        <w:rPr>
          <w:rFonts w:cs="Arial"/>
          <w:bCs/>
          <w:color w:val="244061" w:themeColor="accent1" w:themeShade="80"/>
          <w:sz w:val="20"/>
        </w:rPr>
      </w:pPr>
      <w:bookmarkStart w:id="1093" w:name="_Toc309618079"/>
      <w:bookmarkStart w:id="1094" w:name="_Toc308181768"/>
      <w:bookmarkStart w:id="1095" w:name="_Toc307995589"/>
      <w:bookmarkStart w:id="1096" w:name="_Toc307923722"/>
      <w:bookmarkStart w:id="1097" w:name="_Toc303777771"/>
      <w:bookmarkStart w:id="1098" w:name="_Toc303722300"/>
      <w:bookmarkStart w:id="1099" w:name="_Toc301965566"/>
      <w:bookmarkStart w:id="1100" w:name="_Toc301965399"/>
      <w:bookmarkStart w:id="1101" w:name="_Toc299363090"/>
      <w:bookmarkStart w:id="1102" w:name="_Toc299363030"/>
      <w:bookmarkStart w:id="1103" w:name="_Toc298961994"/>
      <w:bookmarkStart w:id="1104" w:name="_Toc298956249"/>
      <w:bookmarkStart w:id="1105" w:name="_Toc298953455"/>
      <w:bookmarkStart w:id="1106" w:name="_Toc309618080"/>
      <w:bookmarkStart w:id="1107" w:name="_Toc139655567"/>
      <w:bookmarkStart w:id="1108" w:name="_Toc128403852"/>
      <w:bookmarkStart w:id="1109" w:name="_Toc119663144"/>
      <w:bookmarkStart w:id="1110" w:name="_Toc82529167"/>
      <w:bookmarkStart w:id="1111" w:name="_Toc80890454"/>
      <w:bookmarkStart w:id="1112" w:name="_Toc80883783"/>
      <w:bookmarkStart w:id="1113" w:name="_Toc23958021"/>
      <w:bookmarkStart w:id="1114" w:name="_Toc23410255"/>
      <w:bookmarkStart w:id="1115" w:name="_Toc19704279"/>
      <w:bookmarkStart w:id="1116" w:name="_Toc3539006"/>
      <w:bookmarkStart w:id="1117" w:name="_Toc510612339"/>
      <w:bookmarkStart w:id="1118" w:name="_Toc505704896"/>
      <w:bookmarkStart w:id="1119" w:name="_Toc498523218"/>
      <w:bookmarkStart w:id="1120" w:name="_Toc496883337"/>
      <w:bookmarkStart w:id="1121" w:name="_Toc494211600"/>
      <w:bookmarkStart w:id="1122" w:name="_Toc493501641"/>
      <w:bookmarkStart w:id="1123" w:name="_Toc492377939"/>
      <w:bookmarkStart w:id="1124" w:name="_Toc491180979"/>
      <w:bookmarkStart w:id="1125" w:name="_Toc488428651"/>
      <w:bookmarkStart w:id="1126" w:name="_Toc487209338"/>
      <w:bookmarkStart w:id="1127" w:name="_Toc464498726"/>
      <w:bookmarkStart w:id="1128" w:name="_Toc464498321"/>
      <w:bookmarkStart w:id="1129" w:name="_Toc452121398"/>
      <w:bookmarkStart w:id="1130" w:name="_Toc447120331"/>
      <w:bookmarkStart w:id="1131" w:name="_Toc428879805"/>
      <w:bookmarkStart w:id="1132" w:name="_Toc427242093"/>
      <w:bookmarkStart w:id="1133" w:name="_Toc422232855"/>
      <w:bookmarkStart w:id="1134" w:name="_Toc409002234"/>
      <w:bookmarkStart w:id="1135" w:name="_Toc390935291"/>
      <w:bookmarkStart w:id="1136" w:name="_Toc383788328"/>
      <w:bookmarkStart w:id="1137" w:name="_Toc383184951"/>
      <w:bookmarkStart w:id="1138" w:name="_Toc382992978"/>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r>
        <w:rPr>
          <w:rFonts w:cs="Arial"/>
          <w:bCs/>
          <w:color w:val="244061" w:themeColor="accent1" w:themeShade="80"/>
          <w:sz w:val="20"/>
        </w:rPr>
        <w:t>Para la suscripción del contrato para personas físicas y morales:</w:t>
      </w:r>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p>
    <w:p>
      <w:pPr>
        <w:pStyle w:val="Heading1"/>
        <w:spacing w:before="120" w:after="120"/>
        <w:jc w:val="both"/>
        <w:rPr>
          <w:rFonts w:cs="Arial"/>
          <w:bCs/>
          <w:color w:val="244061" w:themeColor="accent1" w:themeShade="80"/>
          <w:sz w:val="20"/>
        </w:rPr>
      </w:pPr>
      <w:bookmarkStart w:id="1139" w:name="_Toc139655568"/>
      <w:bookmarkStart w:id="1140" w:name="_Toc128403853"/>
      <w:bookmarkStart w:id="1141" w:name="_Toc119663145"/>
      <w:r>
        <w:rPr>
          <w:rFonts w:cs="Arial"/>
          <w:bCs/>
          <w:color w:val="244061" w:themeColor="accent1" w:themeShade="80"/>
          <w:sz w:val="20"/>
        </w:rPr>
        <w:t>7.1.1     Documentación que deberá entregar el Licitante que resulte adjudicado:</w:t>
      </w:r>
      <w:bookmarkEnd w:id="1139"/>
      <w:bookmarkEnd w:id="1140"/>
      <w:bookmarkEnd w:id="114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25"/>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709" w:hanging="709"/>
        <w:jc w:val="both"/>
        <w:rPr>
          <w:rFonts w:cs="Arial"/>
          <w:bCs/>
          <w:color w:val="244061" w:themeColor="accent1" w:themeShade="80"/>
          <w:sz w:val="20"/>
        </w:rPr>
      </w:pPr>
      <w:bookmarkStart w:id="1142" w:name="_Toc139655569"/>
      <w:bookmarkStart w:id="1143" w:name="_Toc128403854"/>
      <w:bookmarkStart w:id="1144"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2"/>
      <w:bookmarkEnd w:id="1143"/>
      <w:bookmarkEnd w:id="1144"/>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45" w:name="_Toc309618080"/>
      <w:bookmarkStart w:id="1146" w:name="_Toc409002235"/>
      <w:bookmarkStart w:id="1147" w:name="_Toc390935292"/>
      <w:bookmarkStart w:id="1148" w:name="_Toc383788329"/>
      <w:bookmarkStart w:id="1149" w:name="_Toc383184952"/>
      <w:bookmarkStart w:id="1150" w:name="_Toc382992979"/>
      <w:bookmarkStart w:id="1151" w:name="_Toc329602590"/>
      <w:bookmarkStart w:id="1152" w:name="_Toc327181274"/>
      <w:bookmarkStart w:id="1153" w:name="_Toc316316326"/>
      <w:bookmarkStart w:id="1154" w:name="_Toc316315440"/>
      <w:bookmarkStart w:id="1155" w:name="_Toc315905524"/>
      <w:bookmarkStart w:id="1156" w:name="_Toc314804576"/>
      <w:bookmarkStart w:id="1157" w:name="_Toc314094155"/>
      <w:bookmarkStart w:id="1158" w:name="_Toc314086232"/>
      <w:bookmarkStart w:id="1159" w:name="_Toc314086092"/>
      <w:bookmarkStart w:id="1160" w:name="_Toc314085334"/>
      <w:bookmarkStart w:id="1161" w:name="_Toc314030216"/>
      <w:bookmarkStart w:id="1162" w:name="_Toc309618080"/>
      <w:bookmarkStart w:id="1163" w:name="_Toc409002235"/>
      <w:bookmarkStart w:id="1164" w:name="_Toc390935292"/>
      <w:bookmarkStart w:id="1165" w:name="_Toc383788329"/>
      <w:bookmarkStart w:id="1166" w:name="_Toc383184952"/>
      <w:bookmarkStart w:id="1167" w:name="_Toc382992979"/>
      <w:bookmarkStart w:id="1168" w:name="_Toc329602590"/>
      <w:bookmarkStart w:id="1169" w:name="_Toc327181274"/>
      <w:bookmarkStart w:id="1170" w:name="_Toc316316326"/>
      <w:bookmarkStart w:id="1171" w:name="_Toc316315440"/>
      <w:bookmarkStart w:id="1172" w:name="_Toc315905524"/>
      <w:bookmarkStart w:id="1173" w:name="_Toc314804576"/>
      <w:bookmarkStart w:id="1174" w:name="_Toc314094155"/>
      <w:bookmarkStart w:id="1175" w:name="_Toc314086232"/>
      <w:bookmarkStart w:id="1176" w:name="_Toc314086092"/>
      <w:bookmarkStart w:id="1177" w:name="_Toc314085334"/>
      <w:bookmarkStart w:id="1178" w:name="_Toc314030216"/>
      <w:bookmarkEnd w:id="1162"/>
    </w:p>
    <w:p>
      <w:pPr>
        <w:pStyle w:val="Heading1"/>
        <w:numPr>
          <w:ilvl w:val="1"/>
          <w:numId w:val="126"/>
        </w:numPr>
        <w:spacing w:before="120" w:after="120"/>
        <w:jc w:val="both"/>
        <w:rPr>
          <w:rFonts w:cs="Arial"/>
          <w:bCs/>
          <w:color w:val="244061" w:themeColor="accent1" w:themeShade="80"/>
          <w:sz w:val="20"/>
        </w:rPr>
      </w:pPr>
      <w:bookmarkStart w:id="1179" w:name="_Toc428879806"/>
      <w:bookmarkStart w:id="1180" w:name="_Toc427242094"/>
      <w:bookmarkStart w:id="1181" w:name="_Toc422232856"/>
      <w:bookmarkStart w:id="1182" w:name="_Toc139655570"/>
      <w:bookmarkStart w:id="1183" w:name="_Toc128403855"/>
      <w:bookmarkStart w:id="1184" w:name="_Toc119663147"/>
      <w:bookmarkStart w:id="1185" w:name="_Toc82529168"/>
      <w:bookmarkStart w:id="1186" w:name="_Toc80890455"/>
      <w:bookmarkStart w:id="1187" w:name="_Toc80883784"/>
      <w:bookmarkStart w:id="1188" w:name="_Toc23958022"/>
      <w:bookmarkStart w:id="1189" w:name="_Toc23410256"/>
      <w:bookmarkStart w:id="1190" w:name="_Toc19704280"/>
      <w:bookmarkStart w:id="1191" w:name="_Toc3539007"/>
      <w:bookmarkStart w:id="1192" w:name="_Toc510612340"/>
      <w:bookmarkStart w:id="1193" w:name="_Toc505704897"/>
      <w:bookmarkStart w:id="1194" w:name="_Toc498523219"/>
      <w:bookmarkStart w:id="1195" w:name="_Toc496883338"/>
      <w:bookmarkStart w:id="1196" w:name="_Toc494211601"/>
      <w:bookmarkStart w:id="1197" w:name="_Toc493501642"/>
      <w:bookmarkStart w:id="1198" w:name="_Toc492377940"/>
      <w:bookmarkStart w:id="1199" w:name="_Toc491180980"/>
      <w:bookmarkStart w:id="1200" w:name="_Toc488428652"/>
      <w:bookmarkStart w:id="1201" w:name="_Toc487209339"/>
      <w:bookmarkStart w:id="1202" w:name="_Toc464498727"/>
      <w:bookmarkStart w:id="1203" w:name="_Toc464498322"/>
      <w:bookmarkStart w:id="1204" w:name="_Toc452121399"/>
      <w:bookmarkStart w:id="1205" w:name="_Toc44712033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p>
    <w:p>
      <w:pPr>
        <w:pStyle w:val="Heading1"/>
        <w:numPr>
          <w:ilvl w:val="2"/>
          <w:numId w:val="127"/>
        </w:numPr>
        <w:spacing w:before="120" w:after="120"/>
        <w:jc w:val="both"/>
        <w:rPr>
          <w:rFonts w:cs="Arial"/>
          <w:bCs/>
          <w:color w:val="244061" w:themeColor="accent1" w:themeShade="80"/>
          <w:sz w:val="20"/>
        </w:rPr>
      </w:pPr>
      <w:bookmarkStart w:id="1206" w:name="_Toc139655571"/>
      <w:bookmarkStart w:id="1207" w:name="_Toc128403856"/>
      <w:bookmarkStart w:id="1208" w:name="_Toc119663148"/>
      <w:bookmarkStart w:id="1209" w:name="_Toc82529169"/>
      <w:bookmarkStart w:id="1210" w:name="_Toc80890456"/>
      <w:bookmarkStart w:id="1211" w:name="_Toc80883785"/>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bookmarkStart w:id="1212" w:name="_Toc139655571"/>
      <w:bookmarkStart w:id="1213" w:name="_Toc128403856"/>
      <w:bookmarkStart w:id="1214" w:name="_Toc119663148"/>
      <w:bookmarkStart w:id="1215" w:name="_Toc82529169"/>
      <w:bookmarkStart w:id="1216" w:name="_Toc80890456"/>
      <w:bookmarkStart w:id="1217" w:name="_Toc80883785"/>
      <w:r>
        <w:rPr>
          <w:rFonts w:cs="Arial" w:ascii="Arial" w:hAnsi="Arial"/>
          <w:lang w:eastAsia="es-MX"/>
        </w:rPr>
        <w:t>El criterio con respecto a las obligaciones que se garantizan será divisible, es decir, que en caso de incumplimiento del contrato que motive la rescisión del mismo, la garantía se aplicará sobre el monto de los servicios no prestados.</w:t>
      </w:r>
      <w:bookmarkEnd w:id="1212"/>
      <w:bookmarkEnd w:id="1213"/>
      <w:bookmarkEnd w:id="1214"/>
      <w:bookmarkEnd w:id="1215"/>
      <w:bookmarkEnd w:id="1216"/>
      <w:bookmarkEnd w:id="1217"/>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18" w:name="_Toc289064605"/>
      <w:bookmarkStart w:id="1219" w:name="_Toc314002700"/>
      <w:bookmarkStart w:id="1220" w:name="_Toc312402715"/>
      <w:bookmarkStart w:id="1221" w:name="_Toc312083771"/>
      <w:bookmarkStart w:id="1222" w:name="_Toc310514804"/>
      <w:bookmarkStart w:id="1223" w:name="_Toc299363092"/>
      <w:bookmarkStart w:id="1224" w:name="_Toc299363032"/>
      <w:bookmarkStart w:id="1225" w:name="_Toc298961996"/>
      <w:bookmarkStart w:id="1226" w:name="_Toc298956251"/>
      <w:bookmarkStart w:id="1227" w:name="_Toc298953457"/>
      <w:bookmarkStart w:id="1228" w:name="_Toc298407632"/>
      <w:bookmarkStart w:id="1229" w:name="_Toc409002235"/>
      <w:bookmarkStart w:id="1230" w:name="_Toc390935292"/>
      <w:bookmarkStart w:id="1231" w:name="_Toc383788329"/>
      <w:bookmarkStart w:id="1232" w:name="_Toc383184952"/>
      <w:bookmarkStart w:id="1233" w:name="_Toc382992979"/>
      <w:bookmarkStart w:id="1234" w:name="_Toc329602590"/>
      <w:bookmarkStart w:id="1235" w:name="_Toc327181274"/>
      <w:bookmarkStart w:id="1236" w:name="_Toc316316326"/>
      <w:bookmarkStart w:id="1237" w:name="_Toc316315440"/>
      <w:bookmarkStart w:id="1238" w:name="_Toc315905524"/>
      <w:bookmarkStart w:id="1239" w:name="_Toc314804576"/>
      <w:bookmarkStart w:id="1240" w:name="_Toc314094155"/>
      <w:bookmarkStart w:id="1241" w:name="_Toc314086232"/>
      <w:bookmarkStart w:id="1242" w:name="_Toc314086092"/>
      <w:bookmarkStart w:id="1243" w:name="_Toc314085334"/>
      <w:bookmarkStart w:id="1244" w:name="_Toc314030216"/>
      <w:bookmarkStart w:id="1245" w:name="_Toc428879806"/>
      <w:bookmarkStart w:id="1246" w:name="_Toc427242094"/>
      <w:bookmarkStart w:id="1247" w:name="_Toc422232856"/>
      <w:bookmarkStart w:id="1248" w:name="_Toc139655572"/>
      <w:r>
        <w:rPr>
          <w:rFonts w:cs="Arial"/>
          <w:bCs/>
          <w:color w:val="244061" w:themeColor="accent1" w:themeShade="80"/>
          <w:sz w:val="20"/>
        </w:rPr>
        <w:t>PENAS CONVENCIONALES</w:t>
      </w:r>
      <w:bookmarkStart w:id="1249" w:name="_Toc311547462"/>
      <w:bookmarkStart w:id="1250" w:name="_Toc314094169"/>
      <w:bookmarkStart w:id="1251" w:name="_Toc309618095"/>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p>
    <w:p>
      <w:pPr>
        <w:pStyle w:val="Normal"/>
        <w:ind w:left="709" w:hanging="0"/>
        <w:jc w:val="both"/>
        <w:rPr>
          <w:rFonts w:ascii="Arial" w:hAnsi="Arial" w:cs="Arial"/>
        </w:rPr>
      </w:pPr>
      <w:bookmarkStart w:id="1252" w:name="_Hlk157512145"/>
      <w:r>
        <w:rPr>
          <w:rFonts w:cs="Arial" w:ascii="Arial" w:hAnsi="Arial"/>
        </w:rPr>
        <w:t>De conformidad con el artículo 62 del REGLAMENTO y 145 de las POBALINES, se aplicarán las siguientes penas convencionales:</w:t>
      </w:r>
    </w:p>
    <w:p>
      <w:pPr>
        <w:pStyle w:val="Normal"/>
        <w:ind w:left="709" w:hanging="0"/>
        <w:jc w:val="both"/>
        <w:rPr>
          <w:rFonts w:ascii="Arial" w:hAnsi="Arial" w:cs="Arial"/>
        </w:rPr>
      </w:pPr>
      <w:r>
        <w:rPr>
          <w:rFonts w:cs="Arial" w:ascii="Arial" w:hAnsi="Arial"/>
        </w:rPr>
      </w:r>
    </w:p>
    <w:tbl>
      <w:tblPr>
        <w:tblW w:w="4550" w:type="pct"/>
        <w:jc w:val="right"/>
        <w:tblInd w:w="0" w:type="dxa"/>
        <w:tblLayout w:type="fixed"/>
        <w:tblCellMar>
          <w:top w:w="0" w:type="dxa"/>
          <w:left w:w="105" w:type="dxa"/>
          <w:bottom w:w="0" w:type="dxa"/>
          <w:right w:w="105" w:type="dxa"/>
        </w:tblCellMar>
        <w:tblLook w:val="06a0" w:noHBand="1" w:noVBand="1" w:firstColumn="1" w:lastRow="0" w:lastColumn="0" w:firstRow="1"/>
      </w:tblPr>
      <w:tblGrid>
        <w:gridCol w:w="3274"/>
        <w:gridCol w:w="2332"/>
        <w:gridCol w:w="2565"/>
      </w:tblGrid>
      <w:tr>
        <w:trPr>
          <w:trHeight w:val="1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Documento/Entregabl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Acció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b/>
                <w:b/>
                <w:bCs/>
                <w:sz w:val="16"/>
                <w:szCs w:val="16"/>
                <w:lang w:eastAsia="en-US"/>
              </w:rPr>
            </w:pPr>
            <w:r>
              <w:rPr>
                <w:rFonts w:eastAsia="Arial" w:cs="Arial" w:ascii="Arial" w:hAnsi="Arial"/>
                <w:b/>
                <w:bCs/>
                <w:sz w:val="16"/>
                <w:szCs w:val="16"/>
                <w:lang w:eastAsia="en-US"/>
              </w:rPr>
              <w:t>Penalización</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 xml:space="preserve">Plan de trabajo, Cronograma de Trabajo de los tres debates </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No se entrega a tiempo, conforme a los plazos señalados en el numeral 10 Entregables</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1% (uno por ciento) calculado sobre el precio del concepto que corresponda, por cada día natural o hábil de atraso al día establecido para la entrega, según corresponda.</w:t>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escenografía y diseño visu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Diseño de audio e ilumina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Paquete gráfic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47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Estructura organizacional y requerimientos técnicos</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636"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r>
          </w:p>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Minuto a Minuto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Grabación y postproducción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Reporte final de cada debate</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r>
        <w:trPr>
          <w:trHeight w:val="317"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rFonts w:ascii="Arial" w:hAnsi="Arial" w:eastAsia="Arial" w:cs="Arial"/>
                <w:sz w:val="16"/>
                <w:szCs w:val="16"/>
                <w:lang w:eastAsia="en-US"/>
              </w:rPr>
            </w:pPr>
            <w:r>
              <w:rPr>
                <w:rFonts w:eastAsia="Arial" w:cs="Arial" w:ascii="Arial" w:hAnsi="Arial"/>
                <w:sz w:val="16"/>
                <w:szCs w:val="16"/>
                <w:lang w:eastAsia="en-US"/>
              </w:rPr>
              <w:t>Informe final (incluye minutas de las juntas técnicas y reuniones de trabajo conforme al numeral 6. Metodología del servicio.</w:t>
            </w:r>
          </w:p>
        </w:tc>
        <w:tc>
          <w:tcPr>
            <w:tcW w:w="2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59" w:before="0" w:after="160"/>
              <w:rPr>
                <w:rFonts w:ascii="Calibri" w:hAnsi="Calibri" w:eastAsia="Calibri"/>
                <w:sz w:val="16"/>
                <w:szCs w:val="16"/>
                <w:lang w:eastAsia="en-US"/>
              </w:rPr>
            </w:pPr>
            <w:r>
              <w:rPr>
                <w:rFonts w:eastAsia="Calibri" w:ascii="Calibri" w:hAnsi="Calibri"/>
                <w:sz w:val="16"/>
                <w:szCs w:val="16"/>
                <w:lang w:eastAsia="en-US"/>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bookmarkStart w:id="1253" w:name="_Hlk157512145"/>
      <w:r>
        <w:rPr>
          <w:rFonts w:cs="Arial" w:ascii="Arial" w:hAnsi="Arial"/>
        </w:rPr>
        <w:t>En las operaciones en que se pactare ajuste de precios, la penalización se calculará sobre el precio ajustado.</w:t>
      </w:r>
      <w:bookmarkEnd w:id="1253"/>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4" w:name="_Toc139655573"/>
      <w:bookmarkStart w:id="1255" w:name="_Toc434004124"/>
      <w:r>
        <w:rPr>
          <w:rFonts w:cs="Arial"/>
          <w:bCs/>
          <w:color w:val="244061" w:themeColor="accent1" w:themeShade="80"/>
          <w:sz w:val="20"/>
        </w:rPr>
        <w:t>DEDUCCIONES</w:t>
      </w:r>
      <w:bookmarkEnd w:id="1254"/>
      <w:bookmarkEnd w:id="1255"/>
    </w:p>
    <w:p>
      <w:pPr>
        <w:pStyle w:val="Normal"/>
        <w:ind w:left="708" w:hanging="0"/>
        <w:jc w:val="both"/>
        <w:rPr>
          <w:rFonts w:ascii="Arial" w:hAnsi="Arial" w:cs="Arial"/>
        </w:rPr>
      </w:pPr>
      <w:r>
        <w:rPr>
          <w:rFonts w:cs="Arial" w:ascii="Arial" w:hAnsi="Arial"/>
        </w:rPr>
        <w:t>De conformidad con el artículo 63 del REGLAMENTO y 146 de las POBALINES, se aplicarán las siguientes deduccion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caso de que exista un problema técnico relacionado con los servicios señalados en el APÉNDICE A “CATÁLOGO DE CONCEPTOS” que impida la prestación de los servicios, así como la operación o utilización de los equipos y mobiliarios, el supervisor del contrato lo notificará por escrito al PROVEEDOR, por cualquier medio, quien tendrá dos horas para notificar a EL INSTITUTO de las causas del problema, las posibles soluciones y el tiempo de respuesta.</w:t>
      </w:r>
    </w:p>
    <w:p>
      <w:pPr>
        <w:pStyle w:val="Normal"/>
        <w:ind w:left="708" w:hanging="0"/>
        <w:jc w:val="both"/>
        <w:rPr>
          <w:rFonts w:ascii="Arial" w:hAnsi="Arial" w:cs="Arial"/>
        </w:rPr>
      </w:pPr>
      <w:r>
        <w:rPr>
          <w:rFonts w:cs="Arial" w:ascii="Arial" w:hAnsi="Arial"/>
        </w:rPr>
        <w:t xml:space="preserve"> </w:t>
      </w:r>
    </w:p>
    <w:p>
      <w:pPr>
        <w:pStyle w:val="Normal"/>
        <w:ind w:left="708" w:hanging="0"/>
        <w:jc w:val="both"/>
        <w:rPr>
          <w:rFonts w:ascii="Arial" w:hAnsi="Arial" w:cs="Arial"/>
        </w:rPr>
      </w:pPr>
      <w:r>
        <w:rPr>
          <w:rFonts w:cs="Arial" w:ascii="Arial" w:hAnsi="Arial"/>
        </w:rPr>
        <w:t>En caso de que El PROVEEDOR no cumpla con el tiempo de notificación antes señalado, se aplicará una deductiva del 5% (cinco por ciento) sobre el precio unitario por cada concepto de que se trate, por cada hora de atraso en el tiempo de respuesta notificado por el PROVEEDO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límite máximo de deducciones que podrá aplicarse al PROVEEDOR será hasta por el monto de la garantía del cumplimiento del contrato, después de lo cual el INSTITUTO podrá iniciar el procedimiento de rescisión del contrato.</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6" w:name="_Toc139655574"/>
      <w:r>
        <w:rPr>
          <w:rFonts w:cs="Arial"/>
          <w:bCs/>
          <w:color w:val="244061" w:themeColor="accent1" w:themeShade="80"/>
          <w:sz w:val="20"/>
        </w:rPr>
        <w:t>PRÓRROGAS</w:t>
      </w:r>
      <w:bookmarkEnd w:id="1256"/>
    </w:p>
    <w:p>
      <w:pPr>
        <w:pStyle w:val="Normal"/>
        <w:ind w:left="708" w:hanging="0"/>
        <w:jc w:val="both"/>
        <w:rPr>
          <w:rFonts w:ascii="Arial" w:hAnsi="Arial" w:cs="Arial"/>
        </w:rPr>
      </w:pPr>
      <w:bookmarkStart w:id="1257" w:name="_Hlk80696287"/>
      <w:r>
        <w:rPr>
          <w:rFonts w:cs="Arial" w:ascii="Arial" w:hAnsi="Arial"/>
        </w:rPr>
        <w:t xml:space="preserve">Para el presente procedimiento no </w:t>
      </w:r>
      <w:bookmarkEnd w:id="1257"/>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58" w:name="_Toc139655575"/>
      <w:bookmarkStart w:id="1259" w:name="_Toc434004125"/>
      <w:r>
        <w:rPr>
          <w:rFonts w:cs="Arial"/>
          <w:bCs/>
          <w:color w:val="244061" w:themeColor="accent1" w:themeShade="80"/>
          <w:sz w:val="20"/>
        </w:rPr>
        <w:t>TERMINACIÓN ANTICIPADA DEL CONTRATO</w:t>
      </w:r>
      <w:bookmarkEnd w:id="1258"/>
      <w:bookmarkEnd w:id="1259"/>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0" w:name="_Toc139655576"/>
      <w:bookmarkStart w:id="1261" w:name="_Toc434004126"/>
      <w:bookmarkStart w:id="1262" w:name="_Toc314094157"/>
      <w:bookmarkStart w:id="1263" w:name="_Toc314086234"/>
      <w:bookmarkStart w:id="1264" w:name="_Toc314085336"/>
      <w:bookmarkStart w:id="1265" w:name="_Toc309618084"/>
      <w:r>
        <w:rPr>
          <w:rFonts w:cs="Arial"/>
          <w:bCs/>
          <w:color w:val="244061" w:themeColor="accent1" w:themeShade="80"/>
          <w:sz w:val="20"/>
        </w:rPr>
        <w:t>RESCISIÓN DEL CONTRATO</w:t>
      </w:r>
      <w:bookmarkEnd w:id="1260"/>
      <w:bookmarkEnd w:id="1261"/>
      <w:bookmarkEnd w:id="1262"/>
      <w:bookmarkEnd w:id="1263"/>
      <w:bookmarkEnd w:id="1264"/>
      <w:bookmarkEnd w:id="126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66" w:name="_Toc139655577"/>
      <w:bookmarkStart w:id="1267" w:name="_Toc434004127"/>
      <w:r>
        <w:rPr>
          <w:rFonts w:cs="Arial"/>
          <w:bCs/>
          <w:color w:val="244061" w:themeColor="accent1" w:themeShade="80"/>
          <w:sz w:val="20"/>
        </w:rPr>
        <w:t>MODIFICACIONES AL CONTRATO Y CANTIDADES ADICIONALES QUE PODRÁN CONTRATARSE</w:t>
      </w:r>
      <w:bookmarkEnd w:id="1266"/>
      <w:bookmarkEnd w:id="1267"/>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68" w:name="_Toc139655578"/>
      <w:bookmarkStart w:id="1269" w:name="_Toc434004128"/>
      <w:bookmarkStart w:id="1270" w:name="_Toc314094159"/>
      <w:bookmarkStart w:id="1271" w:name="_Toc314086236"/>
      <w:bookmarkStart w:id="1272" w:name="_Toc314085338"/>
      <w:bookmarkStart w:id="1273" w:name="_Toc309618086"/>
      <w:bookmarkStart w:id="1274" w:name="_Toc303777776"/>
      <w:bookmarkStart w:id="1275" w:name="_Toc298407635"/>
      <w:bookmarkStart w:id="1276" w:name="_Toc287290904"/>
      <w:r>
        <w:rPr>
          <w:rFonts w:cs="Arial"/>
          <w:bCs/>
          <w:color w:val="244061" w:themeColor="accent1" w:themeShade="80"/>
          <w:sz w:val="20"/>
        </w:rPr>
        <w:t xml:space="preserve">CAUSAS PARA DESECHAR LAS PROPOSICIONES; DECLARACIÓN DE LICITACIÓN DESIERTA Y CANCELACIÓN DE </w:t>
      </w:r>
      <w:bookmarkEnd w:id="1269"/>
      <w:bookmarkEnd w:id="1270"/>
      <w:bookmarkEnd w:id="1271"/>
      <w:bookmarkEnd w:id="1272"/>
      <w:bookmarkEnd w:id="1273"/>
      <w:bookmarkEnd w:id="1274"/>
      <w:bookmarkEnd w:id="1275"/>
      <w:bookmarkEnd w:id="1276"/>
      <w:r>
        <w:rPr>
          <w:rFonts w:cs="Arial"/>
          <w:bCs/>
          <w:color w:val="244061" w:themeColor="accent1" w:themeShade="80"/>
          <w:sz w:val="20"/>
        </w:rPr>
        <w:t>LICITACIÓN</w:t>
      </w:r>
      <w:bookmarkEnd w:id="1268"/>
    </w:p>
    <w:p>
      <w:pPr>
        <w:pStyle w:val="Heading1"/>
        <w:numPr>
          <w:ilvl w:val="1"/>
          <w:numId w:val="1"/>
        </w:numPr>
        <w:spacing w:before="120" w:after="120"/>
        <w:jc w:val="both"/>
        <w:rPr>
          <w:rFonts w:cs="Arial"/>
          <w:bCs/>
          <w:sz w:val="20"/>
          <w:u w:val="single"/>
        </w:rPr>
      </w:pPr>
      <w:bookmarkStart w:id="1277" w:name="_Toc139655579"/>
      <w:bookmarkStart w:id="1278" w:name="_Toc128403865"/>
      <w:bookmarkStart w:id="1279" w:name="_Toc119663156"/>
      <w:bookmarkStart w:id="1280" w:name="_Toc82529178"/>
      <w:bookmarkStart w:id="1281" w:name="_Toc80890465"/>
      <w:bookmarkStart w:id="1282" w:name="_Toc80883794"/>
      <w:bookmarkStart w:id="1283" w:name="_Toc23958030"/>
      <w:bookmarkStart w:id="1284" w:name="_Toc23410264"/>
      <w:bookmarkStart w:id="1285" w:name="_Toc19704289"/>
      <w:bookmarkStart w:id="1286" w:name="_Toc3539016"/>
      <w:bookmarkStart w:id="1287" w:name="_Toc510612349"/>
      <w:bookmarkStart w:id="1288" w:name="_Toc505704905"/>
      <w:bookmarkStart w:id="1289" w:name="_Toc498523227"/>
      <w:bookmarkStart w:id="1290" w:name="_Toc496883346"/>
      <w:bookmarkStart w:id="1291" w:name="_Toc494211610"/>
      <w:bookmarkStart w:id="1292" w:name="_Toc493501652"/>
      <w:bookmarkStart w:id="1293" w:name="_Toc492377950"/>
      <w:bookmarkStart w:id="1294" w:name="_Toc491180988"/>
      <w:bookmarkStart w:id="1295" w:name="_Toc488428662"/>
      <w:bookmarkStart w:id="1296" w:name="_Toc487209348"/>
      <w:bookmarkStart w:id="1297" w:name="_Toc464498734"/>
      <w:bookmarkStart w:id="1298" w:name="_Toc464498329"/>
      <w:bookmarkStart w:id="1299" w:name="_Toc434004129"/>
      <w:bookmarkStart w:id="1300" w:name="_Toc434004010"/>
      <w:bookmarkStart w:id="1301" w:name="_Toc414448139"/>
      <w:bookmarkStart w:id="1302" w:name="_Toc405207202"/>
      <w:bookmarkStart w:id="1303" w:name="_Toc396148616"/>
      <w:bookmarkStart w:id="1304" w:name="_Toc390699260"/>
      <w:bookmarkStart w:id="1305" w:name="_Toc390246841"/>
      <w:bookmarkStart w:id="1306" w:name="_Toc382993277"/>
      <w:bookmarkStart w:id="1307" w:name="_Toc329602595"/>
      <w:bookmarkStart w:id="1308" w:name="_Toc327181279"/>
      <w:bookmarkStart w:id="1309" w:name="_Toc316316331"/>
      <w:bookmarkStart w:id="1310" w:name="_Toc316315445"/>
      <w:bookmarkStart w:id="1311" w:name="_Toc315905529"/>
      <w:bookmarkStart w:id="1312" w:name="_Toc314804581"/>
      <w:bookmarkStart w:id="1313" w:name="_Toc314094160"/>
      <w:bookmarkStart w:id="1314" w:name="_Toc314086237"/>
      <w:bookmarkStart w:id="1315" w:name="_Toc314086097"/>
      <w:bookmarkStart w:id="1316" w:name="_Toc314085339"/>
      <w:bookmarkStart w:id="1317" w:name="_Toc314030221"/>
      <w:bookmarkStart w:id="1318" w:name="_Toc309618087"/>
      <w:bookmarkStart w:id="1319" w:name="_Toc308181774"/>
      <w:bookmarkStart w:id="1320" w:name="_Toc307995595"/>
      <w:bookmarkStart w:id="1321" w:name="_Toc301965572"/>
      <w:bookmarkStart w:id="1322" w:name="_Toc301965405"/>
      <w:bookmarkStart w:id="1323" w:name="_Toc298407636"/>
      <w:bookmarkStart w:id="1324" w:name="_Toc294270262"/>
      <w:bookmarkStart w:id="1325" w:name="_Toc287290905"/>
      <w:r>
        <w:rPr>
          <w:rFonts w:cs="Arial"/>
          <w:bCs/>
          <w:sz w:val="20"/>
          <w:u w:val="single"/>
        </w:rPr>
        <w:t>Causas para desechar las proposiciones.</w:t>
      </w:r>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Normal"/>
        <w:ind w:left="851" w:hanging="0"/>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cumplir con lo señalado en el numeral </w:t>
      </w:r>
      <w:r>
        <w:rPr>
          <w:rFonts w:eastAsia="MS Mincho" w:cs="Arial" w:ascii="Arial" w:hAnsi="Arial"/>
          <w:b/>
          <w:bCs/>
          <w:lang w:val="es-MX" w:eastAsia="es-MX"/>
        </w:rPr>
        <w:t>5 “Consideraciones del servicio”</w:t>
      </w:r>
      <w:r>
        <w:rPr>
          <w:rFonts w:eastAsia="MS Mincho" w:cs="Arial" w:ascii="Arial" w:hAnsi="Arial"/>
          <w:lang w:val="es-MX" w:eastAsia="es-MX"/>
        </w:rPr>
        <w:t xml:space="preserve"> del Anexo 1 “Especificaciones técnicas” de la presente convocatori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26" w:name="_Toc139655580"/>
      <w:bookmarkStart w:id="1327" w:name="_Toc128403866"/>
      <w:bookmarkStart w:id="1328" w:name="_Toc119663157"/>
      <w:bookmarkStart w:id="1329" w:name="_Toc82529179"/>
      <w:bookmarkStart w:id="1330" w:name="_Toc80890466"/>
      <w:bookmarkStart w:id="1331" w:name="_Toc80883795"/>
      <w:bookmarkStart w:id="1332" w:name="_Toc23958031"/>
      <w:bookmarkStart w:id="1333" w:name="_Toc23410265"/>
      <w:bookmarkStart w:id="1334" w:name="_Toc19704290"/>
      <w:bookmarkStart w:id="1335" w:name="_Toc3539017"/>
      <w:bookmarkStart w:id="1336" w:name="_Toc510612350"/>
      <w:bookmarkStart w:id="1337" w:name="_Toc505704906"/>
      <w:bookmarkStart w:id="1338" w:name="_Toc498523228"/>
      <w:bookmarkStart w:id="1339" w:name="_Toc496883347"/>
      <w:bookmarkStart w:id="1340" w:name="_Toc494211611"/>
      <w:bookmarkStart w:id="1341" w:name="_Toc493501653"/>
      <w:bookmarkStart w:id="1342" w:name="_Toc492377951"/>
      <w:bookmarkStart w:id="1343" w:name="_Toc491180989"/>
      <w:bookmarkStart w:id="1344" w:name="_Toc488428663"/>
      <w:bookmarkStart w:id="1345" w:name="_Toc487209349"/>
      <w:bookmarkStart w:id="1346" w:name="_Toc464498735"/>
      <w:bookmarkStart w:id="1347" w:name="_Toc464498330"/>
      <w:bookmarkStart w:id="1348" w:name="_Toc434004130"/>
      <w:bookmarkStart w:id="1349" w:name="_Toc434004011"/>
      <w:bookmarkStart w:id="1350" w:name="_Toc414448140"/>
      <w:bookmarkStart w:id="1351" w:name="_Toc405207203"/>
      <w:bookmarkStart w:id="1352" w:name="_Toc396148617"/>
      <w:bookmarkStart w:id="1353" w:name="_Toc390699261"/>
      <w:bookmarkStart w:id="1354" w:name="_Toc390246842"/>
      <w:bookmarkStart w:id="1355" w:name="_Toc382993278"/>
      <w:bookmarkStart w:id="1356" w:name="_Toc329602596"/>
      <w:bookmarkStart w:id="1357" w:name="_Toc327181280"/>
      <w:bookmarkStart w:id="1358" w:name="_Toc316316332"/>
      <w:bookmarkStart w:id="1359" w:name="_Toc316315446"/>
      <w:bookmarkStart w:id="1360" w:name="_Toc315905530"/>
      <w:bookmarkStart w:id="1361" w:name="_Toc314804582"/>
      <w:bookmarkStart w:id="1362" w:name="_Toc314094161"/>
      <w:bookmarkStart w:id="1363" w:name="_Toc314086238"/>
      <w:bookmarkStart w:id="1364" w:name="_Toc314086098"/>
      <w:bookmarkStart w:id="1365" w:name="_Toc314085340"/>
      <w:bookmarkStart w:id="1366" w:name="_Toc314030222"/>
      <w:bookmarkStart w:id="1367" w:name="_Toc309618088"/>
      <w:bookmarkStart w:id="1368" w:name="_Toc308181775"/>
      <w:bookmarkStart w:id="1369" w:name="_Toc307995596"/>
      <w:bookmarkStart w:id="1370" w:name="_Toc301965573"/>
      <w:bookmarkStart w:id="1371" w:name="_Toc301965406"/>
      <w:bookmarkStart w:id="1372" w:name="_Toc298407637"/>
      <w:bookmarkStart w:id="1373" w:name="_Toc294270263"/>
      <w:bookmarkStart w:id="1374" w:name="_Toc292192868"/>
      <w:bookmarkStart w:id="1375" w:name="_Toc287290906"/>
      <w:r>
        <w:rPr>
          <w:rFonts w:cs="Arial"/>
          <w:bCs/>
          <w:sz w:val="20"/>
          <w:u w:val="single"/>
        </w:rPr>
        <w:t>Declaración de procedimiento desierto.</w:t>
      </w:r>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76" w:name="_Toc329602597"/>
      <w:bookmarkStart w:id="1377" w:name="_Toc327181281"/>
      <w:bookmarkStart w:id="1378" w:name="_Toc316316333"/>
      <w:bookmarkStart w:id="1379" w:name="_Toc316315447"/>
      <w:bookmarkStart w:id="1380" w:name="_Toc315905531"/>
      <w:bookmarkStart w:id="1381" w:name="_Toc314804583"/>
      <w:bookmarkStart w:id="1382" w:name="_Toc314094162"/>
      <w:bookmarkStart w:id="1383" w:name="_Toc314086239"/>
      <w:bookmarkStart w:id="1384" w:name="_Toc314086099"/>
      <w:bookmarkStart w:id="1385" w:name="_Toc314085341"/>
      <w:bookmarkStart w:id="1386" w:name="_Toc314030223"/>
      <w:bookmarkStart w:id="1387" w:name="_Toc287290911"/>
      <w:bookmarkStart w:id="1388" w:name="_Toc309618089"/>
      <w:bookmarkStart w:id="1389" w:name="_Toc308181776"/>
      <w:bookmarkStart w:id="1390" w:name="_Toc307995597"/>
      <w:bookmarkStart w:id="1391" w:name="_Toc301965574"/>
      <w:bookmarkStart w:id="1392" w:name="_Toc301965407"/>
      <w:bookmarkStart w:id="1393" w:name="_Toc298407638"/>
      <w:bookmarkStart w:id="1394" w:name="_Toc292192869"/>
      <w:bookmarkStart w:id="1395" w:name="_Toc288678531"/>
      <w:bookmarkStart w:id="1396" w:name="_Toc288651033"/>
      <w:bookmarkStart w:id="1397" w:name="_Toc28863709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398" w:name="_Toc329602597"/>
      <w:bookmarkStart w:id="1399" w:name="_Toc327181281"/>
      <w:bookmarkStart w:id="1400" w:name="_Toc316316333"/>
      <w:bookmarkStart w:id="1401" w:name="_Toc316315447"/>
      <w:bookmarkStart w:id="1402" w:name="_Toc315905531"/>
      <w:bookmarkStart w:id="1403" w:name="_Toc314804583"/>
      <w:bookmarkStart w:id="1404" w:name="_Toc314094162"/>
      <w:bookmarkStart w:id="1405" w:name="_Toc314086239"/>
      <w:bookmarkStart w:id="1406" w:name="_Toc314086099"/>
      <w:bookmarkStart w:id="1407" w:name="_Toc314085341"/>
      <w:bookmarkStart w:id="1408" w:name="_Toc314030223"/>
      <w:bookmarkStart w:id="1409" w:name="_Toc287290911"/>
      <w:bookmarkStart w:id="1410" w:name="_Toc309618089"/>
      <w:bookmarkStart w:id="1411" w:name="_Toc308181776"/>
      <w:bookmarkStart w:id="1412" w:name="_Toc307995597"/>
      <w:bookmarkStart w:id="1413" w:name="_Toc301965574"/>
      <w:bookmarkStart w:id="1414" w:name="_Toc301965407"/>
      <w:bookmarkStart w:id="1415" w:name="_Toc298407638"/>
      <w:bookmarkStart w:id="1416" w:name="_Toc292192869"/>
      <w:bookmarkStart w:id="1417" w:name="_Toc288678531"/>
      <w:bookmarkStart w:id="1418" w:name="_Toc288651033"/>
      <w:bookmarkStart w:id="1419" w:name="_Toc288637095"/>
      <w:bookmarkStart w:id="1420" w:name="_Toc139655581"/>
      <w:bookmarkStart w:id="1421" w:name="_Toc128403867"/>
      <w:bookmarkStart w:id="1422" w:name="_Toc119663158"/>
      <w:bookmarkStart w:id="1423" w:name="_Toc82529180"/>
      <w:bookmarkStart w:id="1424" w:name="_Toc80890467"/>
      <w:bookmarkStart w:id="1425" w:name="_Toc80883796"/>
      <w:bookmarkStart w:id="1426" w:name="_Toc23958032"/>
      <w:bookmarkStart w:id="1427" w:name="_Toc23410266"/>
      <w:bookmarkStart w:id="1428" w:name="_Toc19704291"/>
      <w:bookmarkStart w:id="1429" w:name="_Toc3539018"/>
      <w:bookmarkStart w:id="1430" w:name="_Toc510612351"/>
      <w:bookmarkStart w:id="1431" w:name="_Toc505704907"/>
      <w:bookmarkStart w:id="1432" w:name="_Toc498523229"/>
      <w:bookmarkStart w:id="1433" w:name="_Toc496883348"/>
      <w:bookmarkStart w:id="1434" w:name="_Toc494211612"/>
      <w:bookmarkStart w:id="1435" w:name="_Toc493501654"/>
      <w:bookmarkStart w:id="1436" w:name="_Toc492377952"/>
      <w:bookmarkStart w:id="1437" w:name="_Toc491180990"/>
      <w:bookmarkStart w:id="1438" w:name="_Toc488428664"/>
      <w:bookmarkStart w:id="1439" w:name="_Toc487209350"/>
      <w:bookmarkStart w:id="1440" w:name="_Toc464498736"/>
      <w:bookmarkStart w:id="1441" w:name="_Toc464498331"/>
      <w:bookmarkStart w:id="1442" w:name="_Toc434004131"/>
      <w:bookmarkStart w:id="1443" w:name="_Toc434004012"/>
      <w:bookmarkStart w:id="1444" w:name="_Toc414448141"/>
      <w:bookmarkStart w:id="1445" w:name="_Toc405207204"/>
      <w:bookmarkStart w:id="1446" w:name="_Toc396148618"/>
      <w:bookmarkStart w:id="1447" w:name="_Toc390699262"/>
      <w:bookmarkStart w:id="1448" w:name="_Toc390246843"/>
      <w:bookmarkStart w:id="1449" w:name="_Toc382993279"/>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r>
        <w:rPr>
          <w:rFonts w:cs="Arial"/>
          <w:bCs/>
          <w:sz w:val="20"/>
          <w:u w:val="single"/>
        </w:rPr>
        <w:t>Cancelación del procedimiento de licitación.</w:t>
      </w:r>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0" w:name="_Toc139655582"/>
      <w:bookmarkStart w:id="1451" w:name="_Toc434004132"/>
      <w:bookmarkStart w:id="1452" w:name="_Toc314094165"/>
      <w:bookmarkStart w:id="1453" w:name="_Toc314086242"/>
      <w:bookmarkStart w:id="1454" w:name="_Toc314085344"/>
      <w:r>
        <w:rPr>
          <w:rFonts w:cs="Arial"/>
          <w:bCs/>
          <w:color w:val="244061" w:themeColor="accent1" w:themeShade="80"/>
          <w:sz w:val="20"/>
        </w:rPr>
        <w:t>INFRACCIONES Y SANCIONES</w:t>
      </w:r>
      <w:bookmarkEnd w:id="1450"/>
      <w:bookmarkEnd w:id="1451"/>
      <w:bookmarkEnd w:id="1452"/>
      <w:bookmarkEnd w:id="1453"/>
      <w:bookmarkEnd w:id="1454"/>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55" w:name="_Toc139655583"/>
      <w:bookmarkStart w:id="1456" w:name="_Toc434004133"/>
      <w:bookmarkStart w:id="1457" w:name="_Toc314094166"/>
      <w:bookmarkStart w:id="1458" w:name="_Toc314086243"/>
      <w:bookmarkStart w:id="1459" w:name="_Toc314085345"/>
      <w:bookmarkStart w:id="1460" w:name="_Toc309618092"/>
      <w:bookmarkStart w:id="1461" w:name="_Toc298407642"/>
      <w:bookmarkStart w:id="1462" w:name="_Toc292192875"/>
      <w:r>
        <w:rPr>
          <w:rFonts w:cs="Arial"/>
          <w:bCs/>
          <w:color w:val="244061" w:themeColor="accent1" w:themeShade="80"/>
          <w:sz w:val="20"/>
        </w:rPr>
        <w:t>INCONFORMIDADES</w:t>
      </w:r>
      <w:bookmarkEnd w:id="1455"/>
      <w:bookmarkEnd w:id="1456"/>
      <w:bookmarkEnd w:id="1457"/>
      <w:bookmarkEnd w:id="1458"/>
      <w:bookmarkEnd w:id="1459"/>
      <w:bookmarkEnd w:id="1460"/>
      <w:bookmarkEnd w:id="1461"/>
      <w:bookmarkEnd w:id="1462"/>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3" w:name="_Toc314094168"/>
      <w:bookmarkStart w:id="1464" w:name="_Toc314086245"/>
      <w:bookmarkStart w:id="1465" w:name="_Toc314085347"/>
      <w:bookmarkStart w:id="1466" w:name="_Toc309618094"/>
      <w:bookmarkStart w:id="1467" w:name="_Toc298407644"/>
      <w:bookmarkStart w:id="1468" w:name="_Toc292192876"/>
      <w:bookmarkStart w:id="1469" w:name="_Toc287290912"/>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0" w:name="_Toc139655584"/>
      <w:bookmarkStart w:id="1471" w:name="_Toc434004134"/>
      <w:bookmarkStart w:id="1472" w:name="_Toc314705823"/>
      <w:bookmarkStart w:id="1473" w:name="_Toc309618093"/>
      <w:bookmarkStart w:id="1474" w:name="_Toc298407643"/>
      <w:r>
        <w:rPr>
          <w:rFonts w:cs="Arial"/>
          <w:bCs/>
          <w:color w:val="244061" w:themeColor="accent1" w:themeShade="80"/>
          <w:sz w:val="20"/>
        </w:rPr>
        <w:t>SOLICITUD DE INFORMACIÓN</w:t>
      </w:r>
      <w:bookmarkEnd w:id="1470"/>
      <w:bookmarkEnd w:id="1471"/>
      <w:bookmarkEnd w:id="1472"/>
      <w:bookmarkEnd w:id="1473"/>
      <w:bookmarkEnd w:id="1474"/>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314094168"/>
      <w:bookmarkStart w:id="1476" w:name="_Toc314086245"/>
      <w:bookmarkStart w:id="1477" w:name="_Toc314085347"/>
      <w:bookmarkStart w:id="1478" w:name="_Toc309618094"/>
      <w:bookmarkStart w:id="1479" w:name="_Toc298407644"/>
      <w:bookmarkStart w:id="1480" w:name="_Toc292192876"/>
      <w:bookmarkStart w:id="1481" w:name="_Toc287290912"/>
      <w:bookmarkStart w:id="1482" w:name="_Toc139655585"/>
      <w:bookmarkStart w:id="1483" w:name="_Toc434004135"/>
      <w:r>
        <w:rPr>
          <w:rFonts w:cs="Arial"/>
          <w:bCs/>
          <w:color w:val="244061" w:themeColor="accent1" w:themeShade="80"/>
          <w:sz w:val="20"/>
        </w:rPr>
        <w:t>NO NEGOCIABILIDAD DE LAS CONDICIONES CONTENIDAS EN ESTA CONVOCATORIA Y EN LAS PROPOSICIONES</w:t>
      </w:r>
      <w:bookmarkEnd w:id="1475"/>
      <w:bookmarkEnd w:id="1476"/>
      <w:bookmarkEnd w:id="1477"/>
      <w:bookmarkEnd w:id="1478"/>
      <w:bookmarkEnd w:id="1479"/>
      <w:bookmarkEnd w:id="1480"/>
      <w:bookmarkEnd w:id="1481"/>
      <w:bookmarkEnd w:id="1482"/>
      <w:bookmarkEnd w:id="1483"/>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4" w:name="_Toc139655586"/>
      <w:r>
        <w:rPr>
          <w:rFonts w:cs="Arial"/>
          <w:color w:val="CC0066"/>
          <w:kern w:val="2"/>
          <w:sz w:val="28"/>
        </w:rPr>
        <w:t>ANEXO 1</w:t>
      </w:r>
      <w:bookmarkEnd w:id="1250"/>
      <w:bookmarkEnd w:id="1251"/>
      <w:bookmarkEnd w:id="1484"/>
    </w:p>
    <w:p>
      <w:pPr>
        <w:pStyle w:val="Heading1"/>
        <w:shd w:val="clear" w:color="auto" w:fill="D9D9D9" w:themeFill="background1" w:themeFillShade="d9"/>
        <w:rPr>
          <w:rFonts w:cs="Arial"/>
          <w:kern w:val="2"/>
          <w:sz w:val="28"/>
          <w:szCs w:val="32"/>
        </w:rPr>
      </w:pPr>
      <w:bookmarkStart w:id="1485" w:name="_Toc139655587"/>
      <w:bookmarkStart w:id="1486" w:name="_Toc128403873"/>
      <w:bookmarkStart w:id="1487" w:name="_Toc119663164"/>
      <w:bookmarkStart w:id="1488" w:name="_Toc82529186"/>
      <w:bookmarkStart w:id="1489" w:name="_Toc80890473"/>
      <w:bookmarkStart w:id="1490" w:name="_Toc80883802"/>
      <w:bookmarkStart w:id="1491" w:name="_Toc23958038"/>
      <w:bookmarkStart w:id="1492" w:name="_Toc23410272"/>
      <w:bookmarkStart w:id="1493" w:name="_Toc19704297"/>
      <w:bookmarkStart w:id="1494" w:name="_Toc3539024"/>
      <w:bookmarkStart w:id="1495" w:name="_Toc510612357"/>
      <w:bookmarkStart w:id="1496" w:name="_Toc505704913"/>
      <w:bookmarkStart w:id="1497" w:name="_Toc498523235"/>
      <w:bookmarkStart w:id="1498" w:name="_Toc496883354"/>
      <w:bookmarkStart w:id="1499" w:name="_Toc494211618"/>
      <w:bookmarkStart w:id="1500" w:name="_Toc493501660"/>
      <w:bookmarkStart w:id="1501" w:name="_Toc492377958"/>
      <w:bookmarkStart w:id="1502" w:name="_Toc491180996"/>
      <w:bookmarkStart w:id="1503" w:name="_Toc488428670"/>
      <w:bookmarkStart w:id="1504" w:name="_Toc487209356"/>
      <w:bookmarkStart w:id="1505" w:name="_Toc464498742"/>
      <w:bookmarkStart w:id="1506" w:name="_Toc464498337"/>
      <w:bookmarkStart w:id="1507" w:name="_Toc452121414"/>
      <w:r>
        <w:rPr>
          <w:rFonts w:cs="Arial"/>
          <w:kern w:val="2"/>
          <w:sz w:val="28"/>
          <w:szCs w:val="32"/>
        </w:rPr>
        <w:t>Especificaciones Técnicas</w:t>
      </w:r>
      <w:bookmarkStart w:id="1508" w:name="_Toc289064607"/>
      <w:bookmarkStart w:id="1509" w:name="_Toc314094171"/>
      <w:bookmarkStart w:id="1510" w:name="_Toc314085350"/>
      <w:bookmarkStart w:id="1511" w:name="_Toc309618101"/>
      <w:bookmarkStart w:id="1512" w:name="_Toc139655588"/>
      <w:bookmarkEnd w:id="1249"/>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bookmarkStart w:id="1513" w:name="_Hlk157545600"/>
      <w:bookmarkStart w:id="1514" w:name="_Hlk157545600"/>
      <w:bookmarkEnd w:id="1514"/>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arco Leg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n cumplimiento al artículo 64 inciso t) del Reglamento Interior del Instituto Nacional Electoral, la Coordinación Nacional de Comunicación Social tiene la atribución de realizar, producir, difundir y supervisar la organización de los debates entre las candidatura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resente servicio permitirá contar con la producción televisiva que se requiere para dar cumplimiento a lo establecido en el Segundo Transitorio, Fracción II, inciso d), y en lo previsto en la Ley General de Instituciones y Procedimientos Electorales en su artículo 218 en el que se definen los criterios para la celebración de los debates presidenciales los cuales habrá de realizar el Instituto Nacional Electoral en el marco del Proceso Electoral Federal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nteceden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pasado 8 de septiembre de 2023, el Consejo General del Instituto Nacional Electoral aprobó el acuerdo INE/CG532/2023, mediante el cual se estableció la integración de las comisiones permanentes y temporales con las que habrá de organizar el Proceso Electoral Federal 2023-2024. En el punto de Acuerdo Cuarto se estableció la integración de la Comisión Temporal de Debat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 artículo 218 de la Ley General de Instituciones y Procedimientos Electorales del Instituto Nacional Electoral, precisa que el Consejo General organizará dos debates obligatorios entre todos los candidatos a la Presidencia de la República. El plan de trabajo y el cronograma de actividades de dicha Comisión fue aprobado el pasado 28 de septiembre por el Consejo General del Instituto, el cual prevé la organización de tres debates presidenciales, el primero en marzo, el segundo en abril y el tercero en mayo de 2024. Conforme a los criterios establecidos se prevé que los tres debates se realicen en la Ciudad de México, uno particularmente en las oficinas centrales del Instituto Nacional Electoral.</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a Comisión buscará que la ciudadanía tenga mayor y mejor información de las y los candidatos para el ejercicio de su voto, a través de:</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ormatos ági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oderaciones imparciales,</w:t>
      </w:r>
    </w:p>
    <w:p>
      <w:pPr>
        <w:pStyle w:val="Normal"/>
        <w:numPr>
          <w:ilvl w:val="0"/>
          <w:numId w:val="108"/>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yor difusión, entre otro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Asimismo, el artículo 64, inciso t) del Reglamento Interior del Instituto Nacional Electoral establece que la Coordinación Nacional de Comunicación Social tendrá como una de sus atribuciones la de: “Realizar, producir, difundir y supervisar la organización en radio y televisión de los debates entre los candidatos a cargos de elección popular que determine el Consejo General del Institut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lang w:eastAsia="en-US"/>
        </w:rPr>
        <w:t>El 16 de noviembre de 2023 el Consejo General aprobó el acuerdo por el que se emiten las Reglas Básicas, para la celebración de los debates entre las candidaturas a la Presidencia de la República durante el proceso electoral federal 2023-2024, así como los criterios objetivos para la selección de las y los moderadore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El cual establece los siguientes criterio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Número de debates, se contempla llevar a cabo tr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Fechas y horario: los tres debates presidenciales se realizarán los domingos 7 de abril, 28 de abril y 19 de mayo, a las 20:00 horas en la Ciudad de México, con una duración máxima de 120 minuto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numPr>
          <w:ilvl w:val="0"/>
          <w:numId w:val="106"/>
        </w:numPr>
        <w:spacing w:lineRule="auto" w:line="256" w:before="0" w:after="160"/>
        <w:contextualSpacing/>
        <w:jc w:val="both"/>
        <w:rPr>
          <w:rFonts w:ascii="Arial" w:hAnsi="Arial" w:eastAsia="Arial" w:cs="Arial"/>
          <w:lang w:eastAsia="en-US"/>
        </w:rPr>
      </w:pPr>
      <w:r>
        <w:rPr>
          <w:rFonts w:eastAsia="Arial" w:cs="Arial" w:ascii="Arial" w:hAnsi="Arial"/>
          <w:lang w:eastAsia="en-US"/>
        </w:rPr>
        <w:t>Instancia que operará los debates.</w:t>
      </w:r>
    </w:p>
    <w:p>
      <w:pPr>
        <w:pStyle w:val="Normal"/>
        <w:spacing w:lineRule="auto" w:line="259" w:before="0" w:after="160"/>
        <w:ind w:left="720" w:hanging="0"/>
        <w:contextualSpacing/>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icha instancia será el Instituto Nacional Electoral a través de la Comisión Temporal de Debates y la Coordinación Nacional de Comunicación Social como Secretaría Técnica; mientras que la Dirección Ejecutiva de Prerrogativas y Partidos Políticos participará como invitada permanen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s reglas básicas son:</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odera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deberán propiciar que estos ejercicios deliberativos se centren en las candidaturas y sus propuestas, y evitar las acusaciones que les afecten negativamente.</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Deben cumplir con la administración del tiempo y ordenar las intervenciones y tendrán una participación activa, en la cual podrán interactuar directamente con las candidaturas para requerir información adicional sobre algún tema, preguntar de manera improvisada y solicitar que se desarrolle algún punto en particular.</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personas moderadoras podrán solicitar que las candidaturas precisen sus respuestas, así como presentar datos comprobables para contextualizar algún tema, siempre y cuando éstos sean verificables y que se señale su fuente de información</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Interacción entr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segmentos de discusión entre las candidaturas variarán según el formato de cada debate y se esforzarán por fomentar el contraste de ideas. Aunque el orden y la duración de las participaciones no están predeterminados, se buscará garantizar la equidad mediante formatos que brinden igualdad de oportunidades y tiempo a todas las candidaturas. Además, los moderadores pueden ajustar el orden y la duración para mantener la fluidez del debate, responder rápidamente a alusiones directas o descalificaciones, y promover el contraste de ideas, siempre respetando los principios de equidad y trato igualitario.</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aracterísticas de las pregunt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as candidaturas conocerán previamente los temas que se discutirán en cada uno de los debates, pero no los cuestionamientos generales, específicos o personalizado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Participación de la ciudadanía.</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Se consideran mecanismos para la participación ciudadana de forma regionalizada, ya sea por medio de redes sociales, mediante la intervención de las Juntas Locales Ejecutivas o las Juntas Distritales Ejecutivas</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Formatos de los debat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Los debates adoptarán un enfoque regional, abordando temas de diversas áreas del país y de mexicanos en el extranjero. La CTD propondrá y aprobará formatos específicos, garantizando debates dinámicos y equitativos, incluso con múltiples candidaturas. Se realizarán sorteos para determinar aspectos logísticos, priorizando la equidad y evitando consumir tiempo innecesario en explicaciones detalladas durante el debate. Los formatos fomentarán la improvisación y espontaneidad de las candidatur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Tem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5" w:name="_Hlk149895729"/>
      <w:r>
        <w:rPr>
          <w:rFonts w:eastAsia="Calibri" w:cs="Arial" w:ascii="Arial" w:hAnsi="Arial"/>
          <w:lang w:eastAsia="en-US"/>
        </w:rPr>
        <w:t>Seguridad</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Economía y empleo</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Combate a la corrupción y transparencia</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Salud y educación</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 xml:space="preserve">Pobreza </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r>
        <w:rPr>
          <w:rFonts w:eastAsia="Calibri" w:cs="Arial" w:ascii="Arial" w:hAnsi="Arial"/>
          <w:lang w:eastAsia="en-US"/>
        </w:rPr>
        <w:t>Medio ambiente</w:t>
      </w:r>
    </w:p>
    <w:p>
      <w:pPr>
        <w:pStyle w:val="Normal"/>
        <w:numPr>
          <w:ilvl w:val="0"/>
          <w:numId w:val="110"/>
        </w:numPr>
        <w:spacing w:lineRule="auto" w:line="276" w:before="0" w:after="160"/>
        <w:ind w:left="1276" w:hanging="360"/>
        <w:contextualSpacing/>
        <w:jc w:val="both"/>
        <w:rPr>
          <w:rFonts w:ascii="Arial" w:hAnsi="Arial" w:eastAsia="Calibri" w:cs="Arial"/>
          <w:lang w:eastAsia="en-US"/>
        </w:rPr>
      </w:pPr>
      <w:bookmarkStart w:id="1516" w:name="_Hlk149895729"/>
      <w:r>
        <w:rPr>
          <w:rFonts w:eastAsia="Calibri" w:cs="Arial" w:ascii="Arial" w:hAnsi="Arial"/>
          <w:lang w:eastAsia="en-US"/>
        </w:rPr>
        <w:t>Migración y política exterior</w:t>
      </w:r>
      <w:bookmarkEnd w:id="1516"/>
    </w:p>
    <w:p>
      <w:pPr>
        <w:pStyle w:val="Normal"/>
        <w:spacing w:lineRule="auto" w:line="276" w:before="0" w:after="160"/>
        <w:ind w:left="127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Medidas de inclusión, internet y redes sociale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Participación de intérpretes de Lenguaje de Señas Mexicana, con una versión diseñada específicamente para personas sordas, la transmisión en redes sociales y en el canal de YouTube del Instituto, así como una difusión y promoción antes y después de los debates en lenguas originarias.</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numPr>
          <w:ilvl w:val="0"/>
          <w:numId w:val="111"/>
        </w:numPr>
        <w:spacing w:lineRule="auto" w:line="256" w:before="0" w:after="160"/>
        <w:contextualSpacing/>
        <w:jc w:val="both"/>
        <w:rPr>
          <w:rFonts w:ascii="Arial" w:hAnsi="Arial" w:eastAsia="Arial" w:cs="Arial"/>
          <w:lang w:eastAsia="en-US"/>
        </w:rPr>
      </w:pPr>
      <w:r>
        <w:rPr>
          <w:rFonts w:eastAsia="Arial" w:cs="Arial" w:ascii="Arial" w:hAnsi="Arial"/>
          <w:lang w:eastAsia="en-US"/>
        </w:rPr>
        <w:t>Criterios de producción</w:t>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r>
    </w:p>
    <w:p>
      <w:pPr>
        <w:pStyle w:val="Normal"/>
        <w:spacing w:lineRule="auto" w:line="256" w:before="0" w:after="0"/>
        <w:ind w:left="720" w:hanging="0"/>
        <w:contextualSpacing/>
        <w:jc w:val="both"/>
        <w:rPr>
          <w:rFonts w:ascii="Arial" w:hAnsi="Arial" w:eastAsia="Arial" w:cs="Arial"/>
          <w:lang w:eastAsia="en-US"/>
        </w:rPr>
      </w:pPr>
      <w:r>
        <w:rPr>
          <w:rFonts w:eastAsia="Arial" w:cs="Arial" w:ascii="Arial" w:hAnsi="Arial"/>
          <w:lang w:eastAsia="en-US"/>
        </w:rPr>
        <w:t>Fortalecer la narrativa televisiva, brindar libertad de expresión corporal a las candidaturas y dinamizar el ejercicio, manteniendo la equidad en tiempos y elementos de producción. Se enfatiza la necesidad de incluir elementos que regionalicen los debates con temáticas específicas de diversas zonas del país, estableciendo estos criterios en las reglas básicas para los tres debates programados en el PEF 2023-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Objeto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Contar con la contratación de “Servicio Integral para el diseño, preproducción, producción, transmisión, grabación y postproducción de los debates de 2024 entre las candidaturas a la Presidencia de la República”, permitirá a la Coordinación Nacional de Comunicación Social contar con los elementos técnicos y recursos humanos necesarios para producir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Descripción detallada de la contratación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A partir de la solicitud del </w:t>
      </w:r>
      <w:r>
        <w:rPr>
          <w:rFonts w:eastAsia="Arial" w:cs="Arial" w:ascii="Arial" w:hAnsi="Arial"/>
          <w:b/>
          <w:bCs/>
          <w:color w:val="000000"/>
          <w:lang w:eastAsia="en-US"/>
        </w:rPr>
        <w:t>ADMINISTRADOR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prestar los servicios que se requieran mediante correo electrónico para la producción de tres debates presidenciales que serán transmitidos por televisión y redes sociales.</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 garantizar la capacidad de respuesta inmediata a las solicitudes que podrán derivar de las determinaciones que adopten la Comisión Temporal de Debates y/o del Consejo General del INE, así como de las que realice la Coordinación Nacional de Comunicación Social para garantizar la producción de los tres debates presidenciale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ara cumplir con lo anterior y mediante los entregables establecidos en el Numeral 10 “Entregables”,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responder a las solicitudes de materiales requeridos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mediante correo electrónico, de lo contrario, se aplicarán las penas correspondientes, detalladas en el numeral 18 “Penas Convencionales” de la presente convocatori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Dicha producción conlleva los servicios que, de manera enunciativa, más no limitativa, se señalan a continuac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ducción general de los tres debates presidenciales a partir de las reglas básicas definidas por la Comisión Temporal de Debates y aprobadas por el Consejo General el 16 de noviembre de 2023.</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escenografías de acuerdo con los formatos, sedes y requerimientos específicos de cada uno de los debat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Construcción, montaje y desmontaje de las escenografías de cada debate (incluyendo, y no limitado, a tarimas, cicloramas, mobiliario, podios, estructuras, pantallas, procesadores, y todo el equipo y materiales necesarios para su implementa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ar la propuesta visual de la transmisión televisiva de cada debate que incluye, mas no se limita, al diagrama de distribución, encuadres y movimiento de cámaras, así como determinar las cámaras, lentes, tripiés, grúa, plataforma de rodaje (</w:t>
      </w:r>
      <w:r>
        <w:rPr>
          <w:rFonts w:eastAsia="Arial" w:cs="Arial" w:ascii="Arial" w:hAnsi="Arial"/>
          <w:i/>
          <w:iCs/>
          <w:color w:val="000000"/>
          <w:lang w:eastAsia="en-US"/>
        </w:rPr>
        <w:t>dolly)</w:t>
      </w:r>
      <w:r>
        <w:rPr>
          <w:rFonts w:eastAsia="Arial" w:cs="Arial" w:ascii="Arial" w:hAnsi="Arial"/>
          <w:color w:val="000000"/>
          <w:lang w:eastAsia="en-US"/>
        </w:rPr>
        <w:t>, estabilizador de cámara (</w:t>
      </w:r>
      <w:r>
        <w:rPr>
          <w:rFonts w:eastAsia="Arial" w:cs="Arial" w:ascii="Arial" w:hAnsi="Arial"/>
          <w:i/>
          <w:iCs/>
          <w:color w:val="000000"/>
          <w:lang w:eastAsia="en-US"/>
        </w:rPr>
        <w:t>steadicam</w:t>
      </w:r>
      <w:r>
        <w:rPr>
          <w:rFonts w:eastAsia="Arial" w:cs="Arial" w:ascii="Arial" w:hAnsi="Arial"/>
          <w:color w:val="000000"/>
          <w:lang w:eastAsia="en-US"/>
        </w:rPr>
        <w:t>), monitores, cableado, teleprónter y, en general, todo el personal, equipamient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roporcionar y operar las unidades móviles de televisión de acuerdo a las características del formato e instalaciones de cada debate (incluyendo y no limitado a cámaras, controladores, switchers, monitores, sistemas de edición, generadores de gráficos, estación terrena, segmento satelital, sistemas de intercomunicación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iluminación mediante un diagrama con las luminarias requeridas, de acuerdo a las características del formato e instalaciones de cada debate (incluyendo, y no limitado, a luminarias, equipo de colganteo, estructuras, motore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de audio, montaje y operación de equipo técnico necesario de acuerdo a las características del formato e instalaciones de cada debate (incluyendo y no limitado a micrófonos de mano alámbricos e inalámbricos, micrófonos de cuello de ganso, micrófonos de solapa bocinas, consolas y todos los equipos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nstalación y operación de generadores de energía necesarios de acuerdo a las características de producción de cada debate en sistema Twinpack, es decir, la combinación de dos generadores que funcionan de forma simultánea, lo que permite garantizar el suministro eléctrico (incluyendo, y no limitado, a cableado, centros de carga, combustible y todo el equipo y materiales necesarios para su implement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seño de paquete gráfico (incluyendo logotipos de identificación para cada debate, cortinillas, plecas, y, en general, sus diferentes ejecucione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alización de la cortinilla de entrada (incluyendo, y no limitado, a levantamiento de imagen, edición, post producción y musicaliza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seño, locución y animación de reglas aplicables a los formatos de cada uno de los debate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Grabación y postproducción de todas las señales captadas en cada debate.</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Los servicios a los que se refiere el presente numeral, su unidad de medida y descripción, se contienen en el "CATÁLOGO DE CONCEPTOS" y se tienen por reproducidos en este apartado como si a letra se insertaran. Todo lo mencionado en el catálogo podrá ser, o no, solicitado por el Institut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producción y transmisión de los debates se podrán requerir los siguientes servicios de equipo técnic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31"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851"/>
        <w:gridCol w:w="425"/>
        <w:gridCol w:w="1559"/>
        <w:gridCol w:w="3828"/>
        <w:gridCol w:w="5"/>
        <w:gridCol w:w="1076"/>
        <w:gridCol w:w="9"/>
        <w:gridCol w:w="1177"/>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color="auto"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828"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both"/>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86" w:type="dxa"/>
            <w:gridSpan w:val="2"/>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5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TE ÚNICO</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ervicio de Producción de 3 Debates Presidenciales 2024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rvicio integral de la producción de los 3 debates que incluye al personal del grupo directivo de producción y los entregables 1, 2, 3, 4, 5, 6, 7, 8 y 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 </w:t>
            </w: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b/>
                <w:bCs/>
                <w:lang w:eastAsia="es-MX"/>
              </w:rPr>
              <w:t>TRANSMISIÓN</w:t>
            </w:r>
            <w:r>
              <w:rPr>
                <w:rFonts w:eastAsia="Calibri" w:cs="Arial" w:ascii="Arial" w:hAnsi="Arial"/>
                <w:lang w:eastAsia="es-MX"/>
              </w:rPr>
              <w:t> </w:t>
            </w:r>
          </w:p>
        </w:tc>
      </w:tr>
      <w:tr>
        <w:trPr>
          <w:trHeight w:val="11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rrena (Uplink)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Unidad terrena para transmisión de 3 debates satelital Banda C con sus operadores correspondientes que deben asegurar conexión satelital durante la duración del servicio.</w:t>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r>
          </w:p>
          <w:p>
            <w:pPr>
              <w:pStyle w:val="Normal"/>
              <w:widowControl w:val="false"/>
              <w:spacing w:lineRule="auto" w:line="259" w:before="0" w:after="160"/>
              <w:jc w:val="both"/>
              <w:rPr>
                <w:rFonts w:ascii="Arial" w:hAnsi="Arial" w:eastAsia="Calibri" w:cs="Arial"/>
                <w:lang w:eastAsia="es-MX"/>
              </w:rPr>
            </w:pPr>
            <w:r>
              <w:rPr>
                <w:rFonts w:eastAsia="Calibri" w:cs="Arial" w:ascii="Arial" w:hAnsi="Arial"/>
                <w:b/>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atélite de 3 Debates Presidenciales 2024</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Segmento satelital para 3 debates de 3 horas con 30 minutos de transmisión más 30 minutos de prueb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Servicio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LANTAS DE ENERG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100 Kw o mayor</w:t>
            </w:r>
          </w:p>
        </w:tc>
        <w:tc>
          <w:tcPr>
            <w:tcW w:w="3828"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10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win pack 250 Kw o may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lang w:eastAsia="es-MX"/>
              </w:rPr>
            </w:pPr>
            <w:r>
              <w:rPr>
                <w:rFonts w:eastAsia="Calibri" w:cs="Arial" w:ascii="Arial" w:hAnsi="Arial"/>
                <w:b/>
                <w:bCs/>
                <w:lang w:eastAsia="es-MX"/>
              </w:rPr>
              <w:t>PAQUETE GRÁFIC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rtinilla de entrad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reatividad, guion, grabación, material de stock, animación, y post producción con una duración de 30 segundo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Entrada musica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úsica original, libre de derechos. Duración 6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Grabación de inicio de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oma de dron de 2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Animación de reglas del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guión, locución libre de derechos. 30 segundos de du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lec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quete de pleca para nombres de candidatos en alfa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Logo-Bug animado en lo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Con alpha de 10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Backs animados para Pantall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Animación 2D. Duración 5 minut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Wiper con alph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Duración 2 segundo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CRONOMETROS</w:t>
            </w:r>
          </w:p>
        </w:tc>
      </w:tr>
      <w:tr>
        <w:trPr>
          <w:trHeight w:val="12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stema de cronometraje para cada deba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VIDEO</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 </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1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2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3 de Unidad Móvil</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ILUMINACIÓN</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iluminación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iluminación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9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val="pt-BR" w:eastAsia="es-MX"/>
              </w:rPr>
            </w:pPr>
            <w:r>
              <w:rPr>
                <w:rFonts w:eastAsia="Calibri" w:cs="Arial" w:ascii="Arial" w:hAnsi="Arial"/>
                <w:color w:val="000000"/>
                <w:lang w:val="pt-BR" w:eastAsia="es-MX"/>
              </w:rPr>
              <w:t>Paquete de audio par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Paquete de apoyo para colganteo mediano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apoyo para colganteo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uatr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Median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29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de escenografía Sala Chi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6Mts 6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Tarima de 3Mts x 5 Mts de 30cm de altura con alfombra gri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podios de candidato con espacio para colocar fichas visuales de apoyo de los candidato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 mesa de moderador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3 sillas de moderadores. Este paquete debe incluir el personal técnico para montaje, desmontaje y el acomodo y mantenimiento que requiera durante las jornadas de trabajo de los debates.</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dos días de instalación, y cinco días de funcionamiento para ensayos técnicos, de producción, de moderación y debat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el auditorio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Nivelación de piso para debate en el INE en el Salón de Sesiones del Consejo General del IN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b/>
                <w:color w:val="000000"/>
                <w:lang w:eastAsia="es-MX"/>
              </w:rPr>
              <w:t>Incluye: Montaje, operación por 8 días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Intérpretes Lengua de seña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val="pt-BR" w:eastAsia="es-MX"/>
              </w:rPr>
            </w:pPr>
            <w:r>
              <w:rPr>
                <w:rFonts w:eastAsia="Calibri" w:cs="Arial" w:ascii="Arial" w:hAnsi="Arial"/>
                <w:color w:val="000000"/>
                <w:lang w:val="pt-BR" w:eastAsia="es-MX"/>
              </w:rPr>
              <w:t>Ciclorama verde de 2.4x2.4mts (ciclorama verd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Back Moderadores: Backdrop con tela sublimada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Back drop en tela sublimada 6x2.4mts </w:t>
              <w:br/>
              <w:t>Estructura curva en pino y MDF</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lang w:eastAsia="es-MX"/>
              </w:rPr>
              <w:t xml:space="preserve">Pieza </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MOBILIARIO</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Silla Ejecutiva con altura regulable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ón individual en tela (utilizado en formato tipo DAVO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Silla tipo Toluc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Silla Periquera con altura regulable y fijadas a escenari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a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emple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Tarim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Valla de popot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bancaria)</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Unifila (Cordón de color)</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Rampa discapacitados. </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LECOMUNICACIONES Y EQUIPO DE COMPUTO</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7.</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Radio de Dos Vías</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9.</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Median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7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0.</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Chico</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15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1.</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Computadora tipo Laptop</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2.</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Multifuncional bajo volumen b/n</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EQUIPO DE VIDEO Y 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t>PANTALLAS</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3.</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4.</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grande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5.</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median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6</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t>56.</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Paquete chico Pantalla de LED de pitch 2.9</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r>
      <w:tr>
        <w:trPr>
          <w:trHeight w:val="25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color w:val="000000"/>
                <w:lang w:eastAsia="es-MX"/>
              </w:rPr>
              <w:t>57.</w:t>
            </w:r>
          </w:p>
        </w:tc>
        <w:tc>
          <w:tcPr>
            <w:tcW w:w="1559"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bCs/>
                <w:color w:val="000000"/>
                <w:lang w:eastAsia="es-MX"/>
              </w:rPr>
              <w:t>Personal para instalación y operación de equipo de colgante, escenografía, iluminación y video proyección y pantallas</w:t>
            </w:r>
          </w:p>
        </w:tc>
        <w:tc>
          <w:tcPr>
            <w:tcW w:w="3828" w:type="dxa"/>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Cs/>
                <w:color w:val="000000"/>
                <w:lang w:eastAsia="es-MX"/>
              </w:rPr>
              <w:t> </w:t>
            </w:r>
            <w:r>
              <w:rPr>
                <w:rFonts w:eastAsia="Calibri" w:cs="Arial" w:ascii="Arial" w:hAnsi="Arial"/>
                <w:bCs/>
                <w:color w:val="000000"/>
                <w:lang w:eastAsia="es-MX"/>
              </w:rPr>
              <w:t>Personal para instalación y operación de equipo de colgante, escenografía, iluminación y video proyección y pantallas</w:t>
            </w:r>
          </w:p>
        </w:tc>
        <w:tc>
          <w:tcPr>
            <w:tcW w:w="1081"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 </w:t>
            </w:r>
          </w:p>
        </w:tc>
        <w:tc>
          <w:tcPr>
            <w:tcW w:w="1186" w:type="dxa"/>
            <w:gridSpan w:val="2"/>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 </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shd w:color="auto" w:fill="AEAAAA"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8079" w:type="dxa"/>
            <w:gridSpan w:val="7"/>
            <w:tcBorders>
              <w:top w:val="single" w:sz="4" w:space="0" w:color="000000"/>
              <w:left w:val="single" w:sz="4" w:space="0" w:color="000000"/>
              <w:bottom w:val="single" w:sz="4" w:space="0" w:color="000000"/>
              <w:right w:val="single" w:sz="4" w:space="0" w:color="000000"/>
            </w:tcBorders>
            <w:shd w:color="auto" w:fill="AEAAAA"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b/>
                <w:bCs/>
                <w:color w:val="000000"/>
                <w:lang w:eastAsia="es-MX"/>
              </w:rPr>
              <w:t>SERVICIOS ADICIONALES</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8.</w:t>
            </w:r>
          </w:p>
        </w:tc>
        <w:tc>
          <w:tcPr>
            <w:tcW w:w="1559"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Internet dedicado 20 MB</w:t>
            </w:r>
          </w:p>
        </w:tc>
        <w:tc>
          <w:tcPr>
            <w:tcW w:w="3828" w:type="dxa"/>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186" w:type="dxa"/>
            <w:gridSpan w:val="2"/>
            <w:tcBorders>
              <w:top w:val="single" w:sz="4" w:space="0" w:color="000000"/>
              <w:left w:val="single" w:sz="4" w:space="0" w:color="000000"/>
              <w:bottom w:val="single" w:sz="4" w:space="0" w:color="000000"/>
              <w:right w:val="single" w:sz="4" w:space="0" w:color="000000"/>
            </w:tcBorders>
            <w:shd w:color="auto" w:fill="C6E0B4"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r>
        <w:trPr>
          <w:trHeight w:val="285" w:hRule="atLeast"/>
        </w:trPr>
        <w:tc>
          <w:tcPr>
            <w:tcW w:w="851" w:type="dxa"/>
            <w:tcBorders/>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25" w:type="dxa"/>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833" w:type="dxa"/>
            <w:gridSpan w:val="2"/>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5" w:type="dxa"/>
            <w:gridSpan w:val="2"/>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77" w:type="dxa"/>
            <w:tcBorders/>
          </w:tcPr>
          <w:p>
            <w:pPr>
              <w:pStyle w:val="Normal"/>
              <w:widowControl w:val="false"/>
              <w:rPr/>
            </w:pPr>
            <w:r>
              <w:rPr/>
            </w:r>
          </w:p>
        </w:tc>
      </w:tr>
    </w:tbl>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Además, para producción y transmisión de los debates se podrán requerir los siguientes servicios adiciona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tbl>
      <w:tblPr>
        <w:tblW w:w="8944"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785"/>
        <w:gridCol w:w="485"/>
        <w:gridCol w:w="1559"/>
        <w:gridCol w:w="3757"/>
        <w:gridCol w:w="20"/>
        <w:gridCol w:w="1061"/>
        <w:gridCol w:w="111"/>
        <w:gridCol w:w="1165"/>
      </w:tblGrid>
      <w:tr>
        <w:trPr>
          <w:trHeight w:val="600" w:hRule="atLeast"/>
        </w:trPr>
        <w:tc>
          <w:tcPr>
            <w:tcW w:w="785" w:type="dxa"/>
            <w:tcBorders>
              <w:top w:val="single" w:sz="4" w:space="0" w:color="000000"/>
              <w:left w:val="single" w:sz="4" w:space="0" w:color="000000"/>
              <w:bottom w:val="single" w:sz="4" w:space="0" w:color="000000"/>
              <w:right w:val="single" w:sz="4" w:space="0" w:color="000000"/>
            </w:tcBorders>
            <w:shd w:color="000000" w:fill="000000" w:val="clea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r>
          </w:p>
        </w:tc>
        <w:tc>
          <w:tcPr>
            <w:tcW w:w="48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No</w:t>
            </w:r>
          </w:p>
        </w:tc>
        <w:tc>
          <w:tcPr>
            <w:tcW w:w="155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oncepto</w:t>
            </w:r>
          </w:p>
        </w:tc>
        <w:tc>
          <w:tcPr>
            <w:tcW w:w="3777"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Descripción</w:t>
            </w:r>
          </w:p>
        </w:tc>
        <w:tc>
          <w:tcPr>
            <w:tcW w:w="1172" w:type="dxa"/>
            <w:gridSpan w:val="2"/>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Cantidad</w:t>
            </w:r>
          </w:p>
        </w:tc>
        <w:tc>
          <w:tcPr>
            <w:tcW w:w="1165"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spacing w:lineRule="auto" w:line="259" w:before="0" w:after="160"/>
              <w:jc w:val="center"/>
              <w:rPr>
                <w:rFonts w:ascii="Arial" w:hAnsi="Arial" w:eastAsia="Calibri" w:cs="Arial"/>
                <w:b/>
                <w:b/>
                <w:bCs/>
                <w:color w:val="FFFFFF"/>
                <w:lang w:eastAsia="es-MX"/>
              </w:rPr>
            </w:pPr>
            <w:r>
              <w:rPr>
                <w:rFonts w:eastAsia="Calibri" w:cs="Arial" w:ascii="Arial" w:hAnsi="Arial"/>
                <w:b/>
                <w:bCs/>
                <w:color w:val="FFFFFF"/>
                <w:lang w:eastAsia="es-MX"/>
              </w:rPr>
              <w:t>Unidad de Medida</w:t>
            </w:r>
          </w:p>
        </w:tc>
      </w:tr>
      <w:tr>
        <w:trPr>
          <w:trHeight w:val="408" w:hRule="atLeast"/>
        </w:trPr>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color w:val="000000"/>
                <w:lang w:eastAsia="es-MX"/>
              </w:rPr>
              <w:t>LOTE ÚNICO</w:t>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10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100 kw, o mayor cableado de 4 ceros, anti flama con camlock, spider y yellow jacket y 100 mts de cable. Incluye combustible y operador. 12 horas de servic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Twin pack 250 Kw o may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Doble Generador en redundancia automática con capacidades 250 kw, o mayor cableado de 4 ceros, anti flama con camlock, spider y yellow jacket y 100 mts cable. Incluye combustible y operador.</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1099"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485" w:type="dxa"/>
            <w:tcBorders/>
          </w:tcPr>
          <w:p>
            <w:pPr>
              <w:pStyle w:val="Normal"/>
              <w:widowControl w:val="false"/>
              <w:rPr/>
            </w:pPr>
            <w:r>
              <w:rPr/>
            </w:r>
          </w:p>
        </w:tc>
        <w:tc>
          <w:tcPr>
            <w:tcW w:w="1559" w:type="dxa"/>
            <w:tcBorders/>
          </w:tcPr>
          <w:p>
            <w:pPr>
              <w:pStyle w:val="Normal"/>
              <w:widowControl w:val="false"/>
              <w:rPr/>
            </w:pPr>
            <w:r>
              <w:rPr/>
            </w:r>
          </w:p>
        </w:tc>
        <w:tc>
          <w:tcPr>
            <w:tcW w:w="3757" w:type="dxa"/>
            <w:tcBorders/>
          </w:tcPr>
          <w:p>
            <w:pPr>
              <w:pStyle w:val="Normal"/>
              <w:widowControl w:val="false"/>
              <w:rPr/>
            </w:pPr>
            <w:r>
              <w:rPr/>
            </w:r>
          </w:p>
        </w:tc>
        <w:tc>
          <w:tcPr>
            <w:tcW w:w="20" w:type="dxa"/>
            <w:tcBorders/>
          </w:tcPr>
          <w:p>
            <w:pPr>
              <w:pStyle w:val="Normal"/>
              <w:widowControl w:val="false"/>
              <w:rPr/>
            </w:pPr>
            <w:r>
              <w:rPr/>
            </w:r>
          </w:p>
        </w:tc>
        <w:tc>
          <w:tcPr>
            <w:tcW w:w="1061" w:type="dxa"/>
            <w:tcBorders/>
          </w:tcPr>
          <w:p>
            <w:pPr>
              <w:pStyle w:val="Normal"/>
              <w:widowControl w:val="false"/>
              <w:rPr/>
            </w:pPr>
            <w:r>
              <w:rPr/>
            </w:r>
          </w:p>
        </w:tc>
        <w:tc>
          <w:tcPr>
            <w:tcW w:w="111" w:type="dxa"/>
            <w:tcBorders/>
          </w:tcPr>
          <w:p>
            <w:pPr>
              <w:pStyle w:val="Normal"/>
              <w:widowControl w:val="false"/>
              <w:rPr/>
            </w:pPr>
            <w:r>
              <w:rPr/>
            </w:r>
          </w:p>
        </w:tc>
        <w:tc>
          <w:tcPr>
            <w:tcW w:w="1165" w:type="dxa"/>
            <w:tcBorders/>
          </w:tcPr>
          <w:p>
            <w:pPr>
              <w:pStyle w:val="Normal"/>
              <w:widowControl w:val="false"/>
              <w:rPr/>
            </w:pPr>
            <w:r>
              <w:rPr/>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UNIDAD MOVIL</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VIDEO</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de servicio de Unidad Móvil. Paquete 2</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Unidad Móvil con 16 Cámaras y óptica de la misma marca.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ILUMINACIÓN</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iluminación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12 Panel de LED de 1.20 x 60 de luz difuza de 2,800 k a 10,000 k 40,000 LUMENS tipo Sky Panel Arri, 16 lámparas de tubo de 4 Lámparas de 1.20 Kino Flow, Paquete de alimentación eléctrica, cables de corriente eléctrica, Cables de control de consola DMX,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5 eléctrico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AUDI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audio par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Para 3 debates. 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COLGANTE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 xml:space="preserve">Día extra. Paquete de apoyo para colganteo mediano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OGRAFI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SCENARIO</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Paquete de escenografía Sala Median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color w:val="000000"/>
                <w:lang w:eastAsia="es-MX"/>
              </w:rPr>
            </w:pPr>
            <w:r>
              <w:rPr>
                <w:rFonts w:eastAsia="Calibri" w:cs="Arial" w:ascii="Arial" w:hAnsi="Arial"/>
                <w:color w:val="000000"/>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lang w:eastAsia="es-MX"/>
              </w:rPr>
            </w:pPr>
            <w:r>
              <w:rPr>
                <w:rFonts w:eastAsia="Calibri" w:cs="Arial" w:ascii="Arial" w:hAnsi="Arial"/>
                <w:color w:val="000000"/>
                <w:lang w:eastAsia="es-MX"/>
              </w:rPr>
              <w:t xml:space="preserve">Servicio </w:t>
            </w:r>
          </w:p>
        </w:tc>
      </w:tr>
      <w:tr>
        <w:trPr>
          <w:trHeight w:val="171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Día extra. Nivelación de piso para el auditorio del IN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color w:val="000000"/>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Servic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MOBILIARIO</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 xml:space="preserve">Día extra. Silla Ejecutiva con altura regulable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Silla Ejecutiva con altura regulabl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ón individual en tela (utilizado en formato tipo DAVO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umplir con la descripción del concept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Silla tipo Toluc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Silla de oficina con malla ergonómica con ajuste de altura, descansa brazos y respaldo para cabeza.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Silla Periquera con altura regulable y fijadas a escenario</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 </w:t>
            </w:r>
            <w:r>
              <w:rPr>
                <w:rFonts w:eastAsia="Calibri" w:cs="Arial" w:ascii="Arial" w:hAnsi="Arial"/>
                <w:color w:val="000000"/>
                <w:lang w:eastAsia="es-MX"/>
              </w:rPr>
              <w:t>Silla Periquera con altura regulable y fijadas a escenari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w:t>
            </w: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TEMPLETE</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reforzado a una altura de 10 o 20 cms, en tramos de 1.22 x 1.22 mts alfombrado, con barandal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57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40 o 60 cms, en tramos de 1.22 x 1.22 mts alfombrado y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762"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Templete a una altura de 80 o 100 cms, en tramos de 1.22 x 1.22 mts, alfombrado,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emple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w:t>
            </w:r>
            <w:r>
              <w:rPr>
                <w:rFonts w:eastAsia="Calibri" w:cs="Arial" w:ascii="Arial" w:hAnsi="Arial"/>
                <w:lang w:eastAsia="es-MX"/>
              </w:rPr>
              <w:t>Templete a una altura de 120 o 140 cms, en tramos de 1.22 x 1.22 mts, alfombrado, con barandal, escalón y con todo lo necesario para su montaje y desmontaje.</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Tarim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A nivel de piso con barniz, o pintada. Tarima a nivel de piso con charol blanco o negr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Calibri" w:cs="Arial"/>
                <w:b/>
                <w:b/>
                <w:bCs/>
                <w:color w:val="000000"/>
                <w:lang w:eastAsia="es-MX"/>
              </w:rPr>
            </w:pPr>
            <w:r>
              <w:rPr>
                <w:rFonts w:eastAsia="Calibri" w:cs="Arial" w:ascii="Arial" w:hAnsi="Arial"/>
                <w:b/>
                <w:bCs/>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b/>
                <w:b/>
                <w:bCs/>
                <w:color w:val="000000"/>
                <w:lang w:eastAsia="es-MX"/>
              </w:rPr>
            </w:pPr>
            <w:r>
              <w:rPr>
                <w:rFonts w:eastAsia="Calibri" w:cs="Arial" w:ascii="Arial" w:hAnsi="Arial"/>
                <w:b/>
                <w:bCs/>
                <w:color w:val="000000"/>
                <w:lang w:eastAsia="es-MX"/>
              </w:rPr>
              <w:t>VALLAS, UNIFILAS Y RAMP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Valla de popot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Valla metálica de popotillo de dimensiones de 2.30 x 1.2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1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bancaria)</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largo de la cinta 2 metros,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Unifila (Cordón de color)</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Poste unifila de metal (hierro), altura 92 cm., diámetro de la base 35 cms., con cordón rojo, con base de metal.</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 xml:space="preserve">Día extra. Rampa discapacitados. </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ampa plegable o móvil para discapacitados con dimensiones de .91 x 2.10 m</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103"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TELECOMUNICACIONES Y EQUIPO DE COMPUTO</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Radio de Dos Vías</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Paquete de renta de radios Grande</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Computadora tipo Laptop</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lang w:eastAsia="es-MX"/>
              </w:rPr>
              <w:t>Día extra. Multifuncional bajo volumen b/n</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lang w:eastAsia="es-MX"/>
              </w:rPr>
              <w:t>Capacidad de servicio para 500 copias por día</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EQUIPO DE VIDEO Y PANTALLAS</w:t>
            </w:r>
          </w:p>
        </w:tc>
      </w:tr>
      <w:tr>
        <w:trPr>
          <w:trHeight w:val="146"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8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color w:val="000000"/>
                <w:lang w:eastAsia="es-MX"/>
              </w:rPr>
            </w:pPr>
            <w:r>
              <w:rPr>
                <w:rFonts w:eastAsia="Calibri" w:cs="Arial" w:ascii="Arial" w:hAnsi="Arial"/>
                <w:b/>
                <w:bCs/>
                <w:color w:val="000000"/>
                <w:lang w:eastAsia="es-MX"/>
              </w:rPr>
              <w:t>PANTALLAS</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Metro cuadrado de Pantalla de LED de pitch 2.9</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 xml:space="preserve">Día </w:t>
            </w:r>
          </w:p>
        </w:tc>
      </w:tr>
      <w:tr>
        <w:trPr>
          <w:trHeight w:val="285"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Paquete mediano Pantalla de LED de pitch 2.9</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50 Metros cuadrado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427" w:hRule="atLeast"/>
        </w:trPr>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t>2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lang w:eastAsia="es-MX"/>
              </w:rPr>
            </w:pPr>
            <w:r>
              <w:rPr>
                <w:rFonts w:eastAsia="Calibri" w:cs="Arial" w:ascii="Arial" w:hAnsi="Arial"/>
                <w:color w:val="000000"/>
                <w:lang w:eastAsia="es-MX"/>
              </w:rPr>
              <w:t>Día extra. Internet dedicado 20 MB</w:t>
            </w:r>
          </w:p>
        </w:tc>
        <w:tc>
          <w:tcPr>
            <w:tcW w:w="3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lang w:eastAsia="es-MX"/>
              </w:rPr>
            </w:pPr>
            <w:r>
              <w:rPr>
                <w:rFonts w:eastAsia="Calibri" w:cs="Arial" w:ascii="Arial" w:hAnsi="Arial"/>
                <w:color w:val="000000"/>
                <w:lang w:eastAsia="es-MX"/>
              </w:rPr>
              <w:t>Día extra. Internet dedicado 20 MB</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t>Día</w:t>
            </w:r>
          </w:p>
        </w:tc>
      </w:tr>
      <w:tr>
        <w:trPr>
          <w:trHeight w:val="300" w:hRule="atLeast"/>
        </w:trPr>
        <w:tc>
          <w:tcPr>
            <w:tcW w:w="785" w:type="dxa"/>
            <w:tcBorders>
              <w:top w:val="single" w:sz="4" w:space="0" w:color="000000"/>
            </w:tcBorders>
            <w:shd w:color="auto" w:fill="auto" w:val="clea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485"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color w:val="000000"/>
                <w:lang w:eastAsia="es-MX"/>
              </w:rPr>
            </w:pPr>
            <w:r>
              <w:rPr>
                <w:rFonts w:eastAsia="Calibri" w:cs="Arial" w:ascii="Arial" w:hAnsi="Arial"/>
                <w:color w:val="000000"/>
                <w:lang w:eastAsia="es-MX"/>
              </w:rPr>
            </w:r>
          </w:p>
        </w:tc>
        <w:tc>
          <w:tcPr>
            <w:tcW w:w="1559"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3757"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bCs/>
                <w:color w:val="000000"/>
                <w:lang w:eastAsia="es-MX"/>
              </w:rPr>
            </w:pPr>
            <w:r>
              <w:rPr>
                <w:rFonts w:eastAsia="Calibri" w:cs="Arial" w:ascii="Arial" w:hAnsi="Arial"/>
                <w:bCs/>
                <w:color w:val="000000"/>
                <w:lang w:eastAsia="es-MX"/>
              </w:rPr>
            </w:r>
          </w:p>
        </w:tc>
        <w:tc>
          <w:tcPr>
            <w:tcW w:w="1081" w:type="dxa"/>
            <w:gridSpan w:val="2"/>
            <w:tcBorders>
              <w:top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color w:val="000000"/>
                <w:lang w:eastAsia="es-MX"/>
              </w:rPr>
            </w:pPr>
            <w:r>
              <w:rPr>
                <w:rFonts w:eastAsia="Calibri" w:cs="Arial" w:ascii="Arial" w:hAnsi="Arial"/>
                <w:color w:val="000000"/>
                <w:lang w:eastAsia="es-MX"/>
              </w:rPr>
            </w:r>
          </w:p>
        </w:tc>
        <w:tc>
          <w:tcPr>
            <w:tcW w:w="111" w:type="dxa"/>
            <w:tcBorders/>
          </w:tcPr>
          <w:p>
            <w:pPr>
              <w:pStyle w:val="Normal"/>
              <w:widowControl w:val="false"/>
              <w:rPr/>
            </w:pPr>
            <w:r>
              <w:rPr/>
            </w:r>
          </w:p>
        </w:tc>
        <w:tc>
          <w:tcPr>
            <w:tcW w:w="1165" w:type="dxa"/>
            <w:tcBorders/>
          </w:tcPr>
          <w:p>
            <w:pPr>
              <w:pStyle w:val="Normal"/>
              <w:widowControl w:val="false"/>
              <w:rPr/>
            </w:pPr>
            <w:r>
              <w:rPr/>
            </w:r>
          </w:p>
        </w:tc>
      </w:tr>
    </w:tbl>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lang w:eastAsia="en-US"/>
        </w:rPr>
        <w:t xml:space="preserve"> solo podrá pedir a El </w:t>
      </w:r>
      <w:r>
        <w:rPr>
          <w:rFonts w:eastAsia="Arial" w:cs="Arial" w:ascii="Arial" w:hAnsi="Arial"/>
          <w:b/>
          <w:bCs/>
          <w:lang w:eastAsia="en-US"/>
        </w:rPr>
        <w:t>PROVEEDOR</w:t>
      </w:r>
      <w:r>
        <w:rPr>
          <w:rFonts w:eastAsia="Arial" w:cs="Arial" w:ascii="Arial" w:hAnsi="Arial"/>
          <w:lang w:eastAsia="en-US"/>
        </w:rPr>
        <w:t xml:space="preserve"> los conceptos que se requieran del “CATÁLOGO DE CONCEPTOS”, para cada uno de los debates, los cuales serán pagados conforme al precio unitario ofertado por El </w:t>
      </w:r>
      <w:r>
        <w:rPr>
          <w:rFonts w:eastAsia="Arial" w:cs="Arial" w:ascii="Arial" w:hAnsi="Arial"/>
          <w:b/>
          <w:bCs/>
          <w:lang w:eastAsia="en-US"/>
        </w:rPr>
        <w:t xml:space="preserve">PROVEEDOR </w:t>
      </w:r>
      <w:r>
        <w:rPr>
          <w:rFonts w:eastAsia="Arial" w:cs="Arial" w:ascii="Arial" w:hAnsi="Arial"/>
          <w:bCs/>
          <w:lang w:eastAsia="en-US"/>
        </w:rPr>
        <w:t>y</w:t>
      </w:r>
      <w:r>
        <w:rPr>
          <w:rFonts w:eastAsia="Arial" w:cs="Arial" w:ascii="Arial" w:hAnsi="Arial"/>
          <w:b/>
          <w:bCs/>
          <w:lang w:eastAsia="en-US"/>
        </w:rPr>
        <w:t xml:space="preserve"> </w:t>
      </w:r>
      <w:r>
        <w:rPr>
          <w:rFonts w:eastAsia="Arial" w:cs="Arial" w:ascii="Arial" w:hAnsi="Arial"/>
          <w:lang w:eastAsia="en-US"/>
        </w:rPr>
        <w:t>sin que estos conceptos puedan agregarse o modificarse de acuerdo a lo cotizad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ADMINISTRADOR DEL CONTRATO y/o SUPERVISORA DEL CONTRATO</w:t>
      </w:r>
    </w:p>
    <w:p>
      <w:pPr>
        <w:pStyle w:val="Normal"/>
        <w:spacing w:lineRule="auto" w:line="256"/>
        <w:jc w:val="both"/>
        <w:rPr>
          <w:rFonts w:ascii="Arial" w:hAnsi="Arial" w:eastAsia="Calibri" w:cs="Arial"/>
          <w:lang w:eastAsia="en-US"/>
        </w:rPr>
      </w:pPr>
      <w:r>
        <w:rPr>
          <w:rFonts w:eastAsia="Calibri" w:cs="Arial" w:ascii="Arial" w:hAnsi="Arial"/>
          <w:lang w:eastAsia="en-US"/>
        </w:rPr>
        <w:t xml:space="preserve">podrá solicitar la cotización de los servicios que no estén incluidos en el catálogo, por lo que el PROVEEDOR tendrá 3 días naturales para responder dicha solicitud. Asimismo, </w:t>
      </w:r>
      <w:r>
        <w:rPr>
          <w:rFonts w:eastAsia="Arial" w:cs="Arial" w:ascii="Arial" w:hAnsi="Arial"/>
          <w:lang w:eastAsia="en-US"/>
        </w:rPr>
        <w:t xml:space="preserve">el </w:t>
      </w:r>
      <w:r>
        <w:rPr>
          <w:rFonts w:eastAsia="Arial" w:cs="Arial" w:ascii="Arial" w:hAnsi="Arial"/>
          <w:b/>
          <w:bCs/>
          <w:lang w:eastAsia="en-US"/>
        </w:rPr>
        <w:t>ADMINISTRADOR DEL CONTRATO y/o SUPERVISORA DEL CONTRATO</w:t>
      </w:r>
      <w:r>
        <w:rPr>
          <w:rFonts w:eastAsia="Arial" w:cs="Arial" w:ascii="Arial" w:hAnsi="Arial"/>
          <w:bCs/>
          <w:lang w:eastAsia="en-US"/>
        </w:rPr>
        <w:t xml:space="preserve"> podrá verificar que los precios ofertados estén dentro de los rangos del mercado y en su caso podrán solicitarse como servicio adicional, aunque estos no se encuentren en dicho catálogo.</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los equipos y el personal necesario para llevar a cabo el montaje, operación y desmontaje de todos los elementos requeridos del “CATÁLOGO DE CONCEPTOS” por cada uno de los tre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ADMINISTRADOR DEL CONTRATO y/o SUPERVISORA DEL CONTRATO</w:t>
      </w:r>
      <w:r>
        <w:rPr>
          <w:rFonts w:eastAsia="Arial" w:cs="Arial" w:ascii="Arial" w:hAnsi="Arial"/>
          <w:lang w:eastAsia="en-US"/>
        </w:rPr>
        <w:t xml:space="preserve"> podrá modificar o cancelar, bajo su estricta responsabilidad, los requerimientos para cada uno de los debates, de acuerdo con sus necesidades. En caso de existir gastos que hubiere efectuado el </w:t>
      </w:r>
      <w:r>
        <w:rPr>
          <w:rFonts w:eastAsia="Arial" w:cs="Arial" w:ascii="Arial" w:hAnsi="Arial"/>
          <w:b/>
          <w:bCs/>
          <w:lang w:eastAsia="en-US"/>
        </w:rPr>
        <w:t>PROVEEDOR</w:t>
      </w:r>
      <w:r>
        <w:rPr>
          <w:rFonts w:eastAsia="Arial" w:cs="Arial" w:ascii="Arial" w:hAnsi="Arial"/>
          <w:lang w:eastAsia="en-US"/>
        </w:rPr>
        <w:t xml:space="preserve">, estos se pagarán previa solicitud del </w:t>
      </w:r>
      <w:r>
        <w:rPr>
          <w:rFonts w:eastAsia="Arial" w:cs="Arial" w:ascii="Arial" w:hAnsi="Arial"/>
          <w:b/>
          <w:bCs/>
          <w:lang w:eastAsia="en-US"/>
        </w:rPr>
        <w:t>PROVEEDOR</w:t>
      </w:r>
      <w:r>
        <w:rPr>
          <w:rFonts w:eastAsia="Arial" w:cs="Arial" w:ascii="Arial" w:hAnsi="Arial"/>
          <w:lang w:eastAsia="en-US"/>
        </w:rPr>
        <w:t>, siempre que los mismos sean razonables, estén debidamente comprobados y se relacionen directamente con el(los) requerimiento(s) que fue(ron) objeto de modificación o cancelación. Los horarios de las entregas de los montajes, y conceptos podrán variar a petición del Administra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Los gastos que se generen por concepto de traslados de recursos humanos y materiales correrán en su totalidad a cargo del </w:t>
      </w:r>
      <w:r>
        <w:rPr>
          <w:rFonts w:eastAsia="Arial" w:cs="Arial" w:ascii="Arial" w:hAnsi="Arial"/>
          <w:b/>
          <w:bCs/>
          <w:color w:val="000000"/>
          <w:lang w:eastAsia="en-US"/>
        </w:rPr>
        <w:t>PROVEEDOR.</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9" w:before="0" w:after="160"/>
        <w:rPr>
          <w:rFonts w:ascii="Arial" w:hAnsi="Arial" w:cs="Arial"/>
          <w:lang w:val="es-ES"/>
        </w:rPr>
      </w:pPr>
      <w:r>
        <w:rPr>
          <w:rFonts w:cs="Arial" w:ascii="Arial" w:hAnsi="Arial"/>
          <w:lang w:val="es-ES"/>
        </w:rPr>
        <w:t>Los tres debates que serán organizados por el Instituto Nacional Electoral para la elección presidencial se llevarán a cabo en las fechas, horario y lugares que a continuación se presentan:</w:t>
      </w:r>
    </w:p>
    <w:tbl>
      <w:tblPr>
        <w:tblStyle w:val="Tablaconcuadrcula116"/>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6"/>
        <w:gridCol w:w="2299"/>
        <w:gridCol w:w="2184"/>
        <w:gridCol w:w="2204"/>
      </w:tblGrid>
      <w:tr>
        <w:trPr>
          <w:trHeight w:val="248" w:hRule="atLeast"/>
        </w:trPr>
        <w:tc>
          <w:tcPr>
            <w:tcW w:w="1806"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color w:val="FFFFFF"/>
                <w:kern w:val="2"/>
                <w:sz w:val="22"/>
                <w:szCs w:val="22"/>
                <w:lang w:val="es-ES" w:eastAsia="en-US" w:bidi="ar-SA"/>
              </w:rPr>
              <w:t xml:space="preserve"> </w:t>
            </w:r>
            <w:r>
              <w:rPr>
                <w:rFonts w:eastAsia="Calibri" w:cs="Arial" w:ascii="Calibri" w:hAnsi="Calibri"/>
                <w:b/>
                <w:color w:val="FFFFFF"/>
                <w:kern w:val="2"/>
                <w:sz w:val="22"/>
                <w:szCs w:val="22"/>
                <w:lang w:val="es-ES" w:eastAsia="en-US" w:bidi="ar-SA"/>
              </w:rPr>
              <w:t>Debate</w:t>
            </w:r>
          </w:p>
        </w:tc>
        <w:tc>
          <w:tcPr>
            <w:tcW w:w="2299"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Fecha</w:t>
            </w:r>
          </w:p>
        </w:tc>
        <w:tc>
          <w:tcPr>
            <w:tcW w:w="2184" w:type="dxa"/>
            <w:tcBorders/>
            <w:shd w:color="auto" w:fill="FF33CC" w:val="clea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Horario</w:t>
            </w:r>
          </w:p>
        </w:tc>
        <w:tc>
          <w:tcPr>
            <w:tcW w:w="2204" w:type="dxa"/>
            <w:tcBorders/>
            <w:shd w:color="auto" w:fill="FF33CC" w:val="clear"/>
            <w:vAlign w:val="center"/>
          </w:tcPr>
          <w:p>
            <w:pPr>
              <w:pStyle w:val="Normal"/>
              <w:widowControl/>
              <w:spacing w:before="0" w:after="0"/>
              <w:jc w:val="center"/>
              <w:rPr>
                <w:rFonts w:cs="Arial"/>
                <w:b/>
                <w:b/>
                <w:color w:val="FFFFFF"/>
                <w:sz w:val="20"/>
                <w:lang w:val="es-ES"/>
              </w:rPr>
            </w:pPr>
            <w:r>
              <w:rPr>
                <w:rFonts w:eastAsia="Calibri" w:cs="Arial" w:ascii="Calibri" w:hAnsi="Calibri"/>
                <w:b/>
                <w:color w:val="FFFFFF"/>
                <w:kern w:val="2"/>
                <w:sz w:val="20"/>
                <w:szCs w:val="22"/>
                <w:lang w:val="es-ES" w:eastAsia="en-US" w:bidi="ar-SA"/>
              </w:rPr>
              <w:t>Lugar</w:t>
            </w:r>
          </w:p>
        </w:tc>
      </w:tr>
      <w:tr>
        <w:trPr>
          <w:trHeight w:val="284"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Prim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7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Viaducto Tlalpan número 100, Col. Arenal Tepepan, Alcaldía Tlalpan, Ciudad de México, CP. 14610</w:t>
            </w:r>
          </w:p>
        </w:tc>
      </w:tr>
      <w:tr>
        <w:trPr>
          <w:trHeight w:val="248"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Segundo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28 de abril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Estudios Churubusco Azteca ubicados en: C. Atletas 2, Colonia Country Club Churubusco, Alcaldía Coyoacán, C.P. 04210, Ciudad de México</w:t>
            </w:r>
          </w:p>
        </w:tc>
      </w:tr>
      <w:tr>
        <w:trPr>
          <w:trHeight w:val="236" w:hRule="atLeast"/>
        </w:trPr>
        <w:tc>
          <w:tcPr>
            <w:tcW w:w="1806" w:type="dxa"/>
            <w:tcBorders/>
            <w:vAlign w:val="center"/>
          </w:tcPr>
          <w:p>
            <w:pPr>
              <w:pStyle w:val="Normal"/>
              <w:widowControl/>
              <w:spacing w:before="0" w:after="0"/>
              <w:jc w:val="left"/>
              <w:rPr>
                <w:rFonts w:cs="Arial"/>
                <w:sz w:val="20"/>
                <w:lang w:val="es-ES"/>
              </w:rPr>
            </w:pPr>
            <w:r>
              <w:rPr>
                <w:rFonts w:eastAsia="Calibri" w:cs="Arial" w:ascii="Calibri" w:hAnsi="Calibri"/>
                <w:kern w:val="2"/>
                <w:sz w:val="20"/>
                <w:szCs w:val="22"/>
                <w:lang w:val="es-ES" w:eastAsia="en-US" w:bidi="ar-SA"/>
              </w:rPr>
              <w:t>Tercer debate</w:t>
            </w:r>
          </w:p>
        </w:tc>
        <w:tc>
          <w:tcPr>
            <w:tcW w:w="2299"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Domingo 19 de mayo de 2024</w:t>
            </w:r>
          </w:p>
        </w:tc>
        <w:tc>
          <w:tcPr>
            <w:tcW w:w="218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20:00 horas, tiempo del centro de México</w:t>
            </w:r>
          </w:p>
        </w:tc>
        <w:tc>
          <w:tcPr>
            <w:tcW w:w="2204" w:type="dxa"/>
            <w:tcBorders/>
            <w:vAlign w:val="center"/>
          </w:tcPr>
          <w:p>
            <w:pPr>
              <w:pStyle w:val="Normal"/>
              <w:widowControl/>
              <w:spacing w:before="0" w:after="0"/>
              <w:jc w:val="center"/>
              <w:rPr>
                <w:rFonts w:cs="Arial"/>
                <w:sz w:val="20"/>
                <w:lang w:val="es-ES"/>
              </w:rPr>
            </w:pPr>
            <w:r>
              <w:rPr>
                <w:rFonts w:eastAsia="Calibri" w:cs="Arial" w:ascii="Calibri" w:hAnsi="Calibri"/>
                <w:kern w:val="2"/>
                <w:sz w:val="20"/>
                <w:szCs w:val="22"/>
                <w:lang w:val="es-ES" w:eastAsia="en-US" w:bidi="ar-SA"/>
              </w:rPr>
              <w:t>Centro Cultural Universitario Tlatelolco ubicado en: Av. Ricardo Flores Magón 1, Colonia Tlatelolco, Alcaldía Cuauhtémoc, C.P. 06900, Ciudad de México</w:t>
            </w:r>
          </w:p>
        </w:tc>
      </w:tr>
    </w:tbl>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nsideraciones del servicio</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 compromete a cumplir, en la prestación de los servicios integrales para la organización de los debates presidenciales que le solicite EL INSTITUTO, las condiciones que a continuación se indican (deber:</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servicio deberá ser proporcionado en la Ciudad de México y su Zona Metropolitana.</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nsiderar dentro del precio unitario de los servicios todos los gastos para la ejecución de los mismos.</w:t>
      </w:r>
    </w:p>
    <w:p>
      <w:pPr>
        <w:pStyle w:val="Normal"/>
        <w:numPr>
          <w:ilvl w:val="0"/>
          <w:numId w:val="11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Todos los servicios deberán cumplir con las características señaladas en el “CATÁLOGO DE SERVICIOS”. </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LICITANTE</w:t>
      </w:r>
      <w:r>
        <w:rPr>
          <w:rFonts w:eastAsia="Arial" w:cs="Arial" w:ascii="Arial" w:hAnsi="Arial"/>
          <w:color w:val="000000"/>
          <w:lang w:eastAsia="en-US"/>
        </w:rPr>
        <w:t xml:space="preserve"> deberá cotizar </w:t>
      </w:r>
      <w:r>
        <w:rPr>
          <w:rFonts w:eastAsia="Arial" w:cs="Arial" w:ascii="Arial" w:hAnsi="Arial"/>
          <w:lang w:eastAsia="en-US"/>
        </w:rPr>
        <w:t>precios unitarios en moneda nacional de cada uno de los conceptos establecidos en la “PROPUESTA ECONÓMICA” a dos decimales.</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Los precios unitarios, impuestos y cargos por servicio ofertados por concepto serán fijos durante la vigencia del contrato.</w:t>
      </w:r>
    </w:p>
    <w:p>
      <w:pPr>
        <w:pStyle w:val="Normal"/>
        <w:numPr>
          <w:ilvl w:val="0"/>
          <w:numId w:val="117"/>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LICITANTE</w:t>
      </w:r>
      <w:r>
        <w:rPr>
          <w:rFonts w:eastAsia="Arial" w:cs="Arial" w:ascii="Arial" w:hAnsi="Arial"/>
          <w:lang w:eastAsia="en-US"/>
        </w:rPr>
        <w:t xml:space="preserve"> como parte de su propuesta técnica deberá acreditar lo siguiente:</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10 cámaras del mismo fabricante con sensor CCD de mínimo 2/3, todas con óptica 22xHD y 2 telefotos 42xHD.</w:t>
      </w:r>
    </w:p>
    <w:p>
      <w:pPr>
        <w:pStyle w:val="Normal"/>
        <w:numPr>
          <w:ilvl w:val="0"/>
          <w:numId w:val="116"/>
        </w:numPr>
        <w:spacing w:lineRule="auto" w:line="256" w:before="0" w:after="160"/>
        <w:ind w:left="1416" w:hanging="282"/>
        <w:contextualSpacing/>
        <w:jc w:val="both"/>
        <w:rPr>
          <w:rFonts w:ascii="Arial" w:hAnsi="Arial" w:eastAsia="Arial" w:cs="Arial"/>
          <w:lang w:eastAsia="en-US"/>
        </w:rPr>
      </w:pPr>
      <w:r>
        <w:rPr>
          <w:rFonts w:eastAsia="Arial" w:cs="Arial" w:ascii="Arial" w:hAnsi="Arial"/>
          <w:lang w:eastAsia="en-US"/>
        </w:rPr>
        <w:t>La propiedad de dos unidades móviles. La unidad móvil primaria equipada con switcher con al menos 20 entradas de señal de video. La unidad móvil secundaria equipada con switcher con al menos 14 entradas de señal de video y capacidad de generación de 9 recuadros. Adicionalmente, deberá contar con:</w:t>
      </w:r>
    </w:p>
    <w:p>
      <w:pPr>
        <w:pStyle w:val="Normal"/>
        <w:numPr>
          <w:ilvl w:val="2"/>
          <w:numId w:val="116"/>
        </w:numPr>
        <w:spacing w:lineRule="auto" w:line="256" w:before="0" w:after="160"/>
        <w:ind w:left="1701" w:hanging="0"/>
        <w:contextualSpacing/>
        <w:jc w:val="both"/>
        <w:rPr>
          <w:rFonts w:ascii="Arial" w:hAnsi="Arial" w:eastAsia="Arial" w:cs="Arial"/>
          <w:lang w:eastAsia="en-US"/>
        </w:rPr>
      </w:pPr>
      <w:r>
        <w:rPr>
          <w:rFonts w:eastAsia="Arial" w:cs="Arial" w:ascii="Arial" w:hAnsi="Arial"/>
          <w:lang w:eastAsia="en-US"/>
        </w:rPr>
        <w:t>3 EVS de 12 canales cada uno con compresión .mov 4:4:4.</w:t>
      </w:r>
    </w:p>
    <w:p>
      <w:pPr>
        <w:pStyle w:val="Normal"/>
        <w:numPr>
          <w:ilvl w:val="2"/>
          <w:numId w:val="116"/>
        </w:numPr>
        <w:spacing w:lineRule="auto" w:line="256" w:before="0" w:after="160"/>
        <w:ind w:left="2127" w:hanging="426"/>
        <w:contextualSpacing/>
        <w:jc w:val="both"/>
        <w:rPr>
          <w:rFonts w:ascii="Arial" w:hAnsi="Arial" w:eastAsia="Arial" w:cs="Arial"/>
          <w:lang w:eastAsia="en-US"/>
        </w:rPr>
      </w:pPr>
      <w:r>
        <w:rPr>
          <w:rFonts w:eastAsia="Arial" w:cs="Arial" w:ascii="Arial" w:hAnsi="Arial"/>
          <w:lang w:eastAsia="en-US"/>
        </w:rPr>
        <w:t xml:space="preserve">Sistema de intercomunicación con 30 diademas tipo </w:t>
      </w:r>
      <w:r>
        <w:rPr>
          <w:rFonts w:eastAsia="Arial" w:cs="Arial" w:ascii="Arial" w:hAnsi="Arial"/>
          <w:i/>
          <w:iCs/>
          <w:lang w:eastAsia="en-US"/>
        </w:rPr>
        <w:t xml:space="preserve">bell pack </w:t>
      </w:r>
      <w:r>
        <w:rPr>
          <w:rFonts w:eastAsia="Arial" w:cs="Arial" w:ascii="Arial" w:hAnsi="Arial"/>
          <w:lang w:eastAsia="en-US"/>
        </w:rPr>
        <w:t xml:space="preserve">con la posibilidad de integrar radios de comunicación de banda 2 metros. Al menos 10 diademas deberán ser de 6 canales.  </w:t>
      </w:r>
    </w:p>
    <w:p>
      <w:pPr>
        <w:pStyle w:val="Normal"/>
        <w:numPr>
          <w:ilvl w:val="0"/>
          <w:numId w:val="116"/>
        </w:numPr>
        <w:spacing w:lineRule="auto" w:line="256" w:before="0" w:after="160"/>
        <w:ind w:left="1418" w:hanging="360"/>
        <w:contextualSpacing/>
        <w:jc w:val="both"/>
        <w:rPr>
          <w:rFonts w:ascii="Arial" w:hAnsi="Arial" w:eastAsia="Arial" w:cs="Arial"/>
          <w:color w:val="000000"/>
          <w:lang w:eastAsia="en-US"/>
        </w:rPr>
      </w:pP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Lo anterior se acreditará mediante facturas a nombre del </w:t>
      </w:r>
      <w:r>
        <w:rPr>
          <w:rFonts w:eastAsia="Arial" w:cs="Arial" w:ascii="Arial" w:hAnsi="Arial"/>
          <w:b/>
          <w:bCs/>
          <w:color w:val="000000"/>
          <w:lang w:eastAsia="en-US"/>
        </w:rPr>
        <w:t>LICITANTE</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b/>
          <w:bCs/>
          <w:lang w:eastAsia="en-US"/>
        </w:rPr>
        <w:t>En caso de no acreditar las especificaciones antes descritas este incurrirá en causal de desechamiento.</w:t>
      </w:r>
      <w:r>
        <w:rPr>
          <w:rFonts w:eastAsia="Arial" w:cs="Arial" w:ascii="Arial" w:hAnsi="Arial"/>
          <w:lang w:eastAsia="en-US"/>
        </w:rPr>
        <w:t xml:space="preserve"> </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Metodología del servicio</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el desarrollo del servicio se realizará la primera Junta Técnica que será convocada dentro del plazo de 10 (diez) días naturales contados a partir del día natural siguiente del inicio de la vigencia del servicio para definir las características mínimas a las que debe ajustarse la producción de los debates presidenciales, a partir de las reglas básicas definidas por la Comisión Temporal de Debates y aprobadas por el Consejo General el 16 de noviembre de 2023.</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 esta junta deberán asistir los integrantes del Grupo Directivo de Producción señalado en el numeral 8. Perfil Del Proveedor.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Derivado de esta junta técnica, 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Cronograma de trabajo el cual deberá incluir todas las acciones necesarias para la producción y realización de los tres debates, el cual podrá tener modificaciones conforme avance la organización de los mism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Adicionalmente, el PROVEEDOR deberá designar a una persona que fungirá como enlace con la Coordinación Nacional de Comunicación Social y proporcionará vía correo electrónico los siguientes dat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Nombre completo </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de oficina</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Teléfono celular</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ción de correo electrónico</w:t>
      </w:r>
    </w:p>
    <w:p>
      <w:pPr>
        <w:pStyle w:val="Normal"/>
        <w:numPr>
          <w:ilvl w:val="0"/>
          <w:numId w:val="112"/>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Dirección de oficina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or cada debate, se generará un formato de cotización en el que se consignarán todos los requerimientos de acuerdo con el “CATÁLOGO DE SERVICIO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Una vez recibida la cotización,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erificará que se presenten todos los conceptos solicitados, así como que los precios presentados en dicha cotización se encuentren dentro de los proporcionados en el Formato de Propuesta Económica.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validará y autorizará la cotización, a partir de lo cual EL PROVEEDOR podrá iniciar los trabajos necesarios para la realización de cada debat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n caso de que existan conceptos que deban adicionarse de último momento, será el </w:t>
      </w:r>
      <w:r>
        <w:rPr>
          <w:rFonts w:eastAsia="Arial" w:cs="Arial" w:ascii="Arial" w:hAnsi="Arial"/>
          <w:b/>
          <w:bCs/>
          <w:color w:val="000000"/>
          <w:lang w:eastAsia="en-US"/>
        </w:rPr>
        <w:t xml:space="preserve">ADMINISTRADOR DEL CONTRATO y/o SUPERVISORA DEL CONTRATO </w:t>
      </w:r>
      <w:r>
        <w:rPr>
          <w:rFonts w:eastAsia="Arial" w:cs="Arial" w:ascii="Arial" w:hAnsi="Arial"/>
          <w:color w:val="000000"/>
          <w:lang w:eastAsia="en-US"/>
        </w:rPr>
        <w:t xml:space="preserve">el único responsable de realizar y autorizar dichos incrementos.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lang w:eastAsia="en-US"/>
        </w:rPr>
        <w:t xml:space="preserve"> </w:t>
      </w:r>
      <w:r>
        <w:rPr>
          <w:rFonts w:eastAsia="Arial" w:cs="Arial" w:ascii="Arial" w:hAnsi="Arial"/>
          <w:b/>
          <w:bCs/>
          <w:color w:val="000000"/>
          <w:lang w:eastAsia="en-US"/>
        </w:rPr>
        <w:t>Especificaciones técnicas</w:t>
      </w:r>
    </w:p>
    <w:p>
      <w:pPr>
        <w:pStyle w:val="Normal"/>
        <w:spacing w:lineRule="auto" w:line="256"/>
        <w:jc w:val="both"/>
        <w:rPr>
          <w:rFonts w:ascii="Arial" w:hAnsi="Arial" w:eastAsia="Arial" w:cs="Arial"/>
          <w:lang w:eastAsia="en-US"/>
        </w:rPr>
      </w:pPr>
      <w:r>
        <w:rPr>
          <w:rFonts w:eastAsia="Arial" w:cs="Arial" w:ascii="Arial" w:hAnsi="Arial"/>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roducción</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la producción televisiva de cada uno de los debates presidenciales, los cuales se celebrarán:</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El domingo 7 de abril, </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28 de abril y</w:t>
      </w:r>
    </w:p>
    <w:p>
      <w:pPr>
        <w:pStyle w:val="Normal"/>
        <w:numPr>
          <w:ilvl w:val="0"/>
          <w:numId w:val="114"/>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l domingo 19 de mayo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tas fechas pueden ser modificadas por la Comisión Temporal de Debates o el Consejo General del </w:t>
      </w:r>
      <w:r>
        <w:rPr>
          <w:rFonts w:eastAsia="Arial" w:cs="Arial" w:ascii="Arial" w:hAnsi="Arial"/>
          <w:b/>
          <w:bCs/>
          <w:color w:val="000000"/>
          <w:lang w:eastAsia="en-US"/>
        </w:rPr>
        <w:t>INSTITUTO</w:t>
      </w:r>
      <w:r>
        <w:rPr>
          <w:rFonts w:eastAsia="Arial" w:cs="Arial" w:ascii="Arial" w:hAnsi="Arial"/>
          <w:color w:val="000000"/>
          <w:lang w:eastAsia="en-US"/>
        </w:rPr>
        <w:t>.</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Para lo anterior, el </w:t>
      </w:r>
      <w:r>
        <w:rPr>
          <w:rFonts w:eastAsia="Arial" w:cs="Arial" w:ascii="Arial" w:hAnsi="Arial"/>
          <w:b/>
          <w:bCs/>
          <w:color w:val="000000"/>
          <w:lang w:eastAsia="en-US"/>
        </w:rPr>
        <w:t>PROVEEDOR</w:t>
      </w:r>
      <w:r>
        <w:rPr>
          <w:rFonts w:eastAsia="Arial" w:cs="Arial" w:ascii="Arial" w:hAnsi="Arial"/>
          <w:color w:val="000000"/>
          <w:lang w:eastAsia="en-US"/>
        </w:rPr>
        <w:t xml:space="preserve"> deberá atender las reuniones de trabajo a las que sea convocado para analizar y definir los requerimientos específicos de cada uno de los tres debates presidenciales; acudir a las visitas de inspección de cada sede; presentar las propuestas de escenografía e iluminación; realizar las gestiones, en el ámbito de su competencia, para la renta y uso de los recintos en los que se realizarán los debates; y en general, llevar a cabo todas las actividades relacionadas con la producción general de los debates.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Diseño, construcción, montaje y desmontaje de escenografí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tendrá a su cargo el diseño, </w:t>
      </w:r>
      <w:r>
        <w:rPr>
          <w:rFonts w:eastAsia="Arial" w:cs="Arial" w:ascii="Arial" w:hAnsi="Arial"/>
          <w:b/>
          <w:bCs/>
          <w:color w:val="000000"/>
          <w:lang w:eastAsia="en-US"/>
        </w:rPr>
        <w:t>construcción, montaje y desmontaje de escenografía</w:t>
      </w:r>
      <w:r>
        <w:rPr>
          <w:rFonts w:eastAsia="Arial" w:cs="Arial" w:ascii="Arial" w:hAnsi="Arial"/>
          <w:color w:val="000000"/>
          <w:lang w:eastAsia="en-US"/>
        </w:rPr>
        <w:t xml:space="preserve"> para cada uno de los debates de acuerdo a las características de sus formatos e instalaciones. Para lo cual deberá entregar a El </w:t>
      </w:r>
      <w:r>
        <w:rPr>
          <w:rFonts w:eastAsia="Arial" w:cs="Arial" w:ascii="Arial" w:hAnsi="Arial"/>
          <w:b/>
          <w:bCs/>
          <w:color w:val="000000"/>
          <w:lang w:eastAsia="en-US"/>
        </w:rPr>
        <w:t>INSTITUTO</w:t>
      </w:r>
      <w:r>
        <w:rPr>
          <w:rFonts w:eastAsia="Arial" w:cs="Arial" w:ascii="Arial" w:hAnsi="Arial"/>
          <w:color w:val="000000"/>
          <w:lang w:eastAsia="en-US"/>
        </w:rPr>
        <w:t xml:space="preserve"> los diseños, acompañados de los planos arquitectónicos, materiales y especificaciones técnicas para su montaje e instalación, así como renders de visualización; isóptica y ubicación de cámaras en el set, de conformidad con el Entregable 2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Con la aprobación de EL </w:t>
      </w:r>
      <w:r>
        <w:rPr>
          <w:rFonts w:eastAsia="Arial" w:cs="Arial" w:ascii="Arial" w:hAnsi="Arial"/>
          <w:b/>
          <w:bCs/>
          <w:color w:val="000000"/>
          <w:lang w:eastAsia="en-US"/>
        </w:rPr>
        <w:t>INSTITUTO</w:t>
      </w:r>
      <w:r>
        <w:rPr>
          <w:rFonts w:eastAsia="Arial" w:cs="Arial" w:ascii="Arial" w:hAnsi="Arial"/>
          <w:color w:val="000000"/>
          <w:lang w:eastAsia="en-US"/>
        </w:rPr>
        <w:t xml:space="preserve">,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ceder a la construcción y montaje de la escenografía y una vez terminado cada debate debe encargarse del desmontaje de todos los elementos dejando el recinto de la misma manera en la que se recibió.</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Iluminación</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el diseño de iluminación de acuerdo a plantilla de la producción, incluyendo un diagrama con las luminarias de acuerdo a las características del formato e instalaciones de cada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Audio</w:t>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una descripción detallada del equipo que se requiere de acuerdo a las características del formato e instalaciones de cada debate describiendo el tipo y cantidad de micrófonos, monitores, PA, antenas receptoras, consola de audio. El </w:t>
      </w:r>
      <w:r>
        <w:rPr>
          <w:rFonts w:eastAsia="Arial" w:cs="Arial" w:ascii="Arial" w:hAnsi="Arial"/>
          <w:b/>
          <w:bCs/>
          <w:color w:val="000000"/>
          <w:lang w:eastAsia="en-US"/>
        </w:rPr>
        <w:t>PROVEEDOR</w:t>
      </w:r>
      <w:r>
        <w:rPr>
          <w:rFonts w:eastAsia="Arial" w:cs="Arial" w:ascii="Arial" w:hAnsi="Arial"/>
          <w:color w:val="000000"/>
          <w:lang w:eastAsia="en-US"/>
        </w:rPr>
        <w:t xml:space="preserve"> deberá proporcionar todos los aditamentos, cableado, baterías y lo que sea necesario, así como los operadores necesarios para el buen funcionamiento del equipo de acuerdo a las características del formato e instalaciones del debate, de conformidad con el Entregable 3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aquete gráfico</w:t>
      </w:r>
    </w:p>
    <w:p>
      <w:pPr>
        <w:pStyle w:val="Normal"/>
        <w:spacing w:lineRule="auto" w:line="256"/>
        <w:jc w:val="both"/>
        <w:rPr>
          <w:rFonts w:ascii="Arial" w:hAnsi="Arial" w:eastAsia="Arial" w:cs="Arial"/>
          <w:color w:val="000000"/>
          <w:lang w:eastAsia="en-US"/>
        </w:rPr>
      </w:pPr>
      <w:r>
        <w:rPr>
          <w:rFonts w:eastAsia="Arial" w:cs="Arial" w:ascii="Arial" w:hAnsi="Arial"/>
          <w:b/>
          <w:bCs/>
          <w:color w:val="000000"/>
          <w:lang w:eastAsia="en-US"/>
        </w:rPr>
        <w:t xml:space="preserve">El PROVEEDOR </w:t>
      </w:r>
      <w:r>
        <w:rPr>
          <w:rFonts w:eastAsia="Arial" w:cs="Arial" w:ascii="Arial" w:hAnsi="Arial"/>
          <w:color w:val="000000"/>
          <w:lang w:eastAsia="en-US"/>
        </w:rPr>
        <w:t xml:space="preserve">deberá proporcionar el paquete gráfico de cada debate que incluye: plecas de partidos, moderación, candidaturas, logotipos de los debates, presentación de los temas, gráficos animados con las reglas de los debates, cronómetros, títulos, elementos gráficos de soporte en pantalla y cualquier otro elemento necesario como parte de la puesta en cámara o en elementos escenográficos, entre otros, de conformidad con el Entregable 4 del </w:t>
      </w:r>
      <w:r>
        <w:rPr>
          <w:rFonts w:eastAsia="Arial" w:cs="Arial" w:ascii="Arial" w:hAnsi="Arial"/>
          <w:b/>
          <w:bCs/>
          <w:color w:val="000000"/>
          <w:lang w:eastAsia="en-US"/>
        </w:rPr>
        <w:t>numeral 10 Entregables.</w:t>
      </w: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Cortinilla de entrad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deberá realizar la cortinilla de entrada de los debates. para lo cual</w:t>
      </w:r>
      <w:r>
        <w:rPr>
          <w:rFonts w:eastAsia="Arial" w:cs="Arial" w:ascii="Arial" w:hAnsi="Arial"/>
          <w:b/>
          <w:bCs/>
          <w:color w:val="000000"/>
          <w:lang w:eastAsia="en-US"/>
        </w:rPr>
        <w:t xml:space="preserve"> </w:t>
      </w:r>
      <w:r>
        <w:rPr>
          <w:rFonts w:eastAsia="Arial" w:cs="Arial" w:ascii="Arial" w:hAnsi="Arial"/>
          <w:color w:val="000000"/>
          <w:lang w:eastAsia="en-US"/>
        </w:rPr>
        <w:t>deberá presentar la propuesta creativa de acuerdo a las prioridades de comunicación como son la inclusión y la representación de las distintas regiones del país. Una vez aprobada deberá realizar la cortinilla empleando imágenes grabadas, material de stock, animación y/o compuestos gráficos, así como la musicalización original de la pieza libre de derecho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Transmisión</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 proporcionar los equipos y el personal técnico necesario para la transmisión de cada uno de los debates. El PROVEEDOR deberá proporcionar 2 unidades móviles con al menos 20 cámaras HD de la misma marca con el sensor CCD 2/3 como mínimo, con posibilidad de grabar cada cámara más señal de programa por separado. Deberá incluir un procedimiento para el sistema de cronometraje de los tiempos permitidos de participación de cada candidatura. Ambas unidades deberán contar con switchers con la capacidad de crear múltiples ventanas para las composiciones con las candidaturas participantes, así como una transmisión especial por internet con intérpretes de Lengua de Señas Mexicana para cada una de las candidaturas. El PROVEEDOR deberá contar con un </w:t>
      </w:r>
      <w:r>
        <w:rPr>
          <w:rFonts w:eastAsia="Arial" w:cs="Arial" w:ascii="Arial" w:hAnsi="Arial"/>
          <w:i/>
          <w:iCs/>
          <w:color w:val="000000"/>
          <w:lang w:eastAsia="en-US"/>
        </w:rPr>
        <w:t>uplink</w:t>
      </w:r>
      <w:r>
        <w:rPr>
          <w:rFonts w:eastAsia="Arial" w:cs="Arial" w:ascii="Arial" w:hAnsi="Arial"/>
          <w:color w:val="000000"/>
          <w:lang w:eastAsia="en-US"/>
        </w:rPr>
        <w:t xml:space="preserve"> de Banda C/Ku para transmitir la señal a un segmento satelital, así como un sistema para transmitir vía </w:t>
      </w:r>
      <w:r>
        <w:rPr>
          <w:rFonts w:eastAsia="Arial" w:cs="Arial" w:ascii="Arial" w:hAnsi="Arial"/>
          <w:i/>
          <w:iCs/>
          <w:color w:val="000000"/>
          <w:lang w:eastAsia="en-US"/>
        </w:rPr>
        <w:t>streaming</w:t>
      </w:r>
      <w:r>
        <w:rPr>
          <w:rFonts w:eastAsia="Arial" w:cs="Arial" w:ascii="Arial" w:hAnsi="Arial"/>
          <w:color w:val="000000"/>
          <w:lang w:eastAsia="en-US"/>
        </w:rPr>
        <w:t xml:space="preserve"> a una liga que le proporcionará EL INSTITUTO. De forma paralel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Generación de energía eléctrica</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será responsable del suministro de energía eléctrica con 2 equipos </w:t>
      </w:r>
      <w:r>
        <w:rPr>
          <w:rFonts w:eastAsia="Arial" w:cs="Arial" w:ascii="Arial" w:hAnsi="Arial"/>
          <w:i/>
          <w:iCs/>
          <w:color w:val="000000"/>
          <w:lang w:eastAsia="en-US"/>
        </w:rPr>
        <w:t>twin pack</w:t>
      </w:r>
      <w:r>
        <w:rPr>
          <w:rFonts w:eastAsia="Arial" w:cs="Arial" w:ascii="Arial" w:hAnsi="Arial"/>
          <w:color w:val="000000"/>
          <w:lang w:eastAsia="en-US"/>
        </w:rPr>
        <w:t xml:space="preserve"> (es decir, en redundancia con cambio automático en caso de una falla en su operación). Un generador será destinado al equipo de audio, video y unidades móviles. El segundo alimentará los equipos de iluminación y pantallas que formen parte de las escenografías. El PROVEDOR proporcionará el diésel, cable de alimentación, cajas de distribución y el personal técnico para operar ambas unidad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sonal técnico y operativo</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
          <w:b/>
          <w:bCs/>
          <w:color w:val="000000"/>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 xml:space="preserve">PROVEEDOR </w:t>
      </w:r>
      <w:r>
        <w:rPr>
          <w:rFonts w:eastAsia="Arial" w:cs="Arial" w:ascii="Arial" w:hAnsi="Arial"/>
          <w:color w:val="000000"/>
          <w:lang w:eastAsia="en-US"/>
        </w:rPr>
        <w:t xml:space="preserve">deberá proporcionar un diagnóstico de los recursos humanos requeridos para la producción y realización de cada uno de los debates. Será responsable de su contratación y tendrá a su cargo los llamados necesarios durante los días de montaje, ensayos y realización, de conformidad con el entregable 5 del </w:t>
      </w:r>
      <w:r>
        <w:rPr>
          <w:rFonts w:eastAsia="Arial" w:cs="Arial" w:ascii="Arial" w:hAnsi="Arial"/>
          <w:b/>
          <w:bCs/>
          <w:color w:val="000000"/>
          <w:lang w:eastAsia="en-US"/>
        </w:rPr>
        <w:t>numeral 10 Entregabl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ntre el personal técnico se considera, de manera enunciativa más no limitativa, 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Director de arte digital</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Gerente de producción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Asistente de Director/a de Cámaras</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es de cáma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Edit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Iluminador/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Aud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Floor manag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Operador de teleprónter</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pantallas escenográficas y monitore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Responsable de escenografía y mobiliario</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Maquillist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Peinador/a</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b/>
          <w:bCs/>
          <w:color w:val="000000"/>
          <w:lang w:eastAsia="en-US"/>
        </w:rPr>
        <w:t>EL PROVEEDOR deberá garantizar que, durante toda la ejecución del contrato, cada uno de los integrantes del equipo de trabajo cumpla con los requisitos establecidos y EL ADMINISTRADOR DEL CONTRATO</w:t>
      </w:r>
      <w:r>
        <w:rPr>
          <w:rFonts w:eastAsia="Arial" w:cs="Arial" w:ascii="Arial" w:hAnsi="Arial"/>
          <w:color w:val="000000"/>
          <w:lang w:eastAsia="en-US"/>
        </w:rPr>
        <w:t xml:space="preserve"> se reserva el derecho de solicitar al </w:t>
      </w:r>
      <w:r>
        <w:rPr>
          <w:rFonts w:eastAsia="Arial" w:cs="Arial" w:ascii="Arial" w:hAnsi="Arial"/>
          <w:b/>
          <w:bCs/>
          <w:color w:val="000000"/>
          <w:lang w:eastAsia="en-US"/>
        </w:rPr>
        <w:t>PROVEEDOR</w:t>
      </w:r>
      <w:r>
        <w:rPr>
          <w:rFonts w:eastAsia="Arial" w:cs="Arial" w:ascii="Arial" w:hAnsi="Arial"/>
          <w:color w:val="000000"/>
          <w:lang w:eastAsia="en-US"/>
        </w:rPr>
        <w:t xml:space="preserve"> la sustitución de cualquier integrante del equipo de trabajo, mediante oficio signado y/o enviado por correo electrónico por e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ubrir la o las sustituciones vacantes que resulten durante la vigencia del Contrato en un periodo no mayor a 24 (veinticuatro) horas, contadas a partir de dicha notificación y notificarlo dentro del mismo periodo. Ante su omisión la administración del contrato podrá iniciar el procedimiento para rescindir dicho instrumento conforme al Reglamento del Instituto Nacional Electoral en materia de adquisiciones, arrendamientos de bienes muebles y servicios (</w:t>
      </w:r>
      <w:r>
        <w:rPr>
          <w:rFonts w:eastAsia="Arial" w:cs="Arial" w:ascii="Arial" w:hAnsi="Arial"/>
          <w:b/>
          <w:bCs/>
          <w:color w:val="000000"/>
          <w:lang w:eastAsia="en-US"/>
        </w:rPr>
        <w:t>REGLAMENTO</w:t>
      </w:r>
      <w:r>
        <w:rPr>
          <w:rFonts w:eastAsia="Arial" w:cs="Arial" w:ascii="Arial" w:hAnsi="Arial"/>
          <w:color w:val="000000"/>
          <w:lang w:eastAsia="en-US"/>
        </w:rPr>
        <w:t>).</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115"/>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 xml:space="preserve">Grabación y postproducción </w:t>
      </w:r>
    </w:p>
    <w:p>
      <w:pPr>
        <w:pStyle w:val="Normal"/>
        <w:spacing w:lineRule="auto" w:line="256"/>
        <w:jc w:val="both"/>
        <w:rPr>
          <w:rFonts w:ascii="Arial" w:hAnsi="Arial" w:eastAsia="Arial" w:cs="Arial"/>
          <w:b/>
          <w:b/>
          <w:bCs/>
          <w:lang w:eastAsia="en-US"/>
        </w:rPr>
      </w:pPr>
      <w:r>
        <w:rPr>
          <w:rFonts w:eastAsia="Arial" w:cs="Arial" w:ascii="Arial" w:hAnsi="Arial"/>
          <w:color w:val="000000"/>
          <w:lang w:eastAsia="en-US"/>
        </w:rPr>
        <w:t xml:space="preserve">Por cada debate, El </w:t>
      </w:r>
      <w:r>
        <w:rPr>
          <w:rFonts w:eastAsia="Arial" w:cs="Arial" w:ascii="Arial" w:hAnsi="Arial"/>
          <w:b/>
          <w:bCs/>
          <w:color w:val="000000"/>
          <w:lang w:eastAsia="en-US"/>
        </w:rPr>
        <w:t>PROVEEDOR</w:t>
      </w:r>
      <w:r>
        <w:rPr>
          <w:rFonts w:eastAsia="Arial" w:cs="Arial" w:ascii="Arial" w:hAnsi="Arial"/>
          <w:color w:val="000000"/>
          <w:lang w:eastAsia="en-US"/>
        </w:rPr>
        <w:t xml:space="preserve"> entregará un </w:t>
      </w:r>
      <w:r>
        <w:rPr>
          <w:rFonts w:eastAsia="Arial" w:cs="Arial" w:ascii="Arial" w:hAnsi="Arial"/>
          <w:lang w:eastAsia="en-US"/>
        </w:rPr>
        <w:t xml:space="preserve">archivo de la transmisión, así como de cada una de las cámaras de video en formatos .mov 4:4:4 sin compresión, en un disco duro externo con la capacidad de almacenar las dos versiones en su totalidad. Adicionalmente, deberá entregar una versión con subtítulos por cada uno de los debates, en formatos .mp4 HD, .mov HD, de conformidad con el entregable 8 del </w:t>
      </w:r>
      <w:r>
        <w:rPr>
          <w:rFonts w:eastAsia="Arial" w:cs="Arial" w:ascii="Arial" w:hAnsi="Arial"/>
          <w:b/>
          <w:bCs/>
          <w:lang w:eastAsia="en-US"/>
        </w:rPr>
        <w:t>numeral 10 Entregables.</w:t>
      </w:r>
    </w:p>
    <w:p>
      <w:pPr>
        <w:pStyle w:val="Normal"/>
        <w:spacing w:lineRule="auto" w:line="256"/>
        <w:jc w:val="both"/>
        <w:rPr>
          <w:rFonts w:ascii="Arial" w:hAnsi="Arial" w:eastAsia="Arial" w:cs="Arial"/>
          <w:b/>
          <w:b/>
          <w:bCs/>
          <w:lang w:eastAsia="en-US"/>
        </w:rPr>
      </w:pPr>
      <w:r>
        <w:rPr>
          <w:rFonts w:eastAsia="Arial" w:cs="Arial" w:ascii="Arial" w:hAnsi="Arial"/>
          <w:b/>
          <w:bCs/>
          <w:lang w:eastAsia="en-US"/>
        </w:rPr>
      </w:r>
    </w:p>
    <w:p>
      <w:pPr>
        <w:pStyle w:val="Normal"/>
        <w:spacing w:lineRule="auto" w:line="256"/>
        <w:jc w:val="both"/>
        <w:rPr>
          <w:rFonts w:ascii="Arial" w:hAnsi="Arial" w:eastAsia="Arial" w:cs="Arial"/>
          <w:b/>
          <w:b/>
          <w:bCs/>
          <w:lang w:eastAsia="en-US"/>
        </w:rPr>
      </w:pPr>
      <w:r>
        <w:rPr>
          <w:rFonts w:eastAsia="Arial" w:cs="Arial" w:ascii="Arial" w:hAnsi="Arial"/>
          <w:b/>
          <w:bCs/>
          <w:lang w:eastAsia="en-US"/>
        </w:rPr>
        <w:t xml:space="preserve">     </w:t>
      </w:r>
      <w:r>
        <w:rPr>
          <w:rFonts w:eastAsia="Arial" w:cs="Arial" w:ascii="Arial" w:hAnsi="Arial"/>
          <w:b/>
          <w:bCs/>
          <w:lang w:eastAsia="en-US"/>
        </w:rPr>
        <w:t>K. Periodo de instalación y ensayos</w:t>
      </w:r>
    </w:p>
    <w:p>
      <w:pPr>
        <w:pStyle w:val="Normal"/>
        <w:spacing w:lineRule="auto" w:line="256"/>
        <w:jc w:val="both"/>
        <w:rPr>
          <w:rFonts w:ascii="Arial" w:hAnsi="Arial" w:eastAsia="Arial" w:cs="Arial"/>
          <w:lang w:eastAsia="en-US"/>
        </w:rPr>
      </w:pPr>
      <w:r>
        <w:rPr>
          <w:rFonts w:eastAsia="Arial" w:cs="Arial" w:ascii="Arial" w:hAnsi="Arial"/>
          <w:lang w:eastAsia="en-US"/>
        </w:rPr>
        <w:t>En cada debate EL PROVEEDOR deberá cumplir con el siguiente cronograma de instalación, por lo que deberá contemplar el equipo humano y técnico necesario para su instalación y operación de los equipos:</w:t>
      </w:r>
    </w:p>
    <w:p>
      <w:pPr>
        <w:pStyle w:val="Normal"/>
        <w:spacing w:lineRule="auto" w:line="256"/>
        <w:jc w:val="both"/>
        <w:rPr>
          <w:rFonts w:ascii="Arial" w:hAnsi="Arial" w:eastAsia="Arial" w:cs="Arial"/>
          <w:lang w:eastAsia="en-US"/>
        </w:rPr>
      </w:pPr>
      <w:r>
        <w:rPr>
          <w:rFonts w:eastAsia="Arial" w:cs="Arial" w:ascii="Arial" w:hAnsi="Arial"/>
          <w:lang w:eastAsia="en-US"/>
        </w:rPr>
      </w:r>
    </w:p>
    <w:tbl>
      <w:tblPr>
        <w:tblStyle w:val="Tablaconcuadrcula116"/>
        <w:tblW w:w="85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5"/>
        <w:gridCol w:w="1244"/>
        <w:gridCol w:w="1226"/>
        <w:gridCol w:w="1227"/>
        <w:gridCol w:w="1225"/>
        <w:gridCol w:w="1190"/>
        <w:gridCol w:w="1225"/>
      </w:tblGrid>
      <w:tr>
        <w:trPr/>
        <w:tc>
          <w:tcPr>
            <w:tcW w:w="124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1</w:t>
            </w:r>
          </w:p>
        </w:tc>
        <w:tc>
          <w:tcPr>
            <w:tcW w:w="1244"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2</w:t>
            </w:r>
          </w:p>
        </w:tc>
        <w:tc>
          <w:tcPr>
            <w:tcW w:w="1226"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3</w:t>
            </w:r>
          </w:p>
        </w:tc>
        <w:tc>
          <w:tcPr>
            <w:tcW w:w="1227"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4</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5</w:t>
            </w:r>
          </w:p>
        </w:tc>
        <w:tc>
          <w:tcPr>
            <w:tcW w:w="1190"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6</w:t>
            </w:r>
          </w:p>
        </w:tc>
        <w:tc>
          <w:tcPr>
            <w:tcW w:w="1225" w:type="dxa"/>
            <w:tcBorders/>
          </w:tcPr>
          <w:p>
            <w:pPr>
              <w:pStyle w:val="Normal"/>
              <w:widowControl/>
              <w:spacing w:lineRule="auto" w:line="256" w:before="0" w:after="0"/>
              <w:jc w:val="center"/>
              <w:rPr>
                <w:rFonts w:cs="Arial"/>
                <w:b/>
                <w:b/>
                <w:bCs/>
                <w:sz w:val="20"/>
              </w:rPr>
            </w:pPr>
            <w:r>
              <w:rPr>
                <w:rFonts w:eastAsia="Calibri" w:cs="Arial" w:ascii="Calibri" w:hAnsi="Calibri"/>
                <w:b/>
                <w:bCs/>
                <w:kern w:val="2"/>
                <w:sz w:val="20"/>
                <w:szCs w:val="22"/>
                <w:lang w:val="es-MX" w:eastAsia="en-US" w:bidi="ar-SA"/>
              </w:rPr>
              <w:t>Día del debate</w:t>
            </w:r>
          </w:p>
        </w:tc>
      </w:tr>
      <w:tr>
        <w:trPr/>
        <w:tc>
          <w:tcPr>
            <w:tcW w:w="124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tc>
        <w:tc>
          <w:tcPr>
            <w:tcW w:w="1244"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scenografía e iluminac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tc>
        <w:tc>
          <w:tcPr>
            <w:tcW w:w="1226"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Instalación de equipo técnico y de transmisión</w:t>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r>
          </w:p>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Totalidad de servicios instalados (72 horas previas antes de cada debate)</w:t>
            </w:r>
          </w:p>
        </w:tc>
        <w:tc>
          <w:tcPr>
            <w:tcW w:w="1227"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técnicos y de moderación</w:t>
            </w:r>
          </w:p>
        </w:tc>
        <w:tc>
          <w:tcPr>
            <w:tcW w:w="1190"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s de moderación y de partidos políticos</w:t>
            </w:r>
          </w:p>
        </w:tc>
        <w:tc>
          <w:tcPr>
            <w:tcW w:w="1225" w:type="dxa"/>
            <w:tcBorders/>
          </w:tcPr>
          <w:p>
            <w:pPr>
              <w:pStyle w:val="Normal"/>
              <w:widowControl/>
              <w:spacing w:lineRule="auto" w:line="256" w:before="0" w:after="0"/>
              <w:jc w:val="center"/>
              <w:rPr>
                <w:rFonts w:cs="Arial"/>
                <w:sz w:val="20"/>
              </w:rPr>
            </w:pPr>
            <w:r>
              <w:rPr>
                <w:rFonts w:eastAsia="Calibri" w:cs="Arial" w:ascii="Calibri" w:hAnsi="Calibri"/>
                <w:kern w:val="2"/>
                <w:sz w:val="20"/>
                <w:szCs w:val="22"/>
                <w:lang w:val="es-MX" w:eastAsia="en-US" w:bidi="ar-SA"/>
              </w:rPr>
              <w:t>Ensayo general y producción y transmisión de cada debate</w:t>
            </w:r>
          </w:p>
        </w:tc>
      </w:tr>
    </w:tbl>
    <w:p>
      <w:pPr>
        <w:pStyle w:val="Normal"/>
        <w:spacing w:lineRule="auto" w:line="256"/>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La totalidad de los servicios deberán estar instalados y listos para su funcionamiento 72 horas antes del día de cada debate.</w:t>
      </w:r>
    </w:p>
    <w:p>
      <w:pPr>
        <w:pStyle w:val="Normal"/>
        <w:spacing w:lineRule="auto" w:line="256"/>
        <w:jc w:val="both"/>
        <w:rPr>
          <w:rFonts w:ascii="Arial" w:hAnsi="Arial" w:eastAsia="Arial" w:cs="Arial"/>
          <w:lang w:eastAsia="en-US"/>
        </w:rPr>
      </w:pPr>
      <w:r>
        <w:rPr>
          <w:rFonts w:eastAsia="Arial" w:cs="Arial" w:ascii="Arial" w:hAnsi="Arial"/>
          <w:lang w:eastAsia="en-US"/>
        </w:rPr>
      </w:r>
    </w:p>
    <w:p>
      <w:pPr>
        <w:pStyle w:val="Normal"/>
        <w:spacing w:lineRule="auto" w:line="256"/>
        <w:jc w:val="both"/>
        <w:rPr>
          <w:rFonts w:ascii="Arial" w:hAnsi="Arial" w:eastAsia="Arial" w:cs="Arial"/>
          <w:lang w:eastAsia="en-US"/>
        </w:rPr>
      </w:pPr>
      <w:r>
        <w:rPr>
          <w:rFonts w:eastAsia="Arial" w:cs="Arial" w:ascii="Arial" w:hAnsi="Arial"/>
          <w:lang w:eastAsia="en-US"/>
        </w:rPr>
        <w:t>Para la nivelación del piso del primer debate, deberá estar instalado en su totalidad 8 días naturales previos a la celebración del evento y operar 8 días.</w:t>
      </w:r>
    </w:p>
    <w:p>
      <w:pPr>
        <w:pStyle w:val="Normal"/>
        <w:spacing w:lineRule="auto" w:line="256"/>
        <w:jc w:val="both"/>
        <w:rPr>
          <w:rFonts w:ascii="Arial" w:hAnsi="Arial" w:eastAsia="Arial"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Perfil del PROVEEDOR</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Para desarrollar las actividades relacionadas con el diseño de cada debate, que incluye las propuestas escenográficas y visuales, así como la logística general de producción, el</w:t>
      </w:r>
      <w:r>
        <w:rPr>
          <w:rFonts w:eastAsia="Arial" w:cs="Arial" w:ascii="Arial" w:hAnsi="Arial"/>
          <w:b/>
          <w:bCs/>
          <w:color w:val="000000"/>
          <w:lang w:eastAsia="en-US"/>
        </w:rPr>
        <w:t xml:space="preserve"> PROVEEDOR</w:t>
      </w:r>
      <w:r>
        <w:rPr>
          <w:rFonts w:eastAsia="Arial" w:cs="Arial" w:ascii="Arial" w:hAnsi="Arial"/>
          <w:color w:val="000000"/>
          <w:lang w:eastAsia="en-US"/>
        </w:rPr>
        <w:t xml:space="preserve"> deberá contar con un equipo de trabajo que incluya, como mínimo, los siguientes integrantes:</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Grupo Directivo de Producción:</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roductor/a Ejecutivo/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 xml:space="preserve">1 Director/a de Cámaras </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Director/a de Fotografía</w:t>
      </w:r>
    </w:p>
    <w:p>
      <w:pPr>
        <w:pStyle w:val="Normal"/>
        <w:numPr>
          <w:ilvl w:val="0"/>
          <w:numId w:val="107"/>
        </w:numPr>
        <w:spacing w:lineRule="auto" w:line="256" w:before="0" w:after="160"/>
        <w:contextualSpacing/>
        <w:jc w:val="both"/>
        <w:rPr>
          <w:rFonts w:ascii="Arial" w:hAnsi="Arial" w:eastAsia="Arial" w:cs="Arial"/>
          <w:color w:val="000000"/>
          <w:lang w:eastAsia="en-US"/>
        </w:rPr>
      </w:pPr>
      <w:r>
        <w:rPr>
          <w:rFonts w:eastAsia="Arial" w:cs="Arial" w:ascii="Arial" w:hAnsi="Arial"/>
          <w:color w:val="000000"/>
          <w:lang w:eastAsia="en-US"/>
        </w:rPr>
        <w:t>1 Postproductor/a</w:t>
      </w:r>
    </w:p>
    <w:p>
      <w:pPr>
        <w:pStyle w:val="Normal"/>
        <w:numPr>
          <w:ilvl w:val="0"/>
          <w:numId w:val="107"/>
        </w:numPr>
        <w:spacing w:lineRule="auto" w:line="256" w:before="0" w:after="160"/>
        <w:contextualSpacing/>
        <w:jc w:val="both"/>
        <w:rPr>
          <w:rFonts w:ascii="Arial" w:hAnsi="Arial" w:eastAsia="Arial" w:cs="Arial"/>
          <w:color w:val="000000"/>
          <w:lang w:val="pt-BR" w:eastAsia="en-US"/>
        </w:rPr>
      </w:pPr>
      <w:r>
        <w:rPr>
          <w:rFonts w:eastAsia="Arial" w:cs="Arial" w:ascii="Arial" w:hAnsi="Arial"/>
          <w:color w:val="000000"/>
          <w:lang w:val="pt-BR" w:eastAsia="en-US"/>
        </w:rPr>
        <w:t>1 Director/a de arte (escenógrafa o escenógrafo)</w:t>
      </w:r>
    </w:p>
    <w:p>
      <w:pPr>
        <w:pStyle w:val="Normal"/>
        <w:spacing w:lineRule="auto" w:line="256"/>
        <w:jc w:val="both"/>
        <w:rPr>
          <w:rFonts w:ascii="Arial" w:hAnsi="Arial" w:eastAsia="Calibri" w:cs="Arial"/>
          <w:lang w:val="pt-BR" w:eastAsia="en-US"/>
        </w:rPr>
      </w:pPr>
      <w:r>
        <w:rPr>
          <w:rFonts w:eastAsia="Arial" w:cs="Arial" w:ascii="Arial" w:hAnsi="Arial"/>
          <w:lang w:val="pt-BR" w:eastAsia="en-US"/>
        </w:rPr>
        <w:t xml:space="preserve"> </w:t>
      </w:r>
    </w:p>
    <w:p>
      <w:pPr>
        <w:pStyle w:val="Normal"/>
        <w:spacing w:lineRule="auto" w:line="256"/>
        <w:jc w:val="both"/>
        <w:rPr>
          <w:rFonts w:ascii="Arial" w:hAnsi="Arial" w:eastAsia="Calibri" w:cs="Arial"/>
          <w:lang w:val="pt-BR" w:eastAsia="en-US"/>
        </w:rPr>
      </w:pPr>
      <w:r>
        <w:rPr>
          <w:rFonts w:eastAsia="Arial" w:cs="Arial" w:ascii="Arial" w:hAnsi="Arial"/>
          <w:color w:val="000000"/>
          <w:lang w:val="pt-BR"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s responsabilidad del </w:t>
      </w:r>
      <w:r>
        <w:rPr>
          <w:rFonts w:eastAsia="Arial" w:cs="Arial" w:ascii="Arial" w:hAnsi="Arial"/>
          <w:b/>
          <w:bCs/>
          <w:color w:val="000000"/>
          <w:lang w:eastAsia="en-US"/>
        </w:rPr>
        <w:t>PROVEEDOR</w:t>
      </w:r>
      <w:r>
        <w:rPr>
          <w:rFonts w:eastAsia="Arial" w:cs="Arial" w:ascii="Arial" w:hAnsi="Arial"/>
          <w:color w:val="000000"/>
          <w:lang w:eastAsia="en-US"/>
        </w:rPr>
        <w:t xml:space="preserve"> contratar personal adicional, de acuerdo con las necesidades de este servicio sin generar ningún compromiso o costo adicional para el </w:t>
      </w:r>
      <w:r>
        <w:rPr>
          <w:rFonts w:eastAsia="Arial" w:cs="Arial" w:ascii="Arial" w:hAnsi="Arial"/>
          <w:b/>
          <w:bCs/>
          <w:color w:val="000000"/>
          <w:lang w:eastAsia="en-US"/>
        </w:rPr>
        <w:t>INSTITUTO</w:t>
      </w:r>
      <w:r>
        <w:rPr>
          <w:rFonts w:eastAsia="Arial" w:cs="Arial" w:ascii="Arial" w:hAnsi="Arial"/>
          <w:color w:val="000000"/>
          <w:lang w:eastAsia="en-US"/>
        </w:rPr>
        <w:t xml:space="preserve">. </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spacing w:lineRule="auto" w:line="256"/>
        <w:jc w:val="both"/>
        <w:rPr>
          <w:rFonts w:ascii="Arial" w:hAnsi="Arial" w:eastAsia="Arial" w:cs="Arial"/>
          <w:color w:val="000000"/>
          <w:lang w:eastAsia="en-US"/>
        </w:rPr>
      </w:pPr>
      <w:r>
        <w:rPr>
          <w:rFonts w:eastAsia="Arial" w:cs="Arial" w:ascii="Arial" w:hAnsi="Arial"/>
          <w:color w:val="000000"/>
          <w:lang w:eastAsia="en-US"/>
        </w:rPr>
        <w:t>El</w:t>
      </w:r>
      <w:r>
        <w:rPr>
          <w:rFonts w:eastAsia="Arial" w:cs="Arial" w:ascii="Arial" w:hAnsi="Arial"/>
          <w:b/>
          <w:bCs/>
          <w:color w:val="000000"/>
          <w:lang w:eastAsia="en-US"/>
        </w:rPr>
        <w:t xml:space="preserve"> PROVEEDOR </w:t>
      </w:r>
      <w:r>
        <w:rPr>
          <w:rFonts w:eastAsia="Arial" w:cs="Arial" w:ascii="Arial" w:hAnsi="Arial"/>
          <w:color w:val="000000"/>
          <w:lang w:eastAsia="en-US"/>
        </w:rPr>
        <w:t xml:space="preserve">es el responsable único y directo, en todo momento, del personal que designe como parte de su equipo de diseño de producción, por lo tanto, en ningún momento se considerará al </w:t>
      </w:r>
      <w:r>
        <w:rPr>
          <w:rFonts w:eastAsia="Arial" w:cs="Arial" w:ascii="Arial" w:hAnsi="Arial"/>
          <w:b/>
          <w:bCs/>
          <w:color w:val="000000"/>
          <w:lang w:eastAsia="en-US"/>
        </w:rPr>
        <w:t>INSTITUTO</w:t>
      </w:r>
      <w:r>
        <w:rPr>
          <w:rFonts w:eastAsia="Arial" w:cs="Arial" w:ascii="Arial" w:hAnsi="Arial"/>
          <w:color w:val="000000"/>
          <w:lang w:eastAsia="en-US"/>
        </w:rPr>
        <w:t xml:space="preserve"> como patrón sustituto, debiendo deslindar al </w:t>
      </w:r>
      <w:r>
        <w:rPr>
          <w:rFonts w:eastAsia="Arial" w:cs="Arial" w:ascii="Arial" w:hAnsi="Arial"/>
          <w:b/>
          <w:bCs/>
          <w:color w:val="000000"/>
          <w:lang w:eastAsia="en-US"/>
        </w:rPr>
        <w:t>ADMINISTRADOR DEL CONTRATO y/o SUPERVISORA DEL CONTRATO</w:t>
      </w:r>
      <w:r>
        <w:rPr>
          <w:rFonts w:eastAsia="Arial" w:cs="Arial" w:ascii="Arial" w:hAnsi="Arial"/>
          <w:color w:val="000000"/>
          <w:lang w:eastAsia="en-US"/>
        </w:rPr>
        <w:t xml:space="preserve">, así como al </w:t>
      </w:r>
      <w:r>
        <w:rPr>
          <w:rFonts w:eastAsia="Arial" w:cs="Arial" w:ascii="Arial" w:hAnsi="Arial"/>
          <w:b/>
          <w:bCs/>
          <w:color w:val="000000"/>
          <w:lang w:eastAsia="en-US"/>
        </w:rPr>
        <w:t xml:space="preserve">INSTITUTO </w:t>
      </w:r>
      <w:r>
        <w:rPr>
          <w:rFonts w:eastAsia="Arial" w:cs="Arial" w:ascii="Arial" w:hAnsi="Arial"/>
          <w:color w:val="000000"/>
          <w:lang w:eastAsia="en-US"/>
        </w:rPr>
        <w:t>de cualquier controversia legal, en los instrumentos legales que realice para la contratación del personal mencionad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Obligaciones del PROVEEDO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w:t>
      </w:r>
      <w:r>
        <w:rPr>
          <w:rFonts w:eastAsia="Arial" w:cs="Arial" w:ascii="Arial" w:hAnsi="Arial"/>
          <w:b/>
          <w:bCs/>
          <w:lang w:eastAsia="en-US"/>
        </w:rPr>
        <w:t xml:space="preserve"> PROVEEDOR </w:t>
      </w:r>
      <w:r>
        <w:rPr>
          <w:rFonts w:eastAsia="Arial" w:cs="Arial" w:ascii="Arial" w:hAnsi="Arial"/>
          <w:lang w:eastAsia="en-US"/>
        </w:rPr>
        <w:t>se compromete al cumplimiento de las obligaciones que deriven del contrat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se compromete a que todos los servicios proporcionados, tendrán un nivel de calidad óptimo, es decir, no utilizar equipo maltratado o en mal estado o con mal funcionamiento, por lo que no deberán presentar daños, deficiencias ni algún otro aspecto que ponga en riesgo o atrase la realización o transmisión de los debates. En su caso, se compromete a corregir o sustituir los conceptos o servicios que sean necesarios para cumplir con la calidad requerid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Obligar a su personal a que porte una identificación que le expedirá el </w:t>
      </w:r>
      <w:r>
        <w:rPr>
          <w:rFonts w:eastAsia="Arial" w:cs="Arial" w:ascii="Arial" w:hAnsi="Arial"/>
          <w:b/>
          <w:bCs/>
          <w:lang w:eastAsia="en-US"/>
        </w:rPr>
        <w:t>INSTITUTO</w:t>
      </w:r>
      <w:r>
        <w:rPr>
          <w:rFonts w:eastAsia="Arial" w:cs="Arial" w:ascii="Arial" w:hAnsi="Arial"/>
          <w:lang w:eastAsia="en-US"/>
        </w:rPr>
        <w:t>, que los acredite como sus empleados y será el responsable en todo caso, del mal uso que se llegue a hacer de estas identificacion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Vigilar que los recursos humanos que participen e intervengan durante la provisión de los servicios objeto del contrato, guarden la disciplina y el orden durante la prestación de los servicios, comportándose con respeto, atención y cortesía.</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El personal por parte del</w:t>
      </w:r>
      <w:r>
        <w:rPr>
          <w:rFonts w:eastAsia="Arial" w:cs="Arial" w:ascii="Arial" w:hAnsi="Arial"/>
          <w:b/>
          <w:bCs/>
          <w:lang w:eastAsia="en-US"/>
        </w:rPr>
        <w:t xml:space="preserve"> PROVEEDOR </w:t>
      </w:r>
      <w:r>
        <w:rPr>
          <w:rFonts w:eastAsia="Arial" w:cs="Arial" w:ascii="Arial" w:hAnsi="Arial"/>
          <w:lang w:eastAsia="en-US"/>
        </w:rPr>
        <w:t>para la prestación de los servicios deberá cumplir con los requisitos de acceso y permanencia en las instalaciones de las sedes donde se desarrollen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Acatar todas las recomendaciones y reglas de seguridad emitidas por las autoridades correspondien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Permitir a el </w:t>
      </w:r>
      <w:r>
        <w:rPr>
          <w:rFonts w:eastAsia="Arial" w:cs="Arial" w:ascii="Arial" w:hAnsi="Arial"/>
          <w:b/>
          <w:bCs/>
          <w:lang w:eastAsia="en-US"/>
        </w:rPr>
        <w:t>INSTITUTO</w:t>
      </w:r>
      <w:r>
        <w:rPr>
          <w:rFonts w:eastAsia="Arial" w:cs="Arial" w:ascii="Arial" w:hAnsi="Arial"/>
          <w:lang w:eastAsia="en-US"/>
        </w:rPr>
        <w:t>, durante los plazos que así se establezcan, verificar y, en su caso, realizar pruebas con respecto a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Corregir todas aquellas fallas que el </w:t>
      </w:r>
      <w:r>
        <w:rPr>
          <w:rFonts w:eastAsia="Arial" w:cs="Arial" w:ascii="Arial" w:hAnsi="Arial"/>
          <w:b/>
          <w:bCs/>
          <w:lang w:eastAsia="en-US"/>
        </w:rPr>
        <w:t>INSTITUTO</w:t>
      </w:r>
      <w:r>
        <w:rPr>
          <w:rFonts w:eastAsia="Arial" w:cs="Arial" w:ascii="Arial" w:hAnsi="Arial"/>
          <w:lang w:eastAsia="en-US"/>
        </w:rPr>
        <w:t xml:space="preserve"> pudiera observar durante las pruebas con respecto del funcionamiento óptimo de todos los elementos requeridos para asegurar la calidad del servicio contratado.</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Generar y remitir con la periodicidad que el </w:t>
      </w:r>
      <w:r>
        <w:rPr>
          <w:rFonts w:eastAsia="Arial" w:cs="Arial" w:ascii="Arial" w:hAnsi="Arial"/>
          <w:b/>
          <w:bCs/>
          <w:lang w:eastAsia="en-US"/>
        </w:rPr>
        <w:t xml:space="preserve">INSTITUTO </w:t>
      </w:r>
      <w:r>
        <w:rPr>
          <w:rFonts w:eastAsia="Arial" w:cs="Arial" w:ascii="Arial" w:hAnsi="Arial"/>
          <w:lang w:eastAsia="en-US"/>
        </w:rPr>
        <w:t>lo requiera, reportes electrónicos sobre los avances en la organización y desarrollo de los debates.</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El </w:t>
      </w:r>
      <w:r>
        <w:rPr>
          <w:rFonts w:eastAsia="Arial" w:cs="Arial" w:ascii="Arial" w:hAnsi="Arial"/>
          <w:b/>
          <w:bCs/>
          <w:lang w:eastAsia="en-US"/>
        </w:rPr>
        <w:t xml:space="preserve">PROVEEDOR </w:t>
      </w:r>
      <w:r>
        <w:rPr>
          <w:rFonts w:eastAsia="Arial" w:cs="Arial" w:ascii="Arial" w:hAnsi="Arial"/>
          <w:lang w:eastAsia="en-US"/>
        </w:rPr>
        <w:t xml:space="preserve">se compromete a hacer uso adecuado de las instalaciones propiedad del </w:t>
      </w:r>
      <w:r>
        <w:rPr>
          <w:rFonts w:eastAsia="Arial" w:cs="Arial" w:ascii="Arial" w:hAnsi="Arial"/>
          <w:b/>
          <w:bCs/>
          <w:lang w:eastAsia="en-US"/>
        </w:rPr>
        <w:t>INSTITUTO</w:t>
      </w:r>
      <w:r>
        <w:rPr>
          <w:rFonts w:eastAsia="Arial" w:cs="Arial" w:ascii="Arial" w:hAnsi="Arial"/>
          <w:lang w:eastAsia="en-US"/>
        </w:rPr>
        <w:t xml:space="preserve"> o aquellas que se hayan puesto a su disposición para la realización de los debates y a responder por los daños y, en su caso perjuicios que llegara a ocasionar.</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Atender de inmediato las observaciones que le haga el personal del </w:t>
      </w:r>
      <w:r>
        <w:rPr>
          <w:rFonts w:eastAsia="Arial" w:cs="Arial" w:ascii="Arial" w:hAnsi="Arial"/>
          <w:b/>
          <w:bCs/>
          <w:lang w:eastAsia="en-US"/>
        </w:rPr>
        <w:t>INSTITUTO</w:t>
      </w:r>
      <w:r>
        <w:rPr>
          <w:rFonts w:eastAsia="Arial" w:cs="Arial" w:ascii="Arial" w:hAnsi="Arial"/>
          <w:lang w:eastAsia="en-US"/>
        </w:rPr>
        <w:t>, con relación a la conducta inapropiada o falta de cumplimento con el trabajo por parte de cualquier miembro de su personal en servicio y tomar en cada caso, la(s) medida(s) necesaria(s) para corregir la anomalía señalada y en general cualquier irregularidad.</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considerar todos los aspectos logísticos y técnicos para realizar los servicios a satisfacción del </w:t>
      </w:r>
      <w:r>
        <w:rPr>
          <w:rFonts w:eastAsia="Arial" w:cs="Arial" w:ascii="Arial" w:hAnsi="Arial"/>
          <w:b/>
          <w:bCs/>
          <w:lang w:eastAsia="en-US"/>
        </w:rPr>
        <w:t>INSTITUTO</w:t>
      </w:r>
      <w:r>
        <w:rPr>
          <w:rFonts w:eastAsia="Arial" w:cs="Arial" w:ascii="Arial" w:hAnsi="Arial"/>
          <w:lang w:eastAsia="en-US"/>
        </w:rPr>
        <w:t>.</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Deberá garantizar estrictos niveles de confidencialidad, orientado a la no difusión de la información que el </w:t>
      </w:r>
      <w:r>
        <w:rPr>
          <w:rFonts w:eastAsia="Arial" w:cs="Arial" w:ascii="Arial" w:hAnsi="Arial"/>
          <w:b/>
          <w:bCs/>
          <w:lang w:eastAsia="en-US"/>
        </w:rPr>
        <w:t>INSTITUTO</w:t>
      </w:r>
      <w:r>
        <w:rPr>
          <w:rFonts w:eastAsia="Arial" w:cs="Arial" w:ascii="Arial" w:hAnsi="Arial"/>
          <w:lang w:eastAsia="en-US"/>
        </w:rPr>
        <w:t xml:space="preserve"> le proporcione.</w:t>
      </w:r>
    </w:p>
    <w:p>
      <w:pPr>
        <w:pStyle w:val="Normal"/>
        <w:numPr>
          <w:ilvl w:val="0"/>
          <w:numId w:val="113"/>
        </w:numPr>
        <w:spacing w:lineRule="auto" w:line="256" w:before="0" w:after="160"/>
        <w:contextualSpacing/>
        <w:jc w:val="both"/>
        <w:rPr>
          <w:rFonts w:ascii="Arial" w:hAnsi="Arial" w:eastAsia="Arial" w:cs="Arial"/>
          <w:lang w:eastAsia="en-US"/>
        </w:rPr>
      </w:pPr>
      <w:r>
        <w:rPr>
          <w:rFonts w:eastAsia="Arial" w:cs="Arial" w:ascii="Arial" w:hAnsi="Arial"/>
          <w:lang w:eastAsia="en-US"/>
        </w:rPr>
        <w:t xml:space="preserve">Hará del conocimiento de su personal los valores, principios y estándares de comportamiento contenidos en el Código de Ética de la Función Pública Electoral y el Código de Conducta, a efecto de que los conozcan y apliquen mientras prestan su servicio en las instalaciones del </w:t>
      </w:r>
      <w:r>
        <w:rPr>
          <w:rFonts w:eastAsia="Arial" w:cs="Arial" w:ascii="Arial" w:hAnsi="Arial"/>
          <w:b/>
          <w:lang w:eastAsia="en-US"/>
        </w:rPr>
        <w:t>INSTITUTO.</w:t>
      </w:r>
    </w:p>
    <w:p>
      <w:pPr>
        <w:pStyle w:val="Normal"/>
        <w:spacing w:lineRule="auto" w:line="256"/>
        <w:jc w:val="both"/>
        <w:rPr>
          <w:rFonts w:ascii="Arial" w:hAnsi="Arial" w:eastAsia="Calibri" w:cs="Arial"/>
          <w:lang w:eastAsia="en-US"/>
        </w:rPr>
      </w:pPr>
      <w:r>
        <w:rPr>
          <w:rFonts w:eastAsia="Arial" w:cs="Arial" w:ascii="Arial" w:hAnsi="Arial"/>
          <w:lang w:eastAsia="en-US"/>
        </w:rPr>
        <w:t xml:space="preserve"> </w:t>
      </w:r>
    </w:p>
    <w:p>
      <w:pPr>
        <w:pStyle w:val="Normal"/>
        <w:numPr>
          <w:ilvl w:val="0"/>
          <w:numId w:val="109"/>
        </w:numPr>
        <w:spacing w:lineRule="auto" w:line="256" w:before="0" w:after="160"/>
        <w:contextualSpacing/>
        <w:jc w:val="both"/>
        <w:rPr>
          <w:rFonts w:ascii="Arial" w:hAnsi="Arial" w:eastAsia="Arial" w:cs="Arial"/>
          <w:b/>
          <w:b/>
          <w:bCs/>
          <w:color w:val="000000"/>
          <w:lang w:eastAsia="en-US"/>
        </w:rPr>
      </w:pPr>
      <w:r>
        <w:rPr>
          <w:rFonts w:eastAsia="Arial" w:cs="Arial" w:ascii="Arial" w:hAnsi="Arial"/>
          <w:b/>
          <w:bCs/>
          <w:color w:val="000000"/>
          <w:lang w:eastAsia="en-US"/>
        </w:rPr>
        <w:t>Entregable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Arial" w:cs="Arial"/>
          <w:bCs/>
          <w:color w:val="000000"/>
          <w:lang w:eastAsia="en-US"/>
        </w:rPr>
      </w:pPr>
      <w:r>
        <w:rPr>
          <w:rFonts w:eastAsia="Arial" w:cs="Arial" w:ascii="Arial" w:hAnsi="Arial"/>
          <w:bCs/>
          <w:color w:val="000000"/>
          <w:lang w:eastAsia="en-US"/>
        </w:rPr>
        <w:t xml:space="preserve">El </w:t>
      </w:r>
      <w:r>
        <w:rPr>
          <w:rFonts w:eastAsia="Arial" w:cs="Arial" w:ascii="Arial" w:hAnsi="Arial"/>
          <w:b/>
          <w:bCs/>
          <w:color w:val="000000"/>
          <w:lang w:eastAsia="en-US"/>
        </w:rPr>
        <w:t>PROVEEDOR</w:t>
      </w:r>
      <w:r>
        <w:rPr>
          <w:rFonts w:eastAsia="Arial" w:cs="Arial" w:ascii="Arial" w:hAnsi="Arial"/>
          <w:bCs/>
          <w:color w:val="000000"/>
          <w:lang w:eastAsia="en-US"/>
        </w:rPr>
        <w:t xml:space="preserve"> deberá presentar los entregables de manera digital a través de un correo electrónico al </w:t>
      </w:r>
      <w:r>
        <w:rPr>
          <w:rFonts w:eastAsia="Arial" w:cs="Arial" w:ascii="Arial" w:hAnsi="Arial"/>
          <w:b/>
          <w:bCs/>
          <w:color w:val="000000"/>
          <w:lang w:eastAsia="en-US"/>
        </w:rPr>
        <w:t>AMINISTRADOR DEL CONTRATO</w:t>
      </w:r>
      <w:r>
        <w:rPr>
          <w:rFonts w:eastAsia="Arial" w:cs="Arial" w:ascii="Arial" w:hAnsi="Arial"/>
          <w:bCs/>
          <w:color w:val="000000"/>
          <w:lang w:eastAsia="en-US"/>
        </w:rPr>
        <w:t xml:space="preserve"> en las fechas definidas a continuación, y en los siguientes cinco días hábiles a la fecha de entrega deberá hacer llegar el entregable de manera física y firmada por el </w:t>
      </w:r>
      <w:r>
        <w:rPr>
          <w:rFonts w:eastAsia="Arial" w:cs="Arial" w:ascii="Arial" w:hAnsi="Arial"/>
          <w:b/>
          <w:bCs/>
          <w:color w:val="000000"/>
          <w:lang w:eastAsia="en-US"/>
        </w:rPr>
        <w:t>PROVEEDOR</w:t>
      </w:r>
      <w:r>
        <w:rPr>
          <w:rFonts w:eastAsia="Arial" w:cs="Arial" w:ascii="Arial" w:hAnsi="Arial"/>
          <w:bCs/>
          <w:color w:val="000000"/>
          <w:lang w:eastAsia="en-US"/>
        </w:rPr>
        <w:t xml:space="preserve"> y con firma de recibido del </w:t>
      </w:r>
      <w:r>
        <w:rPr>
          <w:rFonts w:eastAsia="Arial" w:cs="Arial" w:ascii="Arial" w:hAnsi="Arial"/>
          <w:b/>
          <w:bCs/>
          <w:color w:val="000000"/>
          <w:lang w:eastAsia="en-US"/>
        </w:rPr>
        <w:t>ADMINISTRADOR DEL CONTRATO</w:t>
      </w:r>
      <w:r>
        <w:rPr>
          <w:rFonts w:eastAsia="Arial" w:cs="Arial" w:ascii="Arial" w:hAnsi="Arial"/>
          <w:bCs/>
          <w:color w:val="000000"/>
          <w:lang w:eastAsia="en-US"/>
        </w:rPr>
        <w:t xml:space="preserve"> en las oficinas de la Dirección de Información de la Coordinación Nacional de Comunicación Social del </w:t>
      </w:r>
      <w:r>
        <w:rPr>
          <w:rFonts w:eastAsia="Arial" w:cs="Arial" w:ascii="Arial" w:hAnsi="Arial"/>
          <w:b/>
          <w:bCs/>
          <w:color w:val="000000"/>
          <w:lang w:eastAsia="en-US"/>
        </w:rPr>
        <w:t>INSTITUTO</w:t>
      </w:r>
      <w:r>
        <w:rPr>
          <w:rFonts w:eastAsia="Arial" w:cs="Arial" w:ascii="Arial" w:hAnsi="Arial"/>
          <w:bCs/>
          <w:color w:val="000000"/>
          <w:lang w:eastAsia="en-US"/>
        </w:rPr>
        <w:t>, ubicadas  en el primer piso del edificio D de Viaducto Tlalpan No. 100, Col. Arenal Tepepan, Alcaldía Tlalpan, C.P. 14610, Ciudad de México, en un horario de 10:00 a 18:00 horas.</w:t>
      </w:r>
    </w:p>
    <w:p>
      <w:pPr>
        <w:pStyle w:val="Normal"/>
        <w:spacing w:lineRule="auto" w:line="256"/>
        <w:jc w:val="both"/>
        <w:rPr>
          <w:rFonts w:ascii="Arial" w:hAnsi="Arial" w:eastAsia="Arial" w:cs="Arial"/>
          <w:b/>
          <w:b/>
          <w:bCs/>
          <w:color w:val="000000"/>
          <w:lang w:eastAsia="en-US"/>
        </w:rPr>
      </w:pPr>
      <w:r>
        <w:rPr>
          <w:rFonts w:eastAsia="Arial" w:cs="Arial" w:ascii="Arial" w:hAnsi="Arial"/>
          <w:b/>
          <w:bCs/>
          <w:color w:val="000000"/>
          <w:lang w:eastAsia="en-US"/>
        </w:rPr>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adjudicado deberá presentar los entregables, conforme a lo señalado en la siguiente tabl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tbl>
      <w:tblPr>
        <w:tblW w:w="8475"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274"/>
        <w:gridCol w:w="2131"/>
        <w:gridCol w:w="2954"/>
        <w:gridCol w:w="2115"/>
      </w:tblGrid>
      <w:tr>
        <w:trPr>
          <w:trHeight w:val="300" w:hRule="atLeast"/>
        </w:trPr>
        <w:tc>
          <w:tcPr>
            <w:tcW w:w="127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31"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954"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Plan de trabajo </w:t>
            </w:r>
          </w:p>
          <w:p>
            <w:pPr>
              <w:pStyle w:val="Normal"/>
              <w:widowControl w:val="false"/>
              <w:numPr>
                <w:ilvl w:val="0"/>
                <w:numId w:val="112"/>
              </w:numPr>
              <w:spacing w:lineRule="auto" w:line="256" w:before="0" w:after="160"/>
              <w:contextualSpacing/>
              <w:jc w:val="center"/>
              <w:rPr>
                <w:rFonts w:ascii="Arial" w:hAnsi="Arial" w:eastAsia="Calibri" w:cs="Arial"/>
                <w:lang w:eastAsia="en-US"/>
              </w:rPr>
            </w:pPr>
            <w:r>
              <w:rPr>
                <w:rFonts w:eastAsia="Arial" w:cs="Arial" w:ascii="Arial" w:hAnsi="Arial"/>
                <w:lang w:eastAsia="en-US"/>
              </w:rPr>
              <w:t xml:space="preserve">Cronograma de Trabajo de los tres debates  </w:t>
            </w:r>
          </w:p>
          <w:p>
            <w:pPr>
              <w:pStyle w:val="Normal"/>
              <w:widowControl w:val="false"/>
              <w:spacing w:lineRule="auto" w:line="256"/>
              <w:ind w:left="360" w:hanging="0"/>
              <w:rPr>
                <w:rFonts w:ascii="Arial" w:hAnsi="Arial" w:eastAsia="Calibri" w:cs="Arial"/>
                <w:lang w:eastAsia="en-US"/>
              </w:rPr>
            </w:pPr>
            <w:r>
              <w:rPr>
                <w:rFonts w:eastAsia="Calibri" w:cs="Arial" w:ascii="Arial" w:hAnsi="Arial"/>
                <w:lang w:eastAsia="en-US"/>
              </w:rPr>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ebe incluir todas las acciones necesarias para la producción y realización de los tres debates el cual podrá tener modificaciones conforme avance la organización de los mism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5 días naturales al día posterior del fall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Diseño de escenografía (incluye planos, materiales, y especificaciones técnicas para su montaje e instalación, así como renders de visualización)</w:t>
            </w:r>
          </w:p>
          <w:p>
            <w:pPr>
              <w:pStyle w:val="Normal"/>
              <w:widowControl w:val="false"/>
              <w:numPr>
                <w:ilvl w:val="0"/>
                <w:numId w:val="107"/>
              </w:numPr>
              <w:spacing w:lineRule="auto" w:line="256" w:before="0" w:after="160"/>
              <w:contextualSpacing/>
              <w:rPr>
                <w:rFonts w:ascii="Arial" w:hAnsi="Arial" w:eastAsia="Arial" w:cs="Arial"/>
                <w:lang w:eastAsia="en-US"/>
              </w:rPr>
            </w:pPr>
            <w:r>
              <w:rPr>
                <w:rFonts w:eastAsia="Arial" w:cs="Arial" w:ascii="Arial" w:hAnsi="Arial"/>
                <w:lang w:eastAsia="en-US"/>
              </w:rPr>
              <w:t xml:space="preserve">Diseño visual con propuesta de ubicación de cámaras en el set, óptica y movimientos de cámaras. </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0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abril</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Diseño de iluminación de acuerdo a plantilla de la producción.</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 Especificaciones de equipo necesario para montaje de audio y video</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5 días naturales posteriores a la visita técnica de la sede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Paquete gráfico, que incluye: cortinilla de entrada (considerando, en su caso, tomas aéreas con dron) plecas de partidos, moderación, candidatas y candidatos, logotipo del debate, presentación de los temas, un gráfico animado con las reglas del debate, backs para fondos de presentación, cronómetros, títulos, elementos gráficos de soporte en la pantalla y cualquier animación necesaria como parte de la pantalla o en elementos escenográficos, entre otros.</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antes de cada uno de los debate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8 de marz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18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9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Diagnóstico de recursos humanos y técnicos necesarios para la producción y realización de cada uno de los debates, conforme a los formatos, reglas y criterios que determine el </w:t>
            </w:r>
            <w:r>
              <w:rPr>
                <w:rFonts w:eastAsia="Arial" w:cs="Arial" w:ascii="Arial" w:hAnsi="Arial"/>
                <w:b/>
                <w:bCs/>
                <w:lang w:eastAsia="en-US"/>
              </w:rPr>
              <w:t>INSTITUTO</w:t>
            </w:r>
            <w:r>
              <w:rPr>
                <w:rFonts w:eastAsia="Arial" w:cs="Arial" w:ascii="Arial" w:hAnsi="Arial"/>
                <w:lang w:eastAsia="en-US"/>
              </w:rPr>
              <w:t>.</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 un plazo máximo de 10 días naturales antes de la celebración de cada debate</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ronograma de actividades minuto a minuto desde el montaje hasta la culminación de cada debate y el desmontaje.</w:t>
            </w:r>
          </w:p>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antes de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23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1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enerar un archivo de la transmisión, así como cada una de las cámaras de video en formatos .mov 4:4:4 sin compresión. Deberá entregar una versión con subtítulos en las versiones (.mp4 HD, .mov HD).</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5 días naturales posteriores a la celebración de cada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2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3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4 de mayo</w:t>
            </w:r>
          </w:p>
        </w:tc>
      </w:tr>
      <w:tr>
        <w:trPr>
          <w:trHeight w:val="300" w:hRule="atLeast"/>
        </w:trPr>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2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técnico y de realización sobre las actividades desarrolladas durante cada uno de los debates en disco dur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0 días naturales posteriores a la celebración del debate</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1er debate: 17 de abril</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2do debate: 8 de mayo</w:t>
            </w:r>
          </w:p>
          <w:p>
            <w:pPr>
              <w:pStyle w:val="Normal"/>
              <w:widowControl w:val="false"/>
              <w:spacing w:lineRule="auto" w:line="256"/>
              <w:rPr>
                <w:rFonts w:ascii="Arial" w:hAnsi="Arial" w:eastAsia="Calibri" w:cs="Arial"/>
                <w:lang w:eastAsia="en-US"/>
              </w:rPr>
            </w:pPr>
            <w:r>
              <w:rPr>
                <w:rFonts w:eastAsia="Calibri" w:cs="Arial" w:ascii="Arial" w:hAnsi="Arial"/>
                <w:lang w:eastAsia="en-US"/>
              </w:rPr>
            </w:r>
          </w:p>
          <w:p>
            <w:pPr>
              <w:pStyle w:val="Normal"/>
              <w:widowControl w:val="false"/>
              <w:spacing w:lineRule="auto" w:line="256"/>
              <w:rPr>
                <w:rFonts w:ascii="Arial" w:hAnsi="Arial" w:eastAsia="Calibri" w:cs="Arial"/>
                <w:lang w:eastAsia="en-US"/>
              </w:rPr>
            </w:pPr>
            <w:r>
              <w:rPr>
                <w:rFonts w:eastAsia="Calibri" w:cs="Arial" w:ascii="Arial" w:hAnsi="Arial"/>
                <w:lang w:eastAsia="en-US"/>
              </w:rPr>
              <w:t>3er debate: 29 de mayo</w:t>
            </w:r>
          </w:p>
        </w:tc>
      </w:tr>
    </w:tbl>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60"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2115"/>
        <w:gridCol w:w="2115"/>
        <w:gridCol w:w="2115"/>
        <w:gridCol w:w="2114"/>
      </w:tblGrid>
      <w:tr>
        <w:trPr>
          <w:trHeight w:val="300" w:hRule="atLeast"/>
        </w:trPr>
        <w:tc>
          <w:tcPr>
            <w:tcW w:w="84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b/>
                <w:bCs/>
                <w:lang w:eastAsia="en-US"/>
              </w:rPr>
              <w:t>Entregable final</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úmero</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Nombre</w:t>
            </w:r>
          </w:p>
        </w:tc>
        <w:tc>
          <w:tcPr>
            <w:tcW w:w="2115"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Descripción</w:t>
            </w:r>
          </w:p>
        </w:tc>
        <w:tc>
          <w:tcPr>
            <w:tcW w:w="2114" w:type="dxa"/>
            <w:tcBorders>
              <w:left w:val="single" w:sz="8" w:space="0" w:color="000000"/>
              <w:bottom w:val="single" w:sz="8" w:space="0" w:color="000000"/>
              <w:right w:val="single" w:sz="8" w:space="0" w:color="000000"/>
            </w:tcBorders>
            <w:shd w:color="auto" w:fill="FF33CC" w:val="clear"/>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b/>
                <w:bCs/>
                <w:color w:val="FFFFFF"/>
                <w:lang w:eastAsia="en-US"/>
              </w:rPr>
              <w:t>Fecha de entrega</w:t>
            </w:r>
          </w:p>
        </w:tc>
      </w:tr>
      <w:tr>
        <w:trPr>
          <w:trHeight w:val="300" w:hRule="atLeast"/>
        </w:trPr>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Informe final (incluye minutas de las juntas técnicas y reuniones de trabajo conforme al numeral 6. Metodología del servici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l informe debe incluir:</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Testigos gráficos y audiovisuales</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Cronogram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Registro fotográfico y de video de las diversas actividades realizadas</w:t>
            </w:r>
          </w:p>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Documento digital denominado minutas de trabaj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Carpeta organizativa por medio de almacenamiento digital</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 más tardar una semana previa que concluya la vigencia del contrato</w:t>
            </w:r>
          </w:p>
        </w:tc>
      </w:tr>
    </w:tbl>
    <w:p>
      <w:pPr>
        <w:pStyle w:val="Normal"/>
        <w:spacing w:lineRule="auto" w:line="256"/>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Plan de trabaj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El </w:t>
      </w:r>
      <w:r>
        <w:rPr>
          <w:rFonts w:eastAsia="Arial" w:cs="Arial" w:ascii="Arial" w:hAnsi="Arial"/>
          <w:b/>
          <w:bCs/>
          <w:color w:val="000000"/>
          <w:lang w:eastAsia="en-US"/>
        </w:rPr>
        <w:t>PROVEEDOR</w:t>
      </w:r>
      <w:r>
        <w:rPr>
          <w:rFonts w:eastAsia="Arial" w:cs="Arial" w:ascii="Arial" w:hAnsi="Arial"/>
          <w:color w:val="000000"/>
          <w:lang w:eastAsia="en-US"/>
        </w:rPr>
        <w:t xml:space="preserve"> deberá entregar un plan de trabajo con los plazos y desarrollo de las actividades a realizar durante cada uno de los debates conforme a lo solicitado en el numeral 10 denominado “Entregables” del presente Anexo.</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 xml:space="preserve"> </w:t>
      </w:r>
    </w:p>
    <w:p>
      <w:pPr>
        <w:pStyle w:val="Normal"/>
        <w:numPr>
          <w:ilvl w:val="0"/>
          <w:numId w:val="109"/>
        </w:numPr>
        <w:spacing w:lineRule="auto" w:line="256" w:before="0" w:after="160"/>
        <w:contextualSpacing/>
        <w:rPr>
          <w:rFonts w:ascii="Arial" w:hAnsi="Arial" w:eastAsia="Arial" w:cs="Arial"/>
          <w:b/>
          <w:b/>
          <w:bCs/>
          <w:color w:val="000000"/>
          <w:lang w:eastAsia="en-US"/>
        </w:rPr>
      </w:pPr>
      <w:r>
        <w:rPr>
          <w:rFonts w:eastAsia="Arial" w:cs="Arial" w:ascii="Arial" w:hAnsi="Arial"/>
          <w:b/>
          <w:bCs/>
          <w:color w:val="000000"/>
          <w:lang w:eastAsia="en-US"/>
        </w:rPr>
        <w:t>Cronogram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Los debates entre las candidaturas a la presidencia de la República se llevarán a cabo de la siguiente manera:</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Primer debate: 7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Segundo debate: 28 de abril de 2024</w:t>
      </w:r>
    </w:p>
    <w:p>
      <w:pPr>
        <w:pStyle w:val="Normal"/>
        <w:spacing w:lineRule="auto" w:line="256"/>
        <w:jc w:val="both"/>
        <w:rPr>
          <w:rFonts w:ascii="Arial" w:hAnsi="Arial" w:eastAsia="Calibri" w:cs="Arial"/>
          <w:lang w:eastAsia="en-US"/>
        </w:rPr>
      </w:pPr>
      <w:r>
        <w:rPr>
          <w:rFonts w:eastAsia="Arial" w:cs="Arial" w:ascii="Arial" w:hAnsi="Arial"/>
          <w:color w:val="000000"/>
          <w:lang w:eastAsia="en-US"/>
        </w:rPr>
        <w:t>Tercer debate: 19 de mayo de 2024</w:t>
      </w:r>
    </w:p>
    <w:p>
      <w:pPr>
        <w:pStyle w:val="Normal"/>
        <w:spacing w:lineRule="auto" w:line="256"/>
        <w:rPr>
          <w:rFonts w:ascii="Arial" w:hAnsi="Arial" w:eastAsia="Calibri" w:cs="Arial"/>
          <w:lang w:eastAsia="en-US"/>
        </w:rPr>
      </w:pPr>
      <w:r>
        <w:rPr>
          <w:rFonts w:eastAsia="Arial" w:cs="Arial" w:ascii="Arial" w:hAnsi="Arial"/>
          <w:lang w:eastAsia="en-US"/>
        </w:rPr>
        <w:t xml:space="preserve"> </w:t>
      </w:r>
    </w:p>
    <w:tbl>
      <w:tblPr>
        <w:tblW w:w="8491" w:type="dxa"/>
        <w:jc w:val="left"/>
        <w:tblInd w:w="0" w:type="dxa"/>
        <w:tblLayout w:type="fixed"/>
        <w:tblCellMar>
          <w:top w:w="0" w:type="dxa"/>
          <w:left w:w="105" w:type="dxa"/>
          <w:bottom w:w="0" w:type="dxa"/>
          <w:right w:w="105" w:type="dxa"/>
        </w:tblCellMar>
        <w:tblLook w:val="06a0" w:noHBand="1" w:noVBand="1" w:firstColumn="1" w:lastRow="0" w:lastColumn="0" w:firstRow="1"/>
      </w:tblPr>
      <w:tblGrid>
        <w:gridCol w:w="1119"/>
        <w:gridCol w:w="1552"/>
        <w:gridCol w:w="1043"/>
        <w:gridCol w:w="1194"/>
        <w:gridCol w:w="1195"/>
        <w:gridCol w:w="1194"/>
        <w:gridCol w:w="1193"/>
      </w:tblGrid>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Entregable</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ntregabl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rz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Abril</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ay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n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Julio</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ía</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Plan de trabajo, Cronograma de Trabajo de los tres debates </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both"/>
              <w:rPr>
                <w:rFonts w:ascii="Arial" w:hAnsi="Arial" w:eastAsia="Calibri" w:cs="Arial"/>
                <w:lang w:eastAsia="en-US"/>
              </w:rPr>
            </w:pPr>
            <w:r>
              <w:rPr>
                <w:rFonts w:eastAsia="Arial" w:cs="Arial" w:ascii="Arial" w:hAnsi="Arial"/>
                <w:i/>
                <w:iCs/>
                <w:lang w:eastAsia="en-US"/>
              </w:rPr>
              <w:t>En un plazo máximo de 15 días naturales al día posterior del fallo</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Escenografía y Diseño visu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8 y 29</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525"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Diseño de audio e Iluminación de cada debate</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15 días naturales posteriores a la visita técnica de la sede de cada debate</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4</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Paquete gráfic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28</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8</w:t>
            </w:r>
          </w:p>
        </w:tc>
        <w:tc>
          <w:tcPr>
            <w:tcW w:w="1195" w:type="dxa"/>
            <w:tcBorders>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194"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c>
          <w:tcPr>
            <w:tcW w:w="1193" w:type="dxa"/>
            <w:tcBorders>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Estructura organizacional y requerimientos técnicos</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i/>
                <w:iCs/>
                <w:lang w:eastAsia="en-US"/>
              </w:rPr>
              <w:t>En un plazo máximo de 10 días naturales antes de la celebración de cada debate</w:t>
            </w:r>
          </w:p>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6</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Minuto a minuto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2 y 23</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7</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Grabación y postproducción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12</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3 y 2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Reporte final de cada debat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17</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8 y 2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lang w:eastAsia="en-US"/>
              </w:rPr>
              <w:t xml:space="preserve">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Arial" w:cs="Arial"/>
                <w:lang w:eastAsia="en-US"/>
              </w:rPr>
            </w:pPr>
            <w:r>
              <w:rPr>
                <w:rFonts w:eastAsia="Arial" w:cs="Arial" w:ascii="Arial" w:hAnsi="Arial"/>
                <w:lang w:eastAsia="en-US"/>
              </w:rPr>
              <w:t>Informe final</w:t>
            </w:r>
          </w:p>
          <w:p>
            <w:pPr>
              <w:pStyle w:val="Normal"/>
              <w:widowControl w:val="false"/>
              <w:spacing w:lineRule="auto" w:line="256"/>
              <w:jc w:val="center"/>
              <w:rPr>
                <w:rFonts w:ascii="Arial" w:hAnsi="Arial" w:eastAsia="Calibri" w:cs="Arial"/>
                <w:lang w:eastAsia="en-US"/>
              </w:rPr>
            </w:pPr>
            <w:r>
              <w:rPr>
                <w:rFonts w:eastAsia="Calibri" w:cs="Arial" w:ascii="Arial" w:hAnsi="Arial"/>
                <w:lang w:eastAsia="en-US"/>
              </w:rPr>
              <w:t>(incluye minutas de las juntas técnicas y reuniones de trabajo conforme al numeral 6. Metodología del servicio.</w:t>
            </w:r>
          </w:p>
        </w:tc>
        <w:tc>
          <w:tcPr>
            <w:tcW w:w="58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jc w:val="center"/>
              <w:rPr>
                <w:rFonts w:ascii="Arial" w:hAnsi="Arial" w:eastAsia="Calibri" w:cs="Arial"/>
                <w:lang w:eastAsia="en-US"/>
              </w:rPr>
            </w:pPr>
            <w:r>
              <w:rPr>
                <w:rFonts w:eastAsia="Arial" w:cs="Arial" w:ascii="Arial" w:hAnsi="Arial"/>
                <w:i/>
                <w:iCs/>
                <w:lang w:eastAsia="en-US"/>
              </w:rPr>
              <w:t>A más tardar una semana previa que concluya la vigencia del contrato</w:t>
            </w:r>
          </w:p>
        </w:tc>
      </w:tr>
    </w:tbl>
    <w:p>
      <w:pPr>
        <w:sectPr>
          <w:headerReference w:type="default" r:id="rId33"/>
          <w:footerReference w:type="default" r:id="rId34"/>
          <w:type w:val="nextPage"/>
          <w:pgSz w:w="12240" w:h="15840"/>
          <w:pgMar w:left="1559" w:right="1701" w:gutter="0" w:header="709" w:top="1418" w:footer="709" w:bottom="1134"/>
          <w:pgNumType w:fmt="decimal"/>
          <w:formProt w:val="false"/>
          <w:textDirection w:val="lrTb"/>
          <w:docGrid w:type="default" w:linePitch="360" w:charSpace="8192"/>
        </w:sectPr>
        <w:pStyle w:val="Normal"/>
        <w:spacing w:lineRule="auto" w:line="256"/>
        <w:jc w:val="both"/>
        <w:rPr>
          <w:rFonts w:ascii="Arial" w:hAnsi="Arial" w:eastAsia="Calibri" w:cs="Arial"/>
          <w:lang w:eastAsia="en-US"/>
        </w:rPr>
      </w:pPr>
      <w:r>
        <w:rPr>
          <w:rFonts w:eastAsia="Arial" w:cs="Arial" w:ascii="Arial" w:hAnsi="Arial"/>
          <w:i/>
          <w:iCs/>
          <w:color w:val="000000"/>
          <w:lang w:eastAsia="en-US"/>
        </w:rPr>
        <w:t>*El administrador del contrato tendrá un periodo de 20 días hábiles para validar la entrega.</w:t>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2"/>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08"/>
      <w:bookmarkEnd w:id="1509"/>
      <w:bookmarkEnd w:id="1510"/>
      <w:bookmarkEnd w:id="1511"/>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17" w:name="_Toc139655589"/>
      <w:r>
        <w:rPr>
          <w:rFonts w:cs="Arial"/>
          <w:color w:val="CC0066"/>
          <w:kern w:val="2"/>
          <w:sz w:val="32"/>
          <w:szCs w:val="32"/>
        </w:rPr>
        <w:t>ANEXO 3 “A”</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18" w:name="_Toc139655590"/>
      <w:r>
        <w:rPr>
          <w:rFonts w:cs="Arial"/>
          <w:color w:val="CC0066"/>
          <w:kern w:val="2"/>
          <w:sz w:val="32"/>
          <w:szCs w:val="32"/>
        </w:rPr>
        <w:t>ANEXO 3 “B”</w:t>
      </w:r>
      <w:bookmarkEnd w:id="1518"/>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19" w:name="_Toc139655591"/>
      <w:r>
        <w:rPr>
          <w:rFonts w:cs="Arial"/>
          <w:color w:val="CC0066"/>
          <w:kern w:val="2"/>
          <w:sz w:val="32"/>
          <w:szCs w:val="32"/>
        </w:rPr>
        <w:t>ANEXO 3 “C”</w:t>
      </w:r>
      <w:bookmarkEnd w:id="1519"/>
    </w:p>
    <w:p>
      <w:pPr>
        <w:pStyle w:val="Normal"/>
        <w:shd w:val="clear" w:color="auto" w:fill="D9D9D9" w:themeFill="background1" w:themeFillShade="d9"/>
        <w:jc w:val="center"/>
        <w:rPr>
          <w:rFonts w:ascii="Arial" w:hAnsi="Arial" w:cs="Arial"/>
          <w:b/>
          <w:b/>
          <w:sz w:val="28"/>
        </w:rPr>
      </w:pPr>
      <w:bookmarkStart w:id="1520" w:name="_Toc311547465"/>
      <w:bookmarkStart w:id="1521" w:name="_Toc289064608"/>
      <w:bookmarkStart w:id="1522" w:name="_Toc314094172"/>
      <w:bookmarkStart w:id="1523" w:name="_Toc314085351"/>
      <w:bookmarkStart w:id="1524"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25" w:name="_Toc314094172"/>
      <w:bookmarkStart w:id="1526" w:name="_Toc314085351"/>
      <w:bookmarkStart w:id="1527" w:name="_Toc309618102"/>
      <w:bookmarkStart w:id="1528" w:name="_Toc139655592"/>
      <w:r>
        <w:rPr>
          <w:rFonts w:cs="Arial"/>
          <w:color w:val="CC0066"/>
          <w:kern w:val="2"/>
          <w:sz w:val="32"/>
          <w:szCs w:val="32"/>
        </w:rPr>
        <w:t>ANEXO 4</w:t>
      </w:r>
      <w:bookmarkEnd w:id="1525"/>
      <w:bookmarkEnd w:id="1526"/>
      <w:bookmarkEnd w:id="1527"/>
      <w:bookmarkEnd w:id="1528"/>
    </w:p>
    <w:p>
      <w:pPr>
        <w:pStyle w:val="Heading1"/>
        <w:shd w:val="clear" w:color="auto" w:fill="D9D9D9" w:themeFill="background1" w:themeFillShade="d9"/>
        <w:rPr>
          <w:rFonts w:cs="Arial"/>
          <w:sz w:val="32"/>
        </w:rPr>
      </w:pPr>
      <w:bookmarkStart w:id="1529" w:name="_Toc311547465"/>
      <w:bookmarkStart w:id="1530" w:name="_Toc289064608"/>
      <w:bookmarkStart w:id="1531" w:name="_Toc139655593"/>
      <w:bookmarkStart w:id="1532" w:name="_Toc128403879"/>
      <w:bookmarkStart w:id="1533" w:name="_Toc119663177"/>
      <w:bookmarkStart w:id="1534" w:name="_Toc82529192"/>
      <w:bookmarkStart w:id="1535" w:name="_Toc80890481"/>
      <w:bookmarkStart w:id="1536" w:name="_Toc80883810"/>
      <w:bookmarkStart w:id="1537" w:name="_Toc23958046"/>
      <w:bookmarkStart w:id="1538" w:name="_Toc23410280"/>
      <w:bookmarkStart w:id="1539" w:name="_Toc19704303"/>
      <w:bookmarkStart w:id="1540" w:name="_Toc3539030"/>
      <w:bookmarkStart w:id="1541" w:name="_Toc510612363"/>
      <w:bookmarkStart w:id="1542" w:name="_Toc505704926"/>
      <w:bookmarkStart w:id="1543" w:name="_Toc498523242"/>
      <w:bookmarkStart w:id="1544" w:name="_Toc496883359"/>
      <w:bookmarkStart w:id="1545" w:name="_Toc494211623"/>
      <w:bookmarkStart w:id="1546" w:name="_Toc493501665"/>
      <w:bookmarkStart w:id="1547" w:name="_Toc492377963"/>
      <w:bookmarkStart w:id="1548" w:name="_Toc491181001"/>
      <w:bookmarkStart w:id="1549" w:name="_Toc488428675"/>
      <w:bookmarkStart w:id="1550" w:name="_Toc487209361"/>
      <w:bookmarkStart w:id="1551" w:name="_Toc464498747"/>
      <w:bookmarkStart w:id="1552" w:name="_Toc464498342"/>
      <w:bookmarkStart w:id="1553" w:name="_Toc452121420"/>
      <w:r>
        <w:rPr>
          <w:rFonts w:cs="Arial"/>
          <w:kern w:val="2"/>
          <w:sz w:val="28"/>
          <w:szCs w:val="32"/>
        </w:rPr>
        <w:t>Declaración de integridad</w:t>
      </w:r>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54" w:name="_Toc490562488"/>
      <w:bookmarkStart w:id="1555" w:name="_Toc434004150"/>
      <w:bookmarkStart w:id="1556" w:name="_Toc490562488"/>
      <w:bookmarkStart w:id="1557" w:name="_Toc434004150"/>
      <w:r>
        <w:br w:type="page"/>
      </w:r>
    </w:p>
    <w:p>
      <w:pPr>
        <w:pStyle w:val="Heading1"/>
        <w:spacing w:before="240" w:after="60"/>
        <w:rPr>
          <w:rFonts w:cs="Arial"/>
          <w:color w:val="CC0066"/>
          <w:kern w:val="2"/>
          <w:sz w:val="32"/>
          <w:szCs w:val="32"/>
        </w:rPr>
      </w:pPr>
      <w:bookmarkStart w:id="1558" w:name="_Toc490562488"/>
      <w:bookmarkStart w:id="1559" w:name="_Toc434004150"/>
      <w:bookmarkStart w:id="1560" w:name="_Toc139655594"/>
      <w:r>
        <w:rPr>
          <w:rFonts w:cs="Arial"/>
          <w:color w:val="CC0066"/>
          <w:kern w:val="2"/>
          <w:sz w:val="32"/>
          <w:szCs w:val="32"/>
        </w:rPr>
        <w:t>ANEXO 5</w:t>
      </w:r>
      <w:bookmarkEnd w:id="1558"/>
      <w:bookmarkEnd w:id="1559"/>
      <w:bookmarkEnd w:id="1560"/>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61" w:name="_Toc434004151"/>
      <w:bookmarkStart w:id="1562" w:name="_Toc434004151"/>
      <w:r>
        <w:br w:type="page"/>
      </w:r>
    </w:p>
    <w:p>
      <w:pPr>
        <w:pStyle w:val="Heading1"/>
        <w:spacing w:before="240" w:after="60"/>
        <w:rPr>
          <w:rFonts w:cs="Arial"/>
          <w:color w:val="CC0066"/>
          <w:kern w:val="2"/>
          <w:sz w:val="32"/>
          <w:szCs w:val="32"/>
        </w:rPr>
      </w:pPr>
      <w:bookmarkStart w:id="1563" w:name="_Toc434004151"/>
      <w:bookmarkStart w:id="1564" w:name="_Toc139655595"/>
      <w:r>
        <w:rPr>
          <w:rFonts w:cs="Arial"/>
          <w:color w:val="CC0066"/>
          <w:kern w:val="2"/>
          <w:sz w:val="32"/>
          <w:szCs w:val="32"/>
        </w:rPr>
        <w:t xml:space="preserve">ANEXO </w:t>
      </w:r>
      <w:bookmarkEnd w:id="1563"/>
      <w:r>
        <w:rPr>
          <w:rFonts w:cs="Arial"/>
          <w:color w:val="CC0066"/>
          <w:kern w:val="2"/>
          <w:sz w:val="32"/>
          <w:szCs w:val="32"/>
        </w:rPr>
        <w:t>6</w:t>
      </w:r>
      <w:bookmarkEnd w:id="1564"/>
    </w:p>
    <w:p>
      <w:pPr>
        <w:pStyle w:val="Normal"/>
        <w:shd w:val="clear" w:color="auto" w:fill="D9D9D9" w:themeFill="background1" w:themeFillShade="d9"/>
        <w:jc w:val="center"/>
        <w:rPr>
          <w:rFonts w:ascii="Arial" w:hAnsi="Arial" w:cs="Arial"/>
          <w:b/>
          <w:b/>
          <w:sz w:val="28"/>
        </w:rPr>
      </w:pPr>
      <w:bookmarkStart w:id="1565"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66"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66"/>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67" w:name="_Toc139655596"/>
      <w:bookmarkStart w:id="1568" w:name="_Toc434004152"/>
      <w:r>
        <w:rPr>
          <w:rFonts w:cs="Arial"/>
          <w:color w:val="CC0066"/>
          <w:kern w:val="2"/>
          <w:sz w:val="32"/>
          <w:szCs w:val="32"/>
        </w:rPr>
        <w:t xml:space="preserve">ANEXO </w:t>
      </w:r>
      <w:bookmarkEnd w:id="1568"/>
      <w:r>
        <w:rPr>
          <w:rFonts w:cs="Arial"/>
          <w:color w:val="CC0066"/>
          <w:kern w:val="2"/>
          <w:sz w:val="32"/>
          <w:szCs w:val="32"/>
        </w:rPr>
        <w:t>7</w:t>
      </w:r>
      <w:bookmarkEnd w:id="1567"/>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69" w:name="_Toc289064610"/>
      <w:r>
        <w:rPr>
          <w:rFonts w:cs="Arial" w:ascii="Arial" w:hAnsi="Arial"/>
        </w:rPr>
        <w:t>Ciudad de México, a ___ de ____ de 2024.</w:t>
      </w:r>
      <w:bookmarkStart w:id="1570" w:name="_Toc434004153"/>
      <w:bookmarkEnd w:id="1569"/>
    </w:p>
    <w:p>
      <w:pPr>
        <w:pStyle w:val="Normal"/>
        <w:rPr>
          <w:rFonts w:ascii="Arial" w:hAnsi="Arial" w:cs="Arial"/>
        </w:rPr>
      </w:pPr>
      <w:r>
        <w:rPr>
          <w:rFonts w:cs="Arial" w:ascii="Arial" w:hAnsi="Arial"/>
        </w:rPr>
      </w:r>
    </w:p>
    <w:tbl>
      <w:tblPr>
        <w:tblpPr w:bottomFromText="0" w:horzAnchor="margin" w:leftFromText="141" w:rightFromText="141" w:tblpX="0" w:tblpY="168" w:topFromText="0" w:vertAnchor="text"/>
        <w:tblW w:w="5000" w:type="pct"/>
        <w:jc w:val="left"/>
        <w:tblInd w:w="-5"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PRODUC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 xml:space="preserve">SERVICIO DE PRODUCCIÓN DE 3 DEBATES PRESIDENCIALES 2024 </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 xml:space="preserve">• </w:t>
            </w:r>
            <w:r>
              <w:rPr>
                <w:rFonts w:cs="Arial" w:ascii="Arial" w:hAnsi="Arial"/>
                <w:sz w:val="16"/>
                <w:szCs w:val="16"/>
                <w:lang w:val="es-US" w:eastAsia="es-ES_tradnl"/>
              </w:rPr>
              <w:t>PAQUETE GRÁFIC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ELECOMUNICACIONES Y EQUIPO DE COMPUT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VALLAS, UNIFILAS Y RAMPA</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1</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3023"/>
        <w:gridCol w:w="1286"/>
        <w:gridCol w:w="1158"/>
        <w:gridCol w:w="1673"/>
        <w:gridCol w:w="1673"/>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302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28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3"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2</w:t>
            </w:r>
          </w:p>
        </w:tc>
        <w:tc>
          <w:tcPr>
            <w:tcW w:w="30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TRANSMIS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CRONÓMETROS</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UNIDAD MÓVIL</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PLANTA DE ENERG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ab/>
              <w:t>AUDIO</w:t>
            </w:r>
          </w:p>
        </w:tc>
        <w:tc>
          <w:tcPr>
            <w:tcW w:w="12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3023"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28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2</w:t>
            </w:r>
          </w:p>
        </w:tc>
        <w:tc>
          <w:tcPr>
            <w:tcW w:w="16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727"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28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tbl>
      <w:tblPr>
        <w:tblpPr w:bottomFromText="0" w:horzAnchor="margin" w:leftFromText="141" w:rightFromText="141" w:tblpX="0" w:tblpXSpec="center" w:tblpY="213" w:topFromText="0" w:vertAnchor="text"/>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4"/>
        <w:gridCol w:w="2895"/>
        <w:gridCol w:w="1416"/>
        <w:gridCol w:w="1158"/>
        <w:gridCol w:w="1673"/>
        <w:gridCol w:w="1671"/>
      </w:tblGrid>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ind w:left="-108" w:right="-108" w:hanging="0"/>
              <w:jc w:val="center"/>
              <w:rPr>
                <w:rFonts w:ascii="Arial" w:hAnsi="Arial" w:cs="Arial"/>
                <w:b/>
                <w:b/>
                <w:sz w:val="16"/>
                <w:szCs w:val="16"/>
              </w:rPr>
            </w:pPr>
            <w:r>
              <w:rPr>
                <w:rFonts w:cs="Arial" w:ascii="Arial" w:hAnsi="Arial"/>
                <w:b/>
                <w:sz w:val="16"/>
                <w:szCs w:val="16"/>
              </w:rPr>
              <w:t>No</w:t>
            </w:r>
          </w:p>
        </w:tc>
        <w:tc>
          <w:tcPr>
            <w:tcW w:w="289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Descripción</w:t>
            </w:r>
          </w:p>
        </w:tc>
        <w:tc>
          <w:tcPr>
            <w:tcW w:w="141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Unidad de medida</w:t>
            </w:r>
          </w:p>
        </w:tc>
        <w:tc>
          <w:tcPr>
            <w:tcW w:w="1158"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Cantidad de referencia</w:t>
            </w:r>
          </w:p>
          <w:p>
            <w:pPr>
              <w:pStyle w:val="Normal"/>
              <w:widowControl w:val="false"/>
              <w:jc w:val="center"/>
              <w:rPr>
                <w:rFonts w:ascii="Arial" w:hAnsi="Arial" w:cs="Arial"/>
                <w:b/>
                <w:b/>
                <w:sz w:val="16"/>
                <w:szCs w:val="16"/>
              </w:rPr>
            </w:pPr>
            <w:r>
              <w:rPr>
                <w:rFonts w:cs="Arial" w:ascii="Arial" w:hAnsi="Arial"/>
                <w:b/>
                <w:sz w:val="16"/>
                <w:szCs w:val="16"/>
              </w:rPr>
              <w:t>(a)</w:t>
            </w:r>
          </w:p>
        </w:tc>
        <w:tc>
          <w:tcPr>
            <w:tcW w:w="1673"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jc w:val="center"/>
              <w:rPr>
                <w:rFonts w:ascii="Arial" w:hAnsi="Arial" w:cs="Arial"/>
                <w:b/>
                <w:b/>
                <w:sz w:val="16"/>
                <w:szCs w:val="16"/>
              </w:rPr>
            </w:pPr>
            <w:r>
              <w:rPr>
                <w:rFonts w:cs="Arial" w:ascii="Arial" w:hAnsi="Arial"/>
                <w:b/>
                <w:sz w:val="16"/>
                <w:szCs w:val="16"/>
              </w:rPr>
              <w:t xml:space="preserve">Precio Unitario </w:t>
              <w:br/>
              <w:t>antes de IVA</w:t>
            </w:r>
          </w:p>
          <w:p>
            <w:pPr>
              <w:pStyle w:val="Normal"/>
              <w:widowControl w:val="false"/>
              <w:jc w:val="center"/>
              <w:rPr>
                <w:rFonts w:ascii="Arial" w:hAnsi="Arial" w:cs="Arial"/>
                <w:b/>
                <w:b/>
                <w:sz w:val="16"/>
                <w:szCs w:val="16"/>
              </w:rPr>
            </w:pPr>
            <w:r>
              <w:rPr>
                <w:rFonts w:cs="Arial" w:ascii="Arial" w:hAnsi="Arial"/>
                <w:b/>
                <w:sz w:val="16"/>
                <w:szCs w:val="16"/>
              </w:rPr>
              <w:t>(b)</w:t>
            </w:r>
          </w:p>
        </w:tc>
        <w:tc>
          <w:tcPr>
            <w:tcW w:w="1671" w:type="dxa"/>
            <w:tcBorders>
              <w:top w:val="single" w:sz="4" w:space="0" w:color="000000"/>
              <w:left w:val="single" w:sz="4" w:space="0" w:color="000000"/>
              <w:bottom w:val="single" w:sz="4" w:space="0" w:color="000000"/>
              <w:right w:val="single" w:sz="4" w:space="0" w:color="000000"/>
            </w:tcBorders>
            <w:shd w:color="auto" w:fill="D9E2F3" w:val="clear"/>
          </w:tcPr>
          <w:p>
            <w:pPr>
              <w:pStyle w:val="Normal"/>
              <w:widowControl w:val="false"/>
              <w:jc w:val="center"/>
              <w:rPr>
                <w:rFonts w:ascii="Arial" w:hAnsi="Arial" w:cs="Arial"/>
                <w:b/>
                <w:b/>
                <w:sz w:val="16"/>
                <w:szCs w:val="16"/>
              </w:rPr>
            </w:pPr>
            <w:r>
              <w:rPr>
                <w:rFonts w:cs="Arial" w:ascii="Arial" w:hAnsi="Arial"/>
                <w:b/>
                <w:sz w:val="16"/>
                <w:szCs w:val="16"/>
              </w:rPr>
              <w:t xml:space="preserve">Importe total antes de IVA </w:t>
              <w:br/>
              <w:t>(a) * (b)</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3</w:t>
            </w:r>
          </w:p>
        </w:tc>
        <w:tc>
          <w:tcPr>
            <w:tcW w:w="28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ESCENOGRAFÍA E 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ILUMINACIÓN</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COLGANTEO</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SCENOGRAFÍA</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TEMPLETE</w:t>
            </w:r>
          </w:p>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t>•</w:t>
            </w:r>
            <w:r>
              <w:rPr>
                <w:rFonts w:cs="Arial" w:ascii="Arial" w:hAnsi="Arial"/>
                <w:sz w:val="16"/>
                <w:szCs w:val="16"/>
                <w:lang w:val="es-US" w:eastAsia="es-ES_tradnl"/>
              </w:rPr>
              <w:t>EQUIPO DE VIDEO Y PANTALLAS</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Servicio</w:t>
            </w:r>
          </w:p>
        </w:tc>
        <w:tc>
          <w:tcPr>
            <w:tcW w:w="11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t>1</w:t>
            </w:r>
          </w:p>
        </w:tc>
        <w:tc>
          <w:tcPr>
            <w:tcW w:w="16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r>
      <w:tr>
        <w:trPr>
          <w:trHeight w:val="267" w:hRule="atLeast"/>
        </w:trPr>
        <w:tc>
          <w:tcPr>
            <w:tcW w:w="704" w:type="dxa"/>
            <w:tcBorders>
              <w:top w:val="single" w:sz="4" w:space="0" w:color="000000"/>
            </w:tcBorders>
            <w:shd w:color="auto" w:fill="FFFFFF" w:val="clear"/>
            <w:vAlign w:val="center"/>
          </w:tcPr>
          <w:p>
            <w:pPr>
              <w:pStyle w:val="Normal"/>
              <w:widowControl w:val="false"/>
              <w:jc w:val="center"/>
              <w:rPr>
                <w:rFonts w:ascii="Arial" w:hAnsi="Arial" w:cs="Arial"/>
                <w:sz w:val="16"/>
                <w:szCs w:val="16"/>
                <w:lang w:val="es-US" w:eastAsia="es-ES_tradnl"/>
              </w:rPr>
            </w:pPr>
            <w:r>
              <w:rPr>
                <w:rFonts w:cs="Arial" w:ascii="Arial" w:hAnsi="Arial"/>
                <w:sz w:val="16"/>
                <w:szCs w:val="16"/>
                <w:lang w:val="es-US" w:eastAsia="es-ES_tradnl"/>
              </w:rPr>
            </w:r>
          </w:p>
        </w:tc>
        <w:tc>
          <w:tcPr>
            <w:tcW w:w="2895" w:type="dxa"/>
            <w:tcBorders>
              <w:top w:val="single" w:sz="4" w:space="0" w:color="000000"/>
            </w:tcBorders>
            <w:shd w:color="auto" w:fill="FFFFFF" w:val="clear"/>
            <w:vAlign w:val="center"/>
          </w:tcPr>
          <w:p>
            <w:pPr>
              <w:pStyle w:val="Normal"/>
              <w:widowControl w:val="false"/>
              <w:jc w:val="both"/>
              <w:rPr>
                <w:rFonts w:ascii="Arial" w:hAnsi="Arial" w:cs="Arial"/>
                <w:sz w:val="16"/>
                <w:szCs w:val="16"/>
                <w:lang w:val="es-US" w:eastAsia="es-ES_tradnl"/>
              </w:rPr>
            </w:pPr>
            <w:r>
              <w:rPr>
                <w:rFonts w:cs="Arial" w:ascii="Arial" w:hAnsi="Arial"/>
                <w:sz w:val="16"/>
                <w:szCs w:val="16"/>
                <w:lang w:val="es-US" w:eastAsia="es-ES_tradnl"/>
              </w:rPr>
            </w:r>
          </w:p>
        </w:tc>
        <w:tc>
          <w:tcPr>
            <w:tcW w:w="1416" w:type="dxa"/>
            <w:tcBorders>
              <w:top w:val="single" w:sz="4" w:space="0" w:color="000000"/>
            </w:tcBorders>
            <w:shd w:color="auto" w:fill="FFFFFF" w:val="clear"/>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op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c>
          <w:tcPr>
            <w:tcW w:w="1673" w:type="dxa"/>
            <w:tcBorders>
              <w:top w:val="single" w:sz="4" w:space="0" w:color="000000"/>
              <w:right w:val="single" w:sz="4" w:space="0" w:color="000000"/>
            </w:tcBorders>
            <w:shd w:color="auto" w:fill="FFFFFF" w:val="clear"/>
            <w:vAlign w:val="center"/>
          </w:tcPr>
          <w:p>
            <w:pPr>
              <w:pStyle w:val="Normal"/>
              <w:widowControl w:val="false"/>
              <w:rPr>
                <w:rFonts w:ascii="Arial" w:hAnsi="Arial" w:cs="Arial"/>
                <w:sz w:val="16"/>
                <w:szCs w:val="16"/>
                <w:lang w:val="es-US" w:eastAsia="es-ES_tradnl"/>
              </w:rPr>
            </w:pPr>
            <w:r>
              <w:rPr>
                <w:rFonts w:cs="Arial"/>
                <w:b/>
                <w:sz w:val="16"/>
                <w:szCs w:val="16"/>
                <w:lang w:val="es-US" w:eastAsia="es-ES_tradnl"/>
              </w:rPr>
              <w:t>SUBTOTAL 3</w:t>
            </w:r>
          </w:p>
        </w:tc>
        <w:tc>
          <w:tcPr>
            <w:tcW w:w="1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sz w:val="16"/>
                <w:szCs w:val="16"/>
                <w:lang w:val="es-US" w:eastAsia="es-ES_tradnl"/>
              </w:rPr>
            </w:pPr>
            <w:r>
              <w:rPr>
                <w:rFonts w:cs="Arial" w:ascii="Arial" w:hAnsi="Arial"/>
                <w:sz w:val="16"/>
                <w:szCs w:val="16"/>
                <w:lang w:val="es-US" w:eastAsia="es-ES_tradnl"/>
              </w:rPr>
            </w:r>
          </w:p>
        </w:tc>
      </w:tr>
      <w:tr>
        <w:trPr>
          <w:trHeight w:val="197"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IV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r>
        <w:trPr>
          <w:trHeight w:val="224" w:hRule="atLeast"/>
        </w:trPr>
        <w:tc>
          <w:tcPr>
            <w:tcW w:w="3599" w:type="dxa"/>
            <w:gridSpan w:val="2"/>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416" w:type="dxa"/>
            <w:tcBorders/>
            <w:vAlign w:val="center"/>
          </w:tcPr>
          <w:p>
            <w:pPr>
              <w:pStyle w:val="Normal"/>
              <w:widowControl w:val="false"/>
              <w:jc w:val="right"/>
              <w:rPr>
                <w:rFonts w:ascii="Arial" w:hAnsi="Arial" w:cs="Arial"/>
                <w:b/>
                <w:b/>
                <w:sz w:val="16"/>
                <w:szCs w:val="16"/>
                <w:lang w:val="es-ES"/>
              </w:rPr>
            </w:pPr>
            <w:r>
              <w:rPr>
                <w:rFonts w:cs="Arial" w:ascii="Arial" w:hAnsi="Arial"/>
                <w:b/>
                <w:sz w:val="16"/>
                <w:szCs w:val="16"/>
                <w:lang w:val="es-ES"/>
              </w:rPr>
            </w:r>
          </w:p>
        </w:tc>
        <w:tc>
          <w:tcPr>
            <w:tcW w:w="1158" w:type="dxa"/>
            <w:tcBorders/>
          </w:tcPr>
          <w:p>
            <w:pPr>
              <w:pStyle w:val="Normal"/>
              <w:widowControl w:val="false"/>
              <w:rPr>
                <w:rFonts w:ascii="Arial" w:hAnsi="Arial" w:cs="Arial"/>
                <w:b/>
                <w:b/>
                <w:sz w:val="16"/>
                <w:szCs w:val="16"/>
                <w:lang w:val="es-ES"/>
              </w:rPr>
            </w:pPr>
            <w:r>
              <w:rPr>
                <w:rFonts w:cs="Arial" w:ascii="Arial" w:hAnsi="Arial"/>
                <w:b/>
                <w:sz w:val="16"/>
                <w:szCs w:val="16"/>
                <w:lang w:val="es-ES"/>
              </w:rPr>
            </w:r>
          </w:p>
        </w:tc>
        <w:tc>
          <w:tcPr>
            <w:tcW w:w="1673" w:type="dxa"/>
            <w:tcBorders>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6"/>
                <w:szCs w:val="16"/>
                <w:lang w:val="es-ES"/>
              </w:rPr>
            </w:pPr>
            <w:r>
              <w:rPr>
                <w:rFonts w:cs="Arial" w:ascii="Arial" w:hAnsi="Arial"/>
                <w:b/>
                <w:sz w:val="16"/>
                <w:szCs w:val="16"/>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Gran Subtotal (Subtotal 1 + Subtotal 2 + Subtotal 3) con letra: __________________________________</w:t>
      </w:r>
    </w:p>
    <w:p>
      <w:pPr>
        <w:pStyle w:val="Normal"/>
        <w:jc w:val="center"/>
        <w:rPr>
          <w:rFonts w:ascii="Arial" w:hAnsi="Arial" w:cs="Arial"/>
          <w:lang w:val="es-ES"/>
        </w:rPr>
      </w:pPr>
      <w:r>
        <w:rPr>
          <w:rFonts w:cs="Arial" w:ascii="Arial" w:hAnsi="Arial"/>
          <w:lang w:val="es-ES"/>
        </w:rPr>
        <w:t xml:space="preserve">                                                                                              </w:t>
      </w:r>
      <w:r>
        <w:rPr>
          <w:rFonts w:cs="Arial" w:ascii="Arial" w:hAnsi="Arial"/>
          <w:lang w:val="es-ES"/>
        </w:rPr>
        <w:t>(En 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rPr>
      </w:pPr>
      <w:r>
        <w:rPr>
          <w:rFonts w:cs="Arial" w:ascii="Arial" w:hAnsi="Arial"/>
          <w:b/>
          <w:u w:val="single"/>
        </w:rPr>
        <w:t>Notas:</w:t>
      </w:r>
      <w:r>
        <w:rPr>
          <w:rFonts w:cs="Arial" w:ascii="Arial" w:hAnsi="Arial"/>
        </w:rPr>
        <w:tab/>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0"/>
        </w:numPr>
        <w:ind w:left="709" w:hanging="709"/>
        <w:jc w:val="both"/>
        <w:outlineLvl w:val="0"/>
        <w:rPr>
          <w:rFonts w:ascii="Arial" w:hAnsi="Arial" w:cs="Arial"/>
        </w:rPr>
      </w:pPr>
      <w:r>
        <w:rPr>
          <w:rFonts w:cs="Arial" w:ascii="Arial" w:hAnsi="Arial"/>
        </w:rPr>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rPr>
        <w:t xml:space="preserve">Únicamente para efectos de evaluación económica se tomará en cuenta el </w:t>
      </w:r>
      <w:r>
        <w:rPr>
          <w:rFonts w:cs="Arial" w:ascii="Arial" w:hAnsi="Arial"/>
          <w:lang w:val="es-ES"/>
        </w:rPr>
        <w:t>Gran Subtotal (Subtotal 1 + Subtotal 2 + Subtotal 3).</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unitarios sean precios aceptables</w:t>
      </w:r>
      <w:r>
        <w:rPr>
          <w:rFonts w:cs="Arial" w:ascii="Arial" w:hAnsi="Arial"/>
        </w:rPr>
        <w:t>.</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 xml:space="preserve">En caso de que el </w:t>
      </w:r>
      <w:r>
        <w:rPr>
          <w:rFonts w:cs="Arial" w:ascii="Arial" w:hAnsi="Arial"/>
          <w:lang w:val="es-ES"/>
        </w:rPr>
        <w:t xml:space="preserve">Gran Subtotal (Subtotal 1 + Subtotal 2 + Subtotal 3) </w:t>
      </w:r>
      <w:r>
        <w:rPr>
          <w:rFonts w:cs="Arial" w:ascii="Arial" w:hAnsi="Arial"/>
          <w:lang w:eastAsia="es-MX"/>
        </w:rPr>
        <w:t>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tendiéndose que, con la presentación de la propuesta económica por parte de los licitantes, aceptan dicha consideración.</w:t>
      </w:r>
    </w:p>
    <w:p>
      <w:pPr>
        <w:pStyle w:val="Normal"/>
        <w:numPr>
          <w:ilvl w:val="0"/>
          <w:numId w:val="98"/>
        </w:numPr>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pStyle w:val="TextBody"/>
        <w:jc w:val="center"/>
        <w:rPr>
          <w:rFonts w:cs="Arial"/>
          <w:i/>
          <w:i/>
          <w:sz w:val="20"/>
        </w:rPr>
      </w:pPr>
      <w:r>
        <w:rPr>
          <w:rFonts w:cs="Arial"/>
          <w:i/>
          <w:sz w:val="20"/>
        </w:rPr>
        <w:t>Nombre de la empresa Licitante y nombre y firma del representante leg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Catálogo de conceptos 2024</w:t>
      </w:r>
    </w:p>
    <w:p>
      <w:pPr>
        <w:pStyle w:val="Normal"/>
        <w:rPr>
          <w:rFonts w:ascii="Arial" w:hAnsi="Arial" w:cs="Arial"/>
          <w:i/>
          <w:i/>
        </w:rPr>
      </w:pPr>
      <w:r>
        <w:rPr>
          <w:rFonts w:cs="Arial" w:ascii="Arial" w:hAnsi="Arial"/>
          <w:i/>
        </w:rPr>
      </w:r>
    </w:p>
    <w:tbl>
      <w:tblPr>
        <w:tblW w:w="102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49"/>
        <w:gridCol w:w="1913"/>
        <w:gridCol w:w="4536"/>
        <w:gridCol w:w="993"/>
        <w:gridCol w:w="839"/>
        <w:gridCol w:w="1570"/>
      </w:tblGrid>
      <w:tr>
        <w:trPr>
          <w:tblHeader w:val="true"/>
          <w:trHeight w:val="600" w:hRule="atLeast"/>
        </w:trPr>
        <w:tc>
          <w:tcPr>
            <w:tcW w:w="34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NO</w:t>
            </w:r>
          </w:p>
        </w:tc>
        <w:tc>
          <w:tcPr>
            <w:tcW w:w="191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ONCEPTO</w:t>
            </w:r>
          </w:p>
        </w:tc>
        <w:tc>
          <w:tcPr>
            <w:tcW w:w="453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both"/>
              <w:rPr>
                <w:rFonts w:ascii="Arial" w:hAnsi="Arial" w:cs="Arial"/>
                <w:b/>
                <w:b/>
                <w:bCs/>
                <w:color w:val="FFFFFF"/>
                <w:sz w:val="14"/>
                <w:szCs w:val="14"/>
                <w:lang w:eastAsia="es-MX"/>
              </w:rPr>
            </w:pPr>
            <w:r>
              <w:rPr>
                <w:rFonts w:cs="Arial" w:ascii="Arial" w:hAnsi="Arial"/>
                <w:b/>
                <w:bCs/>
                <w:color w:val="FFFFFF"/>
                <w:sz w:val="14"/>
                <w:szCs w:val="14"/>
                <w:lang w:eastAsia="es-MX"/>
              </w:rPr>
              <w:t>DESCRIPCIÓN</w:t>
            </w:r>
          </w:p>
        </w:tc>
        <w:tc>
          <w:tcPr>
            <w:tcW w:w="99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CANTIDAD</w:t>
            </w:r>
          </w:p>
        </w:tc>
        <w:tc>
          <w:tcPr>
            <w:tcW w:w="839"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UNIDAD DE MEDIDA</w:t>
            </w:r>
          </w:p>
        </w:tc>
        <w:tc>
          <w:tcPr>
            <w:tcW w:w="1570"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rFonts w:ascii="Arial" w:hAnsi="Arial" w:cs="Arial"/>
                <w:b/>
                <w:b/>
                <w:bCs/>
                <w:color w:val="FFFFFF"/>
                <w:sz w:val="14"/>
                <w:szCs w:val="14"/>
                <w:lang w:eastAsia="es-MX"/>
              </w:rPr>
            </w:pPr>
            <w:r>
              <w:rPr>
                <w:rFonts w:cs="Arial" w:ascii="Arial" w:hAnsi="Arial"/>
                <w:b/>
                <w:bCs/>
                <w:color w:val="FFFFFF"/>
                <w:sz w:val="14"/>
                <w:szCs w:val="14"/>
                <w:lang w:eastAsia="es-MX"/>
              </w:rPr>
              <w:t>PRECIO UNITARIO ANTES DE IVA</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cio de Producción de 3  Debates Presidenciales 2024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rvicio integral de la producción de los 3 debates que incluye al personal del grupo directivo de producción y los entregables 1, 2, 3, 4, 5, 6, 7, 8 y 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RANSMIS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4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errena (Uplink)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Unidad terrena para transmisión de 3 debates satelital Banda C con sus operadores correspondientes que deben asegurar conexión satelital durante la duración del servicio.</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atélite de 3 Debates Presidenciales 2024</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Segmento satelital para 3 debates de 3 horas con 30 minutos de transmisión más 30 minutos de prueb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Servicio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LANTAS DE ENERGÍ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10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100 kw, o mayor cableado de 4 ceros, anti flama con camlock, spider y yellow jacket y 100 mts de cable. Incluye combustible y operador. 12 horas de servici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1</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10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100 kw. o mayor, cableado de 4 ceros, anti flama con camlock., spider y yellow jacket y 100 mts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win pack 250 Kw o mayor</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Doble Generador en redundancia automática con capacidades 250 kw o mayor,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09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FF0000"/>
                <w:sz w:val="14"/>
                <w:szCs w:val="14"/>
                <w:lang w:eastAsia="es-MX"/>
              </w:rPr>
            </w:pPr>
            <w:r>
              <w:rPr>
                <w:rFonts w:cs="Arial" w:ascii="Arial" w:hAnsi="Arial"/>
                <w:color w:val="FF0000"/>
                <w:sz w:val="14"/>
                <w:szCs w:val="14"/>
                <w:lang w:eastAsia="es-MX"/>
              </w:rPr>
              <w:t>2</w:t>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Hora Extra Twin pack 250 Kw o may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Doble Generador en redundancia automática con capacidades 250 kw, o mayor cableado de 4 ceros, anti flama con camlock, spider y yellow jacket y 100 mts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3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3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3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6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6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60 kw, cableado de 4 ceros, anti flama con camlock., spider y yellow jacket y 100 mt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8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8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0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0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150 kw, cableado de 4 ceros, anti flama con camlock., spider y yellow jacket y 100 mts de cable.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1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150 kw, cableado de 4 ceros, anti flama con camlock., spider y yellow jacket y 100 mts de cable incluyendo diésel de 12 ho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Generador con capacidades 250 kw, cableado de 4 ceros, anti flama con camlock., spider y yellow jacket y 100 mts de cable. Incluye combustible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Hora Extra Planta de luz de 250 k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Generador con capacidades 250 kw, cableado de 4 ceros, anti flama con camlock., spider y yellow jacket y 100 mts de cable. Incluye combustible y operador.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Hor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anta de luz de respal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Planta de luz de respaldo de 10 kw de potencia. Incluye combustible y operador. 12 horas de servici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QUETE GRÁFIC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rtinilla de entrad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 xml:space="preserve">Creatividad, guión, grabación, material de stock, animación, y post producción con una duración de 30 segundo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ntrada musica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Música original, libre de derechos. Duración 6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abación  de inicio de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Toma de dron de 2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Animación de reglas del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Animación 2D, guión, locución libre de derechos. 30 segundos de duración.</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lec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Paquete de pleca para nombres de candidatos en alfa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ogo-Bug animado en lo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jc w:val="both"/>
              <w:rPr>
                <w:rFonts w:ascii="Arial" w:hAnsi="Arial" w:cs="Arial"/>
                <w:sz w:val="14"/>
                <w:szCs w:val="14"/>
                <w:lang w:eastAsia="es-MX"/>
              </w:rPr>
            </w:pPr>
            <w:r>
              <w:rPr>
                <w:rFonts w:cs="Arial" w:ascii="Arial" w:hAnsi="Arial"/>
                <w:sz w:val="14"/>
                <w:szCs w:val="14"/>
                <w:lang w:eastAsia="es-MX"/>
              </w:rPr>
              <w:t>Con alpha de 10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cks animados para Pantall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nimación 2D. Duración 5 minut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Wiper con alph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Duración 2 segundo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RONOMETRO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99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cronometraje para cada deba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para tener el registro de tiempo de duración de cada debate; el segundo cronómetro para asignar tiempos específicos para cada debatiente, el cual debe ser flexible para adaptarse al manejo de bolsas de tiempo, la cual no considera un orden específico de cada participante y con la posibilidad de proyectarse en pantalla. Este sistema debe incluir el personal técnico para operarlo incluyendo, y no limitado a, un operador principal y un operador para la bolsa de tiempo de cada candida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UNIDAD MOVIL</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84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1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b/>
                <w:b/>
                <w:bCs/>
                <w:sz w:val="14"/>
                <w:szCs w:val="14"/>
                <w:lang w:eastAsia="es-MX"/>
              </w:rPr>
            </w:pPr>
            <w:r>
              <w:rPr>
                <w:rFonts w:cs="Arial" w:ascii="Arial" w:hAnsi="Arial"/>
                <w:sz w:val="14"/>
                <w:szCs w:val="14"/>
                <w:lang w:eastAsia="es-MX"/>
              </w:rPr>
              <w:t xml:space="preserve">Unidad Móvil con 20 Cámaras y óptica de la misma marca. Considerar turnos de 10 horas. El paquete de Unidad Móvil debe incluir: 1 cámara en grúa  de 8 m con lente wide, 1 cámara en Dolly de 7 m con rieles línea recta y curvos,1 cámara central con tripié con lente 55x, 1 cámara central con lente 77x , 3 cámaras centrales con tripié para 3 moderadores con lente 22x, 4 cámaras con tripié con lente 22x para candidatos, 2 cámaras con tripié para laterales de candidatos con lente 42x, 6 cámaras con tripié con lente 22x para traductores, 1 cámara con tripié con lente 22x detrás de moderad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El paquete debe incluir el personal de staff técnico para operar la unidad móvil que al menos cubran los siguientes puestos: Ing. encargado de la unidad móvil, Director de Cámaras, Asistente director de Cámaras, 1 Data Manager, 1 Ingeniero de Producción, 1 Operador de switcher, 1 Operador de Video, 1 Operador de audio, 1 Operador de gráficos, 1 Operador de EVS, 18 Camarógrafos, Asistentes de cámara , 1 Camarógrafo Dolly, 1 operador de grúa, Asistente de operador de Grúa, 1 operador de Teleprónter, 2 Microfonistas, Responsables de streaming, feed televisoras y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11"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2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Unidad Móvil con 16 Cámaras y óptica de la misma marca. Considerar turnos de 10 horas. El paquete de Unidad Móvil debe incluir: 1 cámara en grúa de 8m con lente wide, 1 cámara central con tripié con lente 55x, 3 cámaras centrales con tripié para 3 moderadores con lente 22x, 3 cámaras con tripié con lente 22x y 42x para candidatos, 2 cámaras con tripié para laterales de candidatos con lente 42x, 6 cámaras con tripié con lente 22x para traductores, 1 switcher de video, 1 generador de gráficos, Sistema de intercomunicación de 32 canales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5 Camarógrafos, Asistentes de cámara, 1 operador de grúa, 1 operadores de Teleprónter, 2 Microfonistas y Responsables de streaming, feed televisoras, uplink satelital y proyecciones.</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r>
          </w:p>
        </w:tc>
      </w:tr>
      <w:tr>
        <w:trPr>
          <w:trHeight w:val="5286"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3 de Unidad Móvil</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Unidad Móvil con 12 Cámaras y óptica de la misma marca. Considerar turnos de 10 horas. El paquete de Unidad Móvil debe incluir: 1 cámara central con tripié con lente 55x, 2 cámaras centrales con tripié para 2 moderadores con lente 22x, 3 cámaras con tripié con lente 22x y 42x para candidatos, 6 cámaras con tripié con lente 22x para traductores, 1 switcher de video, 1 generador de gráficos, Sistema de intercomunicación de 32 canales , 1 mixer de audio de 32 canales, 1 sistema de repetición de 12 canales, 2 máquinas Hyperdeck, Fibra óptica y cables Triaxiales para conexión de cámaras y monitores, 2 equipos de teleprónter (principal y backup), Sistema de streaming, Conexión a internet, Yellow jackets, Monitoreo y Señales de video y 6 áreas con backs blancos para traductores con la iluminación y audio necesario. Personal de staff técnico y de Producción debe mínimo incluir: Ing. encargado de la unidad móvil, Director de Cámaras, Asistente director de Cámaras, 1 Data Manager, 1 Ingeniero de Producción, 1 Operador de switcher, 1 Operador de Video, 1 Operador de audio, 1 Operador de gráficos, 1 Operador de EVS, 12 Camarógrafos, Asistentes de cámara, 1 operador de Teleprónter, 2 Microfonistas y Responsables de streaming, feed televisoras, uplink satelital y proyecciones. </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de video HD con CCU, viewfinder, tally y controles de zoom y foco en maner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sensor CCD 2/3, Tripié y operador</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Óptica 22 XH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42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5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nte Telefo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77XH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para recibir señal de 20 cámara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witch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recibir señal de 14 cámaras y con capacidad de 9 recuad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on dolly y herraje para monitor de 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oll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5 rieles rectos, 1 medio y 2 curvos (con encarga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de teleprónter con espe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able de cámar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0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ixer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2 bancos y con salidas auxiliar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grabación HD en tarjetas de memoria sóli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Play Out de vid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Distribuidor de señal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es forma de 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de cámaras CCU</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multiview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 grad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chhnocran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rúa Cammate 8 met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quipo videoconferenc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itulado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Generador de gráfic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unter Siste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Teleprónt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CAMARA PORTA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ámara portátil Camcorder con oper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ripié cámara portáti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t de ilumin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terí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uente AC/Cargad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jeta de memori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oni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ILUMINACIÓN</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68"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18 Panel de LED de 1.20 x 60 de luz difuza de 2,800 k a 10,000 k 40,000 LUMENS tipo Sky Panel Arri, 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6 eléctricos.  </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82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2 Panel de LED de 1.20 x 60 de luz difuza de 2,800 k a 10,000 k 40,000 LUMENS tipo Sky Panel Arri, 16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s de las luminarias del paquete. Este paquete debe incluir el personal técnico para el montaje, desmontaje y operación del equipo que debe de consistir al menos de una plantilla de Encargado principal (Gaffer), Jefe de eléctricos, y 5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r>
      <w:tr>
        <w:trPr>
          <w:trHeight w:val="372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iluminación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lámparas de tubo de 4 Lámparas de 1.20 Kino Flow, Paquete de alimentación eléctrica, cables de corriente eléctrica, Cables de control de consola DMX, , consola de iluminación, 2 centros de distribución de energía, 2 Centros de Carga y lo necesario para el buen funcionamiento de las luminarias requeridas en el paquete. Paquete de grip incluyendo colgadores; tripiés, centuries, difusión, marcos, slingas, banders de corte y lo necesario para el colocado y el buen funcionamiento de las luminarias del paquete. Este paquete debe incluir el personal técnico para el montaje, desmontaje y operación del equipo que debe de consistir al menos de una plantilla de Encargado principal (Gaffer), Jefe de eléctricos, y 4 eléctricos.</w:t>
              <w:br/>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12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D RGB</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ARRI skypanel S360-CLED con temperatura color 2800-10,000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Lite 4 lámparas CA 120 V 3020 °K; CRI 95</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VistaBeam 600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Flo 1 lámpara 48” CA 120 V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Kino Diva- Lite 4 lámparas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Fresnel 2000 W</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Leco 3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filtros de conversión a 3200 °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luminación arquitectónica de fach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Rangos de 8 horas</w:t>
              <w:br/>
              <w:t xml:space="preserve">Iluminación de colores con equipo resistente al agua y a la intemperie, incluyendo todo lo necesario para su montaje y desmontaj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6 x 2500 W Dimmer Pack CA 12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 18 canales para Dimmer Pack CA 120 V</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Diva-Lit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VistaBeam</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Kino Flo 1</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Fresne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ek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hacia Dimmer Pac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Juego de cables y conectores para la conso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ja de distribución 100ª</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2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etro de cable uso rudo calibre "4 CERO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 </w:t>
            </w:r>
            <w:r>
              <w:rPr>
                <w:rFonts w:cs="Arial" w:ascii="Arial" w:hAnsi="Arial"/>
                <w:sz w:val="14"/>
                <w:szCs w:val="14"/>
                <w:lang w:eastAsia="es-MX"/>
              </w:rPr>
              <w:t>Cab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400 Amperes, con 36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2 salidas de </w:t>
            </w:r>
            <w:r>
              <w:rPr>
                <w:rFonts w:cs="Arial" w:ascii="Arial" w:hAnsi="Arial"/>
                <w:i/>
                <w:iCs/>
                <w:sz w:val="14"/>
                <w:szCs w:val="14"/>
                <w:lang w:eastAsia="es-MX"/>
              </w:rPr>
              <w:t>camlock,</w:t>
            </w:r>
            <w:r>
              <w:rPr>
                <w:rFonts w:cs="Arial" w:ascii="Arial" w:hAnsi="Arial"/>
                <w:sz w:val="14"/>
                <w:szCs w:val="14"/>
                <w:lang w:eastAsia="es-MX"/>
              </w:rPr>
              <w:t xml:space="preserve"> 2 salidas socapex de 127 volts y 2 salidas socapex de 220 vol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carg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entro de carga de 200 amperes, con 18 contactos </w:t>
            </w:r>
            <w:r>
              <w:rPr>
                <w:rFonts w:cs="Arial" w:ascii="Arial" w:hAnsi="Arial"/>
                <w:i/>
                <w:iCs/>
                <w:sz w:val="14"/>
                <w:szCs w:val="14"/>
                <w:lang w:eastAsia="es-MX"/>
              </w:rPr>
              <w:t>edisson</w:t>
            </w:r>
            <w:r>
              <w:rPr>
                <w:rFonts w:cs="Arial" w:ascii="Arial" w:hAnsi="Arial"/>
                <w:sz w:val="14"/>
                <w:szCs w:val="14"/>
                <w:lang w:eastAsia="es-MX"/>
              </w:rPr>
              <w:t xml:space="preserve"> a 127 volts, 1 entrada y 1 salida de </w:t>
            </w:r>
            <w:r>
              <w:rPr>
                <w:rFonts w:cs="Arial" w:ascii="Arial" w:hAnsi="Arial"/>
                <w:i/>
                <w:iCs/>
                <w:sz w:val="14"/>
                <w:szCs w:val="14"/>
                <w:lang w:eastAsia="es-MX"/>
              </w:rPr>
              <w:t>camlock</w:t>
            </w:r>
            <w:r>
              <w:rPr>
                <w:rFonts w:cs="Arial" w:ascii="Arial" w:hAnsi="Arial"/>
                <w:sz w:val="14"/>
                <w:szCs w:val="14"/>
                <w:lang w:eastAsia="es-MX"/>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12, con 12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entro de distribución de energí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QO3, con 4 contactos dobles polarizados con pastilla termo magnética de 15 amperes por circui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4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de  2 Circui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Extension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xtensiones Sencillas de  30 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contactos y Plaquet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ínimo de 4 enchuf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ni yellow Jacket</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AUDI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A de audio de consola de 8 canales y bocinas para 100 personas, bocinas de monitoreo para candidatos y moderadores, 12 Micrófonos inalámbricos tipo Lavalier, 6 Micrófonos inalámbricos de mano,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un operador del PA y un microfonista.</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107"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9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26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udio par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ocinas de monitoreo para candidatos y moderadores, 6 micrófonos inalámbricos tipo Lavalier, 6 micrófonos alámbricos cuello de ganzo para podio y mesa, 2 micrófonos de mano alámbricos con soporte. Este paquete debe incluir el personal técnico para su operación incluyendo y no limitado a Ing. de audio encargado de revisar frecuencias de los equipos inalámbricos, cableados y niveles de audio y un microfonista.</w:t>
              <w:br/>
              <w:br/>
            </w:r>
            <w:r>
              <w:rPr>
                <w:rFonts w:cs="Arial" w:ascii="Arial" w:hAnsi="Arial"/>
                <w:b/>
                <w:bCs/>
                <w:sz w:val="14"/>
                <w:szCs w:val="14"/>
                <w:lang w:eastAsia="es-MX"/>
              </w:rP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SOLAS DIGITAL 56 CANALES studer/soundcraft Vi6</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Consola de audi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2 canal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lavaliere inalámbrico con paquete de transmisor y recep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cuello de gans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on todo lo necesario para su instalación</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61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Monitoreo de audio para conducto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hícha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inalámbrico (de man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inalámbrico (de mano).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diade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diadem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de solap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Micrófono de solapa. Con todo lo necesario para su instalación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6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se para micrófono de mesa o de pedestal metálic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2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de intercomunicació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 Bell Packs divididos así: 12 Bell Packs inalámbricos de 6 canales y 18 Bell Packs de cabl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stema Híbrid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ocin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icrófono condensador cardioide shure MX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nake de 56 canales 16 retornos con 4 subsnake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ables de conectores switchcraft belden 8412</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fle Meyer sound M1D</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COLGANTE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grand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9 Mts de altura con una parrilla de iluminación de 21 Mts x 21 Mts con 3 puentes intermedios capaz de soportar 1,5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aquete de apoyo para colganteo mediano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12 Mts x 12 Mts con 2 puentes intermedios  capaz de soportar 1,0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32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apoyo para colganteo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Sistema de ground support de truss de 60cm de 6 Mts de altura con una parrilla de iluminación de 9 Mts x 9 Mts con 1 puentes intermedio capaz de soportar 800 Kilos de equipo, dados de unión, tornillería, sistema de patas de soporte y motores para elevar la parrilla. Este paquete debe incluir el equipo técnico para el montaje, desmontaje y operación.</w:t>
              <w:br/>
            </w:r>
            <w:r>
              <w:rPr>
                <w:rFonts w:cs="Arial" w:ascii="Arial" w:hAnsi="Arial"/>
                <w:b/>
                <w:bCs/>
                <w:sz w:val="14"/>
                <w:szCs w:val="14"/>
                <w:lang w:eastAsia="es-MX"/>
              </w:rPr>
              <w:br/>
              <w:t>Incluye: dos días de instalación, y cuatr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Heavy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para elevar parrilla y proyectores de ilumina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Truss Light Duty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 Metr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ramo de Truss Circula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tores de 1 Tonelada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Frontales a Candidatos sobre Sillas de Auditorio (15x2.57 a 2.5 m de altura), dividida en módulos individuales de 3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para posición de Cámaras Traseras a Moderadores detrás de Escenografía (10x2.57 a 2.5 m de altura), dividida en módulos individuales de 2.5 mts Incluye Desembarque.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10x2.57 a 2.5 m de altura,  dividida en módulos individuales de 2.5 mts Incluye Desembarque.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CENOGRAFI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SEN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46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6 Mts x 16 Mts 30 cm de alta acabado de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acabado en laca, 1 mesa de moderadores acabado en laca y 3 sillas de moderadores. Este paquete debe incluir el personal técnico para montaje, desmontaje y el acomodo y mantenimiento que requiera durante las jornadas de trabajo de los debates.</w:t>
              <w:br/>
            </w:r>
            <w:r>
              <w:rPr>
                <w:rFonts w:cs="Arial" w:ascii="Arial" w:hAnsi="Arial"/>
                <w:b/>
                <w:bCs/>
                <w:sz w:val="14"/>
                <w:szCs w:val="14"/>
                <w:lang w:eastAsia="es-MX"/>
              </w:rPr>
              <w:b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75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Median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12 Mts x 12 Mts 30 cm de alta acabado en alfombra, tarima de 3Mts x 6Mts 60 Mts cm acabado en forma semicircular con terminado en laca gris, tarima de 3Mts x 5 Mts de 30cm de altura acabado en forma semicircular con terminado en laca gris, 3 podios de candidato con espacio para colocar fichas visuales de apoyo de los candidatos, 1 mesa de moderadores acabado en laca y 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73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2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de escenografía Sala Chi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arima de 3Mts x 6Mts 60cm de altura con alfombra gris,</w:t>
              <w:br/>
              <w:t>Tarima de 3Mts x 5 Mts de 30cm de altura con alfombra gris,</w:t>
              <w:br/>
              <w:t>3 podios de candidato con espacio para colocar fichas visuales de apoyo de los candidatos,</w:t>
              <w:br/>
              <w:t>1 mesa de moderadores,</w:t>
              <w:br/>
              <w:t>3 sillas de moderadores. Este paquete debe incluir el personal técnico para montaje, desmontaje y el acomodo y mantenimiento que requiera durante las jornadas de trabajo de los debates.</w:t>
              <w:br/>
              <w:br/>
            </w:r>
            <w:r>
              <w:rPr>
                <w:rFonts w:cs="Arial" w:ascii="Arial" w:hAnsi="Arial"/>
                <w:b/>
                <w:bCs/>
                <w:sz w:val="14"/>
                <w:szCs w:val="14"/>
                <w:lang w:eastAsia="es-MX"/>
              </w:rPr>
              <w:t>Incluye: dos días de instalación, y cinco días de funcionamiento para ensayos técnicos, de producción, de moderación y debat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el auditorio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Nivelación del terreno apoyándose en una estación total para el marcado de los ejes y nivel fijo por medio de un sistema de andamiaje o sistema estructural, con refuerzos cada 5 metros de distancia en todo el perímetro que permita ampliar el piso del escenario del auditorio. En el auditorio es necesaria la ampliación del escenario para garantizar la instalación del set de televisión que permita la colocación de los elementos escenográficos, las candidaturas, moderación y la colocación de las cámaras al mismo nivel.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br/>
              <w:br/>
            </w:r>
            <w:r>
              <w:rPr>
                <w:rFonts w:cs="Arial" w:ascii="Arial" w:hAnsi="Arial"/>
                <w:b/>
                <w:bCs/>
                <w:sz w:val="14"/>
                <w:szCs w:val="14"/>
                <w:lang w:eastAsia="es-MX"/>
              </w:rP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1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Nivelación de piso para debate en el INE en el Salón de Sesiones del Consejo General del IN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Piso Nivelación del terreno apoyándose en una estación total para el marcado de los ejes y nivel fijo por medio de un sistema de andamiaje o sistema estructural, con refuerzos cada 5 metros de distancia en todo el perímetro que permita ampliar el piso en el centro del Salón de Sesiones, librando la mesa del Consejo General. En el Salón de Sesiones se evitaría retirar la mesa del Consejo General, lo que implicaría contar con un espacio para su almacenamiento durante los sietes día que se prevén para la preparación del set de televisión. </w:t>
              <w:br/>
              <w:t>Estructuras materiales: Nivelación del terreno apoyándose con estación total para el marcado de los ejes y nivel fijo por medio de sistema de andamiaje o sistema estructural, en ambos casos, con refuerzos cada 5 metros de distancia en todo el perímetro para descansar y fijar las platinas o bases de las columnas que soporten la carga. Se debe contemplar: Tubos sin costura de acero DALMINE, con un diámetro exterior de 48.3 mm., espesor de 3.25mm, Bases regulables, a base de varilla cold rolled de 1 ½” de diam, en acero SAE-1113, con cuerda rectangular de 4 hilos por pulgada provistos de tuerca con maneral y remate y remate en placa de acero estructural de ¼”, Tarima de madera a base de triplay de 18mm. de espesor, fijadas a estructura metálica en medidas de 1.22 por 2.44 metros, apoyadas sobre estructura metálica tipo tridimensional, asegurando una rigidez del 90%, Juntas ortogonales DALMINE, de acero forjado para la unión rígida entre tubos en posición ortogonal, con Fr=5,000 kg/ cm2. Y una resistencia al deslizamiento de 2,350 Kg., con un apriete de tornillos de 50 lb-ft, la base del templete deberá ser conformada por tramo de estructura en medida de 1.50 o 2.00 mts de largo y de 0.20 X 0.20 cms en tubo de acero de medidas 11/4”, calibre 20, acabado especial de pintura electrostática en color aluminio o de aluminio estructural, tener pesos muertos como base de cimentación en cada uno de los puntos donde se apoye cada columna de la estructura y  comprobar la resistencia de la estructura a través de garantía por escrito del proveedor o certificado del sistema de andamiaje.</w:t>
              <w:br/>
            </w:r>
            <w:r>
              <w:rPr>
                <w:rFonts w:cs="Arial" w:ascii="Arial" w:hAnsi="Arial"/>
                <w:b/>
                <w:bCs/>
                <w:sz w:val="14"/>
                <w:szCs w:val="14"/>
                <w:lang w:eastAsia="es-MX"/>
              </w:rPr>
              <w:br/>
              <w:t>Incluye: Montaje, operación por 8 días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Escenario Elipsoidal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En 3 Niveles</w:t>
              <w:br/>
              <w:t>Elipse Baja de 12M peralte a 18 cm</w:t>
              <w:br/>
              <w:t>Elipse Media de 10M peralte a 18 cm</w:t>
              <w:br/>
              <w:t>Elipse Alta de 8M peraltte a 14 cm</w:t>
              <w:br/>
              <w:t>Instalación en lámina de triplay de 15mm</w:t>
              <w:br/>
              <w:t>Acabado en lámina de triplay flexible de 5m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87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iclora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talle de Acrílico blanco De 3 mm y retroiluminación de Led</w:t>
              <w:br/>
              <w:t>Instalación en lámina de triplay de 15 mm</w:t>
              <w:br/>
              <w:t>Acabado en lámina de triplay de 6mm</w:t>
              <w:br/>
              <w:t>Remate en zoclo negro de 50 cm de altura</w:t>
              <w:br/>
              <w:t>Superficie de proyección: 15.95x2.10 m</w:t>
              <w:br/>
              <w:t>Cor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Intérpretes Lengua de seña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iclorama verde de 2.4x2.4mts (ciclorama verd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Back Moderadores: Backdrop con tela sublimada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Back drop en tela sublimada 6x2.4mts </w:t>
              <w:br/>
              <w:t>Estructura curva en pino y MDF</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459"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ódium para Candidat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0.65x1.15x0.65 m </w:t>
              <w:br/>
              <w:t>Instalación en lámina de triplay de 15mm</w:t>
              <w:br/>
              <w:t>Acabado en lámina de acrílico cristal de 6mm en color gris con laca mate</w:t>
              <w:br/>
              <w:t>Canalización e instalación de tecnología</w:t>
              <w:br/>
              <w:t>Cortte CNC</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sa Moderador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Medidas de 2.1x0.85x0.95 m</w:t>
              <w:br/>
              <w:t>Instalación en lámina de triplay de 15 mm</w:t>
              <w:br/>
              <w:t>Acabado en lámina de acrílico cristal de 6 mm en color gris con laca mate</w:t>
              <w:br/>
              <w:t>Canalización e instalación de tecnología</w:t>
              <w:br/>
              <w:t>Corte CNC</w:t>
              <w:b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pieza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BILIA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Ejecutiva con altura regulable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apilable</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cojinadas en tela negra, con base negra de cuatro punto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s plegables Negras acojinad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plegable de 4 puntos, con cubre sillas de diferente colores, Estructura plegable en tubular de acero cuadrado, asiento y respaldo acojinados con tapiz en vinil color negr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ón individual en tela (utilizado en formato tipo DAVO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umplir con la descripción del concept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Silla tipo tiffany de poliuretano o fibra de vidrio de color blanco con cojín blanco chocolate o marfi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ffany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s tipo tiffany de madera color chocolate, con cojín blanco, chocolate o marfil.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Versalles.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Versalles.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Cross back de mader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madera color blanca, chocolate, dorada o negra tipo Cross bac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Banco o taburete bajo en vinipiel color blanco o chocolate.</w:t>
              <w:br/>
              <w:t>Para intérpretes al oíd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Silla tipo Toluc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Silla de oficina con malla ergonómica con  ajuste de altura, descansa brazos y respaldo para cabeza.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illa Periquera con altura regulable y fijadas a escenari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redon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sa cuadrad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de plástic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1.50 mX1.50 m X .78 m alto (8 personas).</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Tablón angost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imensiones de 2.44 X .40 m X .75 m alto.</w:t>
              <w:br/>
              <w:t>Con mantel tergal, lino o Jacquard</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blón Portafol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blón tipo portafolio de polietileno de 1.80 m de larg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etros de cortinaje negro en Velou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or metro line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xml:space="preserve">Metro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reforzada a una altura de 10 o 20 cms, en tramos de 1.22 x 1.22 mts alfombrado, con barandal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3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40 o 60 cms, en tramos de 1.22 x 1.22 mts alfombrado y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Templete a una altura de 80 o 100 cms, en tramos de 1.22 x 1.22 mts, alfombrado,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85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emple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r>
              <w:rPr>
                <w:rFonts w:cs="Arial" w:ascii="Arial" w:hAnsi="Arial"/>
                <w:sz w:val="14"/>
                <w:szCs w:val="14"/>
                <w:lang w:eastAsia="es-MX"/>
              </w:rPr>
              <w:t>Templete a una altura de 120 o 140 cms, en tramos de 1.22 x 1.22 mts, alfombrado, con barandal, escalón y con todo lo necesario para su montaje y desmontaje.</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A nivel de piso con barniz, o pintada. Tarima a nivel de piso con charol blanco o negr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Tarim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Tarima de madera a nivel de parquet para uso rudo.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VALLAS, UNIFILAS Y RAMPA</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alla de popot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Valla metálica de popotillo de dimensiones de 2.30 x 1.2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bancaria)</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largo de la cinta 2 metros,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Unifila (Cordón Roj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Poste unifila de metal (hierro), altura 92 cm., diámetro de la base 35 cms., con cordón rojo, con base de metal.</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 xml:space="preserve">Rampa discapacitados. </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ampa plegable o móvil para discapacitados con dimensiones de .91 x 2.10 m</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TELECOMUNICACIONES Y EQUIPO DE COMPUTO</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7</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Radio de Dos Vías</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Renta de radios de intercomunicación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Grande</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10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49</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Median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71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0</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quete de renta de radios Chico</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radios de intercomunicación en renta, intramuros de 16 canales con alcance de 2 km, portátiles para aplicaciones de uso rudo con 4 Watts de potencia, operación en banda UHF (438-470 MHz) señalización MDC 1200,  batería recargable de ion de litio, cargador de batería rápida, antena heliflex, clip porta radio.  Deberá incluir Kit de diademas con audífono y micrófono con VOX compatibles.</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54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1</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tipo Laptop</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Core i5, 160 GB DD, 8GB RAM con el siguiente Hardware: Entrada USB, HDMI, VGA, CD-ROM, WI-FI; Software Windows, Office 2013 (o posterior)  y Acrobat. Y accesorios (cargador, batería, apuntador láser, cable para conectar a proyector y dispositivo para proyecciones.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xml:space="preserve">Office 2013 (o posterior). Tipo Mac Book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57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tipo Netbook profesiona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Office 2013 (o posterior). Tipo Mac Book</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762"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mputadora de escritori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C, Core i5. W 10, Of 2013 (o posterior) . consola Antivirus, 160GB DD, 8GB RAM</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2</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b/n</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median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2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baj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Multifuncional alto volumen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b/n</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mpresora inalámbrica láser a col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apacidad de servicio para 500 copias por día</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Control remoto para laptop con señalador láse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Alcance de hasta 40 mt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EQUIPO DE VIDEO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4"/>
                <w:szCs w:val="14"/>
                <w:lang w:eastAsia="es-MX"/>
              </w:rPr>
            </w:pPr>
            <w:r>
              <w:rPr>
                <w:rFonts w:cs="Arial" w:ascii="Arial" w:hAnsi="Arial"/>
                <w:b/>
                <w:bCs/>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ANTALLAS</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3</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Metro cuadrado de Pantalla de LED de pitch 2.9</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884"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4</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grande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7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8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5</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median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5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1693"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6</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Paquete chico Pantalla de LED de pitch 2.9</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20 Metros cuadrados de Pantalla de LED de pitch 2.9 incluyendo cableado de video, cableado de alimentación eléctrica, bumper, slingas, truses y motores para su colgado. Los cables de la pantalla a la cabina de operación, el procesador de video "Arena" y el monitoreo de video.  Este paquete debe también incluir el personal técnico necesario para su montaje, desmontaje y operación incluyendo el operador de procesador de video.</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6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7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Pantalla LEDS de 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Tipo cajón a piso.</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Base para pantall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De pedestal.</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Video proyector</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UXGA de 6000 lúmenes.</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rocesador de Video tipo Arena</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LED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1.5 m, Pitch 2.9 m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Bumper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antalla de Proyección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Curva Cóncava de 16x2.2m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xml:space="preserve">Proyector Laser 4K,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30,000 Lumens con Lente 2:3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Estructura Truss de Colgad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e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CONTROL</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sola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Unidad Barco Encore 2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Servidor de Medio Disguise 4x4 Pr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4k 30" Preview &amp; Program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MONITOREO</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Monitor para Candidatos y Moderadores  7"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Distribuidor y señal de Video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Pantalla Curva 55" 4K</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Conectividad con Fibra óptica, Transcivers y Edid Manager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9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b/>
                <w:b/>
                <w:bCs/>
                <w:sz w:val="14"/>
                <w:szCs w:val="14"/>
                <w:lang w:eastAsia="es-MX"/>
              </w:rPr>
            </w:pPr>
            <w:r>
              <w:rPr>
                <w:rFonts w:cs="Arial" w:ascii="Arial" w:hAnsi="Arial"/>
                <w:b/>
                <w:bCs/>
                <w:sz w:val="14"/>
                <w:szCs w:val="14"/>
                <w:lang w:eastAsia="es-MX"/>
              </w:rPr>
              <w:t>PERSONAL PARA INSTALACIÓN Y OPERACIÓN DE EQUIPO DE COLGANTEO, ESCENOGRAFÍA, ILUMINACIÓN Y VIDEO PROYECCIÓN Y PANTALLA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Servicio</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300" w:hRule="atLeast"/>
        </w:trPr>
        <w:tc>
          <w:tcPr>
            <w:tcW w:w="34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r>
          </w:p>
        </w:tc>
        <w:tc>
          <w:tcPr>
            <w:tcW w:w="191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rPr>
                <w:rFonts w:ascii="Arial" w:hAnsi="Arial" w:cs="Arial"/>
                <w:b/>
                <w:b/>
                <w:bCs/>
                <w:sz w:val="14"/>
                <w:szCs w:val="14"/>
                <w:lang w:eastAsia="es-MX"/>
              </w:rPr>
            </w:pPr>
            <w:r>
              <w:rPr>
                <w:rFonts w:cs="Arial" w:ascii="Arial" w:hAnsi="Arial"/>
                <w:b/>
                <w:bCs/>
                <w:sz w:val="14"/>
                <w:szCs w:val="14"/>
                <w:lang w:eastAsia="es-MX"/>
              </w:rPr>
              <w:t>SERVICIOS ADICIONALES</w:t>
            </w:r>
          </w:p>
        </w:tc>
        <w:tc>
          <w:tcPr>
            <w:tcW w:w="4536" w:type="dxa"/>
            <w:tcBorders>
              <w:top w:val="single" w:sz="4" w:space="0" w:color="000000"/>
              <w:left w:val="single" w:sz="4" w:space="0" w:color="000000"/>
              <w:bottom w:val="single" w:sz="4" w:space="0" w:color="000000"/>
              <w:right w:val="single" w:sz="4" w:space="0" w:color="000000"/>
            </w:tcBorders>
            <w:shd w:color="000000" w:fill="A6A6A6" w:val="clear"/>
          </w:tcPr>
          <w:p>
            <w:pPr>
              <w:pStyle w:val="Normal"/>
              <w:widowControl w:val="false"/>
              <w:rPr>
                <w:rFonts w:ascii="Arial" w:hAnsi="Arial" w:cs="Arial"/>
                <w:b/>
                <w:b/>
                <w:bCs/>
                <w:sz w:val="14"/>
                <w:szCs w:val="14"/>
                <w:lang w:eastAsia="es-MX"/>
              </w:rPr>
            </w:pPr>
            <w:r>
              <w:rPr>
                <w:rFonts w:cs="Arial" w:ascii="Arial" w:hAnsi="Arial"/>
                <w:b/>
                <w:bCs/>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839"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 </w:t>
            </w:r>
          </w:p>
        </w:tc>
        <w:tc>
          <w:tcPr>
            <w:tcW w:w="1570" w:type="dxa"/>
            <w:tcBorders>
              <w:top w:val="single" w:sz="4" w:space="0" w:color="000000"/>
              <w:left w:val="single" w:sz="4" w:space="0" w:color="000000"/>
              <w:bottom w:val="single" w:sz="4" w:space="0" w:color="000000"/>
              <w:right w:val="single" w:sz="4" w:space="0" w:color="000000"/>
            </w:tcBorders>
            <w:shd w:color="000000" w:fill="A6A6A6"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r>
        <w:trPr>
          <w:trHeight w:val="285" w:hRule="atLeast"/>
        </w:trPr>
        <w:tc>
          <w:tcPr>
            <w:tcW w:w="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58</w:t>
            </w:r>
          </w:p>
        </w:tc>
        <w:tc>
          <w:tcPr>
            <w:tcW w:w="191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rPr>
                <w:rFonts w:ascii="Arial" w:hAnsi="Arial" w:cs="Arial"/>
                <w:sz w:val="14"/>
                <w:szCs w:val="14"/>
                <w:lang w:eastAsia="es-MX"/>
              </w:rPr>
            </w:pPr>
            <w:r>
              <w:rPr>
                <w:rFonts w:cs="Arial" w:ascii="Arial" w:hAnsi="Arial"/>
                <w:sz w:val="14"/>
                <w:szCs w:val="14"/>
                <w:lang w:eastAsia="es-MX"/>
              </w:rPr>
              <w:t>Internet dedicado 20 MB</w:t>
            </w:r>
          </w:p>
        </w:tc>
        <w:tc>
          <w:tcPr>
            <w:tcW w:w="4536" w:type="dxa"/>
            <w:tcBorders>
              <w:top w:val="single" w:sz="4" w:space="0" w:color="000000"/>
              <w:left w:val="single" w:sz="4" w:space="0" w:color="000000"/>
              <w:bottom w:val="single" w:sz="4" w:space="0" w:color="000000"/>
              <w:right w:val="single" w:sz="4" w:space="0" w:color="000000"/>
            </w:tcBorders>
            <w:shd w:color="000000" w:fill="C6E0B4" w:val="clear"/>
          </w:tcPr>
          <w:p>
            <w:pPr>
              <w:pStyle w:val="Normal"/>
              <w:widowControl w:val="false"/>
              <w:rPr>
                <w:rFonts w:ascii="Arial" w:hAnsi="Arial" w:cs="Arial"/>
                <w:sz w:val="14"/>
                <w:szCs w:val="14"/>
                <w:lang w:eastAsia="es-MX"/>
              </w:rPr>
            </w:pPr>
            <w:r>
              <w:rPr>
                <w:rFonts w:cs="Arial" w:ascii="Arial" w:hAnsi="Arial"/>
                <w:sz w:val="14"/>
                <w:szCs w:val="14"/>
                <w:lang w:eastAsia="es-MX"/>
              </w:rPr>
              <w:t> </w:t>
            </w:r>
          </w:p>
        </w:tc>
        <w:tc>
          <w:tcPr>
            <w:tcW w:w="993"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1</w:t>
            </w:r>
          </w:p>
        </w:tc>
        <w:tc>
          <w:tcPr>
            <w:tcW w:w="839"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jc w:val="center"/>
              <w:rPr>
                <w:rFonts w:ascii="Arial" w:hAnsi="Arial" w:cs="Arial"/>
                <w:sz w:val="14"/>
                <w:szCs w:val="14"/>
                <w:lang w:eastAsia="es-MX"/>
              </w:rPr>
            </w:pPr>
            <w:r>
              <w:rPr>
                <w:rFonts w:cs="Arial" w:ascii="Arial" w:hAnsi="Arial"/>
                <w:sz w:val="14"/>
                <w:szCs w:val="14"/>
                <w:lang w:eastAsia="es-MX"/>
              </w:rPr>
              <w:t>Día</w:t>
            </w:r>
          </w:p>
        </w:tc>
        <w:tc>
          <w:tcPr>
            <w:tcW w:w="1570" w:type="dxa"/>
            <w:tcBorders>
              <w:top w:val="single" w:sz="4" w:space="0" w:color="000000"/>
              <w:left w:val="single" w:sz="4" w:space="0" w:color="000000"/>
              <w:bottom w:val="single" w:sz="4" w:space="0" w:color="000000"/>
              <w:right w:val="single" w:sz="4" w:space="0" w:color="000000"/>
            </w:tcBorders>
            <w:shd w:color="000000" w:fill="C6E0B4" w:val="clear"/>
            <w:vAlign w:val="bottom"/>
          </w:tcPr>
          <w:p>
            <w:pPr>
              <w:pStyle w:val="Normal"/>
              <w:widowControl w:val="false"/>
              <w:rPr>
                <w:rFonts w:ascii="Arial" w:hAnsi="Arial" w:cs="Arial"/>
                <w:sz w:val="14"/>
                <w:szCs w:val="14"/>
                <w:lang w:eastAsia="es-MX"/>
              </w:rPr>
            </w:pPr>
            <w:r>
              <w:rPr>
                <w:rFonts w:cs="Arial" w:ascii="Arial" w:hAnsi="Arial"/>
                <w:sz w:val="14"/>
                <w:szCs w:val="14"/>
                <w:lang w:eastAsia="es-MX"/>
              </w:rPr>
              <w:t> </w:t>
            </w:r>
          </w:p>
        </w:tc>
      </w:tr>
    </w:tbl>
    <w:p>
      <w:pPr>
        <w:pStyle w:val="Normal"/>
        <w:ind w:firstLine="851"/>
        <w:rPr>
          <w:rFonts w:ascii="Arial" w:hAnsi="Arial" w:cs="Arial"/>
          <w:i/>
          <w:i/>
        </w:rPr>
      </w:pPr>
      <w:r>
        <w:rPr>
          <w:rFonts w:cs="Arial" w:ascii="Arial" w:hAnsi="Arial"/>
          <w:i/>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Se verificará que los precios ofertados sean aceptables.</w:t>
      </w:r>
    </w:p>
    <w:p>
      <w:pPr>
        <w:pStyle w:val="Normal"/>
        <w:tabs>
          <w:tab w:val="clear" w:pos="851"/>
          <w:tab w:val="left" w:pos="993" w:leader="none"/>
        </w:tabs>
        <w:spacing w:lineRule="auto" w:line="259" w:before="0" w:after="160"/>
        <w:jc w:val="both"/>
        <w:rPr>
          <w:rFonts w:ascii="Arial" w:hAnsi="Arial" w:cs="Arial"/>
          <w:lang w:eastAsia="es-MX"/>
        </w:rPr>
      </w:pPr>
      <w:r>
        <w:rPr>
          <w:rFonts w:cs="Arial" w:ascii="Arial" w:hAnsi="Arial"/>
          <w:lang w:eastAsia="es-MX"/>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37"/>
          <w:footerReference w:type="default" r:id="rId38"/>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tabs>
          <w:tab w:val="clear" w:pos="851"/>
          <w:tab w:val="left" w:pos="1680" w:leader="none"/>
        </w:tabs>
        <w:rPr>
          <w:rFonts w:cs="Arial"/>
          <w:i/>
          <w:i/>
        </w:rPr>
      </w:pPr>
      <w:r>
        <w:rPr>
          <w:rFonts w:cs="Arial"/>
          <w:i/>
        </w:rPr>
      </w:r>
    </w:p>
    <w:p>
      <w:pPr>
        <w:pStyle w:val="TextBody"/>
        <w:jc w:val="center"/>
        <w:rPr>
          <w:rFonts w:cs="Arial"/>
          <w:b/>
          <w:b/>
          <w:bCs/>
          <w:i/>
          <w:i/>
          <w:sz w:val="20"/>
        </w:rPr>
      </w:pPr>
      <w:r>
        <w:rPr>
          <w:rFonts w:cs="Arial"/>
          <w:b/>
          <w:bCs/>
          <w:color w:val="CC0066"/>
          <w:kern w:val="2"/>
          <w:sz w:val="32"/>
          <w:szCs w:val="32"/>
        </w:rPr>
        <w:t xml:space="preserve">ANEXO </w:t>
      </w:r>
      <w:bookmarkEnd w:id="1570"/>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71" w:name="_Toc139655597"/>
      <w:r>
        <w:rPr>
          <w:rFonts w:cs="Arial"/>
          <w:color w:val="CC0066"/>
          <w:kern w:val="2"/>
          <w:sz w:val="32"/>
          <w:szCs w:val="32"/>
        </w:rPr>
        <w:t>ANEXO 9</w:t>
      </w:r>
      <w:bookmarkEnd w:id="1571"/>
    </w:p>
    <w:p>
      <w:pPr>
        <w:pStyle w:val="Heading1"/>
        <w:shd w:val="clear" w:color="auto" w:fill="D9D9D9" w:themeFill="background1" w:themeFillShade="d9"/>
        <w:rPr>
          <w:rFonts w:cs="Arial"/>
          <w:kern w:val="2"/>
          <w:sz w:val="28"/>
          <w:szCs w:val="32"/>
        </w:rPr>
      </w:pPr>
      <w:bookmarkStart w:id="1572" w:name="_Toc139655598"/>
      <w:bookmarkStart w:id="1573" w:name="_Toc128403884"/>
      <w:bookmarkStart w:id="1574" w:name="_Toc119663182"/>
      <w:bookmarkStart w:id="1575" w:name="_Toc82529198"/>
      <w:bookmarkStart w:id="1576" w:name="_Toc80890487"/>
      <w:bookmarkStart w:id="1577" w:name="_Toc80883816"/>
      <w:bookmarkStart w:id="1578" w:name="_Toc23958054"/>
      <w:bookmarkStart w:id="1579" w:name="_Toc23410288"/>
      <w:bookmarkStart w:id="1580" w:name="_Toc19704309"/>
      <w:bookmarkStart w:id="1581" w:name="_Toc3539036"/>
      <w:bookmarkStart w:id="1582" w:name="_Toc510612369"/>
      <w:bookmarkStart w:id="1583" w:name="_Toc505704932"/>
      <w:bookmarkStart w:id="1584" w:name="_Toc498523248"/>
      <w:bookmarkStart w:id="1585" w:name="_Toc496883365"/>
      <w:bookmarkStart w:id="1586" w:name="_Toc494211629"/>
      <w:bookmarkStart w:id="1587" w:name="_Toc493501671"/>
      <w:bookmarkStart w:id="1588" w:name="_Toc492377968"/>
      <w:bookmarkStart w:id="1589" w:name="_Toc491181006"/>
      <w:bookmarkStart w:id="1590" w:name="_Toc488428680"/>
      <w:bookmarkStart w:id="1591" w:name="_Toc487209366"/>
      <w:bookmarkStart w:id="1592" w:name="_Toc464498753"/>
      <w:bookmarkStart w:id="1593" w:name="_Toc464498347"/>
      <w:bookmarkStart w:id="1594" w:name="_Toc452121428"/>
      <w:r>
        <w:rPr>
          <w:rFonts w:cs="Arial"/>
          <w:kern w:val="2"/>
          <w:sz w:val="28"/>
          <w:szCs w:val="32"/>
        </w:rPr>
        <w:t>Tipo y modelo de contrato</w:t>
      </w:r>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595" w:name="_Toc311547470"/>
      <w:bookmarkStart w:id="1596" w:name="_Toc289064613"/>
      <w:bookmarkStart w:id="1597" w:name="_Toc311547470"/>
      <w:bookmarkStart w:id="1598" w:name="_Toc289064613"/>
      <w:bookmarkEnd w:id="1597"/>
      <w:bookmarkEnd w:id="1598"/>
    </w:p>
    <w:p>
      <w:pPr>
        <w:pStyle w:val="Normal"/>
        <w:ind w:right="-94" w:hanging="0"/>
        <w:jc w:val="both"/>
        <w:rPr>
          <w:rFonts w:ascii="Arial" w:hAnsi="Arial" w:cs="Arial"/>
          <w:sz w:val="17"/>
          <w:szCs w:val="17"/>
        </w:rPr>
      </w:pPr>
      <w:bookmarkStart w:id="1599"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Dra. Amaranta Arroyo Ortiz,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39">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0">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28"/>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Si aplica: Dr</w:t>
                  </w:r>
                  <w:r>
                    <w:rPr>
                      <w:rFonts w:cs="Arial" w:ascii="Arial" w:hAnsi="Arial"/>
                      <w:b/>
                      <w:bCs/>
                      <w:sz w:val="17"/>
                      <w:szCs w:val="17"/>
                      <w:u w:val="dotted"/>
                    </w:rPr>
                    <w:t xml:space="preserve">a. Amaranta Arroyo Ortiz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00" w:name="_Hlk100751003"/>
      <w:bookmarkStart w:id="1601"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2" w:name="_Hlk100751003"/>
      <w:bookmarkStart w:id="1603" w:name="_Toc139655599"/>
      <w:r>
        <w:rPr>
          <w:rFonts w:cs="Arial"/>
          <w:color w:val="CC0066"/>
          <w:kern w:val="2"/>
          <w:sz w:val="32"/>
          <w:szCs w:val="32"/>
        </w:rPr>
        <w:t>ANEXO 10</w:t>
      </w:r>
      <w:bookmarkEnd w:id="1602"/>
      <w:bookmarkEnd w:id="1603"/>
    </w:p>
    <w:p>
      <w:pPr>
        <w:pStyle w:val="Heading1"/>
        <w:shd w:val="clear" w:color="auto" w:fill="D9D9D9" w:themeFill="background1" w:themeFillShade="d9"/>
        <w:rPr>
          <w:rFonts w:cs="Arial"/>
          <w:kern w:val="2"/>
          <w:sz w:val="28"/>
          <w:szCs w:val="32"/>
        </w:rPr>
      </w:pPr>
      <w:bookmarkStart w:id="1604" w:name="_Toc139655600"/>
      <w:bookmarkStart w:id="1605" w:name="_Toc128403886"/>
      <w:bookmarkStart w:id="1606" w:name="_Toc119663184"/>
      <w:r>
        <w:rPr>
          <w:rFonts w:cs="Arial"/>
          <w:kern w:val="2"/>
          <w:sz w:val="28"/>
          <w:szCs w:val="32"/>
        </w:rPr>
        <w:t>Solicitud de expedición de Certificado Digital de usuarios externos</w:t>
      </w:r>
      <w:bookmarkEnd w:id="1604"/>
      <w:bookmarkEnd w:id="1605"/>
      <w:bookmarkEnd w:id="1606"/>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55pt;height:45.7pt;mso-wrap-distance-right:0pt" filled="f" o:ole="">
                  <v:imagedata r:id="rId42" o:title=""/>
                </v:shape>
                <o:OLEObject Type="Embed" ProgID="Acrobat.Document.2015" ShapeID="ole_rId41" DrawAspect="Icon" ObjectID="_1559085748" r:id="rId41"/>
              </w:object>
            </w:r>
          </w:p>
        </w:tc>
      </w:tr>
    </w:tbl>
    <w:p>
      <w:pPr>
        <w:pStyle w:val="Normal"/>
        <w:rPr>
          <w:lang w:val="es-ES"/>
        </w:rPr>
      </w:pPr>
      <w:r>
        <w:rPr>
          <w:lang w:val="es-ES"/>
        </w:rPr>
        <w:drawing>
          <wp:anchor behindDoc="0" distT="0" distB="0" distL="0" distR="0" simplePos="0" locked="0" layoutInCell="0" allowOverlap="1" relativeHeight="212">
            <wp:simplePos x="0" y="0"/>
            <wp:positionH relativeFrom="margin">
              <wp:posOffset>1905</wp:posOffset>
            </wp:positionH>
            <wp:positionV relativeFrom="paragraph">
              <wp:posOffset>84455</wp:posOffset>
            </wp:positionV>
            <wp:extent cx="5539105" cy="627380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07" w:name="_Toc512432288"/>
      <w:bookmarkStart w:id="1608"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7"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2/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607"/>
      <w:r>
        <w:rPr>
          <w:rFonts w:cs="Arial"/>
          <w:color w:val="CC0066"/>
          <w:kern w:val="2"/>
          <w:sz w:val="32"/>
          <w:szCs w:val="32"/>
        </w:rPr>
        <w:t>1</w:t>
      </w:r>
      <w:bookmarkEnd w:id="1608"/>
    </w:p>
    <w:p>
      <w:pPr>
        <w:pStyle w:val="Heading1"/>
        <w:shd w:val="clear" w:color="auto" w:fill="D9D9D9" w:themeFill="background1" w:themeFillShade="d9"/>
        <w:rPr>
          <w:rFonts w:cs="Arial"/>
          <w:kern w:val="2"/>
          <w:sz w:val="28"/>
          <w:szCs w:val="32"/>
        </w:rPr>
      </w:pPr>
      <w:bookmarkStart w:id="1609" w:name="_Toc311547470"/>
      <w:bookmarkStart w:id="1610" w:name="_Toc289064613"/>
      <w:bookmarkStart w:id="1611" w:name="_Toc139655602"/>
      <w:bookmarkStart w:id="1612" w:name="_Toc128403888"/>
      <w:bookmarkStart w:id="1613" w:name="_Toc119663186"/>
      <w:bookmarkStart w:id="1614" w:name="_Toc82529200"/>
      <w:bookmarkStart w:id="1615" w:name="_Toc80890489"/>
      <w:bookmarkStart w:id="1616" w:name="_Toc80883818"/>
      <w:bookmarkStart w:id="1617" w:name="_Toc23958056"/>
      <w:bookmarkStart w:id="1618" w:name="_Toc23410290"/>
      <w:bookmarkStart w:id="1619" w:name="_Toc3539038"/>
      <w:bookmarkStart w:id="1620" w:name="_Toc510612373"/>
      <w:bookmarkStart w:id="1621" w:name="_Toc505704936"/>
      <w:bookmarkStart w:id="1622" w:name="_Toc498523252"/>
      <w:bookmarkStart w:id="1623" w:name="_Toc496883370"/>
      <w:bookmarkStart w:id="1624" w:name="_Toc494211634"/>
      <w:bookmarkStart w:id="1625" w:name="_Toc493501676"/>
      <w:bookmarkStart w:id="1626" w:name="_Toc492377972"/>
      <w:bookmarkStart w:id="1627" w:name="_Toc491181010"/>
      <w:bookmarkStart w:id="1628" w:name="_Toc488428684"/>
      <w:bookmarkStart w:id="1629" w:name="_Toc487209370"/>
      <w:bookmarkStart w:id="1630" w:name="_Toc464498757"/>
      <w:bookmarkStart w:id="1631" w:name="_Toc464498351"/>
      <w:bookmarkStart w:id="1632" w:name="_Toc452121432"/>
      <w:bookmarkEnd w:id="1609"/>
      <w:bookmarkEnd w:id="1610"/>
      <w:r>
        <w:rPr>
          <w:rFonts w:cs="Arial"/>
          <w:kern w:val="2"/>
          <w:sz w:val="28"/>
          <w:szCs w:val="32"/>
        </w:rPr>
        <w:t>Registro de participación</w:t>
      </w:r>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211">
            <wp:simplePos x="0" y="0"/>
            <wp:positionH relativeFrom="margin">
              <wp:posOffset>2179320</wp:posOffset>
            </wp:positionH>
            <wp:positionV relativeFrom="paragraph">
              <wp:posOffset>44450</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03" wp14:anchorId="6E525704">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33" w:name="_Toc306816243"/>
      <w:bookmarkStart w:id="1634" w:name="_Toc306816242"/>
      <w:bookmarkStart w:id="1635" w:name="_Toc306816243"/>
      <w:bookmarkStart w:id="1636" w:name="_Toc306816242"/>
      <w:bookmarkEnd w:id="1635"/>
      <w:bookmarkEnd w:id="163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integral para el diseño, preproducción, producción, transmisión, grabación y postproducción de los debates de 2024 entre las candidaturas a la Presidencia de la República</w:t>
            </w:r>
          </w:p>
          <w:p>
            <w:pPr>
              <w:pStyle w:val="9Parrafo"/>
              <w:widowControl w:val="false"/>
              <w:rPr>
                <w:rFonts w:ascii="Arial" w:hAnsi="Arial" w:cs="Arial"/>
                <w:b/>
                <w:b/>
                <w:sz w:val="20"/>
                <w:szCs w:val="20"/>
              </w:rPr>
            </w:pPr>
            <w:r>
              <w:rPr>
                <w:rFonts w:cs="Arial" w:ascii="Arial" w:hAnsi="Arial"/>
                <w:b/>
                <w:sz w:val="20"/>
                <w:szCs w:val="20"/>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207" wp14:anchorId="17659BEF">
                      <wp:simplePos x="0" y="0"/>
                      <wp:positionH relativeFrom="column">
                        <wp:posOffset>177800</wp:posOffset>
                      </wp:positionH>
                      <wp:positionV relativeFrom="paragraph">
                        <wp:posOffset>184785</wp:posOffset>
                      </wp:positionV>
                      <wp:extent cx="253365" cy="145415"/>
                      <wp:effectExtent l="5715" t="5715" r="4445" b="4445"/>
                      <wp:wrapNone/>
                      <wp:docPr id="15"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209" wp14:anchorId="42A2E5C0">
                      <wp:simplePos x="0" y="0"/>
                      <wp:positionH relativeFrom="column">
                        <wp:posOffset>657860</wp:posOffset>
                      </wp:positionH>
                      <wp:positionV relativeFrom="paragraph">
                        <wp:posOffset>182245</wp:posOffset>
                      </wp:positionV>
                      <wp:extent cx="253365" cy="145415"/>
                      <wp:effectExtent l="5715" t="5715" r="4445" b="4445"/>
                      <wp:wrapNone/>
                      <wp:docPr id="17"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37" w:name="_Toc139655603"/>
      <w:bookmarkStart w:id="1638" w:name="_Toc119663187"/>
      <w:r>
        <w:rPr>
          <w:rFonts w:cs="Arial"/>
          <w:color w:val="CC0066"/>
          <w:kern w:val="2"/>
          <w:sz w:val="32"/>
          <w:szCs w:val="32"/>
        </w:rPr>
        <w:t>ANEXO 12</w:t>
      </w:r>
      <w:bookmarkEnd w:id="1637"/>
      <w:bookmarkEnd w:id="1638"/>
    </w:p>
    <w:p>
      <w:pPr>
        <w:pStyle w:val="Heading1"/>
        <w:shd w:val="clear" w:color="auto" w:fill="D9D9D9" w:themeFill="background1" w:themeFillShade="d9"/>
        <w:rPr>
          <w:rFonts w:cs="Arial"/>
          <w:kern w:val="2"/>
          <w:sz w:val="28"/>
          <w:szCs w:val="32"/>
        </w:rPr>
      </w:pPr>
      <w:bookmarkStart w:id="1639" w:name="_Toc139655604"/>
      <w:bookmarkStart w:id="1640" w:name="_Toc128403890"/>
      <w:bookmarkStart w:id="1641" w:name="_Toc119663188"/>
      <w:bookmarkStart w:id="1642" w:name="_Toc82529202"/>
      <w:bookmarkStart w:id="1643" w:name="_Toc80890491"/>
      <w:bookmarkStart w:id="1644" w:name="_Toc80883820"/>
      <w:bookmarkStart w:id="1645" w:name="_Toc23958058"/>
      <w:bookmarkStart w:id="1646" w:name="_Toc23410292"/>
      <w:bookmarkStart w:id="1647" w:name="_Toc19704313"/>
      <w:bookmarkStart w:id="1648" w:name="_Toc3539040"/>
      <w:bookmarkStart w:id="1649" w:name="_Toc510612375"/>
      <w:bookmarkStart w:id="1650" w:name="_Toc505704938"/>
      <w:bookmarkStart w:id="1651" w:name="_Toc498523254"/>
      <w:bookmarkStart w:id="1652" w:name="_Toc496883372"/>
      <w:bookmarkStart w:id="1653" w:name="_Toc494211636"/>
      <w:bookmarkStart w:id="1654" w:name="_Toc493501678"/>
      <w:bookmarkStart w:id="1655" w:name="_Toc492377974"/>
      <w:bookmarkStart w:id="1656" w:name="_Toc491181012"/>
      <w:bookmarkStart w:id="1657" w:name="_Toc488428688"/>
      <w:bookmarkStart w:id="1658" w:name="_Toc487209372"/>
      <w:bookmarkStart w:id="1659" w:name="_Toc464498759"/>
      <w:bookmarkStart w:id="1660" w:name="_Toc464498353"/>
      <w:bookmarkStart w:id="1661" w:name="_Toc452121434"/>
      <w:r>
        <w:rPr>
          <w:rFonts w:cs="Arial"/>
          <w:kern w:val="2"/>
          <w:sz w:val="28"/>
          <w:szCs w:val="32"/>
        </w:rPr>
        <w:t>Constancia de recepción de documentos</w:t>
      </w:r>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Noto Sans Symbols">
    <w:charset w:val="01"/>
    <w:family w:val="swiss"/>
    <w:pitch w:val="variable"/>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00851195"/>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95</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133</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2</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1</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01">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06">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33">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5">
          <wp:simplePos x="0" y="0"/>
          <wp:positionH relativeFrom="column">
            <wp:posOffset>-289560</wp:posOffset>
          </wp:positionH>
          <wp:positionV relativeFrom="paragraph">
            <wp:posOffset>50165</wp:posOffset>
          </wp:positionV>
          <wp:extent cx="2095500" cy="638175"/>
          <wp:effectExtent l="0" t="0" r="0" b="0"/>
          <wp:wrapNone/>
          <wp:docPr id="19"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72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320" w:hanging="1080"/>
      </w:pPr>
      <w:rPr/>
    </w:lvl>
  </w:abstractNum>
  <w:abstractNum w:abstractNumId="103">
    <w:lvl w:ilvl="0">
      <w:start w:val="2"/>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5"/>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1"/>
    <w:lvlOverride w:ilvl="0">
      <w:startOverride w:val="1"/>
    </w:lvlOverride>
  </w:num>
  <w:num w:numId="121">
    <w:abstractNumId w:val="22"/>
    <w:lvlOverride w:ilvl="0">
      <w:startOverride w:val="1"/>
    </w:lvlOverride>
  </w:num>
  <w:num w:numId="122">
    <w:abstractNumId w:val="73"/>
    <w:lvlOverride w:ilvl="0"/>
    <w:lvlOverride w:ilvl="1"/>
    <w:lvlOverride w:ilvl="2">
      <w:startOverride w:val="1"/>
    </w:lvlOverride>
  </w:num>
  <w:num w:numId="123">
    <w:abstractNumId w:val="74"/>
    <w:lvlOverride w:ilvl="0"/>
    <w:lvlOverride w:ilvl="1"/>
    <w:lvlOverride w:ilvl="2">
      <w:startOverride w:val="1"/>
    </w:lvlOverride>
  </w:num>
  <w:num w:numId="124">
    <w:abstractNumId w:val="1"/>
    <w:lvlOverride w:ilvl="0"/>
    <w:lvlOverride w:ilvl="1">
      <w:startOverride w:val="1"/>
    </w:lvlOverride>
  </w:num>
  <w:num w:numId="125">
    <w:abstractNumId w:val="97"/>
    <w:lvlOverride w:ilvl="0">
      <w:startOverride w:val="1"/>
    </w:lvlOverride>
  </w:num>
  <w:num w:numId="126">
    <w:abstractNumId w:val="1"/>
  </w:num>
  <w:num w:numId="127">
    <w:abstractNumId w:val="1"/>
  </w:num>
  <w:num w:numId="128">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uiPriority w:val="99"/>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Xl168" w:customStyle="1">
    <w:name w:val="xl168"/>
    <w:basedOn w:val="Normal"/>
    <w:qFormat/>
    <w:rsid w:val="009e380b"/>
    <w:pPr>
      <w:pBdr>
        <w:top w:val="single" w:sz="4" w:space="0" w:color="000000"/>
        <w:left w:val="single" w:sz="4" w:space="0" w:color="000000"/>
      </w:pBdr>
      <w:spacing w:beforeAutospacing="1" w:afterAutospacing="1"/>
      <w:jc w:val="center"/>
    </w:pPr>
    <w:rPr>
      <w:rFonts w:ascii="Arial" w:hAnsi="Arial" w:cs="Arial"/>
      <w:sz w:val="22"/>
      <w:szCs w:val="22"/>
      <w:lang w:eastAsia="es-MX"/>
    </w:rPr>
  </w:style>
  <w:style w:type="paragraph" w:styleId="Xl169" w:customStyle="1">
    <w:name w:val="xl169"/>
    <w:basedOn w:val="Normal"/>
    <w:qFormat/>
    <w:rsid w:val="009e380b"/>
    <w:pPr>
      <w:pBdr>
        <w:top w:val="single" w:sz="4" w:space="0" w:color="000000"/>
        <w:right w:val="single" w:sz="4" w:space="0" w:color="000000"/>
      </w:pBdr>
      <w:shd w:val="clear" w:color="000000" w:fill="C6E0B4"/>
      <w:spacing w:beforeAutospacing="1" w:afterAutospacing="1"/>
    </w:pPr>
    <w:rPr>
      <w:rFonts w:ascii="Arial" w:hAnsi="Arial" w:cs="Arial"/>
      <w:sz w:val="22"/>
      <w:szCs w:val="22"/>
      <w:lang w:eastAsia="es-MX"/>
    </w:rPr>
  </w:style>
  <w:style w:type="paragraph" w:styleId="Xl170" w:customStyle="1">
    <w:name w:val="xl170"/>
    <w:basedOn w:val="Normal"/>
    <w:qFormat/>
    <w:rsid w:val="009e380b"/>
    <w:pPr>
      <w:pBdr>
        <w:top w:val="single" w:sz="4" w:space="0" w:color="000000"/>
        <w:right w:val="single" w:sz="4" w:space="0" w:color="000000"/>
      </w:pBdr>
      <w:spacing w:beforeAutospacing="1" w:afterAutospacing="1"/>
    </w:pPr>
    <w:rPr>
      <w:rFonts w:ascii="Arial" w:hAnsi="Arial" w:cs="Arial"/>
      <w:sz w:val="22"/>
      <w:szCs w:val="22"/>
      <w:lang w:eastAsia="es-MX"/>
    </w:rPr>
  </w:style>
  <w:style w:type="paragraph" w:styleId="Xl171" w:customStyle="1">
    <w:name w:val="xl171"/>
    <w:basedOn w:val="Normal"/>
    <w:qFormat/>
    <w:rsid w:val="009e380b"/>
    <w:pPr>
      <w:pBdr>
        <w:top w:val="single" w:sz="4" w:space="0" w:color="000000"/>
        <w:left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2" w:customStyle="1">
    <w:name w:val="xl172"/>
    <w:basedOn w:val="Normal"/>
    <w:qFormat/>
    <w:rsid w:val="009e380b"/>
    <w:pPr>
      <w:pBdr>
        <w:top w:val="single" w:sz="4" w:space="0" w:color="000000"/>
        <w:left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3" w:customStyle="1">
    <w:name w:val="xl173"/>
    <w:basedOn w:val="Normal"/>
    <w:qFormat/>
    <w:rsid w:val="009e380b"/>
    <w:pPr>
      <w:pBdr>
        <w:top w:val="single" w:sz="4" w:space="0" w:color="000000"/>
        <w:left w:val="single" w:sz="4" w:space="0" w:color="000000"/>
        <w:bottom w:val="single" w:sz="4" w:space="0" w:color="000000"/>
        <w:right w:val="single" w:sz="4" w:space="0" w:color="000000"/>
      </w:pBdr>
      <w:shd w:val="clear" w:color="000000" w:fill="C6E0B4"/>
      <w:spacing w:beforeAutospacing="1" w:afterAutospacing="1"/>
    </w:pPr>
    <w:rPr>
      <w:rFonts w:ascii="Arial" w:hAnsi="Arial" w:cs="Arial"/>
      <w:b/>
      <w:bCs/>
      <w:sz w:val="22"/>
      <w:szCs w:val="22"/>
      <w:lang w:eastAsia="es-MX"/>
    </w:rPr>
  </w:style>
  <w:style w:type="paragraph" w:styleId="Xl174" w:customStyle="1">
    <w:name w:val="xl174"/>
    <w:basedOn w:val="Normal"/>
    <w:qFormat/>
    <w:rsid w:val="009e380b"/>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22"/>
      <w:szCs w:val="22"/>
      <w:lang w:eastAsia="es-MX"/>
    </w:rPr>
  </w:style>
  <w:style w:type="paragraph" w:styleId="Xl175" w:customStyle="1">
    <w:name w:val="xl175"/>
    <w:basedOn w:val="Normal"/>
    <w:qFormat/>
    <w:rsid w:val="009e380b"/>
    <w:pPr>
      <w:pBdr>
        <w:top w:val="single" w:sz="4" w:space="0" w:color="000000"/>
        <w:left w:val="single" w:sz="4" w:space="0" w:color="000000"/>
        <w:bottom w:val="single" w:sz="4" w:space="0" w:color="000000"/>
      </w:pBdr>
      <w:shd w:val="clear" w:color="000000" w:fill="A6A6A6"/>
      <w:spacing w:beforeAutospacing="1" w:afterAutospacing="1"/>
      <w:jc w:val="center"/>
    </w:pPr>
    <w:rPr>
      <w:rFonts w:ascii="Arial" w:hAnsi="Arial" w:cs="Arial"/>
      <w:b/>
      <w:bCs/>
      <w:sz w:val="22"/>
      <w:szCs w:val="22"/>
      <w:lang w:eastAsia="es-MX"/>
    </w:rPr>
  </w:style>
  <w:style w:type="paragraph" w:styleId="Xl176" w:customStyle="1">
    <w:name w:val="xl176"/>
    <w:basedOn w:val="Normal"/>
    <w:qFormat/>
    <w:rsid w:val="009e380b"/>
    <w:pPr>
      <w:pBdr>
        <w:top w:val="single" w:sz="4" w:space="0" w:color="000000"/>
        <w:bottom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7" w:customStyle="1">
    <w:name w:val="xl177"/>
    <w:basedOn w:val="Normal"/>
    <w:qFormat/>
    <w:rsid w:val="009e380b"/>
    <w:pPr>
      <w:pBdr>
        <w:top w:val="single" w:sz="4" w:space="0" w:color="000000"/>
        <w:bottom w:val="single" w:sz="4" w:space="0" w:color="000000"/>
        <w:right w:val="single" w:sz="4" w:space="0" w:color="000000"/>
      </w:pBdr>
      <w:shd w:val="clear" w:color="000000" w:fill="A6A6A6"/>
      <w:spacing w:beforeAutospacing="1" w:afterAutospacing="1"/>
      <w:jc w:val="center"/>
      <w:textAlignment w:val="center"/>
    </w:pPr>
    <w:rPr>
      <w:rFonts w:ascii="Arial" w:hAnsi="Arial" w:cs="Arial"/>
      <w:b/>
      <w:bCs/>
      <w:sz w:val="22"/>
      <w:szCs w:val="22"/>
      <w:lang w:eastAsia="es-MX"/>
    </w:rPr>
  </w:style>
  <w:style w:type="paragraph" w:styleId="Xl178" w:customStyle="1">
    <w:name w:val="xl178"/>
    <w:basedOn w:val="Normal"/>
    <w:qFormat/>
    <w:rsid w:val="009e380b"/>
    <w:pPr>
      <w:pBdr>
        <w:top w:val="single" w:sz="4" w:space="0" w:color="000000"/>
        <w:left w:val="single" w:sz="4" w:space="0" w:color="000000"/>
        <w:bottom w:val="single" w:sz="4" w:space="0" w:color="000000"/>
      </w:pBdr>
      <w:spacing w:beforeAutospacing="1" w:afterAutospacing="1"/>
      <w:jc w:val="center"/>
    </w:pPr>
    <w:rPr>
      <w:rFonts w:ascii="Arial" w:hAnsi="Arial" w:cs="Arial"/>
      <w:b/>
      <w:bCs/>
      <w:sz w:val="22"/>
      <w:szCs w:val="22"/>
      <w:lang w:eastAsia="es-MX"/>
    </w:rPr>
  </w:style>
  <w:style w:type="paragraph" w:styleId="Xl179" w:customStyle="1">
    <w:name w:val="xl179"/>
    <w:basedOn w:val="Normal"/>
    <w:qFormat/>
    <w:rsid w:val="009e380b"/>
    <w:pPr>
      <w:spacing w:beforeAutospacing="1" w:afterAutospacing="1"/>
    </w:pPr>
    <w:rPr>
      <w:rFonts w:ascii="Arial" w:hAnsi="Arial" w:cs="Arial"/>
      <w:b/>
      <w:bCs/>
      <w:sz w:val="22"/>
      <w:szCs w:val="22"/>
      <w:lang w:eastAsia="es-MX"/>
    </w:rPr>
  </w:style>
  <w:style w:type="paragraph" w:styleId="Xl180" w:customStyle="1">
    <w:name w:val="xl180"/>
    <w:basedOn w:val="Normal"/>
    <w:qFormat/>
    <w:rsid w:val="009e380b"/>
    <w:pPr>
      <w:pBdr>
        <w:top w:val="single" w:sz="4" w:space="0" w:color="000000"/>
        <w:bottom w:val="single" w:sz="4" w:space="0" w:color="000000"/>
      </w:pBdr>
      <w:shd w:val="clear" w:color="000000" w:fill="C6E0B4"/>
      <w:spacing w:beforeAutospacing="1" w:afterAutospacing="1"/>
    </w:pPr>
    <w:rPr>
      <w:rFonts w:ascii="Arial" w:hAnsi="Arial" w:cs="Arial"/>
      <w:sz w:val="22"/>
      <w:szCs w:val="22"/>
      <w:lang w:eastAsia="es-MX"/>
    </w:rPr>
  </w:style>
  <w:style w:type="paragraph" w:styleId="Xl181" w:customStyle="1">
    <w:name w:val="xl181"/>
    <w:basedOn w:val="Normal"/>
    <w:qFormat/>
    <w:rsid w:val="009e380b"/>
    <w:pPr>
      <w:pBdr>
        <w:top w:val="single" w:sz="4" w:space="0" w:color="000000"/>
        <w:bottom w:val="single" w:sz="4" w:space="0" w:color="000000"/>
      </w:pBdr>
      <w:shd w:val="clear" w:color="000000" w:fill="C6E0B4"/>
      <w:spacing w:beforeAutospacing="1" w:afterAutospacing="1"/>
      <w:textAlignment w:val="top"/>
    </w:pPr>
    <w:rPr>
      <w:rFonts w:ascii="Arial" w:hAnsi="Arial" w:cs="Arial"/>
      <w:sz w:val="22"/>
      <w:szCs w:val="22"/>
      <w:lang w:eastAsia="es-MX"/>
    </w:rPr>
  </w:style>
  <w:style w:type="paragraph" w:styleId="Xl182" w:customStyle="1">
    <w:name w:val="xl182"/>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3" w:customStyle="1">
    <w:name w:val="xl183"/>
    <w:basedOn w:val="Normal"/>
    <w:qFormat/>
    <w:rsid w:val="009e380b"/>
    <w:pPr>
      <w:pBdr>
        <w:top w:val="single" w:sz="4" w:space="0" w:color="000000"/>
        <w:bottom w:val="single" w:sz="4" w:space="0" w:color="000000"/>
      </w:pBdr>
      <w:shd w:val="clear" w:color="000000" w:fill="C6E0B4"/>
      <w:spacing w:beforeAutospacing="1" w:afterAutospacing="1"/>
      <w:jc w:val="center"/>
      <w:textAlignment w:val="center"/>
    </w:pPr>
    <w:rPr>
      <w:rFonts w:ascii="Arial" w:hAnsi="Arial" w:cs="Arial"/>
      <w:sz w:val="22"/>
      <w:szCs w:val="22"/>
      <w:lang w:eastAsia="es-MX"/>
    </w:rPr>
  </w:style>
  <w:style w:type="paragraph" w:styleId="Xl184" w:customStyle="1">
    <w:name w:val="xl184"/>
    <w:basedOn w:val="Normal"/>
    <w:qFormat/>
    <w:rsid w:val="009e380b"/>
    <w:pPr>
      <w:pBdr>
        <w:left w:val="single" w:sz="4" w:space="0" w:color="000000"/>
        <w:bottom w:val="single" w:sz="4" w:space="0" w:color="000000"/>
      </w:pBdr>
      <w:spacing w:beforeAutospacing="1" w:afterAutospacing="1"/>
      <w:jc w:val="center"/>
    </w:pPr>
    <w:rPr>
      <w:rFonts w:ascii="Arial" w:hAnsi="Arial" w:cs="Arial"/>
      <w:sz w:val="22"/>
      <w:szCs w:val="22"/>
      <w:lang w:eastAsia="es-MX"/>
    </w:rPr>
  </w:style>
  <w:style w:type="paragraph" w:styleId="Xl185" w:customStyle="1">
    <w:name w:val="xl185"/>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6" w:customStyle="1">
    <w:name w:val="xl186"/>
    <w:basedOn w:val="Normal"/>
    <w:qFormat/>
    <w:rsid w:val="009e380b"/>
    <w:pPr>
      <w:pBdr>
        <w:bottom w:val="single" w:sz="4" w:space="0" w:color="000000"/>
        <w:right w:val="single" w:sz="4" w:space="0" w:color="000000"/>
      </w:pBdr>
      <w:spacing w:beforeAutospacing="1" w:afterAutospacing="1"/>
      <w:jc w:val="center"/>
      <w:textAlignment w:val="center"/>
    </w:pPr>
    <w:rPr>
      <w:rFonts w:ascii="Arial" w:hAnsi="Arial" w:cs="Arial"/>
      <w:sz w:val="22"/>
      <w:szCs w:val="22"/>
      <w:lang w:eastAsia="es-MX"/>
    </w:rPr>
  </w:style>
  <w:style w:type="paragraph" w:styleId="Xl187" w:customStyle="1">
    <w:name w:val="xl187"/>
    <w:basedOn w:val="Normal"/>
    <w:qFormat/>
    <w:rsid w:val="009e380b"/>
    <w:pPr>
      <w:spacing w:beforeAutospacing="1" w:afterAutospacing="1"/>
      <w:textAlignment w:val="top"/>
    </w:pPr>
    <w:rPr>
      <w:rFonts w:ascii="Arial" w:hAnsi="Arial" w:cs="Arial"/>
      <w:sz w:val="22"/>
      <w:szCs w:val="22"/>
      <w:lang w:eastAsia="es-MX"/>
    </w:rPr>
  </w:style>
  <w:style w:type="paragraph" w:styleId="Xl188" w:customStyle="1">
    <w:name w:val="xl188"/>
    <w:basedOn w:val="Normal"/>
    <w:qFormat/>
    <w:rsid w:val="009e380b"/>
    <w:pPr>
      <w:spacing w:beforeAutospacing="1" w:afterAutospacing="1"/>
      <w:textAlignment w:val="center"/>
    </w:pPr>
    <w:rPr>
      <w:rFonts w:ascii="Arial" w:hAnsi="Arial" w:cs="Arial"/>
      <w:sz w:val="22"/>
      <w:szCs w:val="22"/>
      <w:lang w:eastAsia="es-MX"/>
    </w:rPr>
  </w:style>
  <w:style w:type="paragraph" w:styleId="Xl189" w:customStyle="1">
    <w:name w:val="xl189"/>
    <w:basedOn w:val="Normal"/>
    <w:qFormat/>
    <w:rsid w:val="009e380b"/>
    <w:pPr>
      <w:spacing w:beforeAutospacing="1" w:afterAutospacing="1"/>
      <w:jc w:val="center"/>
    </w:pPr>
    <w:rPr>
      <w:rFonts w:ascii="Arial" w:hAnsi="Arial" w:cs="Arial"/>
      <w:color w:val="FF0000"/>
      <w:sz w:val="22"/>
      <w:szCs w:val="2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numbering" w:styleId="Sinlista6" w:customStyle="1">
    <w:name w:val="Sin lista6"/>
    <w:uiPriority w:val="99"/>
    <w:semiHidden/>
    <w:unhideWhenUsed/>
    <w:qFormat/>
    <w:rsid w:val="005f7922"/>
  </w:style>
  <w:style w:type="numbering" w:styleId="Sinlista7" w:customStyle="1">
    <w:name w:val="Sin lista7"/>
    <w:uiPriority w:val="99"/>
    <w:semiHidden/>
    <w:unhideWhenUsed/>
    <w:qFormat/>
    <w:rsid w:val="00263805"/>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5">
    <w:name w:val="Tabla con cuadrícula105"/>
    <w:basedOn w:val="Tablanormal"/>
    <w:uiPriority w:val="39"/>
    <w:rsid w:val="009133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061f6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59"/>
    <w:rsid w:val="00433b7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8">
    <w:name w:val="Tabla con cuadrícula108"/>
    <w:basedOn w:val="Tablanormal"/>
    <w:uiPriority w:val="39"/>
    <w:rsid w:val="005f792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uiPriority w:val="59"/>
    <w:rsid w:val="00a16c8d"/>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5">
    <w:name w:val="Tabla con cuadrícula115"/>
    <w:basedOn w:val="Tablanormal"/>
    <w:uiPriority w:val="59"/>
    <w:rsid w:val="00263805"/>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6">
    <w:name w:val="Tabla con cuadrícula116"/>
    <w:basedOn w:val="Tablanormal"/>
    <w:uiPriority w:val="39"/>
    <w:rsid w:val="002638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ivan.flores@ine.mx" TargetMode="External"/><Relationship Id="rId14" Type="http://schemas.openxmlformats.org/officeDocument/2006/relationships/hyperlink" Target="mailto:ananyanci.bravo@ine.mx" TargetMode="External"/><Relationship Id="rId15" Type="http://schemas.openxmlformats.org/officeDocument/2006/relationships/hyperlink" Target="https://listanominal.ine.mx/scpln/"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yperlink" Target="mailto:complementodepago.scp@ine.mx" TargetMode="External"/><Relationship Id="rId40" Type="http://schemas.openxmlformats.org/officeDocument/2006/relationships/hyperlink" Target="mailto:_______@ine.mx" TargetMode="Externa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Pages>
  <Words>47632</Words>
  <Characters>261979</Characters>
  <CharactersWithSpaces>308994</CharactersWithSpaces>
  <Paragraphs>617</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7:31:00Z</dcterms:created>
  <dc:creator>RAFAEL CASTREJON SALGADO</dc:creator>
  <dc:description/>
  <dc:language>en-US</dc:language>
  <cp:lastModifiedBy>MEDINA  ROBERTO ALEJANDRO</cp:lastModifiedBy>
  <cp:lastPrinted>2024-02-07T18:29:00Z</cp:lastPrinted>
  <dcterms:modified xsi:type="dcterms:W3CDTF">2024-02-07T18:29:00Z</dcterms:modified>
  <cp:revision>12</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