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696"/>
        <w:gridCol w:w="1543"/>
        <w:gridCol w:w="1536"/>
        <w:gridCol w:w="1438"/>
      </w:tblGrid>
      <w:tr>
        <w:trPr>
          <w:tblHeader w:val="true"/>
          <w:trHeight w:val="269" w:hRule="atLeast"/>
        </w:trPr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Presidencia</w:t>
            </w:r>
          </w:p>
        </w:tc>
      </w:tr>
      <w:tr>
        <w:trPr>
          <w:tblHeader w:val="true"/>
          <w:trHeight w:val="1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No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Apellido Paterno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Apellido Materno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Nombre (s)</w:t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Menéndez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Romero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driana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ojas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íaz Durán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lejandro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Alaffa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lores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osé Antonio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idalg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nc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avier Ariel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illarreal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eped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osé Guadalupe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inojos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ilv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esús José</w:t>
            </w:r>
          </w:p>
        </w:tc>
      </w:tr>
      <w:tr>
        <w:trPr>
          <w:trHeight w:val="32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7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alazar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icentello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ablo</w:t>
            </w:r>
          </w:p>
        </w:tc>
      </w:tr>
      <w:tr>
        <w:trPr>
          <w:trHeight w:val="2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8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lores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Bonill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oel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elgad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rrillo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rio Martín</w:t>
            </w:r>
          </w:p>
        </w:tc>
      </w:tr>
      <w:tr>
        <w:trPr>
          <w:trHeight w:val="27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uerrer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viño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omero Reynaldo</w:t>
            </w:r>
            <w:bookmarkStart w:id="0" w:name="_GoBack"/>
          </w:p>
        </w:tc>
      </w:tr>
      <w:tr>
        <w:trPr>
          <w:trHeight w:val="2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bookmarkEnd w:id="0"/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Ponce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erino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uan</w:t>
            </w:r>
          </w:p>
        </w:tc>
      </w:tr>
      <w:tr>
        <w:trPr>
          <w:trHeight w:val="2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López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ánchez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uan Manuel</w:t>
            </w:r>
          </w:p>
        </w:tc>
      </w:tr>
      <w:tr>
        <w:trPr>
          <w:trHeight w:val="26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3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Andrade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Zaval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rco Antonio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alind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ánchez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aúl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Ramírez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Reyes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ibrán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Menéndez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Romero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Fernando</w:t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7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López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osales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dgar Arturo</w:t>
            </w:r>
          </w:p>
        </w:tc>
      </w:tr>
      <w:tr>
        <w:trPr>
          <w:trHeight w:val="30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8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rtínez Zurit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jo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rlos Antonio</w:t>
            </w:r>
          </w:p>
        </w:tc>
      </w:tr>
      <w:tr>
        <w:trPr>
          <w:trHeight w:val="2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1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Muñoz Ledo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Lazo de la Vega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rfirio Alejandro</w:t>
            </w:r>
          </w:p>
        </w:tc>
      </w:tr>
      <w:tr>
        <w:trPr>
          <w:trHeight w:val="26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uart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ánchez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ablo Efrén</w:t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alomón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González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orge</w:t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ceved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o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aúl Isaac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3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Falcón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González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Javier </w:t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Díaz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avón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Braulio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Bautista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arcí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nuel Bernabé</w:t>
            </w:r>
          </w:p>
        </w:tc>
      </w:tr>
      <w:tr>
        <w:trPr>
          <w:trHeight w:val="2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6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Polevnsk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Gurwitz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Yeidckol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7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Balderas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Puga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Ángel</w:t>
            </w:r>
          </w:p>
        </w:tc>
      </w:tr>
      <w:tr>
        <w:trPr>
          <w:trHeight w:val="26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8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Treviñ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Ontiveros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oberto Eduardo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2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Mendoza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Zelocuahtecatl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osé Antonio</w:t>
            </w:r>
          </w:p>
        </w:tc>
      </w:tr>
      <w:tr>
        <w:trPr>
          <w:trHeight w:val="2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Pérez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arrer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uauhtémoc</w:t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argas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spinoz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Rigoberto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Valdés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Valdés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uan Antonio</w:t>
            </w:r>
          </w:p>
        </w:tc>
      </w:tr>
      <w:tr>
        <w:trPr>
          <w:trHeight w:val="2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3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uñoz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Sánchez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José Luis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Bautista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Hernández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Atenógenes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Fabela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Cerda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acario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Díaz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Caballero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Hilda Mirna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Molina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Bolaños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Edgar Roberto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Velázquez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angel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Bertín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Martínez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Espinosa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Juan Edgard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López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Mejía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afael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Tercero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uiz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Luis Manuel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Salazar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Estrada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Ricardo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Flores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Bello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Salvador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Guzmán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Leza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Gabriel de Jesús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Guzmán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 xml:space="preserve">Calderón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  <w:t>José Rigoberto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Moreno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Corona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Calibri" w:cstheme="minorHAns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Eulalio</w:t>
            </w:r>
          </w:p>
        </w:tc>
      </w:tr>
      <w:tr>
        <w:trPr>
          <w:trHeight w:val="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 xml:space="preserve">Núñez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Olivares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MX"/>
              </w:rPr>
              <w:t>Miguel Áng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Listado de candidaturas para la elección de la Presidencia del Comité Ejecutivo Nacional de Morena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86f39"/>
    <w:pPr>
      <w:widowControl/>
      <w:bidi w:val="0"/>
      <w:spacing w:lineRule="auto" w:line="240"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ba7df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ba7d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ba7df8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ba7df8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34</Words>
  <Characters>1292</Characters>
  <CharactersWithSpaces>15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5:06:00Z</dcterms:created>
  <dc:creator>CUAHONTE CARDENAS JAVIER</dc:creator>
  <dc:description/>
  <dc:language>en-US</dc:language>
  <cp:lastModifiedBy>lenovo</cp:lastModifiedBy>
  <dcterms:modified xsi:type="dcterms:W3CDTF">2020-09-19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