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810" w:leader="none"/>
          <w:tab w:val="center" w:pos="6786" w:leader="none"/>
        </w:tabs>
        <w:jc w:val="left"/>
        <w:rPr/>
      </w:pPr>
      <w:r>
        <w:rPr>
          <w:rFonts w:cs="Arial" w:ascii="Arial" w:hAnsi="Arial"/>
          <w:sz w:val="20"/>
          <w:szCs w:val="20"/>
        </w:rPr>
        <w:tab/>
        <w:tab/>
        <w:t>GUÍA SIMPLE DE ARCHIVO 2015.</w:t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34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4"/>
        <w:gridCol w:w="2316"/>
        <w:gridCol w:w="1103"/>
        <w:gridCol w:w="1655"/>
        <w:gridCol w:w="15"/>
        <w:gridCol w:w="1974"/>
        <w:gridCol w:w="24"/>
        <w:gridCol w:w="1361"/>
        <w:gridCol w:w="508"/>
        <w:gridCol w:w="4831"/>
      </w:tblGrid>
      <w:tr>
        <w:trPr>
          <w:trHeight w:val="255" w:hRule="atLeast"/>
        </w:trPr>
        <w:tc>
          <w:tcPr>
            <w:tcW w:w="10002" w:type="dxa"/>
            <w:gridSpan w:val="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39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 de Elaboración: 23 DE OCTUBRE 2015.</w:t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Área de Identificación:</w:t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1 Órgano Responsable:                   </w:t>
            </w:r>
          </w:p>
        </w:tc>
        <w:tc>
          <w:tcPr>
            <w:tcW w:w="103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 01 DEL ESTADO DE VERACRUZ</w:t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2 Nombre del responsable y cargo:   </w:t>
            </w:r>
          </w:p>
        </w:tc>
        <w:tc>
          <w:tcPr>
            <w:tcW w:w="103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. GLORIA ADRIANA DEL ÁNGEL DEL ÁNGEL</w:t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3 Domicilio: </w:t>
            </w:r>
          </w:p>
        </w:tc>
        <w:tc>
          <w:tcPr>
            <w:tcW w:w="103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VE. VENUSTIANO CARRANZA NO 7, COLONIA ETIENNE, PANUCO, VERACRUZ.</w:t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4 Teléfono:                                      </w:t>
            </w:r>
          </w:p>
        </w:tc>
        <w:tc>
          <w:tcPr>
            <w:tcW w:w="103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846-26-6-18-28</w:t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5 Correo Electrónico:                       </w:t>
            </w:r>
          </w:p>
        </w:tc>
        <w:tc>
          <w:tcPr>
            <w:tcW w:w="103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gloria.delangel@ine.mx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3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chivo: Trámite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Área generadora: 01 JUNTA DISTRITAL EJECUTIVA. 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>
          <w:trHeight w:val="297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 1 LEGISLACIÓN.</w:t>
            </w:r>
          </w:p>
        </w:tc>
      </w:tr>
      <w:tr>
        <w:trPr>
          <w:trHeight w:val="217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217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10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strumentos jurídicos consensuales (convenios, bases de colaboración, acuerdos, etc.)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ntratos de bienes y servicios de la 01 Junta Distrital Ejecutiv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-2015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l Vocal Secretario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Archivero 1, cajón 2 de 2014 y cajón 1 de 2015-2015. </w:t>
            </w:r>
          </w:p>
        </w:tc>
      </w:tr>
      <w:tr>
        <w:trPr>
          <w:trHeight w:val="217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: 2 ASUNTOS JURIDICOS.</w:t>
            </w:r>
          </w:p>
        </w:tc>
      </w:tr>
      <w:tr>
        <w:trPr>
          <w:trHeight w:val="217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217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5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ctuaciones y representaciones en materia legal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oficialía electoral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l Vocal Secretario, Archivero 1, cajón 1 de 2015-20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17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11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terposición de recursos administrativos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imiento Especial Sancionador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l Vocal Secretario, Archivero 1, cajón 1 de 2015-20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17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19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edios de impugnación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e sobre la presentación, trámite y/o sustanciación, así como del seguimiento de los medios de impugnación interpuestos en este distrit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l Vocal Secretario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rchivero 1, cajón 2 de 2014 y cajón 1 de 2015-2015.</w:t>
            </w:r>
          </w:p>
        </w:tc>
      </w:tr>
      <w:tr>
        <w:trPr>
          <w:trHeight w:val="217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 4 RECURSOS HUMANOS.</w:t>
            </w:r>
          </w:p>
        </w:tc>
      </w:tr>
      <w:tr>
        <w:trPr>
          <w:trHeight w:val="217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217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3 </w:t>
            </w:r>
            <w:r>
              <w:rPr>
                <w:rFonts w:cs="Arial" w:ascii="Arial" w:hAnsi="Arial"/>
                <w:sz w:val="20"/>
                <w:szCs w:val="20"/>
              </w:rPr>
              <w:t>Expediente único de personal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edientes 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al de la Junta Distrital Ejecutiva 01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vo, Archivero 1, Gaveta 2 de 2014, Gaveta 1 de 2015-2015.</w:t>
            </w:r>
          </w:p>
        </w:tc>
      </w:tr>
      <w:tr>
        <w:trPr>
          <w:trHeight w:val="217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4 </w:t>
            </w:r>
            <w:r>
              <w:rPr>
                <w:rFonts w:cs="Arial" w:ascii="Arial" w:hAnsi="Arial"/>
                <w:sz w:val="20"/>
                <w:szCs w:val="20"/>
              </w:rPr>
              <w:t>Registro y control de presupuestos y plazas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vimientos de Persona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vo, Archivero 1, Gaveta 2 de 2014.</w:t>
            </w:r>
          </w:p>
        </w:tc>
      </w:tr>
      <w:tr>
        <w:trPr>
          <w:trHeight w:val="217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5 </w:t>
            </w:r>
            <w:r>
              <w:rPr>
                <w:rFonts w:cs="Arial" w:ascii="Arial" w:hAnsi="Arial"/>
                <w:sz w:val="20"/>
                <w:szCs w:val="20"/>
              </w:rPr>
              <w:t>Nómina de pago de person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ómina de pago a personal de plaza presupuestal y honorari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vo, Archivero 1, Gaveta 2 de 2014, Gaveta 1 de 2015-2015.</w:t>
            </w:r>
          </w:p>
        </w:tc>
      </w:tr>
      <w:tr>
        <w:trPr>
          <w:trHeight w:val="217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6 </w:t>
            </w:r>
            <w:r>
              <w:rPr>
                <w:rFonts w:cs="Arial" w:ascii="Arial" w:hAnsi="Arial"/>
                <w:sz w:val="20"/>
                <w:szCs w:val="20"/>
              </w:rPr>
              <w:t>Reclutamiento y selección de personal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lutamiento y selección de personal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2, Gaveta 1 de 2015-2015.</w:t>
            </w:r>
          </w:p>
        </w:tc>
      </w:tr>
      <w:tr>
        <w:trPr>
          <w:trHeight w:val="217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8 </w:t>
            </w:r>
            <w:r>
              <w:rPr>
                <w:rFonts w:cs="Arial" w:ascii="Arial" w:hAnsi="Arial"/>
                <w:sz w:val="20"/>
                <w:szCs w:val="20"/>
              </w:rPr>
              <w:t>Control de asistencia (vacaciones, descansos y licencias, incapacidades, etc.)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encias, permisos, Licencias del personal de la 01 Junta Distrital Ejecu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ficina del Vocal Secretario, Archivero 1, cajón 1 de 2015-2015; </w:t>
            </w:r>
            <w:r>
              <w:rPr>
                <w:rFonts w:cs="Arial" w:ascii="Arial" w:hAnsi="Arial"/>
                <w:sz w:val="20"/>
                <w:szCs w:val="20"/>
              </w:rPr>
              <w:t xml:space="preserve">Administrativo, Archivero 1, Gaveta 2 de 2014. </w:t>
            </w:r>
          </w:p>
        </w:tc>
      </w:tr>
      <w:tr>
        <w:trPr>
          <w:trHeight w:val="217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11 </w:t>
            </w:r>
            <w:r>
              <w:rPr>
                <w:rFonts w:cs="Arial" w:ascii="Arial" w:hAnsi="Arial"/>
                <w:sz w:val="20"/>
                <w:szCs w:val="20"/>
              </w:rPr>
              <w:t>Estímulos y recompensas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ímulos y recompens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ficina del Vocal Secretario, Archivero 1, cajón 2 de 2014; </w:t>
            </w:r>
            <w:r>
              <w:rPr>
                <w:rFonts w:cs="Arial" w:ascii="Arial" w:hAnsi="Arial"/>
                <w:sz w:val="20"/>
                <w:szCs w:val="20"/>
              </w:rPr>
              <w:t>Vocalía de Organización Electoral, Archivero 2, Gaveta 1 de 2015-2015.</w:t>
            </w:r>
          </w:p>
        </w:tc>
      </w:tr>
      <w:tr>
        <w:trPr>
          <w:trHeight w:val="217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21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ogramas y servicios sociales, culturales, de seguridad e higiene en el trabajo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isión mixt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l Vocal Secretario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rchivero 1, cajón 2 de 2014 y cajón 1 de 2015-2015.</w:t>
            </w:r>
          </w:p>
        </w:tc>
      </w:tr>
      <w:tr>
        <w:trPr>
          <w:trHeight w:val="217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28 </w:t>
            </w:r>
            <w:r>
              <w:rPr>
                <w:rFonts w:cs="Arial" w:ascii="Arial" w:hAnsi="Arial"/>
                <w:sz w:val="20"/>
                <w:szCs w:val="20"/>
              </w:rPr>
              <w:t>Registro y control de contratos por honorarios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atos de personal honorarios temporales y eventuales. 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vo, Archivero 1, Gaveta 2 de 2014.</w:t>
            </w:r>
          </w:p>
        </w:tc>
      </w:tr>
      <w:tr>
        <w:trPr>
          <w:cantSplit w:val="true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: 5 RECURSOS FINANCIEROS.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02 </w:t>
            </w:r>
            <w:r>
              <w:rPr>
                <w:rFonts w:cs="Arial" w:ascii="Arial" w:hAnsi="Arial"/>
                <w:sz w:val="20"/>
                <w:szCs w:val="20"/>
              </w:rPr>
              <w:t>Programas y proyectos sobre recursos financieros y contabilidad gubernamental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te proyecto de presupuesto 2015-2015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vo, Archivero 1, Gaveta 2 de 2014.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03 </w:t>
            </w:r>
            <w:r>
              <w:rPr>
                <w:rFonts w:cs="Arial" w:ascii="Arial" w:hAnsi="Arial"/>
                <w:sz w:val="20"/>
                <w:szCs w:val="20"/>
              </w:rPr>
              <w:t>Gastos o egresos por partida presupuestal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obación mensual, avisos de retiro y movimientos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vo, Archivero 1, Gaveta 2 de 2014.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15 </w:t>
            </w:r>
            <w:r>
              <w:rPr>
                <w:rFonts w:cs="Arial" w:ascii="Arial" w:hAnsi="Arial"/>
                <w:sz w:val="20"/>
                <w:szCs w:val="20"/>
              </w:rPr>
              <w:t>Transferencias de presupuesto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encias presupuést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vo, Archivero 1, Gaveta 2 de 2014, Gaveta 1 de 2015-2015, Vocalía de Organización Electoral, Archivero 2, Gaveta 1 de 2015-2015.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23 </w:t>
            </w:r>
            <w:r>
              <w:rPr>
                <w:rFonts w:cs="Arial" w:ascii="Arial" w:hAnsi="Arial"/>
                <w:sz w:val="20"/>
                <w:szCs w:val="20"/>
              </w:rPr>
              <w:t>Conciliaciones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iliaciones Bancarias 201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vo, Archivero 2, Gaveta 1 de 2014.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26 </w:t>
            </w:r>
            <w:r>
              <w:rPr>
                <w:rFonts w:cs="Arial" w:ascii="Arial" w:hAnsi="Arial"/>
                <w:sz w:val="20"/>
                <w:szCs w:val="20"/>
              </w:rPr>
              <w:t>Cuenta pública federal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c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vo, Archivero 2, Gaveta 1 de 2014.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29 </w:t>
            </w:r>
            <w:r>
              <w:rPr>
                <w:rFonts w:cs="Arial" w:ascii="Arial" w:hAnsi="Arial"/>
                <w:sz w:val="20"/>
                <w:szCs w:val="20"/>
              </w:rPr>
              <w:t>Reintegros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ntegros 20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vo, Archivero 2, Gaveta 1 de 2014.</w:t>
            </w:r>
          </w:p>
        </w:tc>
      </w:tr>
      <w:tr>
        <w:trPr>
          <w:cantSplit w:val="true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: 6 RECURSOS MATERIALES Y OBRA PUBLICA.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.1 </w:t>
            </w:r>
            <w:r>
              <w:rPr>
                <w:rFonts w:cs="Arial" w:ascii="Arial" w:hAnsi="Arial"/>
                <w:sz w:val="20"/>
                <w:szCs w:val="20"/>
              </w:rPr>
              <w:t>Disposiciones en materia de recursos materiales, obra pública, conservación y mantenimiento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es a recursos materiale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vo, Archivero 2, Gaveta 1 de 2014.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.3 </w:t>
            </w:r>
            <w:r>
              <w:rPr>
                <w:rFonts w:cs="Arial" w:ascii="Arial" w:hAnsi="Arial"/>
                <w:sz w:val="20"/>
                <w:szCs w:val="20"/>
              </w:rPr>
              <w:t>Licitaciones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itación de vigilancia y vale de gasolina.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l Vocal Secretario, Archivero 1, cajón 1 de 2015-2015.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.10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alidad en materia de obras, conservación y equipamiento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lmacén 2014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vo, Archivero 2, Gaveta 1 de 2014.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.17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ventario físico y control de bienes muebles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ventarios 2014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vo, Archivero 2, Gaveta 1 de 2014.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.20 </w:t>
            </w:r>
            <w:r>
              <w:rPr>
                <w:rFonts w:cs="Arial" w:ascii="Arial" w:hAnsi="Arial"/>
                <w:sz w:val="20"/>
                <w:szCs w:val="20"/>
              </w:rPr>
              <w:t>Disposiciones y sistemas de abastecimiento y almacenes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acén.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ministrativo, Archivero 1, Gaveta 1 de 2015-2015.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.23 </w:t>
            </w:r>
            <w:r>
              <w:rPr>
                <w:rFonts w:cs="Arial" w:ascii="Arial" w:hAnsi="Arial"/>
                <w:sz w:val="20"/>
                <w:szCs w:val="20"/>
              </w:rPr>
              <w:t>Comités y subcomités de adquisiciones, arrendamientos y servicios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ctas de subcomité, Convocator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ficina de la Vocalía Ejecutiva, Archivero 1, gaveta 2 de 2015-2015; </w:t>
            </w:r>
            <w:r>
              <w:rPr>
                <w:rFonts w:cs="Arial" w:ascii="Arial" w:hAnsi="Arial"/>
                <w:sz w:val="20"/>
                <w:szCs w:val="20"/>
              </w:rPr>
              <w:t>Administrativo, Archivero 2, Gaveta 1 de 2014;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ficina del Vocal Secretario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rchivero 1, cajón 2 de 2014 y cajón 1 de 2015-20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: 7 SERVICIOS GENERALES.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.03 </w:t>
            </w:r>
            <w:r>
              <w:rPr>
                <w:rFonts w:cs="Arial" w:ascii="Arial" w:hAnsi="Arial"/>
                <w:sz w:val="20"/>
                <w:szCs w:val="20"/>
              </w:rPr>
              <w:t>Servicios básicos (Energía eléctrica, agua, predial, et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de alta de servicio de energía eléctrica.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Ejecutiva, Archivero 1 gaveta 2 de 2015-2015.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.13 </w:t>
            </w:r>
            <w:r>
              <w:rPr>
                <w:rFonts w:cs="Arial" w:ascii="Arial" w:hAnsi="Arial"/>
                <w:sz w:val="20"/>
                <w:szCs w:val="20"/>
              </w:rPr>
              <w:t>Control de parque vehicular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so de vehículos que se encuentran asignados a la 01 Junta Distrital Ejecutiv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l Vocal Secretario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rchivero 1, cajón 2 de 2014 y cajón 1 de 2015-2015.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.14 </w:t>
            </w:r>
            <w:r>
              <w:rPr>
                <w:rFonts w:cs="Arial" w:ascii="Arial" w:hAnsi="Arial"/>
                <w:sz w:val="20"/>
                <w:szCs w:val="20"/>
              </w:rPr>
              <w:t>Vales de combustible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s de combustible.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ministrativo, Archivero 1, Gaveta 1 de 2015-2015.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.16 </w:t>
            </w:r>
            <w:r>
              <w:rPr>
                <w:rFonts w:cs="Arial" w:ascii="Arial" w:hAnsi="Arial"/>
                <w:sz w:val="20"/>
                <w:szCs w:val="20"/>
              </w:rPr>
              <w:t>Protección Civil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ión de la Unidad Interna de Protección Civil y plan de contingencia para la meta colectiva número 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l Vocal Secretario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rchivero 1, cajón 2 de 2014 y cajón 1 de 2015-2015.</w:t>
            </w:r>
          </w:p>
        </w:tc>
      </w:tr>
      <w:tr>
        <w:trPr>
          <w:trHeight w:val="217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 8 TECNOLOGÍAS Y SERVICIOS DE LA INFORMACIÓN.</w:t>
            </w:r>
          </w:p>
        </w:tc>
      </w:tr>
      <w:tr>
        <w:trPr>
          <w:trHeight w:val="338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699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.17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dministración y servicios de archivo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alía de partes y actividades trimestrales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l Vocal Secretario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rchivero 1, cajón 2 de 2014 y cajón 1 de 2015-2015.</w:t>
            </w:r>
          </w:p>
        </w:tc>
      </w:tr>
      <w:tr>
        <w:trPr>
          <w:trHeight w:val="632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.19 </w:t>
            </w:r>
            <w:r>
              <w:rPr>
                <w:rFonts w:cs="Arial" w:ascii="Arial" w:hAnsi="Arial"/>
                <w:sz w:val="20"/>
                <w:szCs w:val="20"/>
              </w:rPr>
              <w:t>Administración y servicios de correspondencia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recibida y despachad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e la Vocalía Ejecutiva, Archivero 1, gaveta 2 de 2014, gaveta 1 de 2015-2015; Oficina del Vocal Secretario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Archivero 1, cajón 2 de 2014 y cajón 1 de 2015-2015; </w:t>
            </w:r>
            <w:r>
              <w:rPr>
                <w:rFonts w:cs="Arial" w:ascii="Arial" w:hAnsi="Arial"/>
                <w:sz w:val="20"/>
                <w:szCs w:val="20"/>
              </w:rPr>
              <w:t>Vocalía de Organización Electoral, Archivero 2, Gaveta 1 de 2015-2015; Administrativo, Archivero 1, Gaveta 2 de 2014.</w:t>
            </w:r>
          </w:p>
        </w:tc>
      </w:tr>
      <w:tr>
        <w:trPr>
          <w:cantSplit w:val="true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: 9 COMUNICACIÓN SOCIAL Y RELACIONES PÚBLICAS.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.05 </w:t>
            </w:r>
            <w:r>
              <w:rPr>
                <w:rFonts w:cs="Arial" w:ascii="Arial" w:hAnsi="Arial"/>
                <w:sz w:val="20"/>
                <w:szCs w:val="20"/>
              </w:rPr>
              <w:t>Publicidad institucional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arpeta de OPLE 2015-2015.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Ejecutiva, Archivero 1, gaveta 1 de 2015-2015.</w:t>
            </w:r>
          </w:p>
        </w:tc>
      </w:tr>
      <w:tr>
        <w:trPr>
          <w:cantSplit w:val="true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: 10 CONTROL Y AUDITORÍA DE ACTIVIDADES PÚBLICAS.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.12 </w:t>
            </w:r>
            <w:r>
              <w:rPr>
                <w:rFonts w:cs="Arial" w:ascii="Arial" w:hAnsi="Arial"/>
                <w:sz w:val="20"/>
                <w:szCs w:val="20"/>
              </w:rPr>
              <w:t>Responsabilidades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ón de oficios.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e la Vocalía Ejecutiva, Archivero 1, gaveta 1 de 2015-2015.</w:t>
            </w:r>
          </w:p>
        </w:tc>
      </w:tr>
      <w:tr>
        <w:trPr>
          <w:trHeight w:val="361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 11 PLANEACIÓN, INFORMACIÓN, EVALUACIÓN Y POLÍTICAS</w:t>
            </w:r>
          </w:p>
        </w:tc>
      </w:tr>
      <w:tr>
        <w:trPr>
          <w:trHeight w:val="338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361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.18 </w:t>
            </w:r>
            <w:r>
              <w:rPr>
                <w:rFonts w:cs="Arial" w:ascii="Arial" w:hAnsi="Arial"/>
                <w:sz w:val="20"/>
                <w:szCs w:val="20"/>
              </w:rPr>
              <w:t>Informes por disposición legal (anual, trimestral, mensual)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e mensual sobre el funcionamiento y la integración de la Junta Distrita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e la Vocalía Ejecutiva, Archivero 1, gaveta 2 de 2014, gaveta 1 de 2015-2015.</w:t>
            </w:r>
          </w:p>
        </w:tc>
      </w:tr>
      <w:tr>
        <w:trPr>
          <w:trHeight w:val="361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.22 </w:t>
            </w:r>
            <w:r>
              <w:rPr>
                <w:rFonts w:cs="Arial" w:ascii="Arial" w:hAnsi="Arial"/>
                <w:sz w:val="20"/>
                <w:szCs w:val="20"/>
              </w:rPr>
              <w:t>Junta Distrital Ejecutiva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ión de seguimiento sobre la realización y conclusión del 100% de las sesiones de la Junta Distrital Ejecutiva 01, Actas circunstanciadas, minuta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Ejecutiva</w:t>
            </w:r>
            <w:r>
              <w:rPr>
                <w:rFonts w:cs="Arial" w:ascii="Arial" w:hAnsi="Arial"/>
                <w:sz w:val="20"/>
                <w:szCs w:val="20"/>
              </w:rPr>
              <w:t xml:space="preserve"> Archivo 1, Gaveta 2 de 2014;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ficina del Vocal Secretario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rchivero 1, cajón 2 de 2014 y cajón 1 de 2015-2015.</w:t>
            </w:r>
          </w:p>
        </w:tc>
      </w:tr>
      <w:tr>
        <w:trPr>
          <w:trHeight w:val="361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 12 TRANSPARENCIA Y ACCESO A LA INFORMACIÓN.</w:t>
            </w:r>
          </w:p>
        </w:tc>
      </w:tr>
      <w:tr>
        <w:trPr>
          <w:trHeight w:val="361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361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2.4 </w:t>
            </w:r>
            <w:r>
              <w:rPr>
                <w:rFonts w:cs="Arial" w:ascii="Arial" w:hAnsi="Arial"/>
                <w:bCs/>
                <w:sz w:val="20"/>
                <w:szCs w:val="20"/>
              </w:rPr>
              <w:t>Unidad de enlace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licitudes de información generados a través del Sistema de INFOMEX y recibidas por la Junta Loc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l Vocal Secretario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rchivero 1, cajón 2 de 2014 y cajón 1 de 2015-2015.</w:t>
            </w:r>
          </w:p>
        </w:tc>
      </w:tr>
      <w:tr>
        <w:trPr>
          <w:trHeight w:val="361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2.06 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licitud de acceso a la información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l Vocal Secretario, Archivero 1, cajón 1 de 2015-2015.</w:t>
            </w:r>
          </w:p>
        </w:tc>
      </w:tr>
      <w:tr>
        <w:trPr>
          <w:trHeight w:val="338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 13 PARTIDOS POLÍTICOS NACIONALES Y AGRUPACIONES POLÍTICAS.</w:t>
            </w:r>
          </w:p>
        </w:tc>
      </w:tr>
      <w:tr>
        <w:trPr>
          <w:trHeight w:val="338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338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3.22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misión de Prerrogativas y Partidos Políticos y Radiodifusión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ficios entregados a las emisoras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e la Vocalía Ejecutiva, Archivero 1, gaveta 2 de 2014, gaveta 1 de 2015-2015.</w:t>
            </w:r>
          </w:p>
        </w:tc>
      </w:tr>
      <w:tr>
        <w:trPr>
          <w:trHeight w:val="416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 14 REGISTRO FEDERAL DE ELECTORES.</w:t>
            </w:r>
          </w:p>
        </w:tc>
      </w:tr>
      <w:tr>
        <w:trPr>
          <w:trHeight w:val="699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4.4 </w:t>
            </w:r>
            <w:r>
              <w:rPr>
                <w:rFonts w:cs="Arial" w:ascii="Arial" w:hAnsi="Arial"/>
                <w:sz w:val="20"/>
                <w:szCs w:val="20"/>
              </w:rPr>
              <w:t>Padrón Electoral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ión de ciudadanos mal referenciados, reportes de trabajos inherentes a la depuración del padr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na de la Vocalía del Registro Federal de Electores, Archivero 2, cajón 2 de 2014 y cajón 1 de 2015-2015.</w:t>
            </w:r>
          </w:p>
        </w:tc>
      </w:tr>
      <w:tr>
        <w:trPr>
          <w:trHeight w:val="699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4.5 </w:t>
            </w:r>
            <w:r>
              <w:rPr>
                <w:rFonts w:cs="Arial" w:ascii="Arial" w:hAnsi="Arial"/>
                <w:sz w:val="20"/>
                <w:szCs w:val="20"/>
              </w:rPr>
              <w:t>Módulo de Atención Ciudadana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e de entrega de documentación, solicitud de credencial de elector, INFOMAC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l Registro Federal de Electores, Archivero 2, cajón 2 de 2014 y cajón 1 de 2015-2015.</w:t>
            </w:r>
          </w:p>
        </w:tc>
      </w:tr>
      <w:tr>
        <w:trPr>
          <w:trHeight w:val="699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4.11 </w:t>
            </w:r>
            <w:r>
              <w:rPr>
                <w:rFonts w:cs="Arial" w:ascii="Arial" w:hAnsi="Arial"/>
                <w:sz w:val="20"/>
                <w:szCs w:val="20"/>
              </w:rPr>
              <w:t>Cartografía Electoral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 actualización cartográfica y digital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l Registro Federal de Electores, Archivero 2, cajón 2 de 2014 y cajón 1 de 2015-2015.</w:t>
            </w:r>
          </w:p>
        </w:tc>
      </w:tr>
      <w:tr>
        <w:trPr>
          <w:trHeight w:val="699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4.15 </w:t>
            </w:r>
            <w:r>
              <w:rPr>
                <w:rFonts w:cs="Arial" w:ascii="Arial" w:hAnsi="Arial"/>
                <w:sz w:val="20"/>
                <w:szCs w:val="20"/>
              </w:rPr>
              <w:t>Comisión Distrital de Vigilancia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iones de la Comisión Distrital de Vigilanc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l Registro Federal de Electores, Archivero 2, cajón 2 de 2014 y cajón 1 de 2015-2015.</w:t>
            </w:r>
          </w:p>
        </w:tc>
      </w:tr>
      <w:tr>
        <w:trPr>
          <w:trHeight w:val="361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 15 PROCESO ELECTORAL.</w:t>
            </w:r>
          </w:p>
        </w:tc>
      </w:tr>
      <w:tr>
        <w:trPr>
          <w:trHeight w:val="632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.1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isposiciones para el Proceso Electora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ordinar y supervisar la aplicación del programa de integración de mesas directivas de casillas y capacitación electoral, para contar el 100% de los funcionarios requeridos el día de la Jornada Electoral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 Capacitación Electoral y Educación Cívica, Archivero 2, Gaveta 1 de 2015-2015.</w:t>
            </w:r>
          </w:p>
        </w:tc>
      </w:tr>
      <w:tr>
        <w:trPr>
          <w:trHeight w:val="632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.2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oyectos y programas para el Proceso Electora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moción de la participación ciudadana en el Proceso Electoral 2014-2015-2015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2, Gaveta 2 de 2014; Oficina de la Vocalía de Capacitación Electoral y Educación Cívica Archivero 2, Gaveta 1 de 2015-2015.</w:t>
            </w:r>
          </w:p>
        </w:tc>
      </w:tr>
      <w:tr>
        <w:trPr>
          <w:trHeight w:val="632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.3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studios y análisis de Procesos Electorale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tudios y análisis de Procesos Electorales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2, Gaveta 2 de 2014, Gaveta 1 de 2015-2015.</w:t>
            </w:r>
          </w:p>
        </w:tc>
      </w:tr>
      <w:tr>
        <w:trPr>
          <w:trHeight w:val="632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.6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nsejo Distrital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óminas de proceso, dietas de consejeros, sesione de consejo, minutas, oficios recibidos-enviados, designación de representantes, actas circunstanciadas, inasistencia de consejeros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2 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e la Vocalía Ejecutiva, Archivero 1, gaveta 2 de 2014, gaveta 1 de 2015-2015</w:t>
            </w:r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ficina del Vocal Secretario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Archivero 1, cajón 2 de 2014 y cajón 1 de 2015-2015; </w:t>
            </w:r>
            <w:r>
              <w:rPr>
                <w:rFonts w:cs="Arial" w:ascii="Arial" w:hAnsi="Arial"/>
                <w:sz w:val="20"/>
                <w:szCs w:val="20"/>
              </w:rPr>
              <w:t>Oficina de la Vocalía de Capacitación Electoral y Educación Cívica, Archivero 2, Gaveta 2 de 2014, Gaveta 1 de 2015-2015-.</w:t>
            </w:r>
          </w:p>
        </w:tc>
      </w:tr>
      <w:tr>
        <w:trPr>
          <w:trHeight w:val="632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.8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lecciones locales y concurrentes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licitud de apertura del Sistema de Ubicación de casillas para realizar ajustes en secciones de la elección interna del PRD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2, Gaveta 1 de 2014.</w:t>
            </w:r>
          </w:p>
        </w:tc>
      </w:tr>
      <w:tr>
        <w:trPr>
          <w:trHeight w:val="632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.9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ampañas electoral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critos recibidos de partidos políticos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ficina de la Vocalía Ejecutiva, </w:t>
            </w:r>
            <w:r>
              <w:rPr>
                <w:rFonts w:cs="Arial" w:ascii="Arial" w:hAnsi="Arial"/>
                <w:sz w:val="20"/>
                <w:szCs w:val="20"/>
              </w:rPr>
              <w:t>Archivero 1, Gaveta 2 de 2015-2015.</w:t>
            </w:r>
          </w:p>
        </w:tc>
      </w:tr>
      <w:tr>
        <w:trPr>
          <w:trHeight w:val="632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.11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ugares de Uso común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stidores y mamparas de uso común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2, Gaveta 2 de 2014.</w:t>
            </w:r>
          </w:p>
        </w:tc>
      </w:tr>
      <w:tr>
        <w:trPr>
          <w:trHeight w:val="632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.14 </w:t>
            </w:r>
            <w:r>
              <w:rPr>
                <w:rFonts w:cs="Arial" w:ascii="Arial" w:hAnsi="Arial"/>
                <w:bCs/>
                <w:sz w:val="20"/>
                <w:szCs w:val="20"/>
              </w:rPr>
              <w:t>Ubicación de casillas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bicación de casillas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2, Gaveta 1 de 2015-2015.</w:t>
            </w:r>
          </w:p>
        </w:tc>
      </w:tr>
      <w:tr>
        <w:trPr>
          <w:trHeight w:val="632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.15 </w:t>
            </w:r>
            <w:r>
              <w:rPr>
                <w:rFonts w:cs="Arial" w:ascii="Arial" w:hAnsi="Arial"/>
                <w:sz w:val="20"/>
                <w:szCs w:val="20"/>
              </w:rPr>
              <w:t>Integración de Mesas Directivas de Casilla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ción de la primera y segunda etapa de capacitación, verificación de las tareas que realizan los caes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na de la Vocalía de Capacitación Electoral y Educación Cívica, Archivero 2, Gaveta 1 de 2015-2015.</w:t>
            </w:r>
          </w:p>
        </w:tc>
      </w:tr>
      <w:tr>
        <w:trPr>
          <w:trHeight w:val="632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.16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presentantes de partidos políticos ante casillas y generales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presentantes de partidos políticos ante casillas y generales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2, Gaveta 1 de 2015-2015.</w:t>
            </w:r>
          </w:p>
        </w:tc>
      </w:tr>
      <w:tr>
        <w:trPr>
          <w:trHeight w:val="632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.17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sistencia electoral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s de CAES y SE de la Junta Distrital Ejecutiva 01, verificación de tareas que verifica la Junta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vo, Archivero 1, Gaveta 1 de 2015-2015; Oficina de la Vocalía de Capacitación Electoral y Educación Cívica, Archivero 2, Gaveta 1 de 2015-2015.</w:t>
            </w:r>
          </w:p>
        </w:tc>
      </w:tr>
      <w:tr>
        <w:trPr>
          <w:trHeight w:val="632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.18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bservadores electorales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ervadores electorales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ficina de la Vocalía Ejecutiva, </w:t>
            </w:r>
            <w:r>
              <w:rPr>
                <w:rFonts w:cs="Arial" w:ascii="Arial" w:hAnsi="Arial"/>
                <w:sz w:val="20"/>
                <w:szCs w:val="20"/>
              </w:rPr>
              <w:t>Archivo 1, Gaveta 1 de 2015-2015; Vocalía de Organización Electoral, Archivero 2, Gaveta 1 de 2015-2015.</w:t>
            </w:r>
          </w:p>
        </w:tc>
      </w:tr>
      <w:tr>
        <w:trPr>
          <w:trHeight w:val="632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.19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ocumentación Electoral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eba del llenado de actas de la Jornada Electoral, Acta de Escrutinio y Cómputo de Casilla de Diputados Federales y del Cuadernillo para hacer las operaciones de Escrutinio y Cómputo de Diputados Federales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2, Gaveta 1 de 2014.</w:t>
            </w:r>
          </w:p>
        </w:tc>
      </w:tr>
      <w:tr>
        <w:trPr>
          <w:trHeight w:val="632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.20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aterial Electoral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cuse de material electoral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2, Gaveta 1 de 2015-2015; Oficina de la Vocalía de Capacitación Electoral y Educación Cívica, Archivero 2, Gaveta 1 de 2015-2015.</w:t>
            </w:r>
          </w:p>
        </w:tc>
      </w:tr>
      <w:tr>
        <w:trPr>
          <w:trHeight w:val="632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.21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istema ELEC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ción de integración de mesa directiva de casilla 1ra y 2da etapa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ficina de la Vocalía Ejecutiva, </w:t>
            </w:r>
            <w:r>
              <w:rPr>
                <w:rFonts w:cs="Arial" w:ascii="Arial" w:hAnsi="Arial"/>
                <w:sz w:val="20"/>
                <w:szCs w:val="20"/>
              </w:rPr>
              <w:t>Archivero 1, Gaveta 1 de 2015-2015.</w:t>
            </w:r>
          </w:p>
        </w:tc>
      </w:tr>
      <w:tr>
        <w:trPr>
          <w:trHeight w:val="632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.22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istema de Información de la Jornada Electoral (SIJE)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stema de Información de la Jornada Electoral (SIJE)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2, Gaveta 2 de 2014, Gaveta 1 de 2015-2015.</w:t>
            </w:r>
          </w:p>
        </w:tc>
      </w:tr>
      <w:tr>
        <w:trPr>
          <w:trHeight w:val="632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.24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nteo rápido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eo rápido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2, Gaveta 1 de 2015-2015.</w:t>
            </w:r>
          </w:p>
        </w:tc>
      </w:tr>
      <w:tr>
        <w:trPr>
          <w:trHeight w:val="632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.27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xpediente de cómputo distrital de elección de diputados por el principio de mayoría relativa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 entrega de expediente 2014-2015-2015 al Secretario Ejecutivo del Instituto Nacional Electoral y Secretario General de la Cámara de Diputados, actas de escrutinio y cómputo de casillas de Diputados Federales de mayoría relativa y representación proporcional y actas de recuentos de los grupos de trabajo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ficina de la Vocalía Ejecutiva, </w:t>
            </w:r>
            <w:r>
              <w:rPr>
                <w:rFonts w:cs="Arial" w:ascii="Arial" w:hAnsi="Arial"/>
                <w:sz w:val="20"/>
                <w:szCs w:val="20"/>
              </w:rPr>
              <w:t>Archivero 1, Gaveta 1 de 2015-2015.</w:t>
            </w:r>
          </w:p>
        </w:tc>
      </w:tr>
      <w:tr>
        <w:trPr>
          <w:trHeight w:val="632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.28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xpediente de cómputo distrital de elección de diputados por el principio de representación proporcional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 entrega de expediente 2014-2015-2015 a la Junta Local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ficina de la Vocalía Ejecutiva, </w:t>
            </w:r>
            <w:r>
              <w:rPr>
                <w:rFonts w:cs="Arial" w:ascii="Arial" w:hAnsi="Arial"/>
                <w:sz w:val="20"/>
                <w:szCs w:val="20"/>
              </w:rPr>
              <w:t>Archivero 1, Gaveta 1 de 2015-2015.</w:t>
            </w:r>
          </w:p>
        </w:tc>
      </w:tr>
      <w:tr>
        <w:trPr>
          <w:trHeight w:val="422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16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ARROLLO DEMOCRÁTI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, EDUCACIÓN CÍVICA Y PARTICIPACIÓN CIUDADANA.</w:t>
            </w:r>
          </w:p>
        </w:tc>
      </w:tr>
      <w:tr>
        <w:trPr>
          <w:trHeight w:val="632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 xml:space="preserve">16.10 </w:t>
            </w: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Seguimiento de programas y evaluación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Incidencias del programa de evaluación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2015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 Capacitación Electoral y Educación Cívica, Archivero 2, Gaveta 1 de 2015-2015.</w:t>
            </w:r>
          </w:p>
        </w:tc>
      </w:tr>
      <w:tr>
        <w:trPr>
          <w:trHeight w:val="343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13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7 SERVICIO PROFESIONAL ELECTORAL.</w:t>
            </w:r>
          </w:p>
        </w:tc>
      </w:tr>
      <w:tr>
        <w:trPr>
          <w:trHeight w:val="632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 xml:space="preserve">17.1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Disposición en materia del Servicio profesional Electoral.</w:t>
            </w: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 xml:space="preserve"> 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Acuses DESPEN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2015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2, Gaveta 1 de 2015-2015.</w:t>
            </w:r>
          </w:p>
        </w:tc>
      </w:tr>
      <w:tr>
        <w:trPr>
          <w:trHeight w:val="632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 xml:space="preserve">17.06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Formación continua y desarrollo del personal del Servicio Profesional.</w:t>
            </w: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 xml:space="preserve"> 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Solicitud de cambio de sede para presentar examen del programa de formación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2014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 Expedien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2, Gaveta 2 de 2014.</w:t>
            </w:r>
          </w:p>
        </w:tc>
      </w:tr>
      <w:tr>
        <w:trPr>
          <w:trHeight w:val="632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 xml:space="preserve">17.9 </w:t>
            </w: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Evaluación de desempeño del personal del servicio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Realizar las evaluaciones de las metas individuales de los miembros del SPE, del factor competencias clave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2015-20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2 Expedient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 Capacitación Electoral y Educación Cívica, Archivero 2, Gaveta 1 de 2015-2015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985</wp:posOffset>
            </wp:positionH>
            <wp:positionV relativeFrom="paragraph">
              <wp:posOffset>42545</wp:posOffset>
            </wp:positionV>
            <wp:extent cx="8667115" cy="18288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72" t="33361" r="15298" b="38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1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orient="landscape" w:w="15840" w:h="12240"/>
      <w:pgMar w:left="851" w:right="1418" w:gutter="0" w:header="709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  <w:lang w:val="es-MX" w:eastAsia="en-US"/>
      </w:rPr>
    </w:pPr>
    <w:r>
      <w:rPr>
        <w:rFonts w:cs="Arial" w:ascii="Arial" w:hAnsi="Arial"/>
        <w:b/>
        <w:sz w:val="20"/>
        <w:szCs w:val="20"/>
        <w:lang w:val="es-MX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05410</wp:posOffset>
          </wp:positionH>
          <wp:positionV relativeFrom="paragraph">
            <wp:posOffset>-179705</wp:posOffset>
          </wp:positionV>
          <wp:extent cx="1885950" cy="63817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0"/>
        <w:szCs w:val="20"/>
        <w:lang w:val="es-MX"/>
      </w:rPr>
    </w:pPr>
    <w:r>
      <w:rPr>
        <w:rFonts w:cs="Arial" w:ascii="Arial" w:hAnsi="Arial"/>
        <w:b/>
        <w:sz w:val="20"/>
        <w:szCs w:val="2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CarCar">
    <w:name w:val=" Car Car"/>
    <w:qFormat/>
    <w:rPr>
      <w:b/>
      <w:bCs/>
      <w:sz w:val="32"/>
      <w:szCs w:val="22"/>
      <w:lang w:val="es-MX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i/>
      <w:lang w:val="es-ES_tradnl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3">
    <w:name w:val="Texto independiente 3"/>
    <w:basedOn w:val="Normal"/>
    <w:qFormat/>
    <w:pPr>
      <w:widowControl w:val="false"/>
    </w:pPr>
    <w:rPr>
      <w:rFonts w:ascii="Times New Roman" w:hAnsi="Times New Roman" w:eastAsia="Times New Roman" w:cs="Times New Roman"/>
      <w:i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1:21:00Z</dcterms:created>
  <dc:creator>IFE</dc:creator>
  <dc:description/>
  <cp:keywords/>
  <dc:language>en-US</dc:language>
  <cp:lastModifiedBy>INE</cp:lastModifiedBy>
  <cp:lastPrinted>2016-09-18T20:32:00Z</cp:lastPrinted>
  <dcterms:modified xsi:type="dcterms:W3CDTF">2016-11-07T21:00:00Z</dcterms:modified>
  <cp:revision>14</cp:revision>
  <dc:subject/>
  <dc:title>Archivo: Tramite</dc:title>
</cp:coreProperties>
</file>