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12/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Junta Distrital Ejecutiva 02</w:t>
            </w:r>
            <w:r>
              <w:rPr>
                <w:rFonts w:cs="Arial" w:ascii="Arial" w:hAnsi="Arial"/>
                <w:b/>
                <w:sz w:val="20"/>
                <w:szCs w:val="20"/>
                <w:lang w:val="es-MX"/>
              </w:rPr>
              <w:t xml:space="preserv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ic. César Lara Cano,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Carretera Ocotlán- Santa Ana Km. 2.5, Tlaxcala, Tlaxca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01 246) 46 2 61 87</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cesar.lara@ine.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Ejecutiv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8. Tecnologías y Servicios de la Inform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25 Instrumentos de consult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cibidos y generados dirigidos a Oficinas Centrales, Junta Local y otras instancias. (originales y cop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jón 1 y 2 del archivero de la vocalía ejecutiv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9 Comunicación social y relaciones públicas</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9.1 Circula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irculares recibidas de oficinas centrales y de la Junta Loc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MX"/>
              </w:rPr>
            </w:pPr>
            <w:r>
              <w:rPr>
                <w:rFonts w:cs="Arial" w:ascii="Arial" w:hAnsi="Arial"/>
                <w:sz w:val="20"/>
                <w:szCs w:val="20"/>
                <w:lang w:val="es-MX"/>
              </w:rPr>
              <w:t>Cajón 1 y 2 del archivero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9.3 Publicaciones e impresos instituci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y acuses generados por la vocalía relativos al material de difusión entregado por la Junta Local u Oficinas Centrales a esta junta. (originales y copi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Cajón 1 y 2 del archivero de la vocalía ejecutiv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4 Programas de gestión estratég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Documentos generados en la vocalía respecto al Sistema de Gestión de la Calidad. (Originales y copia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ón 1 del archivero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15 Programas y proyectos en materia de evaluación del desempeñ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os soporte relativos a las metas individuales y colectivas (oficios e informes), enviados a la Junta Local. (Originales y copias). Acta y documentos generados de la revisión a la evaluación de incidentes críticos positiv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Cajón 1 y 2 del archivero de la Vocalía Ejecutiv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3 Partidos Políticos Nacionales y Agrupaciones Políticas Nacionales, Prerrogativas y Fiscalización</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3.32 Apoyo, asesorías y capacitación a partidos polític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os generados en la vocalía respecto a la elección del Partido de la Revolución Democrática. (originales y copi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ón 1 del archivero de la Vocalía Ejecutiv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6 Consejo distrit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os relativos al desarrollo del Proceso Electoral Federal (PEF)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Cajón 1 y 2 del archivero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os generados en la solicitud de registro a candidatos independient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ón 1 del archivero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13 Organización de debates públic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Documentos generados respecto a la solicitud de debates públ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ón 1 del archivero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18 Observado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os enviados con el fin de invitar a la ciudadanía a observar las actividades d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Cajón 1 y 2 del archivero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5.23 Programa de resultados electorales prelimina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os generados en el funcionamiento del programa de resultados electorales preliminares del PEF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jón 1 del archivero de la vocalía ejecutiva.</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7</w:t>
            </w:r>
            <w:r>
              <w:rPr>
                <w:rFonts w:cs="Arial" w:ascii="Arial" w:hAnsi="Arial"/>
                <w:b/>
                <w:sz w:val="20"/>
                <w:szCs w:val="20"/>
                <w:lang w:val="es-MX"/>
              </w:rPr>
              <w:t xml:space="preserve"> </w:t>
            </w:r>
            <w:r>
              <w:rPr>
                <w:rFonts w:cs="Arial" w:ascii="Arial" w:hAnsi="Arial"/>
                <w:sz w:val="20"/>
                <w:szCs w:val="20"/>
                <w:lang w:val="es-MX"/>
              </w:rPr>
              <w:t>Servicio Profesional Electoral</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1 Disposiciones en materia del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y circulares recibidas de La Junta Local y Oficinas Centrales relativos al servicio profesional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Cajón 1 y 2 del archivero de la vocalía ejecutiva.</w:t>
            </w:r>
          </w:p>
        </w:tc>
      </w:tr>
    </w:tbl>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t>Área de identificación                                                                                                                  Fecha de elaboración: 12/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Órgano Responsable</w:t>
            </w:r>
            <w:r>
              <w:rPr>
                <w:rFonts w:cs="Arial" w:ascii="Arial" w:hAnsi="Arial"/>
                <w:sz w:val="20"/>
                <w:szCs w:val="20"/>
                <w:lang w:val="es-MX"/>
              </w:rPr>
              <w:t>: 02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Nombre del responsable y cargo</w:t>
            </w:r>
            <w:r>
              <w:rPr>
                <w:rFonts w:cs="Arial" w:ascii="Arial" w:hAnsi="Arial"/>
                <w:sz w:val="20"/>
                <w:szCs w:val="20"/>
                <w:lang w:val="es-MX"/>
              </w:rPr>
              <w:t>: Jerónimo Pérez Pérez,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Domicilio</w:t>
            </w:r>
            <w:r>
              <w:rPr>
                <w:rFonts w:cs="Arial" w:ascii="Arial" w:hAnsi="Arial"/>
                <w:sz w:val="20"/>
                <w:szCs w:val="20"/>
                <w:lang w:val="es-MX"/>
              </w:rPr>
              <w:t>: Carretera Ocotlán- Santa Ana Km. 2.5, Tlaxcala, Tlaxca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Teléfono</w:t>
            </w:r>
            <w:r>
              <w:rPr>
                <w:rFonts w:cs="Arial" w:ascii="Arial" w:hAnsi="Arial"/>
                <w:sz w:val="20"/>
                <w:szCs w:val="20"/>
                <w:lang w:val="es-MX"/>
              </w:rPr>
              <w:t>: 46-2713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Correo electrónico</w:t>
            </w:r>
            <w:r>
              <w:rPr>
                <w:rFonts w:cs="Arial" w:ascii="Arial" w:hAnsi="Arial"/>
                <w:sz w:val="20"/>
                <w:szCs w:val="20"/>
                <w:lang w:val="es-MX"/>
              </w:rPr>
              <w:t>: jeronimo.perez@ine.mx</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Archivo:</w:t>
            </w:r>
            <w:r>
              <w:rPr>
                <w:rFonts w:cs="Arial" w:ascii="Arial" w:hAnsi="Arial"/>
                <w:sz w:val="20"/>
                <w:szCs w:val="20"/>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Área generadora:</w:t>
            </w:r>
            <w:r>
              <w:rPr>
                <w:rFonts w:cs="Arial" w:ascii="Arial" w:hAnsi="Arial"/>
                <w:sz w:val="20"/>
                <w:szCs w:val="20"/>
                <w:lang w:val="es-MX"/>
              </w:rPr>
              <w:t xml:space="preserve"> Vocalía de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Fondo: </w:t>
            </w:r>
            <w:r>
              <w:rPr>
                <w:rFonts w:cs="Arial" w:ascii="Arial" w:hAnsi="Arial"/>
                <w:sz w:val="20"/>
                <w:szCs w:val="20"/>
                <w:lang w:val="es-MX"/>
              </w:rPr>
              <w:t>Instituto Feder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Sección: </w:t>
            </w:r>
            <w:r>
              <w:rPr>
                <w:rFonts w:cs="Arial" w:ascii="Arial" w:hAnsi="Arial"/>
                <w:sz w:val="20"/>
                <w:szCs w:val="20"/>
                <w:lang w:val="es-MX"/>
              </w:rPr>
              <w:t>2 Asuntos Jurídicos</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Expediente de Juicio para la Protección de los Derechos Político-Electorales del Ciudada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ajón  del archivero de la Vocalía del Secretario</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Fondo: </w:t>
            </w:r>
            <w:r>
              <w:rPr>
                <w:rFonts w:cs="Arial" w:ascii="Arial" w:hAnsi="Arial"/>
                <w:sz w:val="20"/>
                <w:szCs w:val="20"/>
                <w:lang w:val="es-MX"/>
              </w:rPr>
              <w:t>Instituto Feder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Sección: </w:t>
            </w:r>
            <w:r>
              <w:rPr>
                <w:rFonts w:cs="Arial" w:ascii="Arial" w:hAnsi="Arial"/>
                <w:sz w:val="20"/>
                <w:szCs w:val="20"/>
                <w:lang w:val="es-MX"/>
              </w:rPr>
              <w:t>4 Recursos Humanos</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sz w:val="20"/>
                <w:szCs w:val="20"/>
                <w:lang w:val="es-MX"/>
              </w:rPr>
              <w:t>4.6 Reclutamiento y selección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Proceso de selección de Auxiliar Jurídico y  Capturis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loset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es-MX"/>
              </w:rPr>
              <w:t>Reportes y acta de verificación de recorrido ordinario, así como el ENAT-1, enviados a la delegación del ISSSTE y a la Junta Loc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ajón 1 del archivero de la Vocalía del Secretario</w:t>
            </w:r>
          </w:p>
        </w:tc>
      </w:tr>
    </w:tbl>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Fondo: </w:t>
            </w:r>
            <w:r>
              <w:rPr>
                <w:rFonts w:cs="Arial" w:ascii="Arial" w:hAnsi="Arial"/>
                <w:sz w:val="20"/>
                <w:szCs w:val="20"/>
                <w:lang w:val="es-MX"/>
              </w:rPr>
              <w:t>Instituto Feder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Sección: </w:t>
            </w:r>
            <w:r>
              <w:rPr>
                <w:rFonts w:cs="Arial" w:ascii="Arial" w:hAnsi="Arial"/>
                <w:sz w:val="20"/>
                <w:szCs w:val="20"/>
                <w:lang w:val="es-MX"/>
              </w:rPr>
              <w:t>6 Recursos materiales y obra pública</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es-MX"/>
              </w:rPr>
              <w:t>6.15 Arrendamien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es-MX"/>
              </w:rPr>
              <w:t>Contratos de arrendamiento de los bienes inmue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ajón 1 del archivero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Actas de subcomité y anex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loset de la vocalía del Secretario</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Fondo: </w:t>
            </w:r>
            <w:r>
              <w:rPr>
                <w:rFonts w:cs="Arial" w:ascii="Arial" w:hAnsi="Arial"/>
                <w:sz w:val="20"/>
                <w:szCs w:val="20"/>
                <w:lang w:val="es-MX"/>
              </w:rPr>
              <w:t>Instituto Feder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Sección: </w:t>
            </w:r>
            <w:r>
              <w:rPr>
                <w:rFonts w:cs="Arial" w:ascii="Arial" w:hAnsi="Arial"/>
                <w:sz w:val="20"/>
                <w:szCs w:val="20"/>
                <w:lang w:val="es-MX"/>
              </w:rPr>
              <w:t>8 Tecnologías y servicios de la información</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es-MX"/>
              </w:rPr>
              <w:t>8.12 Administración y capacitación de sistemas del institu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Lineamientos , manuales, circulares sobre los sistema de Sesiones de Junta y de Consej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loset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es-MX"/>
              </w:rPr>
              <w:t>8.25 Instrumentos de consult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Oficios  recibidos y oficios enviados  de Junta Local y Oficinas Cent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loset de la Vocalía del Secretario</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Fondo: </w:t>
            </w:r>
            <w:r>
              <w:rPr>
                <w:rFonts w:cs="Arial" w:ascii="Arial" w:hAnsi="Arial"/>
                <w:sz w:val="20"/>
                <w:szCs w:val="20"/>
                <w:lang w:val="es-MX"/>
              </w:rPr>
              <w:t>Instituto Feder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Sección: </w:t>
            </w:r>
            <w:r>
              <w:rPr>
                <w:rFonts w:cs="Arial" w:ascii="Arial" w:hAnsi="Arial"/>
                <w:sz w:val="20"/>
                <w:szCs w:val="20"/>
                <w:lang w:val="es-MX"/>
              </w:rPr>
              <w:t>11 Planeación, información, evaluación y políticas</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1.15 Programas y proyectos en materia de evaluación del desempeñ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Documentos soporte relativos a las metas individuales y colectivas (oficios e inform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es-MX"/>
              </w:rPr>
              <w:t>11.17 Evaluación de programas de a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Documentos soporte relativos a las metas individuales y colectivas (oficios e inform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loset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Actas de Junta Distrital (sesiones ordinarias y extraordinarias, actas de reunión de trabajo y actas circunstanciad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loset de la Vocalía del Secretario</w:t>
            </w:r>
          </w:p>
        </w:tc>
      </w:tr>
    </w:tbl>
    <w:p>
      <w:pPr>
        <w:pStyle w:val="Normal"/>
        <w:jc w:val="center"/>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Fondo: </w:t>
            </w:r>
            <w:r>
              <w:rPr>
                <w:rFonts w:cs="Arial" w:ascii="Arial" w:hAnsi="Arial"/>
                <w:sz w:val="20"/>
                <w:szCs w:val="20"/>
                <w:lang w:val="es-MX"/>
              </w:rPr>
              <w:t>Instituto Feder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s-MX"/>
              </w:rPr>
            </w:pPr>
            <w:r>
              <w:rPr>
                <w:rFonts w:cs="Arial" w:ascii="Arial" w:hAnsi="Arial"/>
                <w:b/>
                <w:sz w:val="20"/>
                <w:szCs w:val="20"/>
                <w:lang w:val="es-MX"/>
              </w:rPr>
              <w:t xml:space="preserve">Sección: 13 </w:t>
            </w:r>
            <w:r>
              <w:rPr>
                <w:rFonts w:cs="Arial" w:ascii="Arial" w:hAnsi="Arial"/>
                <w:sz w:val="20"/>
                <w:szCs w:val="20"/>
                <w:lang w:val="es-MX"/>
              </w:rPr>
              <w:t>Partidos políticos nacionales y agrupaciones políticas nacionales, prerrogativas y fiscalización</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3.8 Registro de integrantes y representantes ante los órganos del institu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irculares, oficios, acreditaciones de los partidos políticos ante el Consejo Distrital para el Proceso Electoral Federal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loset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es-MX"/>
              </w:rPr>
              <w:t>13.32 Apoyo, asesorías y capacitación a partidos polític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irculares, acuerdos, oficios, actas, registro de representantes  de la elección interna del PRD-2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loset de la Vocalía del Secretario</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Fondo: </w:t>
            </w:r>
            <w:r>
              <w:rPr>
                <w:rFonts w:cs="Arial" w:ascii="Arial" w:hAnsi="Arial"/>
                <w:sz w:val="20"/>
                <w:szCs w:val="20"/>
                <w:lang w:val="es-MX"/>
              </w:rPr>
              <w:t>Instituto Federal Electoral</w:t>
            </w:r>
          </w:p>
        </w:tc>
      </w:tr>
      <w:tr>
        <w:trPr>
          <w:trHeight w:val="58"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s-MX"/>
              </w:rPr>
            </w:pPr>
            <w:r>
              <w:rPr>
                <w:rFonts w:cs="Arial" w:ascii="Arial" w:hAnsi="Arial"/>
                <w:b/>
                <w:sz w:val="20"/>
                <w:szCs w:val="20"/>
                <w:lang w:val="es-MX"/>
              </w:rPr>
              <w:t xml:space="preserve">Sección: 14 </w:t>
            </w:r>
            <w:r>
              <w:rPr>
                <w:rFonts w:cs="Arial" w:ascii="Arial" w:hAnsi="Arial"/>
                <w:sz w:val="20"/>
                <w:szCs w:val="20"/>
                <w:lang w:val="es-MX"/>
              </w:rPr>
              <w:t>Registro Federal de Electores</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4.7 Juicios para la protección de los derechos político-electorales  de los ciudadan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Expedientes de la presentación de demandas para la protección de los derechos político-electorales de los ciudad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Archivero de la Vocalía del Secretario</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20"/>
                <w:szCs w:val="20"/>
                <w:lang w:val="es-MX"/>
              </w:rPr>
              <w:t xml:space="preserve">Fondo: </w:t>
            </w:r>
            <w:r>
              <w:rPr>
                <w:rFonts w:cs="Arial" w:ascii="Arial" w:hAnsi="Arial"/>
                <w:sz w:val="20"/>
                <w:szCs w:val="20"/>
                <w:lang w:val="es-MX"/>
              </w:rPr>
              <w:t>Instituto Feder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20"/>
                <w:szCs w:val="20"/>
                <w:lang w:val="es-MX"/>
              </w:rPr>
              <w:t xml:space="preserve">Sección: </w:t>
            </w:r>
            <w:r>
              <w:rPr>
                <w:rFonts w:cs="Arial" w:ascii="Arial" w:hAnsi="Arial"/>
                <w:sz w:val="20"/>
                <w:szCs w:val="20"/>
                <w:lang w:val="es-MX"/>
              </w:rPr>
              <w:t>15</w:t>
            </w:r>
            <w:r>
              <w:rPr>
                <w:rFonts w:cs="Arial" w:ascii="Arial" w:hAnsi="Arial"/>
                <w:b/>
                <w:sz w:val="20"/>
                <w:szCs w:val="20"/>
                <w:lang w:val="es-MX"/>
              </w:rPr>
              <w:t xml:space="preserve"> </w:t>
            </w:r>
            <w:r>
              <w:rPr>
                <w:rFonts w:cs="Arial" w:ascii="Arial" w:hAnsi="Arial"/>
                <w:sz w:val="20"/>
                <w:szCs w:val="20"/>
                <w:lang w:val="es-MX"/>
              </w:rPr>
              <w:t>Proceso Electoral</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es-MX"/>
              </w:rPr>
              <w:t>15.1 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Lineamientos, manuales para el desarrollo de las sesiones de Consejo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loset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Actas de sesiones de Consejo Distrital, Acuer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3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loset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Expediente del registro de candidatos a diputados federales por mayoría rela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loset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 xml:space="preserve">15.15 </w:t>
            </w:r>
          </w:p>
          <w:p>
            <w:pPr>
              <w:pStyle w:val="Normal"/>
              <w:jc w:val="center"/>
              <w:rPr>
                <w:rFonts w:ascii="Arial" w:hAnsi="Arial" w:cs="Arial"/>
                <w:sz w:val="20"/>
                <w:szCs w:val="20"/>
                <w:lang w:val="es-MX" w:eastAsia="es-MX"/>
              </w:rPr>
            </w:pPr>
            <w:r>
              <w:rPr>
                <w:rFonts w:cs="Arial" w:ascii="Arial" w:hAnsi="Arial"/>
                <w:sz w:val="20"/>
                <w:szCs w:val="20"/>
              </w:rPr>
              <w:t>Integración de mesas directivas de casilla</w:t>
            </w:r>
          </w:p>
          <w:p>
            <w:pPr>
              <w:pStyle w:val="Normal"/>
              <w:spacing w:lineRule="auto" w:line="276"/>
              <w:jc w:val="center"/>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Verificaciones a la integración de mesas directivas de casil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loset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rPr>
              <w:t>15.16 Representantes de partidos políticos ante casilla y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s-MX"/>
              </w:rPr>
            </w:pPr>
            <w:r>
              <w:rPr>
                <w:rFonts w:cs="Arial" w:ascii="Arial" w:hAnsi="Arial"/>
                <w:sz w:val="20"/>
                <w:szCs w:val="20"/>
              </w:rPr>
              <w:t>Expedientes de solicitudes de registro de registro de representantes ante la junta distrital, casillas y gene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loset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25 Expediente de casilla (jornad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tas de jornada, hojas de incidentes, actas de escrutin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loset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27 Expediente de cómputo distrital de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pediente de cómput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loset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34 Constancia de  mayoría y validez de la el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stancia de  mayoría y validez de la elec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loset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28 Expediente de cómputo distrital de elección de diputados de R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pediente de cómput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Closet de la Vocalía del Secretario</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Fondo: </w:t>
            </w:r>
            <w:r>
              <w:rPr>
                <w:rFonts w:cs="Arial" w:ascii="Arial" w:hAnsi="Arial"/>
                <w:sz w:val="20"/>
                <w:szCs w:val="20"/>
                <w:lang w:val="es-MX"/>
              </w:rPr>
              <w:t>Instituto Feder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es-MX"/>
              </w:rPr>
              <w:t xml:space="preserve">Sección: </w:t>
            </w:r>
            <w:r>
              <w:rPr>
                <w:rFonts w:cs="Arial" w:ascii="Arial" w:hAnsi="Arial"/>
                <w:sz w:val="20"/>
                <w:szCs w:val="20"/>
                <w:lang w:val="es-MX"/>
              </w:rPr>
              <w:t>17</w:t>
            </w:r>
            <w:r>
              <w:rPr>
                <w:rFonts w:cs="Arial" w:ascii="Arial" w:hAnsi="Arial"/>
                <w:b/>
                <w:sz w:val="20"/>
                <w:szCs w:val="20"/>
                <w:lang w:val="es-MX"/>
              </w:rPr>
              <w:t xml:space="preserve"> </w:t>
            </w:r>
            <w:r>
              <w:rPr>
                <w:rFonts w:cs="Arial" w:ascii="Arial" w:hAnsi="Arial"/>
                <w:sz w:val="20"/>
                <w:szCs w:val="20"/>
                <w:lang w:val="es-MX"/>
              </w:rPr>
              <w:t>Servicio Profesional Electoral</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es-MX"/>
              </w:rPr>
              <w:t>17.1 Disposiciones en materia del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Oficios y circulares recibidas de La Junta Local y Oficinas Centrales para los miembros del Servicio Profesional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es-MX"/>
              </w:rPr>
            </w:pPr>
            <w:r>
              <w:rPr>
                <w:rFonts w:cs="Arial" w:ascii="Arial" w:hAnsi="Arial"/>
                <w:sz w:val="20"/>
                <w:szCs w:val="20"/>
                <w:lang w:val="es-MX"/>
              </w:rPr>
              <w:t>Cajón 1 del archivero de la Vocalía del Secretario</w:t>
            </w:r>
          </w:p>
        </w:tc>
      </w:tr>
    </w:tbl>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11/11/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2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Arq. Sergio Pluma González</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km. 2.5 carretera Ocotlán-Chiautempan s/n</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46 6 79 6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3">
              <w:r>
                <w:rPr>
                  <w:rStyle w:val="InternetLink"/>
                  <w:rFonts w:cs="Arial" w:ascii="Arial" w:hAnsi="Arial"/>
                  <w:sz w:val="20"/>
                  <w:szCs w:val="20"/>
                  <w:lang w:val="es-MX"/>
                </w:rPr>
                <w:t>sergio.pluma@ine.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 LEGISLACIO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recibidas de la Junta Local Ejecutiva y de diversas Direcciones Ejecutivas de este instit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 cajón del archivero de la vocalí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8. TECNOLOGÍAS Y SERVICIOS DE LA INFORM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8.11  Desarrollo de sistem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istema de Observadores electorales,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 cajón del archivero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8.11  Desarrollo de sistem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istema de Ubicación de casillas,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 cajón del archivero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8.11  Desarrollo de sistem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istema de Documentación y materiales electorales,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 cajón del archivero de la vocalía.</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1.15  Programas y proyectos en materia de evaluación del desempeñ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irculares recibidas, correos diversos de la Junta Local, seguimiento a metas individuales y colectivas diseñadas para la evaluación anual del desempeño, programadas para el presente añ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 cajón del archivero de la vocalía.</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PROCESO ELECTORAL FEDE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 lineamientos, lista de ubicación de casillas aprobada por la Junta Distrital y el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 cajón del archivero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24 Conteo rápi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 lineamientos, formatos, muestra, reporte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 cajón del archivero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37 Custodia mili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 visitas, seguimiento, informe de la presencia del personal milit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 cajón del archivero de la vocalía.</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7. SERVICIO PROFESIONAL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6 Formación continua y desarrollo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irculares recibidas, programación de cursos diverso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 cajón del archivero de la vocalía.</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right"/>
        <w:rPr/>
      </w:pPr>
      <w:r>
        <w:rPr>
          <w:rFonts w:cs="Arial" w:ascii="Arial" w:hAnsi="Arial"/>
          <w:b/>
          <w:sz w:val="20"/>
          <w:szCs w:val="20"/>
          <w:lang w:val="es-MX"/>
        </w:rPr>
        <w:t>Área de identificación                                                                                                                                                            Fecha de elaboración: 13/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2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Mónica Pacheco Luna,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arretera Ocotlán- Santa Ana Km. 2.5, Tlaxcala, Tlaxca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46-2955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monica.pacheco@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4. Registro Federal de Elector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Operación y Control de los Módulos de Atención Ciudadana</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itácora de trámites aplicados y credenciales, , reporte de trámites levantados en MAC, trámites diarios, incidencias en  MAC, actividades  de control de la </w:t>
            </w:r>
          </w:p>
          <w:p>
            <w:pPr>
              <w:pStyle w:val="Normal"/>
              <w:jc w:val="both"/>
              <w:rPr>
                <w:rFonts w:ascii="Arial" w:hAnsi="Arial" w:cs="Arial"/>
                <w:sz w:val="20"/>
                <w:szCs w:val="20"/>
              </w:rPr>
            </w:pPr>
            <w:r>
              <w:rPr>
                <w:rFonts w:cs="Arial" w:ascii="Arial" w:hAnsi="Arial"/>
                <w:sz w:val="20"/>
                <w:szCs w:val="20"/>
              </w:rPr>
              <w:t>Documentación electoral, credenciales recibidas por número de cinta, actualizaciones de versiones, tiempo de disponibilidad, concilia de trámites (clarificados), correos electrónicos r.p.m., citas programadas, cancelación de trámites en medios de identificación digitalizados, nuevo modelo institucional, adecuaciones del MAC 290221, plantilla del MAC, comunicados, cursos, requisiciones y comprobación de recursos, recibos y acuses de carteles de material de difusión , entrega o devolución de documentos y materiales, presidencias municipales, S.G.C., minutas y listas de asistencia de la vocalía, minutas y lista de asistencia de los MAC´s, reporte de tiempo de atención ciudadana, control de servicio no conforme, SIIAR´s cancelados y rechazados, INFOMAC.</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V.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6 Credencial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s de credenciales recibidas para entregar a MAC.</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V.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4.8 Actualización del Padrón Electoral y Lista Nominal. </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olicitud de expedición, demandas de juicio, acuses de actualización al padrón electoral en MAC, rectificación en lista nominal, retiros, procedimiento alterno, longevos, suspendidos, duplicados, datos irregulares, Verificación Nacional Muestr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V.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0 Listas Nomi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trega de listas nominales a representantes del PRD por proceso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V.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5 Comisión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informes y ac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naquel V.R.F.E.</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13/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0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Elodia Susana Flores Xelhuantzi,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km. 2.5 Carretera Ocotlán-Santa Ana S/N, Col. Ocotlán, Tlaxca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01-246)  46 2-16-67</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4">
              <w:r>
                <w:rPr>
                  <w:rStyle w:val="InternetLink"/>
                  <w:rFonts w:cs="Arial" w:ascii="Arial" w:hAnsi="Arial"/>
                  <w:sz w:val="20"/>
                  <w:szCs w:val="20"/>
                  <w:lang w:val="es-MX"/>
                </w:rPr>
                <w:t>elodia.flores@ine.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 Legisl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1701"/>
        <w:gridCol w:w="297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emitidas por la DECEyE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loset de oficina de la Vocalía de Capacitación Electoral y Educación Cívic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25 Instrumentos de consult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Informes ante el Consejo Distrit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loset de oficina de la Vocalía de Capacitación Electoral y Educación Cívica</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3 Partidos Políticos Nacionales y Agrupaciones Políticas Nacionales, Prerrogativas y Fiscalización</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32  Apoyo, asesorías y capacitación a partidos polít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rso en materia político electoral con el tema “Democracia y valores democrá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loset de oficina de la Vocalía de Capacitación Electoral y Educación Cívica</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15 Proceso Electoral </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32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15 Integración de mesas directivas de casill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cciones de Atención Especial</w:t>
            </w:r>
          </w:p>
          <w:p>
            <w:pPr>
              <w:pStyle w:val="Normal"/>
              <w:jc w:val="both"/>
              <w:rPr>
                <w:rFonts w:ascii="Arial" w:hAnsi="Arial" w:cs="Arial"/>
                <w:sz w:val="20"/>
                <w:szCs w:val="20"/>
                <w:lang w:val="es-MX"/>
              </w:rPr>
            </w:pPr>
            <w:r>
              <w:rPr>
                <w:rFonts w:cs="Arial" w:ascii="Arial" w:hAnsi="Arial"/>
                <w:sz w:val="20"/>
                <w:szCs w:val="20"/>
                <w:lang w:val="es-MX"/>
              </w:rPr>
              <w:t>Primera Insaculación</w:t>
            </w:r>
          </w:p>
          <w:p>
            <w:pPr>
              <w:pStyle w:val="Normal"/>
              <w:jc w:val="both"/>
              <w:rPr>
                <w:rFonts w:ascii="Arial" w:hAnsi="Arial" w:cs="Arial"/>
                <w:sz w:val="20"/>
                <w:szCs w:val="20"/>
                <w:lang w:val="es-MX"/>
              </w:rPr>
            </w:pPr>
            <w:r>
              <w:rPr>
                <w:rFonts w:cs="Arial" w:ascii="Arial" w:hAnsi="Arial"/>
                <w:sz w:val="20"/>
                <w:szCs w:val="20"/>
                <w:lang w:val="es-MX"/>
              </w:rPr>
              <w:t>Capacitación a funcionarios</w:t>
            </w:r>
          </w:p>
          <w:p>
            <w:pPr>
              <w:pStyle w:val="Normal"/>
              <w:jc w:val="both"/>
              <w:rPr>
                <w:rFonts w:ascii="Arial" w:hAnsi="Arial" w:cs="Arial"/>
                <w:sz w:val="20"/>
                <w:szCs w:val="20"/>
                <w:lang w:val="es-MX"/>
              </w:rPr>
            </w:pPr>
            <w:r>
              <w:rPr>
                <w:rFonts w:cs="Arial" w:ascii="Arial" w:hAnsi="Arial"/>
                <w:sz w:val="20"/>
                <w:szCs w:val="20"/>
                <w:lang w:val="es-MX"/>
              </w:rPr>
              <w:t>Evaluación de la estrateg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loset de oficina de la Vocalía de Capacitación Electoral y Educación Cívica</w:t>
            </w:r>
          </w:p>
          <w:p>
            <w:pPr>
              <w:pStyle w:val="Normal"/>
              <w:ind w:firstLine="708"/>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 en el Proceso Electoral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ronograma de actividades para el Proceso Electoral Local y estrategia de capacitación del Instituto Tlaxcalteca de Elec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loset de oficina de la Vocalía de Capacitación Electoral y Educación Cívica</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6 Desarrollo Democrático, Educación Cívica y Participación Ciudadana</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1984"/>
        <w:gridCol w:w="2127"/>
        <w:gridCol w:w="297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8 Programas de Educación Cív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materiales y elecciones escolar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loset de oficina de la Vocalía de Capacitación Electoral y Educación Cívic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grama de promoción del voto en el Proceso Electoral Federal 2015</w:t>
            </w:r>
          </w:p>
          <w:p>
            <w:pPr>
              <w:pStyle w:val="Normal"/>
              <w:jc w:val="both"/>
              <w:rPr>
                <w:rFonts w:ascii="Arial" w:hAnsi="Arial" w:cs="Arial"/>
                <w:sz w:val="20"/>
                <w:szCs w:val="20"/>
                <w:lang w:val="es-MX"/>
              </w:rPr>
            </w:pPr>
            <w:r>
              <w:rPr>
                <w:rFonts w:cs="Arial" w:ascii="Arial" w:hAnsi="Arial"/>
                <w:sz w:val="20"/>
                <w:szCs w:val="20"/>
                <w:lang w:val="es-MX"/>
              </w:rPr>
              <w:t>Proyecto semillas de ciudadaní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loset de oficina de la Vocalía de Capacitación Electoral y Educación Cívic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0 Seguimiento de programas y evalu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s Individuales y colectiv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loset de oficina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ulta Infantil y Juvenil 2015</w:t>
            </w:r>
          </w:p>
          <w:p>
            <w:pPr>
              <w:pStyle w:val="Normal"/>
              <w:jc w:val="both"/>
              <w:rPr>
                <w:rFonts w:ascii="Arial" w:hAnsi="Arial" w:cs="Arial"/>
                <w:sz w:val="20"/>
                <w:szCs w:val="20"/>
                <w:lang w:val="es-MX"/>
              </w:rPr>
            </w:pPr>
            <w:r>
              <w:rPr>
                <w:rFonts w:cs="Arial" w:ascii="Arial" w:hAnsi="Arial"/>
                <w:sz w:val="20"/>
                <w:szCs w:val="20"/>
                <w:lang w:val="es-MX"/>
              </w:rPr>
              <w:t>Debate Político Juvenil 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loset de oficina de la Vocalía de Capacitación Electoral y Educación Cívica</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drawing>
          <wp:inline distT="0" distB="0" distL="0" distR="0">
            <wp:extent cx="8984615" cy="1859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4" t="-19" r="-4" b="-19"/>
                    <a:stretch>
                      <a:fillRect/>
                    </a:stretch>
                  </pic:blipFill>
                  <pic:spPr bwMode="auto">
                    <a:xfrm>
                      <a:off x="0" y="0"/>
                      <a:ext cx="8984615" cy="1859280"/>
                    </a:xfrm>
                    <a:prstGeom prst="rect">
                      <a:avLst/>
                    </a:prstGeom>
                  </pic:spPr>
                </pic:pic>
              </a:graphicData>
            </a:graphic>
          </wp:inline>
        </w:drawing>
      </w:r>
    </w:p>
    <w:p>
      <w:pPr>
        <w:pStyle w:val="Normal"/>
        <w:jc w:val="both"/>
        <w:rPr>
          <w:rFonts w:ascii="Arial" w:hAnsi="Arial" w:cs="Arial"/>
          <w:sz w:val="20"/>
          <w:szCs w:val="20"/>
          <w:lang w:val="es-MX"/>
        </w:rPr>
      </w:pPr>
      <w:r>
        <w:rPr>
          <w:rFonts w:cs="Arial" w:ascii="Arial" w:hAnsi="Arial"/>
          <w:sz w:val="20"/>
          <w:szCs w:val="20"/>
          <w:lang w:val="es-MX"/>
        </w:rPr>
      </w:r>
    </w:p>
    <w:sectPr>
      <w:headerReference w:type="default" r:id="rId6"/>
      <w:footerReference w:type="default" r:id="rId7"/>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es-MX" w:eastAsia="en-US"/>
      </w:rPr>
    </w:pPr>
    <w:r>
      <w:rPr>
        <w:rFonts w:cs="Arial" w:ascii="Arial" w:hAnsi="Arial"/>
        <w:b/>
        <w:sz w:val="20"/>
        <w:szCs w:val="20"/>
        <w:lang w:val="es-MX" w:eastAsia="en-US"/>
      </w:rPr>
      <w:drawing>
        <wp:anchor behindDoc="1" distT="0" distB="0" distL="114935" distR="114935" simplePos="0" locked="0" layoutInCell="0" allowOverlap="1" relativeHeight="14">
          <wp:simplePos x="0" y="0"/>
          <wp:positionH relativeFrom="column">
            <wp:posOffset>3810</wp:posOffset>
          </wp:positionH>
          <wp:positionV relativeFrom="paragraph">
            <wp:posOffset>-140335</wp:posOffset>
          </wp:positionV>
          <wp:extent cx="1885950"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jc w:val="right"/>
      <w:rPr>
        <w:rFonts w:ascii="Arial" w:hAnsi="Arial" w:eastAsia="Arial" w:cs="Arial"/>
        <w:b/>
        <w:b/>
        <w:lang w:val="es-MX"/>
      </w:rPr>
    </w:pPr>
    <w:r>
      <w:rPr>
        <w:rFonts w:eastAsia="Arial" w:cs="Arial" w:ascii="Arial" w:hAnsi="Arial"/>
        <w:b/>
        <w:lang w:val="es-MX"/>
      </w:rPr>
      <w:t xml:space="preserve"> </w:t>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ar.lara@ine.mx" TargetMode="External"/><Relationship Id="rId3" Type="http://schemas.openxmlformats.org/officeDocument/2006/relationships/hyperlink" Target="mailto:sergio.pluma@ine.mx" TargetMode="External"/><Relationship Id="rId4" Type="http://schemas.openxmlformats.org/officeDocument/2006/relationships/hyperlink" Target="mailto:elodia.flores@ine.mx"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48:00Z</dcterms:created>
  <dc:creator>Instituto Federal Electoral.</dc:creator>
  <dc:description/>
  <cp:keywords/>
  <dc:language>en-US</dc:language>
  <cp:lastModifiedBy>INE</cp:lastModifiedBy>
  <cp:lastPrinted>2016-09-18T15:53:00Z</cp:lastPrinted>
  <dcterms:modified xsi:type="dcterms:W3CDTF">2016-11-07T19:55:00Z</dcterms:modified>
  <cp:revision>16</cp:revision>
  <dc:subject/>
  <dc:title>Instructivo para la Elaboración de la Guía Simple de Archivos</dc:title>
</cp:coreProperties>
</file>