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Guía Simple de Archivo 2015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lang w:val="es-MX"/>
        </w:rPr>
        <w:t>1</w:t>
      </w:r>
      <w:r>
        <w:rPr>
          <w:rFonts w:cs="Arial" w:ascii="Arial" w:hAnsi="Arial"/>
          <w:b/>
          <w:sz w:val="20"/>
          <w:szCs w:val="20"/>
          <w:lang w:val="es-MX"/>
        </w:rPr>
        <w:t>) Área de identificación                                                                                                                  Fecha de elaboración: 06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)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3 Junta Distrital Ejecutiva en el estado de Tlaxca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)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Alberto Jaume Torres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)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 Hidalgo Oriente No. 21  Zacatelco, Tlaxca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)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46-41-5-90-1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)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 alberto.jaume@ife.org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) Área de contexto y contenido</w:t>
      </w:r>
    </w:p>
    <w:tbl>
      <w:tblPr>
        <w:tblW w:w="1417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8"/>
        <w:gridCol w:w="4965"/>
        <w:gridCol w:w="1842"/>
        <w:gridCol w:w="284"/>
        <w:gridCol w:w="70"/>
        <w:gridCol w:w="1861"/>
        <w:gridCol w:w="54"/>
        <w:gridCol w:w="2409"/>
      </w:tblGrid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) Archivo  Trámite</w:t>
            </w:r>
          </w:p>
        </w:tc>
      </w:tr>
      <w:tr>
        <w:trPr>
          <w:trHeight w:val="315" w:hRule="atLeast"/>
        </w:trPr>
        <w:tc>
          <w:tcPr>
            <w:tcW w:w="141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Área generadora: Vocalía Ejecutiva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 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Sección: 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egislación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</w:t>
            </w: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es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</w:rPr>
              <w:t>Instrumentos de Consult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8.25 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correspondencia de junta recibida y acuses originales de oficios enviados, a partir del 05 abril de 2014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8.25 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correspondencia de junta recibida y acuses originales de oficios enviados, Octubre 2014-agosto 2015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 20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la Vocalía Ejecutiva</w:t>
            </w:r>
          </w:p>
        </w:tc>
      </w:tr>
      <w:tr>
        <w:trPr>
          <w:trHeight w:val="315" w:hRule="atLeast"/>
        </w:trPr>
        <w:tc>
          <w:tcPr>
            <w:tcW w:w="141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Área generadora: Vocalía del Registro Federal de Electores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 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Sección: 14.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gistro Federal de Electores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 Serie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 Descripción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 Años extremos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 Volumen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 Ubicación física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enviados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Operación y control de los módulos de atención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.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>
          <w:trHeight w:val="315" w:hRule="atLeast"/>
        </w:trPr>
        <w:tc>
          <w:tcPr>
            <w:tcW w:w="141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Área generadora: Vocalía de Organización Electoral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información, evaluación y políticas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5 </w:t>
            </w:r>
            <w:r>
              <w:rPr>
                <w:rFonts w:cs="Arial" w:ascii="Arial" w:hAnsi="Arial"/>
                <w:sz w:val="20"/>
                <w:szCs w:val="20"/>
              </w:rPr>
              <w:t>Programas y proyectos en materia de evaluación del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s de cumplimiento relativos a Metas Colectivas, Metas Individuales y de actividades señaladas en la Planeación Táctica y Operativa para el ejercicio 2014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y 2 del archivero de la Vocalía de Organización Electoral</w:t>
            </w:r>
          </w:p>
        </w:tc>
      </w:tr>
      <w:tr>
        <w:trPr>
          <w:trHeight w:val="267" w:hRule="atLeast"/>
        </w:trPr>
        <w:tc>
          <w:tcPr>
            <w:tcW w:w="141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>
          <w:trHeight w:val="267" w:hRule="atLeast"/>
        </w:trPr>
        <w:tc>
          <w:tcPr>
            <w:tcW w:w="141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5 Proceso Electoral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con relación a la obtención en calidad de préstamo de bastidores y/o mamparas de uso común que fueron sorteados a partidos políticos para el Proceso Electoral Federal 2014-2015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ón 1 del archivero de la Vocalía de Organización Electoral</w:t>
            </w:r>
          </w:p>
        </w:tc>
      </w:tr>
      <w:tr>
        <w:trPr>
          <w:trHeight w:val="734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en lo correspondiente a la propuesta y aprobación por parte del 03 Consejo Distrital del listado de ubicación de casillas para el Proceso Electoral Federal 2014-2015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quel de la Vocalía de Organización Electoral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Área generadora: Vocalía de Capacitación Electoral y Educación Cívica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 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>
          <w:trHeight w:val="255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8 Tecnologías y Servicios de la Información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>
          <w:trHeight w:val="5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 Instrumentos de consul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generados por la vocalía para el proceso electoral federal y local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311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 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>
          <w:trHeight w:val="274" w:hRule="atLeast"/>
        </w:trPr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 Proceso Electoral</w:t>
            </w:r>
          </w:p>
        </w:tc>
      </w:tr>
      <w:tr>
        <w:trPr>
          <w:trHeight w:val="5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 documental de SAE y SOEOV aprobadas por el consejo distrital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75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lutamiento y evaluación de capturistas y técnicos electorales  para el Proceso Electoral Federal 2014-2015 y Proceso Electoral Local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lutamiento y evaluación de aspirantes a SE y CAE, listas diferenciadas de las dos sedes altern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486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s y Áreas de responsabilidad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49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r y 2do. Programas de los cursos de capacitación a SE y CAE´s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ra. Y  2da. Insaculación Proceso Electoral Feder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ra.y 2da. Evaluación de SE y CAE´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os de capacitación 2015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486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stituciones de SE y CAE´s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41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 de curso-taller a Observadores Electorales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5 </w:t>
            </w: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 documental de Desempeño de Funcionarios 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356" w:hRule="atLeast"/>
        </w:trPr>
        <w:tc>
          <w:tcPr>
            <w:tcW w:w="141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 Fondo: </w:t>
            </w:r>
            <w:r>
              <w:rPr>
                <w:rFonts w:cs="Arial" w:ascii="Arial" w:hAnsi="Arial"/>
                <w:sz w:val="20"/>
                <w:szCs w:val="20"/>
              </w:rPr>
              <w:t>Instituto Nacional Electoral</w:t>
            </w:r>
          </w:p>
        </w:tc>
      </w:tr>
      <w:tr>
        <w:trPr>
          <w:trHeight w:val="287" w:hRule="atLeast"/>
        </w:trPr>
        <w:tc>
          <w:tcPr>
            <w:tcW w:w="141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 Desarrollo Democrático, Educación Cívica y Participación Ciudadana.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 Programas de participación ciudadana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 documental sobre las actividades de Promoción del Voto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453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 de Evaluación de Desempeño 2014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 del seguimiento a las incidencias generales en órganos desconcentrados 2015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 Relaciones institucion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 documental del cumplimiento de las actividades de difusión(carteles, efemérides nacionales, convocatorias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 Relaciones institucion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ción de Prestadores de Servicio Social en la Vocalía de CEyEC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porte de apoyo para la realización de elecciones escolares en escuelas secundarias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as de participación infantil y juven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oporte de actividades de la Consulta Infantil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ón 1, de Archivero de la Vocalía de CEyEC</w:t>
            </w:r>
          </w:p>
        </w:tc>
      </w:tr>
      <w:tr>
        <w:trPr>
          <w:trHeight w:val="315" w:hRule="atLeast"/>
        </w:trPr>
        <w:tc>
          <w:tcPr>
            <w:tcW w:w="141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Área generadora: Vocalía Secretarial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Fondo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ituto Nacional Electoral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 Sección: 3.-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gramación, organización y Presupuestación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5 Serie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6 Descrip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7 Años extremo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8 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9 Ubicación física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12 </w:t>
            </w:r>
            <w:r>
              <w:rPr>
                <w:rFonts w:cs="Arial" w:ascii="Arial" w:hAnsi="Arial"/>
                <w:sz w:val="20"/>
                <w:szCs w:val="20"/>
              </w:rPr>
              <w:t>Integración y dictamen de manuales, normas y lineamientos, de procesos y procedimiento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ción, y dictamen de manuales, normas y lineamientos, de procesos y procedimiento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21 </w:t>
            </w:r>
            <w:r>
              <w:rPr>
                <w:rFonts w:cs="Arial" w:ascii="Arial" w:hAnsi="Arial"/>
                <w:sz w:val="20"/>
                <w:szCs w:val="20"/>
              </w:rPr>
              <w:t>Evaluación y control del ejercicio presupuestal cuadro general de clasificación archivística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y control del ejercicio presupuestal (oficios y formatos de información trimestral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4.-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Recursos humanos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5 </w:t>
            </w:r>
            <w:r>
              <w:rPr>
                <w:rFonts w:cs="Arial" w:ascii="Arial" w:hAnsi="Arial"/>
                <w:sz w:val="20"/>
                <w:szCs w:val="20"/>
              </w:rPr>
              <w:t>Nómina de pago de persona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 de pago de personal (oficios de recepción y entrega de nómina original a Junta Loc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8 </w:t>
            </w:r>
            <w:r>
              <w:rPr>
                <w:rFonts w:cs="Arial" w:ascii="Arial" w:hAnsi="Arial"/>
                <w:sz w:val="20"/>
                <w:szCs w:val="20"/>
              </w:rPr>
              <w:t>Control de asistencia (vacaciones, descansos y licencias, incapacidades, etc.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e asistencia (vacaciones, descansos y licencias, incapacidades, etc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3 </w:t>
            </w:r>
            <w:r>
              <w:rPr>
                <w:rFonts w:cs="Arial" w:ascii="Arial" w:hAnsi="Arial"/>
                <w:sz w:val="20"/>
                <w:szCs w:val="20"/>
              </w:rPr>
              <w:t>Servicio social de áreas administrativa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 de áreas administrativas (documentos de trámites de alumnos y formatos de asistencia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5.-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cursos Financieros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4 </w:t>
            </w:r>
            <w:r>
              <w:rPr>
                <w:rFonts w:cs="Arial" w:ascii="Arial" w:hAnsi="Arial"/>
                <w:sz w:val="20"/>
                <w:szCs w:val="20"/>
              </w:rPr>
              <w:t>Ingreso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resos (avisos de banca electrónica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</w:t>
            </w:r>
            <w:r>
              <w:rPr>
                <w:rFonts w:cs="Arial" w:ascii="Arial" w:hAnsi="Arial"/>
                <w:sz w:val="20"/>
                <w:szCs w:val="20"/>
              </w:rPr>
              <w:t xml:space="preserve"> Registro y control de pólizas de egresos 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y control de pólizas de egresos (comprobación de gasto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18 </w:t>
            </w:r>
            <w:r>
              <w:rPr>
                <w:rFonts w:cs="Arial" w:ascii="Arial" w:hAnsi="Arial"/>
                <w:sz w:val="20"/>
                <w:szCs w:val="20"/>
              </w:rPr>
              <w:t>Registro y control de pólizas de ingreso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y control de pólizas de ingresos (avisos de baca electrónica de la página de la DEA-SIA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2 </w:t>
            </w:r>
            <w:r>
              <w:rPr>
                <w:rFonts w:cs="Arial" w:ascii="Arial" w:hAnsi="Arial"/>
                <w:sz w:val="20"/>
                <w:szCs w:val="20"/>
              </w:rPr>
              <w:t>Control de cheque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cheques (relación de cheques mensual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3 </w:t>
            </w:r>
            <w:r>
              <w:rPr>
                <w:rFonts w:cs="Arial" w:ascii="Arial" w:hAnsi="Arial"/>
                <w:sz w:val="20"/>
                <w:szCs w:val="20"/>
              </w:rPr>
              <w:t>Conciliacione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mensual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 Sección: 6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- Recursos Materiales y Obra Públic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5 </w:t>
            </w:r>
            <w:r>
              <w:rPr>
                <w:rFonts w:cs="Arial" w:ascii="Arial" w:hAnsi="Arial"/>
                <w:sz w:val="20"/>
                <w:szCs w:val="20"/>
              </w:rPr>
              <w:t>Arrendamiento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rendamientos de la Junta distrital y del módulo fij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7 </w:t>
            </w:r>
            <w:r>
              <w:rPr>
                <w:rFonts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control de bienes muebles por vocalí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4 Sección: 7.-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Generales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5 </w:t>
            </w:r>
            <w:r>
              <w:rPr>
                <w:rFonts w:cs="Arial" w:ascii="Arial" w:hAnsi="Arial"/>
                <w:sz w:val="20"/>
                <w:szCs w:val="20"/>
              </w:rPr>
              <w:t>Servicios de seguridad y vigilancia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de seguridad y vigilancia contratos (contratos anual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3 </w:t>
            </w: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arque vehicular(pases de salid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3 </w:t>
            </w:r>
            <w:r>
              <w:rPr>
                <w:rFonts w:cs="Arial" w:ascii="Arial" w:hAnsi="Arial"/>
                <w:sz w:val="20"/>
                <w:szCs w:val="20"/>
              </w:rPr>
              <w:t>Control de parque vehicular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arque vehicular (bitácoras de combustibl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l área administrativa.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4 Sección: </w:t>
            </w:r>
            <w:r>
              <w:rPr>
                <w:rFonts w:cs="Arial" w:ascii="Arial" w:hAnsi="Arial"/>
                <w:sz w:val="20"/>
                <w:szCs w:val="20"/>
              </w:rPr>
              <w:t>11Planeación, Información, Evaluación y Políticas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5 Serie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6 Descrip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7 Años extremo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8 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9 Ubicación física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 Programas a mediano plazo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oficios enviados, informes y reportes del modelo integral de planeación institucion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 Archivero del Vocal Secretario tercer cajón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y minutas de reuniones de trabaj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 Archivero del Vocal Secretario cuarto cajón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y anexos de las sesiones de Junta Distrit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 Archivero del Vocal Secretario segundo cajón.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3 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 Sección</w:t>
            </w:r>
            <w:r>
              <w:rPr>
                <w:rFonts w:cs="Arial" w:ascii="Arial" w:hAnsi="Arial"/>
                <w:sz w:val="20"/>
                <w:szCs w:val="20"/>
              </w:rPr>
              <w:t>:15 Proceso Electoral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5 Serie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6 Descrip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7 Años extremo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8 Volu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9 Ubicación física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y anexos de las sesiones de consejo distrita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 Archivero del Vocal Secretario primer cajón.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gistro de candidatos a puestos de elección popula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 Librero del Vocal Secretario tercer repisa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</wp:posOffset>
            </wp:positionH>
            <wp:positionV relativeFrom="paragraph">
              <wp:posOffset>291465</wp:posOffset>
            </wp:positionV>
            <wp:extent cx="8990330" cy="123317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14" t="56550" r="11203" b="2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33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es-MX" w:eastAsia="en-US"/>
      </w:rPr>
    </w:pPr>
    <w:r>
      <w:rPr>
        <w:rFonts w:cs="Arial" w:ascii="Arial" w:hAnsi="Arial"/>
        <w:b/>
        <w:sz w:val="20"/>
        <w:szCs w:val="20"/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17843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8504" w:leader="none"/>
        <w:tab w:val="right" w:pos="13572" w:leader="none"/>
      </w:tabs>
      <w:jc w:val="right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b/>
        <w:sz w:val="20"/>
        <w:szCs w:val="20"/>
        <w:lang w:val="es-MX"/>
      </w:rPr>
    </w:r>
  </w:p>
  <w:p>
    <w:pPr>
      <w:pStyle w:val="Normal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7:19:00Z</dcterms:created>
  <dc:creator>Instituto Federal Electoral.</dc:creator>
  <dc:description/>
  <cp:keywords/>
  <dc:language>en-US</dc:language>
  <cp:lastModifiedBy>INE</cp:lastModifiedBy>
  <cp:lastPrinted>2016-09-18T16:00:00Z</cp:lastPrinted>
  <dcterms:modified xsi:type="dcterms:W3CDTF">2016-11-07T19:56:00Z</dcterms:modified>
  <cp:revision>20</cp:revision>
  <dc:subject/>
  <dc:title>Instructivo para la Elaboración de la Guía Simple de Archivos</dc:title>
</cp:coreProperties>
</file>