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Sinespaciado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1. Área de identificación                                                                                                                                       Fecha de elaboración: 05/11/2015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</w:tblGrid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1 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 xml:space="preserve">Junta Distrital Ejecutiva 03 en el Estado de Sonora 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2 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Lic. Norma Patricia Torres Delgado, Vocal Ejecutivo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3 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Óvalo Cuauhtémoc Norte # 98 Colonia Modelo, Hermosillo, Sonora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4 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662 2-10-57-37      662-2-10-57-49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.5 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norma.torres@jd03-son.ife.org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2.Área de contexto y contenido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</w:tblGrid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 Archivo: de trámite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2 Área generadora: </w:t>
            </w:r>
            <w:r>
              <w:rPr>
                <w:rFonts w:cs="Arial" w:ascii="Arial" w:hAnsi="Arial"/>
                <w:b/>
                <w:sz w:val="20"/>
                <w:szCs w:val="20"/>
              </w:rPr>
              <w:t>Junta Distrital Ejecutiva 03 En El Estado De Sonor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</w:tblGrid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 Fondo: Instituto Federal Electoral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4 Sección: </w:t>
            </w:r>
            <w:r>
              <w:rPr>
                <w:rFonts w:cs="Arial" w:ascii="Arial" w:hAnsi="Arial"/>
                <w:b/>
                <w:sz w:val="20"/>
                <w:szCs w:val="20"/>
              </w:rPr>
              <w:t>Junta Distrital Ejecutiva 03 En El Estado De Sonor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49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4431"/>
        <w:gridCol w:w="2104"/>
        <w:gridCol w:w="1758"/>
        <w:gridCol w:w="1911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 SERI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 DESCRIPCIÓ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 AÑOS EXTREMOS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 VOLUMEN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 UBICACIÓN FÍSICA</w:t>
            </w:r>
          </w:p>
        </w:tc>
      </w:tr>
      <w:tr>
        <w:trPr/>
        <w:tc>
          <w:tcPr>
            <w:tcW w:w="1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CALÍA EJECUTIVA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30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34"/>
        <w:gridCol w:w="4469"/>
        <w:gridCol w:w="67"/>
        <w:gridCol w:w="1962"/>
        <w:gridCol w:w="164"/>
        <w:gridCol w:w="1701"/>
        <w:gridCol w:w="22"/>
        <w:gridCol w:w="1962"/>
      </w:tblGrid>
      <w:tr>
        <w:trPr>
          <w:trHeight w:val="45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1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Junta Distrital Ejecutiv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Acuses de recibo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461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9.3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Publicaciones e Impresos Institucionales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ertificaciones de publicacion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45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8.1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dministración y Servici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rrespondenci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rreos electrónicos recibid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45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8.1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dministración y Servici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rrespondenci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Enviad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771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8.1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dministración y Servici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rrespondenci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recibid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45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1.17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valuación de Programas de Acción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Metas Individuales y colectiva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45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7.16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misión del Servicio Profesional Electoral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otección civi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1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1.17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valuación de Programas de Acció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porte semanal de hechos relevantes dentro del Distrito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1.17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valuación de Programas de Acción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Reporte de programación de actividades  semanal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6.4 A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dquisiciones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ctas del Subcomité de Adquisiciones, Arrendamientos y Servicio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3.17 R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dio y Televisión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de entrega de transmisión de spots de radio y televisió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1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Junta Distrital Ejecutiv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e mensual de actividades relevantes de la Junta Distrit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7.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Formación Continua y Desarrollo del Person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del Servicio Profesional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cuerdo del desempeño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4.21 P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ogramas y Servicios Sociales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ulturales, de Seguridad e Higiene en 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Trabajo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misión de Seguridad y Salud en el Trabaj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1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Junta Distrital Ejecutiv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e de seguimiento de sesion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81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2.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Derechos Humanos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iligencias de constatación de cumplimiento del acuerdo de medidas cautelares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5.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Ubicación de Casillas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Listado de ubicación de casilla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8.7 D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isposiciones en Materia de Informátic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Migración de buzón de correo Exchang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 xml:space="preserve">15.23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ograma de resultados electorales preliminares (PREP)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ograma de resultados electorales preliminares (PREP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1.17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 xml:space="preserve"> Evaluación de Programas de Acción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uniones de trabajo estatal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9.6 B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letines y entrevistas para medios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uedas de prens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 xml:space="preserve">8.1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dministración y servicios d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rrespondenci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istema de notificaciones TRIF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17.9 Evaluación del desempeño de personal de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ervici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valuación anual del desempeño del año 20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rchivo VE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 SERIE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 DESCRIPCIÓ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 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 VOLUME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 UBICACIÓN FÍSICA</w:t>
            </w:r>
          </w:p>
        </w:tc>
      </w:tr>
      <w:tr>
        <w:trPr>
          <w:trHeight w:val="570" w:hRule="atLeast"/>
        </w:trPr>
        <w:tc>
          <w:tcPr>
            <w:tcW w:w="130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OCALÍA DE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6 C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nsejo distrital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ctas de sesiones de Consejo Distrit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Secretarial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1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Junta Distrital Ejecutiv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ctas de sesiones de Junta Distrit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Secretarial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6 C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nsejo distrital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olicitudes de designación de Representantes de Partidos Políticos ante el Consejo Distrit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Secretarial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6 C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nsejo distrital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olicitudes de sustituciones de Representantes de Partidos Políticos ante el Consejo Distrit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Secretarial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7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olicitudes de registro de candidatos a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puestos de elección popular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olicitudes de registro de candidaturas a Diputado Federal por el principio de Mayoría Relativ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Secretarial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2.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Juicios de la dependenci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xpedientes de Procedimientos Especiales Sancionador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Secretarial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6 C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nsejo distrital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alendario de sesiones de Consejo Distrit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Secretarial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2 P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oyectos y programas para el proceso electoral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xpedientes de Reuniones de Mecanismos de Coordinación para el Proceso Electoral 2014-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Secretarial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17.9 Evaluación del desempeño de personal d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ervici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Oficios de cumplimiento de metas individuales de Vocalía Secretari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Secretarial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6.17 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Inventario físico y control de bie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muebl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sguardos de Equipos de Cómputo arrendados (Main-Bit)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Secretarial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.5 A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tuaciones y representaciones en mate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legal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glamento de Oficialía Elector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Secretarial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.5 A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tuaciones y representaciones en mate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legal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stancias de Oficialía Elector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Secretarial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.5 A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tuaciones y representaciones en mate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legal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Manual para el ejercicio de la Oficialía Elector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Secretarial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 SERIE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 DESCRIPCIÓ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 AÑOS EXTREM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 VOLUMEN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 UBICACIÓN FÍSICA</w:t>
            </w:r>
          </w:p>
        </w:tc>
      </w:tr>
      <w:tr>
        <w:trPr>
          <w:trHeight w:val="570" w:hRule="atLeast"/>
        </w:trPr>
        <w:tc>
          <w:tcPr>
            <w:tcW w:w="13036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ÍA DE ORGANIZACIÓN ELECTO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4.6 R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clutamiento y selección de persona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tratación de Capturistas que apoyarán en la captura de la información sobre los  Estudios de Evaluación de la Documentación Electoral del Proceso Electoral Federal 2014-2015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6.17 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Inventario físico y control de bien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muebles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ventario físico de bienes muebl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6.23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mités y subcomités de adquisiciones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rrendamientos y servicios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mités y Subcomités de adquisiciones, arrendamientos y servicios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1.18 I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nformes por disposición legal (anual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trimestral, mensual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e Mensual de Actividad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3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studios y análisis sobre procesos electoral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studio Muestral y Censal sobre la participación ciudadana durante las elecciones federales de 2015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3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studios y análisis sobre procesos electoral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studio Muestral de las boletas electorales que se utilizaron en las elecciones federales de 2015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11 L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ugares de uso común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Mamparas y Bastidor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5.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Ubicación de Casilla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Manual de Ubicación y Equipamiento de Casillas para el Proceso Electoral Federal 2014-2015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5.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Ubicación de Casilla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Proyección de Casillas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5.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Ubicación de Casilla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onformación de Casillas Extraordinaria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5.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Ubicación de Casilla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ctualización de los Rasgos Relevant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5.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Ubicación de Casilla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ublicación de la Lista de Ubicación e Integración de Mesas Directivas de Casill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18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bservadores electoral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Meta individual 1 Acreditación de Observadores Electoral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1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Documentación electora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Sistema de Documentación y Materiales Electoral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1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Documentación electora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cuerdo sobre las modificaciones al diseño de boletas electoral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1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Documentación electora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cepción de la documentación electoral con custodia milita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1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Documentación electora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Manual para el conteo, sellado y agrupamiento de boletas electorales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1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Documentación electora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riterios de dotación de documentación y materiales electorales para el Proceso Electoral Federal 2014-2015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1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Documentación electora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ventario de la Documentación Electoral que será objeto de los Estudios de Evaluación del PEF 2014-2015 en relación a la Lista nominal y relación de Representantes de los Partidos Políticos (RPP) y el Inventario de la Documentación Electoral que será objeto de los Estudios de Evaluación del PEF 2014-2015 relativas a las Actas de Escrutinio y Cómputo de Casilla y Cuadernillos para hacer las operaciones de Escrutinio y Cómputo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20 M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rial electora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valuación del material electoral utilizado durante el Proceso Electoral Federal 2014-2015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istema de información de la jornada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(SIJE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uestionario sobre las necesidades de Instalación de Líneas Telefónicas del SIJE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istema de información de la jornada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(SIJE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stalación de Líneas Telefónica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istema de información de la jornada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(SIJE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Designación de Coordinador y Operadores del SIJE 20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istema de información de la jornada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(SIJE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Meta Individual 4 Programación de horarios de transmisión de la información a la Sala del SIJE 2015, con la finalidad de asegurar que los consejos distritales cuenten con información oportuna de las casillas el día de la jornada electoral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istema de información de la jornada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(SIJE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Meta Individual 3 Ejecutar los dos simulacros del SIJE 2015, de conformidad a los lineamientos respectivos, para recrear las condiciones del día de la jornada electoral y evitar posibles desviaciones en su realización, del 03 al 24 de mayo de 2015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istema de información de la jornada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(SIJE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cepción de formatos de Incidentes del SIJE 2015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istema de información de la jornada electo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(SIJE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alidación de los formatos F1 y F2 del SIJE 2015, que fueron requisitados por los Capacitadores-Asistentes Electorales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24 C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nteo rápid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valuación de la operación logística implementada con los Capacitadores-Asistentes Electorales (CAE) y/o los Supervisores Electorales (SE)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26 R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cepción y traslado de paquetes y expediente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asill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Estudio de Factibilidad para la instalación del Centro de Recepción y traslado Itinerante, como Mecanismo de Recolección, al término de la Jornada Electoral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27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xpedientes de cómputo distrital de elección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diputados de mayoría relativ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opuesta de escenarios para el recuento de votos en la Sesión de Cómputos Distritales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27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xpedientes de cómputo distrital de elección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diputados de mayoría relativ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ocedimiento para la digitalización y remisión a la Dirección de Estadística y Documentación Electoral, de las actas de escrutinio y cómputo y/o actas circunstanciadas de los expedientes de los cómputos del Proceso Electoral Federal 2014-2015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5.37 C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ustodia milita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spacios para la custodia militar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5.38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Voto electrónic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rueba piloto sobre el voto electrónic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570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17.9 Evaluación del desempeño de personal d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ervicio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Bitácora del desempeñ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, Archivero 1, Cajón 1</w:t>
            </w:r>
          </w:p>
        </w:tc>
      </w:tr>
      <w:tr>
        <w:trPr>
          <w:trHeight w:val="315" w:hRule="atLeast"/>
        </w:trPr>
        <w:tc>
          <w:tcPr>
            <w:tcW w:w="13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VOCALÍA DE CAPACITACIÓN ELECTORAL Y EDUCACIÓN CÍV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7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1.17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valuación de Programas de Acción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documentos de cumplimiento de metas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Capacitación</w:t>
            </w:r>
          </w:p>
        </w:tc>
      </w:tr>
      <w:tr>
        <w:trPr>
          <w:trHeight w:val="69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10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eguimiento de programas y evaluación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 y bitácoras mensuales 2013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Capacitación</w:t>
            </w:r>
          </w:p>
        </w:tc>
      </w:tr>
      <w:tr>
        <w:trPr>
          <w:trHeight w:val="572" w:hRule="atLeast"/>
        </w:trPr>
        <w:tc>
          <w:tcPr>
            <w:tcW w:w="2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 xml:space="preserve">8.1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dministración y servici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rrespondenci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electrónicos recibidos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Capacitación</w:t>
            </w:r>
          </w:p>
        </w:tc>
      </w:tr>
      <w:tr>
        <w:trPr>
          <w:trHeight w:val="26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apacitación continua y desarroll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profesional del personal de áre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dministrativas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 perspectiva de género Modulo II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Capacitación</w:t>
            </w:r>
          </w:p>
        </w:tc>
      </w:tr>
      <w:tr>
        <w:trPr>
          <w:trHeight w:val="57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11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Junta Distrital Ejecutiv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iversos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Capacitación</w:t>
            </w:r>
          </w:p>
        </w:tc>
      </w:tr>
      <w:tr>
        <w:trPr>
          <w:trHeight w:val="55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 xml:space="preserve">8.19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dministración y servici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orrespondenci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diferentes áreas del Instituto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Capacitación</w:t>
            </w:r>
          </w:p>
        </w:tc>
      </w:tr>
      <w:tr>
        <w:trPr>
          <w:trHeight w:val="621" w:hRule="atLeast"/>
        </w:trPr>
        <w:tc>
          <w:tcPr>
            <w:tcW w:w="2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9.3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Publicaciones e Impresos Institucionales</w:t>
            </w:r>
          </w:p>
        </w:tc>
        <w:tc>
          <w:tcPr>
            <w:tcW w:w="4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ín informativo de la DECEyEC</w:t>
            </w:r>
          </w:p>
        </w:tc>
        <w:tc>
          <w:tcPr>
            <w:tcW w:w="2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Capacitación</w:t>
            </w:r>
          </w:p>
        </w:tc>
      </w:tr>
      <w:tr>
        <w:trPr>
          <w:trHeight w:val="52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2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Capacitación continua y desarroll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profesional del personal de áre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dministrativas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probatoria de cursos impartidos a personal administrativo y operativo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Capacitación</w:t>
            </w:r>
          </w:p>
        </w:tc>
      </w:tr>
      <w:tr>
        <w:trPr>
          <w:trHeight w:val="59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.1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Programas de participación infantil 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juvenil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seguimiento de la actividad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Capacitación</w:t>
            </w:r>
          </w:p>
        </w:tc>
      </w:tr>
      <w:tr>
        <w:trPr>
          <w:trHeight w:val="557" w:hRule="atLeast"/>
        </w:trPr>
        <w:tc>
          <w:tcPr>
            <w:tcW w:w="2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.12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Programas de participación infantil 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juvenil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de seguimiento de la actividad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Capacitación</w:t>
            </w:r>
          </w:p>
        </w:tc>
      </w:tr>
      <w:tr>
        <w:trPr>
          <w:trHeight w:val="315" w:hRule="atLeast"/>
        </w:trPr>
        <w:tc>
          <w:tcPr>
            <w:tcW w:w="130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  <w:t>VOCALÍA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 w:eastAsia="es-MX"/>
              </w:rPr>
            </w:r>
          </w:p>
        </w:tc>
      </w:tr>
      <w:tr>
        <w:trPr>
          <w:trHeight w:val="67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correos y reportes de base semanal, credenciales recibidas y transacciones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9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reportes sobre incidencias presentadas en los módulos de atención ciudadana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vío de FUAR con ciclo concluido</w:t>
            </w:r>
          </w:p>
        </w:tc>
        <w:tc>
          <w:tcPr>
            <w:tcW w:w="2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9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vío de FUAR recuperados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reportes de actualización del portal  INFOMAC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de envío de Directorios de Módulos aprobados por la Comisión Distrital de Vigilancia y correos de envío de archivos SPMAC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e informes sobre arqueo semanal de credenciales disponibles en los módulos de atención ciudadana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ias de expedientes de solicitudes de expedición de credencial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tácoras de descansos de los funcionarios de los módulos de atención ciudadana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2 P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oyectos y programas en materia de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egistro de elector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correos y reportes trimestrales de los programas de depuración del Padrón Electoral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2 P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oyectos y programas en materia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egistro de electores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sobre cédulas de suspensión de derechos trabajadas en campo y enviadas a la Vocalía Local del RF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2 P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oyectos y programas en materia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egistro de electores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sobre cédulas de defunción trabajadas en campo y enviadas a la Vocalía Local del RF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2 P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oyectos y programas en materia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egistro de electores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sobre cédulas de presuntos duplicados trabajadas en campo y enviadas a la Vocalía Local del RF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2 P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oyectos y programas en materia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egistro de electores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capacitación al personal de módulos y de la Vocalía del RFE, oficios mediante los que se informa sobre la actividad a la Vocalía del RF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2 P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oyectos y programas en materia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egistro de electores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expedientes de ciudadanos con datos presuntamente irregulares y oficios mediantes los cuales se enviaron a la Vocalía Local del RF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2 P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oyectos y programas en materia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egistro de electores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ciudadanos que verificaron sus datos en Lista Nominal y oficios mediante los que se envían a la Vocalía Local del RF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2 P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oyectos y programas en materia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egistro de electores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sobre las actividades de difusión y oficios mediante los que se envían a la Vocalía Local del RF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2 P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oyectos y programas en materia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egistro de electores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que se envían cédulas a la Vocalía Local del RFE correspondientes a otros distritos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.2 P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oyectos y programas en materia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registro de electores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que se envían a la Vocalía Local del RFE las cédulas para captar datos de ciudadanos fallecidos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rtografía electoral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 sobre el envío de los informes y reportes de actualización cartográfica mensuales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misión distrital de vigilanci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sobre la actualización del SICOVI y oficios notificando a la Vocalía Local del RFE sobre la conclusión de la actividad, así como oficios informando a la Vocalía Local del RFE sobre los acuerdos aprobados en las sesiones de la CDV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0"/>
                <w:szCs w:val="20"/>
                <w:lang w:val="es-MX" w:eastAsia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17.9 Evaluación del desempeño de personal del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servicio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las sesiones de la Comisión Distrital de Vigilancia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las sesiones de la CDV entregadas a los partidos políticos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es estenográficas de las sesiones de la CDV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los proyectos de acta entregados a los representantes de los partidos políticos ante la CDV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sobre las solicitudes de información presentadas por los representantes de los partidos políticos ante la CDV y oficios mediante los que se envían a la Vocalía Local del RF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los estadísticos de Padrón y Lista Nominal y Circulares de la CNV entregados al los representantes de los partidos políticos ante la CDV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 D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estrucción de credenciales para votar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mediante los que se envían a la Vocalía Local del RFE las credenciales de canje y retiradas por causa leídas en sesión de la CDV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Vocalía Local del RF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Vocalía Ejecutiva de la 03 Junta Distrital Ejecutiva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  <w:tr>
        <w:trPr>
          <w:trHeight w:val="5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5 </w:t>
            </w: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Operación y control de los módul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MX" w:eastAsia="es-MX"/>
              </w:rPr>
              <w:t>atención ciudadana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con solicitudes de material y otros rubros enviados a la Vocalía Local del RFE y Vocalía Ejecutiva de la 03 Junta Distrital Ejecutiva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– 20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1 Expediente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(VRF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42875</wp:posOffset>
            </wp:positionH>
            <wp:positionV relativeFrom="paragraph">
              <wp:posOffset>110490</wp:posOffset>
            </wp:positionV>
            <wp:extent cx="8616950" cy="222504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64" t="24040" r="5249" b="3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orient="landscape" w:w="15840" w:h="12240"/>
      <w:pgMar w:left="1418" w:right="1418" w:gutter="0" w:header="425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  <w:lang w:val="es-MX" w:eastAsia="en-US"/>
      </w:rPr>
    </w:pPr>
    <w:r>
      <w:rPr>
        <w:rFonts w:cs="Arial" w:ascii="Arial" w:hAnsi="Arial"/>
        <w:b/>
        <w:sz w:val="20"/>
        <w:szCs w:val="20"/>
        <w:lang w:val="es-MX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0"/>
        <w:szCs w:val="20"/>
        <w:lang w:val="es-MX"/>
      </w:rPr>
    </w:pPr>
    <w:r>
      <w:rPr>
        <w:rFonts w:cs="Arial" w:ascii="Arial" w:hAnsi="Arial"/>
        <w:b/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ma.torres@jd03-son.ife.org.mx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7:33:00Z</dcterms:created>
  <dc:creator>JAVIER</dc:creator>
  <dc:description/>
  <cp:keywords/>
  <dc:language>en-US</dc:language>
  <cp:lastModifiedBy>INE</cp:lastModifiedBy>
  <cp:lastPrinted>2016-09-18T15:24:00Z</cp:lastPrinted>
  <dcterms:modified xsi:type="dcterms:W3CDTF">2016-11-07T18:16:00Z</dcterms:modified>
  <cp:revision>7</cp:revision>
  <dc:subject/>
  <dc:title/>
</cp:coreProperties>
</file>