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Área de identificación                                                                                         Fecha de elaboración: 5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7 Junta Distrital Ejecutiva del estado de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Miguel Ángel García Onofre,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9 Poniente Núm. 301, Barrio el Santuario, Tepeaca, Pu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01 223 27 5 09 5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miguel.garcia@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lang w:val="es-MX"/>
        </w:rPr>
        <w:t xml:space="preserve">Área </w:t>
      </w:r>
      <w:r>
        <w:rPr/>
        <w:t>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Ejecutiva, Vocalía del Secretario, Vocalía de Registro, Vocalía de Organización y Vocalía de Capacitación </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29"/>
        <w:gridCol w:w="4380"/>
        <w:gridCol w:w="2405"/>
        <w:gridCol w:w="2124"/>
        <w:gridCol w:w="2545"/>
      </w:tblGrid>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pPr>
            <w:r>
              <w:rPr>
                <w:rFonts w:cs="Arial" w:ascii="Arial" w:hAnsi="Arial"/>
                <w:sz w:val="20"/>
                <w:szCs w:val="20"/>
              </w:rPr>
              <w:t>Sección:</w:t>
            </w:r>
            <w:r>
              <w:rPr>
                <w:rFonts w:cs="Arial" w:ascii="Arial" w:hAnsi="Arial"/>
                <w:sz w:val="20"/>
                <w:szCs w:val="20"/>
                <w:lang w:val="es-MX"/>
              </w:rPr>
              <w:t>2 Asuntos Jurídico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2.5 Oficialía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l expediente se conforma de las solicitudes de petición de los partidos políticos o candidatos independient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2.11 Documentos sobre multas  interpuestas a través de los  Procedimientos Ordinarios Especiales Sancionador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l expediente se integra de los documentos derivadas de las multas interpuestas por los Procedimientos Ordinarios Especiales Sancionador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2.16 Procedimientos Especiales Sancionador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Los expedientes constan de toda la documentación de los Procedimientos Especiales Sancionador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aja 1 y 2,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2.19 Recursos de Revisión</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xpedientes de Recursos de Revisión; de los plazos y términos de las Sesiones de Consejo Distrital; de medios de impugnación y de juicio de inconformidad.</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Arial" w:hAnsi="Arial" w:cs="Arial"/>
                <w:sz w:val="20"/>
                <w:szCs w:val="20"/>
              </w:rPr>
            </w:pPr>
            <w:r>
              <w:rPr>
                <w:rFonts w:cs="Arial" w:ascii="Arial" w:hAnsi="Arial"/>
                <w:sz w:val="20"/>
                <w:szCs w:val="20"/>
              </w:rPr>
              <w:t>Sección:</w:t>
            </w:r>
            <w:r>
              <w:rPr>
                <w:rFonts w:cs="Arial" w:ascii="Arial" w:hAnsi="Arial"/>
                <w:sz w:val="20"/>
                <w:szCs w:val="20"/>
                <w:lang w:val="es-MX"/>
              </w:rPr>
              <w:t>3 Programación, Organización y Presupuestación</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3.17 Visitas de supervisión</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 del inmueble ocupado como sede de la Junt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3.21 Evaluación y control del ejercicio presupuest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eta individual 7 e informe sobre comportamiento Presupues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Arial" w:ascii="Arial" w:hAnsi="Arial"/>
                <w:sz w:val="20"/>
                <w:szCs w:val="20"/>
              </w:rPr>
              <w:t>Sección:</w:t>
            </w:r>
            <w:r>
              <w:rPr>
                <w:rFonts w:cs="Arial" w:ascii="Arial" w:hAnsi="Arial"/>
                <w:sz w:val="20"/>
                <w:szCs w:val="20"/>
                <w:lang w:val="es-MX"/>
              </w:rPr>
              <w:t>4 Recursos Humano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4 Registro y Control de Presupuestos y Plaza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ntilla de personal de módul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5 Nómina de Pago de Pers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de comprobación de pago de nómina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6 Reclutamiento y selección de pers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xpedientes de los Organismos Públicos Electorales y </w:t>
            </w:r>
            <w:r>
              <w:rPr>
                <w:rFonts w:cs="Arial" w:ascii="Arial" w:hAnsi="Arial"/>
                <w:sz w:val="20"/>
                <w:szCs w:val="20"/>
                <w:lang w:val="es-MX"/>
              </w:rPr>
              <w:t>del personal a contrata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Librero 2, entrepaño 1 de la Vocalía del Secretario Distrital; </w:t>
            </w:r>
            <w:r>
              <w:rPr>
                <w:rFonts w:cs="Arial" w:ascii="Arial" w:hAnsi="Arial"/>
                <w:sz w:val="20"/>
                <w:szCs w:val="20"/>
                <w:lang w:val="es-MX"/>
              </w:rPr>
              <w:t>Vocalía de Organización Electoral, archivero 2, cajón 2. 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7 Identificación y acreditación de pers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con acuses de envió de refrendo de credenci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tácora de Rol de Personal de Módulos Fijos; expediente con acuse de recibo de oficios de incidencias y reporte de descuentos originales; expediente de registro de asistencia manu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 Archivero 1 A, cajón D de la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4.12 Evaluaciones y Promocion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l expediente se integra del oficio se remisión de las Cédulas de Evaluación  del Desempeño para el personal Administrativo, Técnico Operativ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estaciones del personal administrativ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original de la entrega del formato denominado "Registro y Funcionamiento de Comisiones de Seguridad y Salud en el Trabaj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rPr>
              <w:t>Curso Inducción a la Técnica de las 5'S</w:t>
            </w:r>
            <w:r>
              <w:rPr>
                <w:rFonts w:cs="Arial" w:ascii="Arial" w:hAnsi="Arial"/>
                <w:sz w:val="20"/>
                <w:szCs w:val="20"/>
                <w:lang w:val="es-MX" w:eastAsia="es-MX"/>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5 Recursos Financiero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 Programas y proyectos sobre recursos financieros y contabilidad gubernament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portes del 100% de Registro de operaciones en el SIG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5.3 Gastos de egresos  por partida presupuest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con los acuses de recibido de oficios de entrega de las comprobaciones presupuestales y no presupuestales del año 20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de la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5.12 Asignación y optimización de recursos financiero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con la información de la asignación de recursos financieros en los proyectos denominados "Presupuesto base" para el año 20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de la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5.15 Transferencias de Presupuest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integrado por trasferencias realizadas en el 2015. Documentación en copi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de la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5.23 Conciliacion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con los acuses de recibido de oficio s de entrega de las conciliaciones bancarias de la cuenta 07078830792. Documentación en copi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de la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5.29 Reintegro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 con acuse de recibo de oficios de la entrega de formatos de solicitud de reintegr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de la Vocalía del Secretario</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Arial" w:hAnsi="Arial" w:cs="Arial"/>
                <w:sz w:val="20"/>
                <w:szCs w:val="20"/>
                <w:lang w:val="es-MX"/>
              </w:rPr>
            </w:pPr>
            <w:r>
              <w:rPr>
                <w:rFonts w:cs="Arial" w:ascii="Arial" w:hAnsi="Arial"/>
                <w:sz w:val="20"/>
                <w:szCs w:val="20"/>
                <w:lang w:eastAsia="es-MX"/>
              </w:rPr>
              <w:t>Sección: 6 Recursos Materiales y Obra Públic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6.6 Contrato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Contratos de prestaciones de servicio de limpieza; de fotocopiado; de prestaciones de servicio de vigilancia; del inmueble sede Distrital; de servicios de producción, instalación y difusión de publicidad en medios exteriores; de alimentación y de arrendamiento de sillas, mesas, carpas y sanitario portáti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6.17 Inventario físico y control de bienes muebl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xpediente de los bien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jc w:val="both"/>
              <w:rPr>
                <w:rFonts w:ascii="Arial" w:hAnsi="Arial" w:cs="Arial"/>
                <w:sz w:val="20"/>
                <w:szCs w:val="20"/>
                <w:lang w:eastAsia="es-MX"/>
              </w:rPr>
            </w:pPr>
            <w:r>
              <w:rPr>
                <w:rFonts w:cs="Arial" w:ascii="Arial" w:hAnsi="Arial"/>
                <w:sz w:val="20"/>
                <w:szCs w:val="20"/>
                <w:lang w:eastAsia="es-MX"/>
              </w:rPr>
              <w:t>6.20 disposiciones y Sistemas de Abastecimiento y almacen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Entradas y salidas al Almacén Distri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A, cajón D Vocalía del Secretario</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jc w:val="both"/>
              <w:rPr>
                <w:rFonts w:ascii="Arial" w:hAnsi="Arial" w:cs="Arial"/>
                <w:sz w:val="20"/>
                <w:szCs w:val="20"/>
                <w:lang w:eastAsia="es-MX"/>
              </w:rPr>
            </w:pPr>
            <w:r>
              <w:rPr>
                <w:rFonts w:cs="Arial" w:ascii="Arial" w:hAnsi="Arial"/>
                <w:sz w:val="20"/>
                <w:szCs w:val="20"/>
                <w:lang w:eastAsia="es-MX"/>
              </w:rPr>
              <w:t>6.23 Comités y subcomités de adquisiciones, arrendamientos y servicio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s-MX"/>
              </w:rPr>
              <w:t>Expedientes que contiene las sesiones del  Subcomité de Adquisiciones, Arrendamientos y Servicios de la Junta Distri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7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rPr>
              <w:t>Sección: 7 Servicios Generale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7.3 Servicios Básicos (energía eléctrica, agua, predi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E</w:t>
            </w:r>
            <w:r>
              <w:rPr>
                <w:rFonts w:cs="Arial" w:ascii="Arial" w:hAnsi="Arial"/>
                <w:sz w:val="20"/>
                <w:szCs w:val="20"/>
                <w:lang w:val="es-MX"/>
              </w:rPr>
              <w:t>xpedientes que se integra de oficios, reportes y recibos del consumo de energía eléctrica de la 07JDE y el MAC21072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rchivero 1 A, cajón D Vocalía del Secretario. 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7.13 Control de parque vehicular.</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s de vehículos y de comprobante de pago de infrac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rchivero 1 A, cajón D, Vocalía del Secretario. 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8 Tecnologías y Servicios de la Información</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both"/>
              <w:rPr>
                <w:rFonts w:ascii="Arial" w:hAnsi="Arial" w:cs="Arial"/>
                <w:sz w:val="20"/>
                <w:szCs w:val="20"/>
              </w:rPr>
            </w:pPr>
            <w:r>
              <w:rPr>
                <w:rFonts w:cs="Arial" w:ascii="Arial" w:hAnsi="Arial"/>
                <w:sz w:val="20"/>
                <w:szCs w:val="20"/>
              </w:rPr>
              <w:t>8.17 Administración y Servicios de Archiv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os relativos al archivo Institucion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1 de la Vocalía del Secretario Distrita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9 Comunicación Social y Relaciones Pública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5 Publicidad Instituci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rtes de Difus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Arial" w:hAnsi="Arial" w:cs="Arial"/>
                <w:sz w:val="20"/>
                <w:szCs w:val="20"/>
                <w:lang w:val="es-MX"/>
              </w:rPr>
            </w:pPr>
            <w:r>
              <w:rPr>
                <w:rFonts w:cs="Arial" w:ascii="Arial" w:hAnsi="Arial"/>
                <w:sz w:val="20"/>
                <w:szCs w:val="20"/>
                <w:lang w:val="es-MX"/>
              </w:rPr>
              <w:t>Sección: 11 Planeación, Información, Evaluación y Política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Informes de Junta, </w:t>
            </w:r>
            <w:r>
              <w:rPr>
                <w:rFonts w:cs="Arial" w:ascii="Arial" w:hAnsi="Arial"/>
                <w:sz w:val="20"/>
                <w:szCs w:val="20"/>
                <w:lang w:val="es-MX"/>
              </w:rPr>
              <w:t>informes de realización y conclusión de sesiones, informe mensual de actividades relevantes, reporte semanal de asuntos relevantes, reporte semanal de hechos y funcionamiento e integra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Área de la Vocalía de Capacitación Electoral y Educación Cívica en el Anaquel 1/ entrepaño 2. </w:t>
            </w:r>
            <w:r>
              <w:rPr>
                <w:rFonts w:cs="Arial" w:ascii="Arial" w:hAnsi="Arial"/>
                <w:sz w:val="20"/>
                <w:szCs w:val="20"/>
                <w:lang w:val="es-MX"/>
              </w:rPr>
              <w:t>Vocalía Ejecutiva.</w:t>
            </w:r>
          </w:p>
          <w:p>
            <w:pPr>
              <w:pStyle w:val="Normal"/>
              <w:jc w:val="both"/>
              <w:rPr>
                <w:rFonts w:ascii="Arial" w:hAnsi="Arial" w:cs="Arial"/>
                <w:sz w:val="20"/>
                <w:szCs w:val="20"/>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jc w:val="both"/>
              <w:rPr>
                <w:rFonts w:ascii="Arial" w:hAnsi="Arial" w:cs="Arial"/>
                <w:sz w:val="20"/>
                <w:szCs w:val="20"/>
                <w:lang w:eastAsia="es-MX"/>
              </w:rPr>
            </w:pPr>
            <w:r>
              <w:rPr>
                <w:rFonts w:cs="Arial" w:ascii="Arial" w:hAnsi="Arial"/>
                <w:sz w:val="20"/>
                <w:szCs w:val="20"/>
                <w:lang w:eastAsia="es-MX"/>
              </w:rPr>
              <w:t>11. 22 Junta Distrital Ejecutiv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Convocatorias, Actas de Sesión Ordinarias y Extraordinarias y reportes de Sesion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2 de la Vocalía del Secretario Distrita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12 Transparencia y Acceso a la Información</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jc w:val="both"/>
              <w:rPr>
                <w:rFonts w:ascii="Arial" w:hAnsi="Arial" w:cs="Arial"/>
                <w:sz w:val="20"/>
                <w:szCs w:val="20"/>
                <w:lang w:eastAsia="es-MX"/>
              </w:rPr>
            </w:pPr>
            <w:r>
              <w:rPr>
                <w:rFonts w:cs="Arial" w:ascii="Arial" w:hAnsi="Arial"/>
                <w:sz w:val="20"/>
                <w:szCs w:val="20"/>
                <w:lang w:eastAsia="es-MX"/>
              </w:rPr>
              <w:t>12.6 Solicitudes de acceso a la información</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Acuses originales de los informes solicitados por parte de la Junta Local Ejecutiv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13 Partidos Políticos Nacionales y Agrupaciones Políticas Nacionales, Prerrogativas y fiscalización.</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18 Franquicias postales y telegráfica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ranquicia post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jc w:val="both"/>
              <w:rPr>
                <w:rFonts w:ascii="Arial" w:hAnsi="Arial" w:cs="Arial"/>
                <w:sz w:val="20"/>
                <w:szCs w:val="20"/>
                <w:lang w:eastAsia="es-MX"/>
              </w:rPr>
            </w:pPr>
            <w:r>
              <w:rPr>
                <w:rFonts w:cs="Arial" w:ascii="Arial" w:hAnsi="Arial"/>
                <w:sz w:val="20"/>
                <w:szCs w:val="20"/>
                <w:lang w:eastAsia="es-MX"/>
              </w:rPr>
              <w:t>13.32 Apoyo, Asesorías y Capacitación a Partidos Político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eastAsia="es-MX"/>
              </w:rPr>
            </w:pPr>
            <w:r>
              <w:rPr>
                <w:rFonts w:cs="Arial" w:ascii="Arial" w:hAnsi="Arial"/>
                <w:sz w:val="20"/>
                <w:szCs w:val="20"/>
                <w:lang w:eastAsia="es-MX"/>
              </w:rPr>
              <w:t>Documentación de la destrucción de la Documentación Electoral del Proceso Interno del PRD; que contiene Actas Administrativas de inicio y conclusión del proceso de monitoreo de anuncios y espectaculares y de la d</w:t>
            </w:r>
            <w:r>
              <w:rPr>
                <w:rFonts w:cs="Arial" w:ascii="Arial" w:hAnsi="Arial"/>
                <w:sz w:val="20"/>
                <w:szCs w:val="20"/>
                <w:lang w:val="es-MX"/>
              </w:rPr>
              <w:t>estrucción de documentación de la elección del P.R.D.</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Librero 2, entrepaño 3 de la Vocalía del Secretario Distrital. </w:t>
            </w:r>
            <w:r>
              <w:rPr>
                <w:rFonts w:cs="Arial" w:ascii="Arial" w:hAnsi="Arial"/>
                <w:sz w:val="20"/>
                <w:szCs w:val="20"/>
                <w:lang w:val="es-MX"/>
              </w:rPr>
              <w:t>Vocalía Ejecutiva,</w:t>
            </w:r>
          </w:p>
          <w:p>
            <w:pPr>
              <w:pStyle w:val="Normal"/>
              <w:jc w:val="both"/>
              <w:rPr>
                <w:rFonts w:ascii="Arial" w:hAnsi="Arial" w:cs="Arial"/>
                <w:sz w:val="20"/>
                <w:szCs w:val="20"/>
              </w:rPr>
            </w:pPr>
            <w:r>
              <w:rPr>
                <w:rFonts w:cs="Arial" w:ascii="Arial" w:hAnsi="Arial"/>
                <w:sz w:val="20"/>
                <w:szCs w:val="20"/>
                <w:lang w:val="es-MX"/>
              </w:rPr>
              <w:t>Archivero 3,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Arial" w:hAnsi="Arial" w:cs="Arial"/>
                <w:sz w:val="20"/>
                <w:szCs w:val="20"/>
                <w:lang w:val="es-MX"/>
              </w:rPr>
            </w:pPr>
            <w:r>
              <w:rPr>
                <w:rFonts w:cs="Arial" w:ascii="Arial" w:hAnsi="Arial"/>
                <w:sz w:val="20"/>
                <w:szCs w:val="20"/>
                <w:lang w:val="es-MX"/>
              </w:rPr>
              <w:t>Sección: 14 Registro Federal de Electores</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2 Proyectos y Programas en Materia de Registro de Elector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para Vocal del .R.F.E. Local; oficios para Presidentes Municip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5 Módulo de atención ciudadan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Directorio de módulos; reuniones de trabajo con el personal de MAC; supervisiones a MAC; disposiciones generales para los MAC; cursos de capacitación; actas cierre de campaña; información de Módulos; Entrega de paquetería de los MAC; destrucción de credenciales; informe de Buzón de Quejas y Sugerencias; conciliación de cifras; supervisiones en MAC; quejas recibidas en la Dirección de Atención Ciudadan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6 Credencial de Elector</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trega-Recepción de credenciales; Consulta Lista Nominal CEDIC.</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8 Actualización del Padrón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ualización al Padrón en MAC; Suspensión de Derechos; Registro irregulares; Avisos Ciudadanos; Cédulas de corroboración de datos; Testimoniales de Defunción; Homonimias y Duplicados; Depuración al Padrón Electoral; Articulo 155; Solicitudes de Expedición; Actualización al Padrón en MAC; Procedimiento alterno; Testimoniales de suspensión de derechos; Domicilios irregulares. Encuesta de actualización para verificación nacional muestr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8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na del Vocal del R.F.E. Archivero 1 cajón A. </w:t>
            </w:r>
            <w:r>
              <w:rPr>
                <w:rFonts w:cs="Arial" w:ascii="Arial" w:hAnsi="Arial"/>
                <w:sz w:val="20"/>
                <w:szCs w:val="20"/>
                <w:lang w:val="es-MX"/>
              </w:rPr>
              <w:t>Vocalía Ejecutiva, 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11 Cartografía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Actualización Cartográfica; Ciudadanos mal referenciados; Verificación Nacional Muestral 2015; Bitácora SOGEC.</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15 Comisión Distrital de Vigilancia</w:t>
            </w:r>
          </w:p>
          <w:p>
            <w:pPr>
              <w:pStyle w:val="Normal"/>
              <w:jc w:val="both"/>
              <w:rPr>
                <w:rFonts w:ascii="Arial" w:hAnsi="Arial" w:cs="Arial"/>
                <w:sz w:val="20"/>
                <w:szCs w:val="20"/>
              </w:rPr>
            </w:pPr>
            <w:r>
              <w:rPr>
                <w:rFonts w:cs="Arial" w:ascii="Arial" w:hAnsi="Arial"/>
                <w:sz w:val="20"/>
                <w:szCs w:val="20"/>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erdos de la Comisión Distrital de Vigilancia; Actas de sesiones ordinarias y extraordinarias de la Comisión Distrital de Vigilanci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l R.F.E. Archivero 1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szCs w:val="20"/>
                <w:lang w:val="es-MX"/>
              </w:rPr>
            </w:pPr>
            <w:r>
              <w:rPr>
                <w:rFonts w:cs="Arial" w:ascii="Arial" w:hAnsi="Arial"/>
                <w:sz w:val="20"/>
                <w:szCs w:val="20"/>
                <w:lang w:val="es-MX"/>
              </w:rPr>
              <w:t>Sección: 15 Proceso Elector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ón de Acuerdos y entrega de Compendio; entrega de la guía para consejeros electorales, informe sobre propaganda electoral, notificación de acuerdos a presidentes municipales, Curso de Cómputos Distritales y solicitud de apoyo a autoridades municip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3, Cajones 1 y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uniones de Mecanismos de Coordinación y Asistencia Elector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3  Estudios y análisis sobre procesos electoral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cumplimiento de las etapas de captur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6 Consejo Distrit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Documentación de las Sesiones de Consejo Distrital del PEF 2014-2015; de minutas; Convocatorias a sesiones y reuniones de trabajo, originales. Convocatorias a reuniones de trabajo; acuse de recibo notificación nombramiento y ratificación; instalación e integración del Consejo Distrital 07; informes rendidos por el Consejero Presidente; atención a solicitudes de Partidos Políticos; acuse de recibo de expediente de expediente de diputados por los principios de M.R y R.P.; escritos de renuncia y atención a solicitudes de partidos polític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2 de la Vocalía del Secretario Distrital. Vocalía de Organización Electoral, archivero 2, cajón 1. Vocalía Ejecutiva,</w:t>
            </w:r>
          </w:p>
          <w:p>
            <w:pPr>
              <w:pStyle w:val="Normal"/>
              <w:jc w:val="both"/>
              <w:rPr>
                <w:rFonts w:ascii="Arial" w:hAnsi="Arial" w:cs="Arial"/>
                <w:sz w:val="20"/>
                <w:szCs w:val="20"/>
                <w:lang w:val="es-MX"/>
              </w:rPr>
            </w:pPr>
            <w:r>
              <w:rPr>
                <w:rFonts w:cs="Arial" w:ascii="Arial" w:hAnsi="Arial"/>
                <w:sz w:val="20"/>
                <w:szCs w:val="20"/>
                <w:lang w:val="es-MX"/>
              </w:rPr>
              <w:t>Archivero 3,  Cajones 1 y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7 Solicitudes de Registro de Candidatos a Puestos de Elección Popular</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 de Candidatos a Diputados MR; expediente de acta circunstanciada del término de solicitudes de registro de candidatos a Diputados por el Principio MR; expediente de copias Certificadas de los expedientes de registro de candidatos a Diputados por el Principio de M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5.14 Ubicación de casilla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Actas circunstanciadas de las Publicaciones de listados de ubicación e integración de las Mesas Directivas de Casillas; </w:t>
            </w:r>
            <w:r>
              <w:rPr>
                <w:rFonts w:cs="Arial" w:ascii="Arial" w:hAnsi="Arial"/>
                <w:sz w:val="20"/>
                <w:szCs w:val="20"/>
              </w:rPr>
              <w:t>presupuestación, planeación y ejecución de la actualización de Rasgos Relevantes; transición IFE-INE; e</w:t>
            </w:r>
            <w:r>
              <w:rPr>
                <w:rFonts w:cs="Arial" w:ascii="Arial" w:hAnsi="Arial"/>
                <w:sz w:val="20"/>
                <w:szCs w:val="20"/>
                <w:lang w:val="es-MX"/>
              </w:rPr>
              <w:t>Estadístico de lista y padrón electoral; actualización de rasgos relevantes; publicación de listas en lugares públicos; dispositivos de apoyo para el traslado de presidentes de mesas directivas de casilla; informe sobre Sistema de Ubicación de casillas; p</w:t>
            </w:r>
            <w:r>
              <w:rPr>
                <w:rFonts w:cs="Arial" w:ascii="Arial" w:hAnsi="Arial"/>
                <w:sz w:val="20"/>
                <w:szCs w:val="20"/>
              </w:rPr>
              <w:t xml:space="preserve">resupuestación, planeación y ejecución de la actualización de Rasgos Relevantes. Documentación en original. Transición IFE-INE. </w:t>
            </w:r>
            <w:r>
              <w:rPr>
                <w:rFonts w:cs="Arial" w:ascii="Arial" w:hAnsi="Arial"/>
                <w:sz w:val="20"/>
                <w:szCs w:val="20"/>
                <w:lang w:val="es-MX"/>
              </w:rPr>
              <w:t>Secciones de atención especial e invitaciones a recorrid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 Vocalía de Organización Electoral, archivero 2, cajón 2. Vocalía de Organización Electoral, archivero 2, cajón 1. 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15.15 </w:t>
            </w:r>
            <w:r>
              <w:rPr>
                <w:rFonts w:cs="Arial" w:ascii="Arial" w:hAnsi="Arial"/>
                <w:sz w:val="20"/>
                <w:szCs w:val="20"/>
              </w:rPr>
              <w:t>Recorrido SA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 circunstanciada levantada con motivo de la publicación en los estrados del Consejo Distrital del INE, de las cédulas para notificar la sustitución de los ciudadanos designados para integrar las Mesas Directivas de Casillas, durante la Jornada Electoral; s</w:t>
            </w:r>
            <w:r>
              <w:rPr>
                <w:rFonts w:cs="Arial" w:ascii="Arial" w:hAnsi="Arial"/>
                <w:sz w:val="20"/>
                <w:szCs w:val="20"/>
                <w:lang w:val="es-MX"/>
              </w:rPr>
              <w:t>ecciones de Atención Especial; informes de cumplimiento del orden de visita geográfico, y cumplimiento del 100% de revisitas a ciudadanos notificado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ibrero 2, entrepaño 3 de la Vocalía del Secretario Distrital. Vocalía Ejecutiva, Archivero 3,  Cajón 1 y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16 Representantes de Partidos Políticos antes Mesas Directivas de Casill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os de solicitud de acreditación de representantes ante mesas directivas de casilla y generales y expediente de actas circunstanciadas; informe de disminución de solicitudes de ampliación líquid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ibrero 2, entrepaño 3 de la Vocalía del Secretario Distrital. Vocalía Ejecutiva, 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vocatorias a reunión y trabajo y altas y bajas de asistentes; acuses de recibo de integrantes del Consejo Distrital y vocales de la JDE; solicitud de certificación de inexistencia afiliados y/o militancia partidist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 Vocalía Ejecutiva, Archivero 3,  Cajones 1 y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8 Observadores electorales (meta 1)</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y oficios de cumplimiento de la meta 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5.19 Documentación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levantadas con motivo del Material Electoral; actas circunstanciadas relativas al proceso de selección de estudio muestras de boletas; así como de preparación y selección de boletas a destruir; lista de documentación recibida con custodia, agrupamiento de boletas; acta de material a destruir, formatos sobre preparación, traslado y destrucción de material electoral del PEF 2014-20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 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5.20 Material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material entregado a la Vocalía; lista de documentación recibida sin custodia, materiales de oficina y remisión de líquido indelebl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1 Sistema ELEC.</w:t>
            </w:r>
          </w:p>
          <w:p>
            <w:pPr>
              <w:pStyle w:val="Normal"/>
              <w:jc w:val="both"/>
              <w:rPr>
                <w:rFonts w:ascii="Arial" w:hAnsi="Arial" w:cs="Arial"/>
                <w:sz w:val="20"/>
                <w:szCs w:val="20"/>
                <w:lang w:val="es-MX"/>
              </w:rPr>
            </w:pPr>
            <w:r>
              <w:rPr>
                <w:rFonts w:cs="Arial" w:ascii="Arial" w:hAnsi="Arial"/>
                <w:sz w:val="20"/>
                <w:szCs w:val="20"/>
                <w:lang w:val="es-MX"/>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do primera insaculación y segunda insacula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5.22 Sistema de información de la jornada electoral (SIJE)</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estionarios sobre el SIJE 2015. Lista de asistencia a cursos de capacitación SIJE 2015; informes sobre programación de horarios y transmisión de la información a la sala del SIJE 2015; informes sobre simulacros realizados los días 3 y 24 de mayo de 2015 (SIJ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4 Conteo rápid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stas de asistencia a los cursos para realizar los simulacros, programación de horarios para la transmisión, formatos de seguimiento de conteo rápid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6 Recepción y traslado de paquetes y expedientes de casill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 circunstanciada original que se elaboró para dar cumplimiento a lo dispuesto por el artículo 304, de la Ley General de Instituciones y Procedimientos Electorales; formato de avance en la entrega de paquetes electorales a presidentes de mesas directivas de casilla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 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7 Expedientes de cómputo Distrital de Elección de Diputados de Mayoría Relativ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recibo de expediente de Diputados por los principios de M.R. y R.P.</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w:t>
            </w:r>
          </w:p>
          <w:p>
            <w:pPr>
              <w:pStyle w:val="Normal"/>
              <w:jc w:val="both"/>
              <w:rPr>
                <w:rFonts w:ascii="Arial" w:hAnsi="Arial" w:cs="Arial"/>
                <w:sz w:val="20"/>
                <w:szCs w:val="20"/>
                <w:lang w:val="es-MX"/>
              </w:rPr>
            </w:pPr>
            <w:r>
              <w:rPr>
                <w:rFonts w:cs="Arial" w:ascii="Arial" w:hAnsi="Arial"/>
                <w:sz w:val="20"/>
                <w:szCs w:val="20"/>
                <w:lang w:val="es-MX"/>
              </w:rPr>
              <w:t>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28 Expedientes del Cómputo Distrital de Elección de Diputados por el Principio de Representación Proporci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entrega de expediente de Diputados por el Principio de Representación Proporcion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 de materiales en existenci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supervisión por parte de la SEDENA, seguimiento de la custodia en los consejos, inventario de equipamiento proporcionado al personal de custodia, oficio entrega-recepción del personal de custodi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 Organización Electoral, archivero 2,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Arial" w:hAnsi="Arial" w:cs="Arial"/>
                <w:sz w:val="20"/>
                <w:szCs w:val="20"/>
                <w:lang w:val="es-MX"/>
              </w:rPr>
            </w:pPr>
            <w:r>
              <w:rPr>
                <w:rFonts w:cs="Arial" w:ascii="Arial" w:hAnsi="Arial"/>
                <w:color w:val="000000"/>
                <w:sz w:val="20"/>
                <w:szCs w:val="20"/>
              </w:rPr>
              <w:t>Sección: 16 Desarrollo Democrático, Educación Cívica y Participación Ciudadana.</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pación Ciudadan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Organizaciones Ciudadana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moción de la participación ciudadan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3,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 xml:space="preserve">16.10 </w:t>
            </w:r>
            <w:r>
              <w:rPr>
                <w:rFonts w:cs="Arial" w:ascii="Arial" w:hAnsi="Arial"/>
                <w:sz w:val="20"/>
                <w:szCs w:val="20"/>
              </w:rPr>
              <w:t>Seguimiento de programas y evaluación</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eguimiento de Programas y evaluación.</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de la vocalía de Capacitación Electoral y Educación Cívica en el Anaquel 1/ entrepaño 2</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ogramas de participación infantil y Juvenil, Oficios y documentos soportes de la Elección Infantil y Juveni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de la vocalía de Capacitación Electoral y Educación Cívica en el Anaquel 1/ entrepaño 2</w:t>
            </w:r>
          </w:p>
        </w:tc>
      </w:tr>
      <w:tr>
        <w:trPr/>
        <w:tc>
          <w:tcPr>
            <w:tcW w:w="1428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Arial" w:hAnsi="Arial" w:cs="Arial"/>
                <w:color w:val="000000"/>
                <w:sz w:val="20"/>
                <w:szCs w:val="20"/>
              </w:rPr>
            </w:pPr>
            <w:r>
              <w:rPr>
                <w:rFonts w:cs="Arial" w:ascii="Arial" w:hAnsi="Arial"/>
                <w:color w:val="000000"/>
                <w:sz w:val="20"/>
                <w:szCs w:val="20"/>
              </w:rPr>
              <w:t>Sección: 17 Servicios Profesional Elector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6 Formación continua y desarrollo de personal del Servicio Profesion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originales de la remisión de los acuses de la DESPE a la Junta Local Ejecutiva; a</w:t>
            </w:r>
            <w:r>
              <w:rPr>
                <w:rFonts w:cs="Arial" w:ascii="Arial" w:hAnsi="Arial"/>
                <w:sz w:val="20"/>
                <w:szCs w:val="20"/>
                <w:lang w:val="es-MX"/>
              </w:rPr>
              <w:t xml:space="preserve">ctividades del curso “Inducción a la Técnica de las 5´S”; y actividades del curso </w:t>
            </w:r>
            <w:r>
              <w:rPr>
                <w:rFonts w:cs="Arial" w:ascii="Arial" w:hAnsi="Arial"/>
                <w:color w:val="000000"/>
                <w:sz w:val="20"/>
                <w:szCs w:val="20"/>
                <w:lang w:val="es-MX"/>
              </w:rPr>
              <w:t>“Desarrollo de habilidades instruccion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 Vocalía de Organización Electoral, archivero 2, cajón 1</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9 Servicio Profesional Electoral</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del oficio y formato de los reportes sobre las sesiones extraordinarias no calendarizadas del Consejo Distrital, de las mestas 1, 2 y 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ibrero 2, entrepaño 3 de la Vocalía del Secretario Distrital</w:t>
            </w:r>
          </w:p>
        </w:tc>
      </w:tr>
      <w:tr>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9 Evaluación del desempeño del Servici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valuación del desempeño de Servicio Profesion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 Expedien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Área de la vocalía de Capacitación Electoral y Educación Cívica en el Anaquel 1/ entrepaño 2</w:t>
            </w:r>
          </w:p>
        </w:tc>
      </w:tr>
    </w:tbl>
    <w:p>
      <w:pPr>
        <w:pStyle w:val="Normal"/>
        <w:jc w:val="both"/>
        <w:rPr>
          <w:rFonts w:ascii="Arial" w:hAnsi="Arial" w:cs="Arial"/>
          <w:lang w:val="es-MX"/>
        </w:rPr>
      </w:pPr>
      <w:r>
        <w:rPr>
          <w:rFonts w:cs="Arial" w:ascii="Arial" w:hAnsi="Arial"/>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C. Araceli Morales Ramírez</w:t>
            </w:r>
          </w:p>
          <w:p>
            <w:pPr>
              <w:pStyle w:val="Normal"/>
              <w:jc w:val="center"/>
              <w:rPr>
                <w:rFonts w:ascii="Arial" w:hAnsi="Arial" w:cs="Arial"/>
                <w:lang w:val="es-MX"/>
              </w:rPr>
            </w:pPr>
            <w:r>
              <w:rPr>
                <w:rFonts w:cs="Arial" w:ascii="Arial" w:hAnsi="Arial"/>
                <w:lang w:val="es-MX"/>
              </w:rPr>
              <w:t>Secretaria en Junta Distri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Miguel Ángel García Onofre</w:t>
            </w:r>
          </w:p>
          <w:p>
            <w:pPr>
              <w:pStyle w:val="Normal"/>
              <w:jc w:val="center"/>
              <w:rPr>
                <w:rFonts w:ascii="Arial" w:hAnsi="Arial" w:cs="Arial"/>
                <w:lang w:val="es-MX"/>
              </w:rPr>
            </w:pPr>
            <w:r>
              <w:rPr>
                <w:rFonts w:cs="Arial" w:ascii="Arial" w:hAnsi="Arial"/>
                <w:lang w:val="es-MX"/>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o.b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Lic. Álvaro Téllez Lezama</w:t>
            </w:r>
          </w:p>
          <w:p>
            <w:pPr>
              <w:pStyle w:val="Normal"/>
              <w:jc w:val="center"/>
              <w:rPr>
                <w:rFonts w:ascii="Arial" w:hAnsi="Arial" w:cs="Arial"/>
                <w:lang w:val="es-MX"/>
              </w:rPr>
            </w:pPr>
            <w:r>
              <w:rPr>
                <w:rFonts w:eastAsia="Arial" w:cs="Arial" w:ascii="Arial" w:hAnsi="Arial"/>
                <w:lang w:val="es-MX"/>
              </w:rPr>
              <w:t xml:space="preserve"> </w:t>
            </w:r>
            <w:r>
              <w:rPr>
                <w:rFonts w:cs="Arial" w:ascii="Arial" w:hAnsi="Arial"/>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rPr>
          <w:rFonts w:ascii="Arial" w:hAnsi="Arial" w:cs="Arial"/>
          <w:lang w:val="es-MX"/>
        </w:rPr>
      </w:pPr>
      <w:r>
        <w:rPr>
          <w:rFonts w:cs="Arial" w:ascii="Arial" w:hAnsi="Arial"/>
          <w:lang w:val="es-MX"/>
        </w:rPr>
      </w:r>
    </w:p>
    <w:sectPr>
      <w:headerReference w:type="default" r:id="rId3"/>
      <w:footerReference w:type="default" r:id="rId4"/>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Normal"/>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garcia@ine.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2:04:00Z</dcterms:created>
  <dc:creator>Instituto Federal Electoral.</dc:creator>
  <dc:description/>
  <cp:keywords/>
  <dc:language>en-US</dc:language>
  <cp:lastModifiedBy>INE</cp:lastModifiedBy>
  <cp:lastPrinted>2015-02-13T10:07:00Z</cp:lastPrinted>
  <dcterms:modified xsi:type="dcterms:W3CDTF">2016-11-09T22:18:00Z</dcterms:modified>
  <cp:revision>3</cp:revision>
  <dc:subject/>
  <dc:title>Instructivo para la Elaboración de la Guía Simple de Archivos</dc:title>
</cp:coreProperties>
</file>