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Fecha de elaboración: </w:t>
      </w:r>
      <w:r>
        <w:rPr>
          <w:rFonts w:cs="Arial" w:ascii="Arial" w:hAnsi="Arial"/>
          <w:lang w:val="es-MX"/>
        </w:rPr>
        <w:t>05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8 Junta Distrital Ejecutiva en el estado de Pueb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José Alfredo Ramírez Huitrón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Revolución, núm. 14, Colonia Centro, Ciudad Serdán, C.P. 75520, Pueb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245 452102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alfredo.ramirezh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, Vocalía del Secretario, Vocalía de Organización Electoral, Vocalía del Registro Federal de Electores y Vocalía de Capacitación Electoral y Educación Cívic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701"/>
        <w:gridCol w:w="1701"/>
        <w:gridCol w:w="2976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PROGRAMACIÓN,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3.21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aluación y Control del Ejercicio Presupues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formatos y/o correos mediante los cuales se informa el cumplimiento de las metas individuales números 5, 6 y 7 de la Evaluación Anual del Desempeño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 y Vocalía de Capacitación Electoral y Educación Cívica, Archivero 1, Cajón 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4.-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informado el cumplimiento de la meta número 5, nóminas por concepto de pago al personal contratado bajo el régimen de plaza presupuestal y bajo el régimen de honorari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ero 2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 Reclutamiento y selección de perso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información sobre la contratación de Capturistas en las Juntas Distritales Ejecutiv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Organización Electoral, Archivero 1, cajón 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Control de Asistenc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ero 2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8 Registro y Control de Contratos por Honorari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l personal de honorari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ero 2,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6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5 </w:t>
            </w:r>
            <w:r>
              <w:rPr>
                <w:rFonts w:cs="Arial" w:ascii="Arial" w:hAnsi="Arial"/>
                <w:sz w:val="19"/>
                <w:szCs w:val="19"/>
                <w:lang w:val="es-MX" w:eastAsia="es-MX"/>
              </w:rPr>
              <w:t>Arrendami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por parte del dueño del inmueble ubicado en Av. Revolución Núm. 14, así como oficios de contestación y recibidos por parte de la Junta Local Ejecutiv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23 Adquisicione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de Subcomité de Adquisiciones y Administració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ero 2,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8 TECNOLOGÍAS Y SERVICIOS DE LA INFORMA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11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solicitud recibidos por parte de los Vocales de esta Junta Distrital, oficios y reportes de seguimiento originales sobre las Sesiones de Junta Distrital, enviados a la Junta Local Ejecutiva y acuses de recibo originales de convocatori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 y Vocalía del Secretario, Archivero 2,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PLANEACIÓN, INFORMACIÓN, EVALUACIÓN Y POLITICAS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7.- Evaluación de Programas de Ac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información sobre los estudios realizados a la documentación y material electoral utilizados en el PEF 2014-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Organización Elector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ordinarias y extraordinarias, celebradas en la 08 Junta Distrital Ejecutiva, actas circunstanciadas, actas de publicación minutas de reunión de traba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 y Vocalía del Secretario, Archivero 2, cajón A,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3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PARTIDOS POLÍTICOS NACIONALES Y AGRUPACIONES POLÍTICAS NACIONALES, PRERROGATIVAS Y FISCALIZA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3.17 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adio y Televis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notificaciones entregadas a las emisoras XELU-AM y XHPXA-FM, indicaciones para realizar las notificaciones y acuses de oficios enviados a la Junta Local Ejecutiv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4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. Disposición en Materia de Registro Federal 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, Formatos, Informes y Ofici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 en la vocalí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2. Proyectos y Programas en Materia de Registro Federal 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, Acuses, Circulares, Correos, Formatos Varios y Ofici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 en la vocalí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. Operación y control de los Módulos de Atención Ciudad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s, Cursos de capacitación, Directorio de Módulos, Cambio de Inmuebles, Informes Semanales e INFOMA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5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 y Archivero Recortado 1 en la vocalí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. Credencial para Vot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, Cuestionarios y Solicitudes de Expedició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 en la vocalí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. Actualización del Padrón Electoral y Lista Nomin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édulas, Testimoniales y Notificacion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5, cajón “A” en la vocalí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. Listas Nominales de Elector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tancias y Solicitudes de Aclaració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 en la vocalí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. Cartografía Electo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s de la Actualización Cartográf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3, cajón “A” en la vocalí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. Comisión Distrital de Vigilan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, Acuerdos, Quejas y Sugerencias, Estadísticos y Proyectos de Act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cajón “A” en la vocalía del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. Coordinación con Juzgados y Procuradurías (Datos Personale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Solicitu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cajón “A” en la vocalía del RFE</w:t>
            </w:r>
          </w:p>
        </w:tc>
      </w:tr>
      <w:tr>
        <w:trPr>
          <w:trHeight w:val="299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5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s y Análisis sobre Procesos Electoral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información sobre la Carpeta de Información Básica Distrit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Organización Elector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ordinarias y extraordinarias, celebradas en el 08 Consejo Distrital, actas circunstanciadas, actas de publicación minutas de reunión de trabaj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7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, Archivero 2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9 Campañas Electoral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convocatorias a partidos políticos y oficios de cumplimiento sobre el monitoreo de medi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3 Organización de Debates Público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, oficios de cumplimiento e informe sobre el desarrollo del deba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4.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Ubicación de Casill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información sobre las actividades realizadas para la ubicación y equipamiento de casillas. Además de información sobre Rasgos Relevant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Organización Elector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reportes de cumplimiento de las metas individuales 2 y 3 de la Evaluación Anual del Desempeño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 y 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7 Asistentes Electoral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sobre la capacitación de Vocales integrantes de la JDE y Consejeros electorales para la aplicación de entrevista a aspirantes a SE y CA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8.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bservadores Electoral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información sobre el seguimiento a la tramitación y aprobación de Observadores Electorales en el distri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Organización Elector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9.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ocumentación Electo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información sobre la Documentación Electoral del PEF 2014-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Organización Elector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0.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aterial Electo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información sobre el Material Electoral del PEF 2014-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Organización Elector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2.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istema de Información de la Jornada Electoral (SIJ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información sobre la realización de los simulacros realizados y sobre la planeación y seguimiento de trabajos correspondientes al funcionamiento y adecuación de la Sala del SI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Organización Elector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4.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teo Rápid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información sobre la planeación y seguimiento a los trabajos correspondientes al Conteo Rápid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 la Vocalía de Organización Electoral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7 Expediente de cómputo Distrital de la Elección de Diputados de Mayoría Rela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en copia y originales de la elección de diputados federa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</w:t>
            </w:r>
          </w:p>
        </w:tc>
      </w:tr>
      <w:tr>
        <w:trPr>
          <w:trHeight w:val="299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6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2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yectos Y Programas en Materia de Desarroll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emocrático, Educación Cívica y Particip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iudad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irculares de la Junta Local y  oficios de cumplimiento de la meta colectiva número 9 de la Evaluación Anual del Desempeño 201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B</w:t>
            </w:r>
          </w:p>
        </w:tc>
      </w:tr>
      <w:tr>
        <w:trPr>
          <w:trHeight w:val="10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3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ivulgación de la Cultura Político Democrát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irculares de la Junta Local, reportes y soporte documental de cumplimiento de la meta colectiva número 2 de la Evaluación Anual del Desempeño 201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B y Vocalía de Capacitación Electoral y Educación Cívica, Archivero 1, Cajón A</w:t>
            </w:r>
          </w:p>
        </w:tc>
      </w:tr>
      <w:tr>
        <w:trPr>
          <w:trHeight w:val="6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que se han impartido en materia Político Elector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>
          <w:trHeight w:val="6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Seguimiento de Programas y Evalu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itácoras mensuales con información de las incidencias que afecten el adecuado cumplimiento de los trabajos de la Vocalí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>
          <w:trHeight w:val="4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 final de la Consulta Infantil y Juvenil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, Archivero 1, Cajón A</w:t>
            </w:r>
          </w:p>
        </w:tc>
      </w:tr>
      <w:tr>
        <w:trPr>
          <w:trHeight w:val="299" w:hRule="atLeast"/>
        </w:trPr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17  </w:t>
            </w: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  <w:t>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6 </w:t>
            </w:r>
            <w:r>
              <w:rPr>
                <w:rFonts w:cs="Arial" w:ascii="Arial" w:hAnsi="Arial"/>
                <w:sz w:val="19"/>
                <w:szCs w:val="19"/>
                <w:lang w:val="es-MX" w:eastAsia="es-MX"/>
              </w:rPr>
              <w:t>Formación Continua y Desarrollo del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19"/>
                <w:szCs w:val="19"/>
                <w:lang w:val="es-MX" w:eastAsia="es-MX"/>
              </w:rPr>
              <w:t xml:space="preserve">del Servicio Profesiona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sobre los cursos de actualización permanente de los Miembros del Servicio Profesional Elector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7.9 </w:t>
            </w:r>
            <w:r>
              <w:rPr>
                <w:rFonts w:cs="Arial" w:ascii="Arial" w:hAnsi="Arial"/>
                <w:sz w:val="19"/>
                <w:szCs w:val="19"/>
                <w:lang w:val="es-MX" w:eastAsia="es-MX"/>
              </w:rPr>
              <w:t>Evaluación del Desempeño de Personal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19"/>
                <w:szCs w:val="19"/>
                <w:lang w:val="es-MX" w:eastAsia="es-MX"/>
              </w:rPr>
              <w:t>Servic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recibo de las convocatorias dirigidas a los Consejeros Electorales y Representantes de Partidos Políticos a fin de realizar la evaluación y acuses de recibo generados por el sistema utilizado para realizar la evaluación y formatos de cuentas genéricas enviados a la Junta Loc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ría Guadalupe Josefina Ley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en Junta Distrit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José Alfredo Ramírez Huitr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Víctor Manuel Manzano Orte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2:20:00Z</dcterms:created>
  <dc:creator>Instituto Federal Electoral.</dc:creator>
  <dc:description/>
  <cp:keywords/>
  <dc:language>en-US</dc:language>
  <cp:lastModifiedBy>INE</cp:lastModifiedBy>
  <cp:lastPrinted>2014-10-07T18:17:00Z</cp:lastPrinted>
  <dcterms:modified xsi:type="dcterms:W3CDTF">2016-11-09T22:23:00Z</dcterms:modified>
  <cp:revision>3</cp:revision>
  <dc:subject/>
  <dc:title>Instructivo para la Elaboración de la Guía Simple de Archivos</dc:title>
</cp:coreProperties>
</file>