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left" w:pos="9201" w:leader="none"/>
        </w:tabs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ab/>
        <w:t>GUÍA SIMPLE DE ARCHIVO 2015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   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23 de octu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 en el estado de Oaxa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David Chicatti Como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km. 32.5 de la Carretera Internacional Cristóbal Colón, Tlacolula de Matamoros, Oaxa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(951) 5621689 ó 5621691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vid.chicatti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, del Secretario, de Organización Electoral, del Registro Federal de Electores, de Capacitación Electoral y Educación Cívica, así como el Área Administrativ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1, 1.8, 1.9, 2.15, 3.18, 4.1, 4.3, 4.5, 4.6, 4.8, 4.11, 4.12, 4.15, 4.16, 4.25, 4.28, 5.1, 5.3, 5.4, 5.5, 5.12, 5.15, 5.17, 5.29, 6.15, 6.17, 6.20, 6.23, 7.3, 7.5, 7.6, 7.8, 7.13, 7.14, 7.16, 8.3, 8.17, 11.5, 11.7, 11.14, 11.16, 11.18, 11.22, 12.4, 13.17, 13.20, 13.22, 14.1, 14.4, 14.5, 14.6, 14.8, 14.11, 14.15, 15.1, 15.5, 15.6, 15.14, 15.16, 15.19, 15.20, 16.1, 16.2, 16.3, 16.5, 6.7, 16.10, 17.6, 17.9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: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, oficios, notas, recibidos vía correo electrónico de oficinas cent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, oficios, notas, solicitudes, correos electrónicos recibidos de las vocalías de la 04 Junta Distrital Ejecutiva y circula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circulares, oficios circulares enviados a las vocalías de la 04 Junta Distrital Ejecutiva, a la Junta Local Ejecutiva, a Oficinas Centrales, a Dependencias e Institu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5: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ones de mantenimiento de vehículo placas RW-39820; viáticos; servicio telefónico; cd's; dvd's, tonner. etc. (cop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7: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ones de gastos de combustible de vehículos utilizados para actividades de la Vocal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8: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3 Normatividad tecnológ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ormatos SAD, host-admin, mainbit, inventario de equipos de cómp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1.7 Programas y proyectos de inform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reuniones de trabajo de vocales de vocales y de miembros del Servicio Profesional Electoral de la 04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 de Junta, de sesiones de junta, semanales; repor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3: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órdenes de transmisión, pautas, medidas cautelares, acuerdos enviados a las radiodifusoras del distri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7: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5 Consejo Loc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, oficios, notas, recibidos vía correo electrónico del Consejo Local y de la Junta Loc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ficios recibidos de consejeros electorales, supervisores electorales, cae’s, representantes de partidos políticos, dependencias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enviados a consejeros electorales, supervisores electorales, cae’s, representantes de partidos políticos, radiodifusoras, autoridades municip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7: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metas individuales y colectivas; y bitácoras de desempeño del Vocal Ejecu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o 1, Vocalía Ejecu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: Legislación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 Disposiciones legales en mate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s de Acuerdos, Lineamientos, Manuales, etc. (Jun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s de Acuerdos, Lineamientos, Manuales, etc. (Consej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circulares, oficios y demás documentación y recibida por la JLE y Oficinas Centrales (Jun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circulares, oficios y demás documentación enviada a la JLE y de Oficinas Centrales (Jun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irculares-oficios internos enviados y recibidos en la 04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iversa documentación recibida sobre el Proces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enviados y entregados a diversas áreas sobre el P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entrega de convocatorias a integrantes del Consejo para se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ses de entrega de Proy. de Actas a integrantes de Conse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s de acreditaciones de representantes de Part. Pol. Acreditados ente el Conse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3: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.18 Disposiciones en materia de presupuest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información recibida de la JLE relativa programaciones de presupues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4: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5 Nómina de pago del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ocumentación recibida de la JLE y oficinas centrales relativa al pago de nóminas del pers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ocumentación recibida de la JLE y oficinas centrales relativa al reclutamiento y selección del pers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 Control de asistencia (vacaciones, descansos y licencia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oficios, circulares relativas a vacaciones, días de descanso, licencias y demá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2 Evaluaciones y promo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ocumentación recibida relativa a estímulos y promociones del personal; cédulas de evaluación de personal adscrito a la V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5 Filiaciones al ISSS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oficios, circulares relativas al ISSS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6 Control de prestaciones en materia económica (FONAC, sistema de ahorro para el retiro, seguros, etc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información recibida sobre las prestaciones de FONAC, seguros, y demá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5: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ones (viáticos; mtto. de vehículo Tsuru Nisan, placas TLA–30–54; mtt.o de impresoras; adquisición de tonner; envío de doct´n. por paq., vale de almacén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2 Asignación y optimiz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oficios, circulares y demás recibidas relativas a los recurs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15 Transferencia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ocumentos recibidos sobre transferencias de presupues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 de arrendamiento del inmueble de la 04 J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ventario de bienes de la Vocalía del Secretar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originales del subcomité de adquisiciones y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-convocatorias a sesiones del subcomité de adquisiciones y administración, proyección de gastos del subcom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7: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5 Servicios de seguridad y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s de prestación de servicios del personal de vigilancia de la 04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6 Servicios de lavandería, limpieza, higiene y fumig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s de prestación de servicios limpieza de la 04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7.8 Servicio de telefoní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comprobación del servicio telefónico (concentrado de llamadas oficiales y personales de la vocalía del Secretario (acus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control de parque vehicular, oficios de solicitud de vehículo, (cop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pia de comprobación de vales y facturas de combustible proporcionados al vocal secretario (copias), y control de bitácora general del Tsuru Nissa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ación relativa a actividades de Protección Civil, a la Comisión Mixta de Seguridad e Higiene de la 04 J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8: Tecnologías y Servicio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tiva al archivo institucional de la 04 J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rendidas en ses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convocatorias a sesiones de Junt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originales de sesiones de la 04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circunstanciadas, vencimiento de plazos, administrativas, y demás de la 04 J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2: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.4 Unidad de enla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información requerida de la Unidad de Enlac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  <w:t>Sección 13: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.20 Ministr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istraciones relativas a actividades de certific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4: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ocumentación relativa a los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.6 Credencia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ocumentación recibida sobre la credencial para vot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5: Proceso Electoral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diversa documentación recibida sobre el PEF (Acuerdos, lineamientos, procedimientos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de sesione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uerdos de sesiones de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relativa a la ubicación de casillas con motivo del P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reditaciones y sustituciones de representantes de Emblemas/Sublemas generales y ante mesas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s de diversos documentos relativos a la documentación electoral del P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ación relativa a la documentación electoral del PE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7: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6 Formación continua y desarrollo del personal del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pia de información relativa a los cursos impartidos a través del campus virtual al V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.9 Evaluación del desempeño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ortes de evaluación del servicio profesional electoral (metas) del Vocal Secret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–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de la Vocalía del S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recursos humanos (recibidos, enviados, plantillas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 del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l personal adscritos a la 04 Junta distrital ejecutiva y vocalía del RFE (fum; formatos del segur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ómina de pago del personal: presupuestal, honorarios permanente y eventual, personal sinop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asistencia (vacaciones, descansos y licencias, incapacidades, etc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taciones económicas estímulos y recompensas (oficios de evaluación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5 Filiaciones al ISSS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iliaciones al ISSSTE, bajas ante el ISSSTE del personal presupuestal y even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prestaciones en materia económica (fonac, sistema de ahorro para el retiro, seguros individualizados, anteojos, premio de antigüedad, etc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5 Cens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nso de personal presupuestal y honorarios, censo de madres y niños: día de reyes y día del niñ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gistro y control de contratos del personal de honorarios eventual y perman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5: Recursos Financieros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 Disposiciones en materia de recursos financieros y contabilidad guberna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sposiciones en materia de recursos financieros contabilidad gubernamental y proyec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.4 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gresos (avisos de abono de sueldo, avisos de los recursos ministrados a la cuenta de esta 04 JD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5.5 Libros conta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bro diario de bancos, conciliaciones bancarias, estado de origen y aplicación, estados de cuenta, rendimientos de cuenta, retenciones de iva e is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17 Registro y control de pólizas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ones mensuales de los gastos de operación de esta 04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29 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Reintegros de recursos no ejercidos: JLE-J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Inventario físico de los bienes de activo fijo con que cuenta esta 04 JDE, así como el resguardo de los mism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>
          <w:trHeight w:val="6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almacén: vales de entrada-salida existencias costea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 para la reunión del subcomité, copia de la proyección de gastos, formato programa de actividades (pa) y formatos cas de las vocalías de esta 04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7: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eléctrica, agua, 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básicos: energía eléctrica, agua, et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.5 Servicios de seguridad y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vigilancia diurna y noctur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8 Servicio de telefonía, celular y radiolocaliz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l servicio telefónico convencional de la 04 Junta distrital ejecutiva cuenta maestra 0F156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 de resguardos entrada y salida de los vehículos oficiales de esta  04 JDE, expediente de bitácoras generales de la 04 JDE y VRFE, expediente de los vehículos  (tarjeta de circulación, tenencia, póliza de seguro, factura, copia de la factura), expediente del mantenimiento vehicular de la junta y arrend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robación de vales de combustible asignados por vehículo, expediente de la adquisición de vales de combusti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s de documentos recibidos y enviados en gen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nte 1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ORGANIZACIÓN ELECTORAL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a la Junta Local Ejecutiva y V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Junta Local Ejecutiva y V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de órganos Centrales, Junta Local,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s recibidos y enviados a la Junta Local y Voc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idos v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2: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 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de pautas, acuerdos y de órdenes de trasmis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5: Recursos Financieros</w:t>
            </w:r>
          </w:p>
        </w:tc>
      </w:tr>
      <w:tr>
        <w:trPr>
          <w:trHeight w:val="40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viáticos, gastos de campo, reposición de recurs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>
          <w:trHeight w:val="42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combusti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>
          <w:trHeight w:val="41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gastos var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6: Recursos Materiales y Obra Pública</w:t>
            </w:r>
          </w:p>
        </w:tc>
      </w:tr>
      <w:tr>
        <w:trPr>
          <w:trHeight w:val="4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 físico y control de bienes 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les de almacé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3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isposiciones y sistemas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l Subcomité de Adquisiciones, Arrendamientos y Serv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7: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s de telefonía, telefonía celular y radiolo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de telefon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utorización entrada y salida y bitácoras de vehícul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vales de combusti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vales de combusti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7 Programas y proyectos de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>
          <w:trHeight w:val="4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6 Normas para la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y normas evaluación del desempeñ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Vocalí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Sección 13: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s-MX" w:eastAsia="en-US"/>
              </w:rPr>
              <w:t>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órdenes y pautas y acuer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 Verificación de transmis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o de omisiones y oficios de reprogram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6: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participaciones en el Campus Vir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Sección 17: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y colectiv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, Cajón 1. Vocalía de Organización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: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s de acuerdos de sesiones Ord. y Ex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l JOS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tos. Recibidos: circulares de la JDE y JLE; circulares entregadas a los RPP de la CNV, CONASE y CL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l JOS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4: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. de personal de contratos por honorarios; of. y formato de movimientos de pers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3, ofna. del VRFE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5: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amiento y contabilida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Financie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4, ofna. del VRF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: gastos de campo, viáticos, insumos de cafetería de la CD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4, ofna. del VRFE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6: Recursos Materiales y Obras Pu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 Disposiciones y sistemas de abastecimiento y almacen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. enviados para la adquisición de material (VRFE y MAC´S); Vales de mater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4, ofna. del VRFE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7: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s de telefonía, telefonía celular y radiolo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servicio telefón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4, ofna. del VRF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 general, formatos de resguardo y salid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2, ofna. del VRF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combustible suministrado en efectivo y mediante v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4, ofna. del VRFE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1: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. de informe mensual de acuerdo al Calendario Anual de Activ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l JOS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4 Disposiciones en materia de evaluación para el desempeñ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 y Eval. del Desempeño del VRFE y personal de la VRF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2, ofna. del VRFE.</w:t>
            </w:r>
          </w:p>
        </w:tc>
      </w:tr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y actas de sesiones en la 04 JDE, correo electr. recibidos y remit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l JO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4: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 Disposiciones en materia de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. recibidos y remitidos de: Autoridades Mpls, JLE y JDE; Informe Semanal de Actv. y Quincenal de Difusión; Informe mensual de Act. más relevantes; Doc. relacionados a la VNM; Programa de Verificación de Identidad y Situación Jurídica de Ciudadanos; Aclaración de Situación Registral por Aportación de Datos Presuntamente Irregulares; Cédulas y of. del Programa de Bajas por Defunción, Suspensión y Pérdida de Derechos Político-Electorales; Cédulas y Of. del Programa de Detección de Registros Duplicad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2, ofna. del VRF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4 Padr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de la instalación del Padrón Electoral en los equipos de cómp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 mac fij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tos. enviados a CECYRD; Importación y Exportación de la base de datos; Configuración y Actualización; base SIIRFE y soporte técnico; Archivos de transacciones enviados; Reporte diario de trámites levantados e incidencias; Paquetería Sema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 mac fij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ísticos de Padrón Electoral y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l VRF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programación trimestral; paquetería mensual; digitalización y actualización cartográfica en la J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 cartografí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cibos de comprobación de insumos de cafetería; informe mensual para sesión de JDE; actas de sesiones Ord. y Ext.; directorio de MAC´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1, ofna. del JOS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realizados por el VRFE en el campus virtu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2, ofna. del VRF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l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ín para el MSPE (DESP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1, cajón 3, ofna. del VRFE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 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1 Disposiciones en materia de desarrollo democrático, educación cívica 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ines recibidos de la DECEYEC para ejecución de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–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fiere a informes y documentos del concurso juvenil “Debate Político 2015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.3 Divulgación de la cultura político 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tos. de distribución de Carteles y Conv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formación eventos de Comunicación, con el propósito de difundir los temas de interés institucional a la sociedad relacionados con la campaña institucional y subcampañ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–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fiere a documentos  de cursos y talleres impartidos en materia polític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–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informes rendidos por el Vocal de CEyEC (seguimiento de las incidencias suscitadas que interfieren en la ejecución de actividades de la Vocalí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– VCEYEC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MX"/>
        </w:rPr>
      </w:pPr>
      <w:r>
        <w:rPr>
          <w:rFonts w:cs="Arial" w:ascii="Arial" w:hAnsi="Arial"/>
          <w:sz w:val="10"/>
          <w:szCs w:val="1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resa García Garc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c. David Chicatti Co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 Ejecutivo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Pedro Hernández Juár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.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30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s-MX"/>
      </w:rPr>
      <w:t xml:space="preserve"> 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02:00Z</dcterms:created>
  <dc:creator>Instituto Federal Electoral.</dc:creator>
  <dc:description/>
  <cp:keywords/>
  <dc:language>en-US</dc:language>
  <cp:lastModifiedBy>INE</cp:lastModifiedBy>
  <cp:lastPrinted>2015-02-11T17:03:00Z</cp:lastPrinted>
  <dcterms:modified xsi:type="dcterms:W3CDTF">2016-11-09T18:07:00Z</dcterms:modified>
  <cp:revision>4</cp:revision>
  <dc:subject/>
  <dc:title>Instructivo para la Elaboración de la Guía Simple de Archivos</dc:title>
</cp:coreProperties>
</file>