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</w:rPr>
        <w:t>UNIDAD TÉCNICA DE TRANSPARENCIA Y PROTECCIÓN DE DATOS PERSON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Fecha de elaboración 27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Junta Distrital Ejecutiva en Oaxa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osé Francisco Rocha Anguiano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José A. Baños Aguirre No. 128, Barrio La banda, Santiago Pinotepa Nacional, Oaxa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954 54 33318 y 954 54 3331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jose.rocha@ine.mx</w:t>
              </w:r>
            </w:hyperlink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, Vocalía de Secretario, Vocalía de Registro Federal de Electores, Vocalía de Organización Electoral, y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8"/>
        <w:gridCol w:w="56"/>
        <w:gridCol w:w="4209"/>
        <w:gridCol w:w="129"/>
        <w:gridCol w:w="31"/>
        <w:gridCol w:w="2379"/>
        <w:gridCol w:w="20"/>
        <w:gridCol w:w="36"/>
        <w:gridCol w:w="2070"/>
        <w:gridCol w:w="11"/>
        <w:gridCol w:w="19"/>
        <w:gridCol w:w="2521"/>
      </w:tblGrid>
      <w:tr>
        <w:trPr/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gramación, Organización y Presupuesta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</w:tc>
      </w:tr>
      <w:tr>
        <w:trPr/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IA EJECUTIVA</w:t>
            </w:r>
          </w:p>
        </w:tc>
      </w:tr>
      <w:tr>
        <w:trPr/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. Visitas de Supervisión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Visita de supervisión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11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 4:  Recursos Humanos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 Control Disciplinario</w:t>
            </w:r>
          </w:p>
        </w:tc>
        <w:tc>
          <w:tcPr>
            <w:tcW w:w="4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isciplinario del C. Crescenciano H. Alavez Velasco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117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6:  RECURSOS MATERIALES Y OBRA PÚBLICA </w:t>
            </w:r>
          </w:p>
        </w:tc>
        <w:tc>
          <w:tcPr>
            <w:tcW w:w="2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27. Comisión de Administración e Informáti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 de bienes informáticos arrendados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1428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CIÓN 8: TECNOLOGÍAS Y SERVICIOS DE LA INFORMACIÓN</w:t>
            </w:r>
          </w:p>
        </w:tc>
      </w:tr>
      <w:tr>
        <w:trPr/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mitidos y recibidos de las Vocalías del RFE, Organización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>
          <w:trHeight w:val="690" w:hRule="atLeast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y recibidos de otras dependencias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>
          <w:trHeight w:val="552" w:hRule="atLeast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de la coordinación administrativa de la junta local ejecutiva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de la vocalía de Capacitación Electoral de la Junta Local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>
          <w:trHeight w:val="576" w:hRule="atLeast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de la Unidad Técnica de Servicios de Informática UNICOM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chivero 1, cajón1, Vocalía del Secretario</w:t>
            </w:r>
          </w:p>
        </w:tc>
      </w:tr>
      <w:tr>
        <w:trPr>
          <w:trHeight w:val="576" w:hRule="atLeast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rrespondencia recibida de la vocalía del Secretario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chivero 1, cajón1, Vocalía del Secretario</w:t>
            </w:r>
          </w:p>
        </w:tc>
      </w:tr>
      <w:tr>
        <w:trPr/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nviada a la Vocalía Ejecutiva de la Junta Local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nviada a la Vocalía del Secretario de la Junta Local Ejecutiva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Administración y Servicios de Correspond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nviada a la Coordinación Administrativa de la Junta Local Ejecutiva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CIÓN 11: PLANEACIÓN, INFORMACIÓN, EVALUACIÓN Y POLÍTICAS</w:t>
            </w:r>
          </w:p>
        </w:tc>
      </w:tr>
      <w:tr>
        <w:trPr/>
        <w:tc>
          <w:tcPr>
            <w:tcW w:w="2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21" w:leader="none"/>
                <w:tab w:val="right" w:pos="264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15  Programas y Proyectos en Materia devaluación del Desempeño </w:t>
            </w:r>
          </w:p>
        </w:tc>
        <w:tc>
          <w:tcPr>
            <w:tcW w:w="4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ortes de cumplimiento de Meta Individual 1, 2,3,4,5,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orte de Cumplimiento Metas Colectivas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>
          <w:trHeight w:val="265" w:hRule="atLeast"/>
        </w:trPr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CIÓN 13: PARTIDOS POLÍTICOS NACIONALES Y AGRUPACIONES POLÍTICAS NACIONALES, PRERROGATIVAS Y FISCALIZACIÓN</w:t>
            </w:r>
          </w:p>
        </w:tc>
      </w:tr>
      <w:tr>
        <w:trPr/>
        <w:tc>
          <w:tcPr>
            <w:tcW w:w="28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17. Radio y Televisió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ciones recibidas de la DEPP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ulas de notificación de la emisora XEPNX-AM; XEACC-AM; XHEDO-FM y  XEJAM-AM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I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 4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CURSOS HUMANOS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 Disposiciones en materia de Recursos Humanos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de Recursos Human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6. Reclutamiento y Selección de Personal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illas del Personal de Honorarios Permanent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8 Control de Asistencia (vacaciones, descansos y licencias, incapacidades, etc.)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caciones y Licencias Medica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1. Estímulos y Recompensas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ulas de Evaluación y resultados de calificacion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1. Programas y Servicios Sociales, Culturales, de Seguridad e Higiene en el Trabajo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de la Comisión Mixta de Seguridad y Salud en el Trabaj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.26. Expedición de Constancias y Credenciales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ancias de Comisión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1428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CIÓN 5: RECURSOS FINANCIEROS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. Programas y Proyectos Sobre Recursos Financieros y Contabilidad Gubernamental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de Recursos Financier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1428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6: RECURSOS MATERIALES Y OBRA PÚBLICA 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Disposiciones en materia de recursos Materiales, obra pública, conservación y mantenimiento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de Recursos Material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>
          <w:trHeight w:val="111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6  Contrato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iginales de los contratos de arrendamiento de los inmuebles que ocupa la Junta Distrital Ejecutiva, así como de los Contratos de Servicios et all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chivero 1, cajón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23 Comités y Subcomités de Adquisiciones, Arrendamientos y Servicio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de Actas y convocatorias de las Sesiones del Subcomité de Adquisiciones y Administración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1428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1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7: SERVICIOS GENERALES 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13. Control de Parque Vehicular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Vehícul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1428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7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CIÓN 8: TECNOLOGÍAS Y SERVICIOS DE LA INFORMACIÓN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4 Control y Desarrollo del Parque Informático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de Equipos Arrendad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s de Equipos arrendad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15 Programas y Proyectos en materia de Evaluación del Desempeño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1, 2, 3, 4 y 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yectos de actas de sesiones de Jun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as aprobadas de sesiones de Junta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 Informes por Disposición Legal (Anual, Trimestral, Mensual)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Sesiones de Junta Distrit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22 Junta Distrital Ejecutiva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iginal de Actas Circunstanciadas y minutas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.2 Programas y Proyectos en Materia de Servicio Profesional Electoral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del servicio profesional elector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 Personal del Servicio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las Evaluaciones de los Miembros del Servicio Profesional Elector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117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15: PROCESO ELECTORAL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Sesiones de Consejo Distrital a los Integrantes de la Junta Distrit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>
          <w:trHeight w:val="69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Sesiones de Consejo Distrit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los Representantes de los Partidos Polític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Sesiones de Consejo Distrital a los Consejeros Electora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cación de Inasistencia  de los Consejeros Electoral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ustificación de Inasistencia  de los Representantes de los Partidos Polític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sistencia de los Representantes de los Partidos Políticos( Dirigencias Estatales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sistencia de los Representantes de los Partidos Políticos (Representantes Distritales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sistencia de los Representantes de los Partidos Políticos (Junta Local Ejecutiva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sión de los Proyectos de Actas a los Representantes de los Partidos Polític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sión de los Proyectos de Actas a los Representantes de los Consejeros Electoral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ón por correo electrónico a los Representantes de los Partidos Polític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>
          <w:trHeight w:val="43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ón por correo electrónico a l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ejeros Electoral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torios Reunión de Trabajo con Integrantes del Consejo Distrit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irigidos a los Medios de Comunica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ón de Acuerdos y Circulares a los Integrantes del Consejo Distrit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os Representantes de los Partidos Polític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ciones de Termin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ja SCG/Q/CG/27/INE/74/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>
          <w:trHeight w:val="144" w:hRule="atLeast"/>
        </w:trPr>
        <w:tc>
          <w:tcPr>
            <w:tcW w:w="1428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7 Solicitudes de Registro de Candidatos d Puestos de Elección Popular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Registro de Candidato Independient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1, Vocalía del Secretario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IA DE ORGANIZACIÓN ELECTORAL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3 PROGRAMACIÓN, ORGANIZACIÓN Y PRESUPUESTACIÓN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17 Reporte de visitas de supervisión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visitas de supervi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/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6 RECURSOS MATERIALES Y OBRAS PUBLICA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y Control de Bienes Muebles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de Bienes Informáticos de la Junt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>
          <w:trHeight w:val="252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Administración de Servicio de Corresponde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recibida de la DEO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>
          <w:trHeight w:val="232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Administración de Servicio de Corresponde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recibida de la DEOE/DERF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>
          <w:trHeight w:val="472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Administración de Servicio de Corresponde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recibida de la UNICO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>
          <w:trHeight w:val="24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Administración de Servicio de Corresponde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recibida de la DECEYEC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>
          <w:trHeight w:val="22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Administración de Servicio de Corresponde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recibida de la Junta Loc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>
          <w:trHeight w:val="23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Administración de Servicio de Corresponde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recibida de la VECEYEC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>
          <w:trHeight w:val="21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Administración de Servicio de Corresponde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de solicitud de recursos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>
          <w:trHeight w:val="46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 Administración de Servicio de Corresponde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 del Vocal Ejecutivo Distri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PLANEACIÓN, INFORMACIÓN, EVALUACIÓN Y POLÍTICA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 Reportes de Actividades del Objetivo Operativo Anual 201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diversas actividades del Objetivo Operativ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Mensuales (Sesión de Junta Distrital)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sesión de junt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/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PROCESO ELECTORAL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dicionamiento de Bodega Elector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Órdenes del día (Sesiones de Consejo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rdenes del día sesión de consej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Disposiciones para el Proceso Electoral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instalación de nodos (SIJ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diversos del Sistema de Información sobre el Desarrollo de la Jornada Electoral (SIJE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7 Disposiciones para el Proceso Electoral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de material no custodiad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Ubicación de casillas aprobada (Original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a de Ubicación de casillas Especiales 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ordinaria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de recorrid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ción de casillas PEF-2014-20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es Electorales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entrega de Materiales Electoral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IA DEL REGISTRO FEDERAL DE ELECTORES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1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4: RECURSOS HUMANOS 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lantilla de personal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1176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7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8:  TECNOLOGÍAS Y SERVICIOS DE LA INFORMACIÓN 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6 Programas y proyectos en materia de servicios de información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y oficios recibidos de la Junta Distrital Ejecutiv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6 Programas y proyectos en materia de servicios de información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y oficios recibidos de la Junta Local Ejecutiv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5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11: PLANEACIÓN, INFORMACIÓN, EVALUACIÓN Y POLÍTICAS 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Programas y proyectos en materia de evaluación del desempeño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ficios mediante los cuales se informa el cumplimiento de la met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Programas y proyectos en materia de evaluación del desempeño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cuales se informa el cumplimiento de la met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Programas y proyectos en materia de evaluación del desempeño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cuales se informa el Cumplimiento de la met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Programas y proyectos en materia de evaluación del desempeño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cuales se informa el cumplimiento de la met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Programas y proyectos en materia de evaluación del desempeño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cuales se informa el cumplimiento de la met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Programas y proyectos en materia de evaluación del desempeño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cuales se informa el cumplimiento de la met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Programas y proyectos en materia de evaluación del desempeño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cuales se informa el cumplimiento de la met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presentados en la sesión mensual de la junta distrital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11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14: REGISTRO FEDERAL DE ELECTORES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egistros de electores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documentos del programa de la verificación nacional muestral 2015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estadísticos, formatos y todo tipo de información relacionada con los módulos de atención ciudadan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enviados a diferentes áreas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cuales se entrega la comprobación y los reintegros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onde se solicita todo el recurso financiero, para llevar a cabo los programas del R.F.E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la entrega de vestuario al personal de los módulos de atención ciudadan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ulas de testigo de la conclusión de los cursos impartidos mediante el campus virtual al personal de los módulos de atención ciudadan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los días de descanso del personal de los módulos de atención ciudadan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-13 del material recibido de la vocalía estatal del RFE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-13 material entregado a los módulos de atención ciudadan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-13 de bienes y muebles entregados a los módulos de atención ciudadan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-13 material recibidos de los módulos de atención ciudadan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-13 de bienes y muebles recibidos de los módulos de atención ciudadan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-13 de mobiliario y equipo enviados y recibidos de la vocalía estatal del RFE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onde se informan actividades de los módulos de atención ciudadan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ta financiera donde se indica el recurso radicado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recibidos de la vocalía estatal, donde se dan indicaciones para las actividades de los módulos de atención ciudadan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onde se informa del personal comisionado alguna actividad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 Credencial para votar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s de embarque que contiene la cantidad y lote de credenciales recibidas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 Credencial para votar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-13 de credenciales entregadas a los módulos de atención ciudadan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 Credencial para votar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sobre los avisos realizados a los ciudadanos para que acudan a los módulos de atención ciudadana a recoger su credencial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cuales se envía toda la información relacionada con el programa de suspensión de derechos políticos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cuales se envía toda la información relacionada con el programa de detección de registros duplicados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ciudadanos notificados por datos irregulares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l departamento de depuración al padrón de la vocalía estatal del RFE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recibidos del departamento de depuración al padrón de la vocalía estatal del RFE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cuales se envía toda la información de actualización cartográfic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cuales se dan las indicaciones y fechas para la actualización cartográfic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mediante los cuales se dan las indicaciones para la actualización cartográfic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4, Vocalía del Registro Federal de Electores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de las sesiones celebradas en la comisión distrital de vigilanci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4, Oficina JOSA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 del día de las sesiones celebradas por la comisión distrital de vigilanci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4, Oficina JOSA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extraordinarias de la comisión distrital de vigilanci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4, Oficina JOSA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para las sesiones de la comisión distrital de vigilanci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4, Oficina JOSA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ditaciones y documentos de partidos políticos de la comisión distrital de vigilanci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4, Oficina JOSA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circunstanciadas ordinarias de la comisión distrital de vigilanci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4, Oficina JOSA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s de acuerdos de las sesiones de la comisión distrital de vigilanci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4, Oficina JOSA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comisión nacional de vigilanci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4, Oficina JOSA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recibidas de la comisión local de vigilanci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4, Oficina JOSA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circunstanciados de las visitas de supervisión de la comisión distrital de vigilancia.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4, Oficina JOSA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las circulares entregadas a representantes de la comisión distrital de vigilancia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4, Oficina JOSA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IA DE CAPACITACIÓN ELECTORAL Y EDUCACIÓN CÍVICA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1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4: RECURSOS HUMANOS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23 Servicio Social de Áreas Administrativa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pia de expedientes del personal de servicio social y actividades encomendadas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3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</w:t>
            </w:r>
          </w:p>
        </w:tc>
      </w:tr>
      <w:tr>
        <w:trPr/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7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8: TECNOLOGÍAS Y SERVICIOS DE LA INFORMACIÓN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17  Administración y Servicios de Archivo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actividad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3,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17 Administración y Servicios de Archivo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Junt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17 Administración y Servicios de Archivo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actividad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3, 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17 Administración y Servicios de Archivo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Aliados Estratégic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.17 Administración y Servicios de Archivo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ctorio de Autoridades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3, </w:t>
            </w:r>
          </w:p>
        </w:tc>
      </w:tr>
      <w:tr>
        <w:trPr/>
        <w:tc>
          <w:tcPr>
            <w:tcW w:w="117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7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9: COMUNICACIÓN SOCIAL Y RELACIONES PÚBLICAS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.7 Boletines Informativos para Medios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para boletin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</w:t>
            </w:r>
          </w:p>
        </w:tc>
      </w:tr>
      <w:tr>
        <w:trPr/>
        <w:tc>
          <w:tcPr>
            <w:tcW w:w="117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5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11: PLANEACIÓN, INFORMACIÓN, EVALUACIÓN Y POLÍTICAS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5 Calendario Anual de Actividades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álogo de Municipios y localidad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3,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5 Calendario Anual de Actividades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Plan Estratégic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8 Sistemas de Información Estadíst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rendidos ante Junt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3,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15 Programas y Proyectos en Materia de Evaluación del Desempeño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Número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3,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.15 Programas y Proyectos en Materia de Evaluación del Desempeño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</w:t>
            </w:r>
          </w:p>
        </w:tc>
      </w:tr>
      <w:tr>
        <w:trPr/>
        <w:tc>
          <w:tcPr>
            <w:tcW w:w="117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15: PROCESO ELECTORAL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Sesiones de Consejo Distrital a los Integrantes de la Junta Distrit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3,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14 Ubicación de Casilla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.15 integración de Mesas Directivas de Casilla 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de Mesas Directivas de Casill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cajón 3,</w:t>
            </w:r>
          </w:p>
        </w:tc>
      </w:tr>
      <w:tr>
        <w:trPr/>
        <w:tc>
          <w:tcPr>
            <w:tcW w:w="117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7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ÓN 16: DESARROLLO DEMOCRÁTICO, EDUCACIÓN CÍVICA Y PARTICIPACIÓN CIUDADANA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8 Programas de Educación Cívica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Educación Cív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11 Relaciones Institucionales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Asociaciones Civil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Nancy Ramírez Lare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écnico de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g. José Francisco Rocha Angui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Norma Paulina Galvá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Secretar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44"/>
        <w:szCs w:val="44"/>
        <w:lang w:val="es-MX" w:eastAsia="en-US"/>
      </w:rPr>
    </w:pPr>
    <w:r>
      <w:rPr>
        <w:rFonts w:cs="Arial" w:ascii="Arial" w:hAnsi="Arial"/>
        <w:b/>
        <w:sz w:val="44"/>
        <w:szCs w:val="44"/>
        <w:lang w:val="es-MX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.rocha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9:18:00Z</dcterms:created>
  <dc:creator>Instituto Federal Electoral.</dc:creator>
  <dc:description/>
  <cp:keywords/>
  <dc:language>en-US</dc:language>
  <cp:lastModifiedBy>INE</cp:lastModifiedBy>
  <cp:lastPrinted>2016-04-29T10:21:00Z</cp:lastPrinted>
  <dcterms:modified xsi:type="dcterms:W3CDTF">2016-11-09T19:20:00Z</dcterms:modified>
  <cp:revision>3</cp:revision>
  <dc:subject/>
  <dc:title>Instructivo para la Elaboración de la Guía Simple de Archivos</dc:title>
</cp:coreProperties>
</file>