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 09/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02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Juanita Pérez Hernández, Voc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Porfirio Díaz No. 115 Sur, zona centro, Apodaca, Nuevo León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8" w:leader="none"/>
              </w:tabs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81-8386-3112 ó 14</w:t>
              <w:tab/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juanita.pere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02 Junta Distrital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2 Asuntos Jurídicos; 4 Recursos Humanos; 5 Recursos Financieros;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6 Recursos Materiales y Obra Pública; 7  Servicios Generales; 8 Tecnologías y Servicios de la Información; 11 Planeación, Información, Evaluación y Políticas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13 Partidos Políticos y Agrupaciones Políticas Nacionales, Prerrogativas y Fiscalización</w:t>
            </w:r>
            <w:r>
              <w:rPr>
                <w:rFonts w:cs="Arial" w:ascii="Arial" w:hAnsi="Arial"/>
                <w:sz w:val="20"/>
                <w:szCs w:val="20"/>
              </w:rPr>
              <w:t>; 14 Registro Federal de Electores; 15 Proceso Electoral; 16 Desarrollo Democrático, Educación Cívica y Participación Ciudadana, 17 Servicio Profesional Electoral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843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ía Ejecu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Representación leg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gener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la Vocal Ejecutiva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cal Secreta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ASUNTOS JURÍDIC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Representación leg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gener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, archivero 2, cajón 3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.19 Medios de Impugnación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ursos de Revisión, PAN, JDC, interpuesto por la C. Ilse María Salazar Huerta; Juicio de Inconformidad interpuesto por el Partido Morena; Juicio de Inconformidad interpuesto por el P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naquel 2,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 Expedientes de Person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 los expedientes del personal que labora y laboró en la Junta, así como originales del personal eventual y por honorarios (si fuera el caso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Enlace Administrativo archivero 1, cajón 1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 Nómin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s de las nóminas quincenales y acuse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Enlace Administrativo estante 1, charola 1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estas actividades y por las gestiones para ocupar plazas administrativas y operativas de la Junta (honorarios y eventuales) NO ENTRAN AQUÍ LAS GESTIONES PARA CONTRATACIÓN DE CAE´S Y SE´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Enlace Administrativo archivero 1, cajón 1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21 Programas y Servicios Sociales, Culturales, de Seguridad e Higiene en el Trabaj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la Comisión, actas, acuerdos, órdenes del día,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/Estante 1 charola 2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RECURSOS FINANCIER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3 Egresos por partida presupuestal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financiera asociada al gasto de la Junta por las diferentes partidas asignadas. (Carpeta financier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Enlace Administrativo estante 1, charola 1.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 RECURSOS MATERIALES Y OBRA PÚBL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 Adquisicion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dientes de las adquisiciones que haya realizado la junta por directa, invitación a tres o licitación públic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Enlace Administrativo estante 1, charola 1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6 Contratos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o lo indica el nombre de la serie, los contratos jurídicos que celebre el INE a través de su representante legal con prestadores de Servicio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, archivero 6, cajón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 Arrendamient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ratos de Arrendamiento de inmuebl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6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7 Inventario físico y control de bienes mueb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sobre el inventario total de bienes muebles y bienes de computo que conserve la junta, documentación sobre los movimientos (altas y bajas) de este mobiliario y constancia de la revisión y firma de los resguardos correspondientes a cada uno de los funcionarios de la Junt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 Asistente Administrativo, estante1, charola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3 Subcomité de Adquisicion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generada por las sesiones del subcomité, actas, acuerdos, órdenes del día,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estante 1, charola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 SERVICIOS GENERAL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 Servicios básico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 de los pagos realizados por concepto de servicios (luz, agua, telefónico, etc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 Asistente Administrativo, estante1, charola 1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 Control del parque vehic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tácoras de uso y de gasolina, asignaciones de vehículos, servicios realizados, pago de tenencias, placas o mantenimiento,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 Vocal Secretario , estante 1, charola 3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4 Vales de combustib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de recepción y entrega, folios, controles,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 Vocal Secretario , estante 1, charola 3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 Protección Civ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iones realizadas, visitas, recomendaciones, et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, estante 2, charola  2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9 Correspondencia de entrada y salid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os, circulares recibidas de otras vocalías de la Junta, de la Junta Local, de Oficinas Centrales, en materia de recursos humanos, financieros o materiales, etc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/archive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  cajón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8 Informes por disposición leg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os informes mensuales, trimestrales, presentados a la Junta Local Ejecutiva, para acreditar cumplimiento de met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/archive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la misma forma que el Consejo, esta serie documental resguarda los expedientes de las sesiones de Junta Distrital con las convocatorias, actas, acuerdos, listas de asistencia, etc. y los reportes de los sistema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, estante 1, charola 2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 PARTIDOS POLITICOS NACIONALES Y AGRUPACIONES POLITICAS NACIONALES, PRERROGATIVAS Y FISCALIZ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 Registro de integrantes y representantes ante los órganos del Institut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resentantes de partidos políticos ante el Consejo Distrit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, estante 1, charolas 1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3.18 Franquicias Postales y Telegráfica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de Franquicias Postales recibidas en el distrit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, archivero 8, cajón 1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6 Consejo Distrit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de Consej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cretario, estante 1, charolas 3 y 4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7 Solicitudes de registro de candidatos a puestos de elección pop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registro de candidatos a Diputados Federales por el principio de Mayoría Relativ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6 Representantes de partidos políticos ante casillas y genera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bramientos de representantes de partidos políticos ante mesas directivas de casilla y generales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Secretario, estante 1, charola 3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7 Expedientes de Cómputo Distrital de elección de Diputados de Mayoría Relativ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 de Cómputo Distrit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4 Constancias de Mayoría y Validez de la Elecció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 de Mayoría y Validez a favor de fórmula ganador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1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SERVICIO PROFESIONAL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9 Evaluación del desempeño de personal del Servici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tancias de evaluación del desempeño del ejercicio 20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Secretario, archivero 2,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ocal de Organización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 RECURSOS HUMANO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Reclutamiento y Selección de Person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mientos y resultados del reclutamiento y contratación de personal eventual de la Vocalía de Organización Electo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de Organización /archivero 2 cajones 1 y 2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 Calendario Anual de Actividad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es mensuales que se presentan ante diversas instancias como el Consejo, Junta, Secretaría Ejecutiva, Vocal Ejecutivo, etc. También está la documentación que avala el cumplimiento y entrega de las actividades conferidas por las Metas Individuales y la Planeación Táctica y Operativa del Institut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ficina del Vocal de Organización / archivero 2 cajones 1 y 2.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2 Junta Distrital Ejecu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s a sesiones de la Junta Distrital y del 02 Consejo Distrit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/ archivero 2 cajones 1 y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s de acuses de circulares, oficios, reportes de actividades del Proceso Electoral 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/ archivero 2 cajones 1 y 2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 Lugares de Uso Comú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y respuesta del ayuntamiento de Apodaca, N.L., en relación a los lugares de uso comú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/ archivero 2 cajón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ados de ubicación de casillas aprobadas por la Junta y el Consejo Distri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/ archivero 2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18 Observador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ora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ción relacionada con los trámites relativos a la acreditación de ciudadanos como observadores electorales por los Consejos General, Local y Distrita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/ archivero 2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 Material Electora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, recibos y listado de la documentación y materiales electorales recibidos por la Junta y el 02 Consejo Distri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icina del Vocal de Organización / archivero 2 cajón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l de Capacitación Electoral y Educación Cív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 TECNOLOGÍAS Y SERVICIOS DE LA INFORMACIÓ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9 Administración y Servicios de correspondenc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icios y circulares enviados y recibidas de la Junta Local y Oficinas Central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Cajón 2, Vocalía de 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 PLANEACIÓN, INFORMACIÓN, EVALUACIÓN Y POLÍTICA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8 Informes por disposición legal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formes mensuales que se presentan a la Junta Distrital y del cumplimiento de actividad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Cajón 2, Vocalía de 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 PROCESO ELECTORA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5 Integración de mesas directivas de casil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pedientes de la notificación y capacitación de los funcionarios de casilla. Actividades de verificació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quel 1, Primer entrepaño, Vocalía de 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8 Observadores electoral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rsos a observadores electoral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Cajón 2, Vocalía de 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 DESARROLLO DEMOCRÁTICO, EDUCACIÓN CÍVICA Y PARTICIPACIÓN CIUDADA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3 Divulgación de la cultura político democrát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rial distribuido enviado por la DECEyEC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Cajón 2, Vocalía de 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8 Programas de Educación Cív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yectos educativos para la participación democrátic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Cajón 2, Vocalía de 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9 Programas de participación Ciudad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as de Participación Ciudadan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trategia Estatal de promoción de la participación ciudadana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chivero 1, Cajón 2, Vocalía de CEYEC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l del Registro Federal de Electo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4 REGISTRO FEDERAL DE ELECTOR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 Disposiciones en materia de Registro Federal de Electores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por colocación de relación de ciudadanos que realizaron trámite en 2013(Artículo 136 LEGIPE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por retiro de estrados de relación de ciudadanos con trámite en 2013 sin recoger su Credencial para Vot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por exhibición y retiro de exhibición de los registros cancelados por disposición del párrafo 3 del art. 155 de la LEGIP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exhibición y de retiro de exhibición de los registros cancelados por disposición del párrafo 5 del art. 156 de la LEGIP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mario para archivo ubicado en recep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6 Solicitudes de Expedición de Credencial para Vot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olicitudes de Expedición de Credencial para Votar levantadas en los Módulos de Atención Ciudadan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2,647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mario para archivo ubicado en recepció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s de sesiones ordinarias y extraordinarias de la 02 Comisión Distrital de Vigilanci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s por lectura y validación de formatos de cpv no entregables por cau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levantada con motivo de la lectura y validación de los formatos de credencial para votar a resguardo por Proceso Electoral Fed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 levantada con motivo de la lectura y validación de los formatos de credencial para votar retiradas por aplicación del artículo 155 de la LEGIP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Minuta levantada con motivo del retiro de resguardo de los formatos de credencial producto de las Solicitudes de Expedición de Credencial para Vot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cta circunstanciada levantada con motivo de la lectura y validación de los formatos de credencial para votar a resguardar por Proceso Electoral Federal. (SECPV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mario para archivo ubicado en recepción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>
          <w:trHeight w:val="13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.P. José Carlos Olvera Serra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sistente Administrati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Juanita Pérez Hernánde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 Ejecutiv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Lic. Gonzalo Cavazos Cassag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cal Secretari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lang w:val="es-MX"/>
      </w:rPr>
      <w:t xml:space="preserve"> </w:t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20:01:00Z</dcterms:created>
  <dc:creator>Instituto Federal Electoral.</dc:creator>
  <dc:description/>
  <cp:keywords/>
  <dc:language>en-US</dc:language>
  <cp:lastModifiedBy>INE</cp:lastModifiedBy>
  <cp:lastPrinted>2015-11-12T10:21:00Z</cp:lastPrinted>
  <dcterms:modified xsi:type="dcterms:W3CDTF">2016-11-08T20:02:00Z</dcterms:modified>
  <cp:revision>3</cp:revision>
  <dc:subject/>
  <dc:title>Instructivo para la Elaboración de la Guía Simple de Archivos</dc:title>
</cp:coreProperties>
</file>