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0"/>
          <w:szCs w:val="20"/>
          <w:lang w:val="es-MX"/>
        </w:rPr>
      </w:pPr>
      <w:r>
        <w:rPr>
          <w:sz w:val="20"/>
          <w:szCs w:val="20"/>
          <w:lang w:val="es-MX"/>
        </w:rPr>
        <w:t>GUÍA SIMPLE DE ARCHIVO 2015</w:t>
      </w:r>
    </w:p>
    <w:p>
      <w:pPr>
        <w:pStyle w:val="TextBody"/>
        <w:rPr>
          <w:rFonts w:ascii="Arial" w:hAnsi="Arial" w:cs="Arial"/>
          <w:b/>
          <w:b/>
          <w:sz w:val="20"/>
          <w:szCs w:val="20"/>
          <w:lang w:val="es-MX"/>
        </w:rPr>
      </w:pPr>
      <w:r>
        <w:rPr>
          <w:rFonts w:cs="Arial" w:ascii="Arial" w:hAnsi="Arial"/>
          <w:b/>
          <w:sz w:val="20"/>
          <w:szCs w:val="20"/>
          <w:lang w:val="es-MX"/>
        </w:rPr>
        <w:t>Área de identificación                                                                                                                  Fecha de elaboración: 01/11/2015</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Órgano Responsable</w:t>
            </w:r>
            <w:r>
              <w:rPr>
                <w:rFonts w:cs="Arial" w:ascii="Arial" w:hAnsi="Arial"/>
                <w:sz w:val="20"/>
                <w:szCs w:val="20"/>
                <w:lang w:val="es-MX"/>
              </w:rPr>
              <w:t>: 12 Junta Distrital Ejecutiva</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Nombre del responsable y cargo</w:t>
            </w:r>
            <w:r>
              <w:rPr>
                <w:rFonts w:cs="Arial" w:ascii="Arial" w:hAnsi="Arial"/>
                <w:sz w:val="20"/>
                <w:szCs w:val="20"/>
                <w:lang w:val="es-MX"/>
              </w:rPr>
              <w:t>: M.V.Z. Helio de la Garza de la Garza, Vocal Ejecutivo</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Domicilio</w:t>
            </w:r>
            <w:r>
              <w:rPr>
                <w:rFonts w:cs="Arial" w:ascii="Arial" w:hAnsi="Arial"/>
                <w:sz w:val="20"/>
                <w:szCs w:val="20"/>
                <w:lang w:val="es-MX"/>
              </w:rPr>
              <w:t xml:space="preserve">: Av. Revolución No 2000 Zona Centro, Cadereyta Jiménez, Nuevo León, Código Postal 67480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Teléfono</w:t>
            </w:r>
            <w:r>
              <w:rPr>
                <w:rFonts w:cs="Arial" w:ascii="Arial" w:hAnsi="Arial"/>
                <w:sz w:val="20"/>
                <w:szCs w:val="20"/>
                <w:lang w:val="es-MX"/>
              </w:rPr>
              <w:t xml:space="preserve">: (01-828) 269 7723 y 24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Correo electrónico</w:t>
            </w:r>
            <w:r>
              <w:rPr>
                <w:rFonts w:cs="Arial" w:ascii="Arial" w:hAnsi="Arial"/>
                <w:sz w:val="20"/>
                <w:szCs w:val="20"/>
                <w:lang w:val="es-MX"/>
              </w:rPr>
              <w:t xml:space="preserve">: helio.delagarza@ine.mx </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Área generadora:</w:t>
            </w:r>
            <w:r>
              <w:rPr>
                <w:rFonts w:cs="Arial" w:ascii="Arial" w:hAnsi="Arial"/>
                <w:sz w:val="20"/>
                <w:szCs w:val="20"/>
                <w:lang w:val="es-MX"/>
              </w:rPr>
              <w:t xml:space="preserve"> Vocalía del Secretario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Sección</w:t>
            </w:r>
            <w:r>
              <w:rPr>
                <w:rFonts w:cs="Arial" w:ascii="Arial" w:hAnsi="Arial"/>
                <w:sz w:val="20"/>
                <w:szCs w:val="20"/>
                <w:lang w:val="es-MX"/>
              </w:rPr>
              <w:t>: 2, 4, 6, 7, 11, 13 y 15</w:t>
            </w:r>
          </w:p>
        </w:tc>
      </w:tr>
    </w:tbl>
    <w:p>
      <w:pPr>
        <w:pStyle w:val="Normal"/>
        <w:jc w:val="center"/>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652"/>
        <w:gridCol w:w="4536"/>
        <w:gridCol w:w="1701"/>
        <w:gridCol w:w="1843"/>
        <w:gridCol w:w="255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2 ASUNTOS JURÍDICO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19 Medios de Impugna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arpeta de Juicio de Inconformidad en contra de los resultados consignados en las actas de cómputo distrital la declaración de validez y otorgamiento de las constancias de mayoría y validez de la elección de diputado federal en el distrito por parte del Partido del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19 Medios de Impugna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arpeta de Juicio de Inconformidad en contra de los resultados consignados en las actas de cómputo distrital la declaración de validez y otorgamiento de las constancias de mayoría y validez de la elección de diputado federal en el distrito por parte del Partido Movimiento Ciudada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rPr>
              <w:t>4 SERVICIOS GENERALE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 xml:space="preserve">8 Control de Asistenc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Carpeta de listado de control de entra y salida asistencia person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Evaluaciones y promo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arpeta de listados de evaluaciones y promociones del personal administr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Informes bimestrales ENAT (bimest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Informes bimestrales ENAT (bimest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trimestrales Comisiones Mixtas de Seguridad e Higiene en el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MX"/>
              </w:rPr>
            </w:pPr>
            <w:r>
              <w:rPr>
                <w:rFonts w:cs="Arial" w:ascii="Arial" w:hAnsi="Arial"/>
                <w:sz w:val="20"/>
                <w:szCs w:val="20"/>
              </w:rPr>
              <w:t>21 Programas y Servicios Sociales, Culturales, de Seguridad e Higiene en el Trabaj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es trimestrales Comisiones Mixtas de Seguridad e Higiene en el Trabaj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 RECURSO MATERIALES Y OBRA PUBLICA</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o de limpieza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o de arrendamiento de módulo fijo adicional 1912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Arrendami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arrendamiento de inmueble de la junta distrit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Arrendami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arrendamiento de local adjunto que es utilizado como bodega de almacén de diverso material y/o documentación elector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o de limpieza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rHeight w:val="6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trato de arrendamiento de módulo fijo adicional 1912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Arrendami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arrendamiento de inmueble de la junta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Arrendamien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arrendamiento de local adjunto que es utilizado como bodega de almacén de diverso material y/o documentación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servicios con la empresa “Promoción de Anuncios Impresos S.A. de 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servicios con la empresa “Proveedora de Lonas y Servicios S.A. de 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servicios con la empresa “Toreo Motors S.A. de C.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trat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trato de servicios con el prestador de servicios Joel Armando Caballero Hernández, a través de la empresa “PROMOV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g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sept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octu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nov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Convocatoria,  resumen, certificación, formatos CAAS 01, informe, control de gastos, actas de subcomité de adquisiciones arrendamientos y servicios. mes diciembr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febre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marz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br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may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ni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ni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ni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jul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octubre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 Comités y Subcomités de Adquisiciones Arrendamientos y Servicio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ocatoria,  resumen, certificación, formatos CAAS 01, informe, control de gastos, actas de subcomité de adquisiciones arrendamientos y servicios. mes octu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1428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lang w:val="es-MX"/>
              </w:rPr>
              <w:t>7. SERVICIOS GENERAL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Vales de Combustibl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icios de solicitud de vales de gasolin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V.S</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1. PLANEACIÓN INFORMACIÓN, EVALUACIÓN Y POLÍTICA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bri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may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n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l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li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extraordinaria permanen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extraordinaria cómputos P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octu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vocatorias, proyecto de acta, acta aprobada e informes y reportes del sistema. nov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Diciemb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Ene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Febrer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Febrero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Febrer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Marz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bril Extra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bril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Convocatorias, proyecto de acta, acta aprobada e informes y reportes del sistema. Mayo Ordinar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ni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Juli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Agosto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ptiembre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MX"/>
              </w:rPr>
            </w:pPr>
            <w:r>
              <w:rPr>
                <w:rFonts w:cs="Arial" w:ascii="Arial" w:hAnsi="Arial"/>
                <w:sz w:val="20"/>
                <w:szCs w:val="20"/>
                <w:lang w:val="es-MX"/>
              </w:rPr>
              <w:t>22 Junta Distrital Ejecu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Octubre ordinar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rHeight w:val="420" w:hRule="atLeast"/>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3 PARTIDOS POLÍTICOS NACIONALES Y AGRUPACIONES POLÍTICAS NACIONALES, PRERROGATIVAS YFISCALIZACIÓ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Notificaciones / certificaciones de asamble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de certificación de asamblea" Frente Humani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artidos Políticos Naciona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elección interna 2014 del Partido de la Revolución Democrát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Registro de integrantes y representantes ante los órganos del institu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o de representantes ante el Consejo Distri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 PROCESO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1 Ordinaria Nov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2 Ordinaria Dicie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3 Extra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4 Extra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5 Extra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6 Ordinaria En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7 Extra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8 Extra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09 Extra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0 Ordinaria Febre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1 Extraordinaria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2 Extraordinaria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3 ordinaria marz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4 Extra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5 Especial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6 Extra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7 Ordinaria Abri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8 Extraordinaria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19 Ordinaria May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0 Extraordinaria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1 Extraordinaria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2 Especial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3 Ordinaria Jun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Consejo Distrit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ocatorias, proyecto de acta, acta aprobada e informes y reportes del sistema. Sesión 24 Ordinaria Jul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6 Representantes de Partidos Políticos ante casillas y general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bramientos de representantes de partidos políticos ante casillas y gene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7 Expediente de Cómputo Distrital Elección de Diputados de Mayoría Relativ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de cómputo distrital de elección de diputado proceso electo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8 E</w:t>
            </w:r>
            <w:r>
              <w:rPr>
                <w:rFonts w:cs="Arial" w:ascii="Arial" w:hAnsi="Arial"/>
                <w:sz w:val="19"/>
                <w:szCs w:val="19"/>
                <w:lang w:val="es-MX" w:eastAsia="es-MX"/>
              </w:rPr>
              <w:t>xpedientes del cómputo distrital de elección de diputados por el principio de representación proporcion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pediente de cómputo distrital de elección de representación proporcional proceso electo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 Constancia de Mayoría y Validez de la elecc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tancia de mayoría y validez de la elección proceso electo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S</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Organización Electoral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3 y 15</w:t>
            </w:r>
          </w:p>
        </w:tc>
      </w:tr>
    </w:tbl>
    <w:p>
      <w:pPr>
        <w:pStyle w:val="Normal"/>
        <w:jc w:val="center"/>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652"/>
        <w:gridCol w:w="4536"/>
        <w:gridCol w:w="1701"/>
        <w:gridCol w:w="1843"/>
        <w:gridCol w:w="255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 PROGRAMACIÓN, ORGANIZACIÓN Y PRESUPUESTACIÓ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Visitas de Supervis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DEOE/0006/2014 relativa a apoyar en la integración, instalación y funcionamiento de las juntas ejecutivas locales y distritales, así como autorizar el programa de dos visitas de supervisión a las juntas distritales ejecutivas, por parte de los vocales de las juntas locales ejecutiv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7. Visitas de Supervisió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023/2014 relativa a la programación de dos visitas de supervisión por parte de los vocales de las juntas locales a las juntas distritales con el propósito de verificar las condiciones en las que se desarrollan los trabajos de los órganos subdelegacio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rchivero Vocal de Organización Electoral</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lang w:val="es-MX"/>
              </w:rPr>
              <w:t>15. PROCESO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Disposicione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DEOE/0006/2015 referente a los lineamientos para el desarrollo de la sesión especial de cómputos distritales del proceso electoral fede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001 DEOE/DERFE/001/2014 Relativa al número de secciones a visitar para la actualización de rasgos relevantes en materia de organización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004  de la DEOE acondicionamiento de la sala del SIJE (cuestion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DEOE/DERFE/002/2014  ubicación e instalación de casillas; recorridos de las juntas locales y recorridos de las juntas distritales, recursos para la verificación de los recorridos  por las áreas de organización electoral y del registro federal de elec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07/2014 referente a actualizar la relación de recursos necesarios para el SIJE y proyecto de comunicación con que cuentan los órganos desconcentrad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014/2014 relativa a los simulacros correspondientes al programa de información sobre elecciones internas del partido de la revolución democrática (PR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016/2014 Lineamientos para actualizar los catálogos en materia de organización electoral para el proceso electoral federal de 2014-2015 específicamente los relacionados con las casil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01/2014 relativa a realizar la actualización de los instrumentos para la asignación eficiente de recursos a las juntas distritales ejecutivas para el PEF 2014-2015, esta dirección ejecutiva tiene previsto actualizar la tipología básica distrital de complejidad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w:t>
            </w:r>
            <w:r>
              <w:rPr>
                <w:rFonts w:cs="Arial" w:ascii="Arial" w:hAnsi="Arial"/>
                <w:sz w:val="19"/>
                <w:szCs w:val="19"/>
                <w:lang w:val="es-MX" w:eastAsia="es-MX"/>
              </w:rPr>
              <w:t>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DEOE/UNICOM/0004/2015 Pruebas de acceso al SIJ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rHeight w:val="94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w:t>
            </w:r>
            <w:r>
              <w:rPr>
                <w:rFonts w:cs="Arial" w:ascii="Arial" w:hAnsi="Arial"/>
                <w:sz w:val="19"/>
                <w:szCs w:val="19"/>
                <w:lang w:val="es-MX" w:eastAsia="es-MX"/>
              </w:rPr>
              <w:t>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DEOE/UNICOM/0008/2015 Mediciones adicionales al sistema SIJE mediante prueba de acceso el día 20 de mayo d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 P</w:t>
            </w:r>
            <w:r>
              <w:rPr>
                <w:rFonts w:cs="Arial" w:ascii="Arial" w:hAnsi="Arial"/>
                <w:sz w:val="19"/>
                <w:szCs w:val="19"/>
                <w:lang w:val="es-MX" w:eastAsia="es-MX"/>
              </w:rPr>
              <w:t>royectos y programas para el proceso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823/2015 Referente a la validación sobre el uso efectivo de los medios de comunicación que fueron asignados por ARE y Z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10/2014 relativa a organizar elecciones internas al PRD de dirigencias o dirigentes de partidos polític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es INE/DEOE/DRFE/0001/2015 Y INE/DEOE/DERFE/0002//2015 Actualización de rasgos relevantes en materia de organización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UNICOM/001/2015 Referente a los ejercicios y prueba nacionales del sistema de ubicación de casill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13/2015 Relativo a la publicación de la lista de ubicación de casillas aprobad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 Ubicación de Casill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05/2015 Referente al cálculo de casillas en el sistema   correspondiente, con base en el estadístico de padrón electoral con corte al 06 de febrero d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 Integración de Mesas Directivas de Casill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INE/DEOE/0028/2015 Informe sobre el presupuesto autorizado calendarizado del PEF-2014-2015 se tiene previsto la asignación de un apoyo económico para los funcionarios de mesas directivas de casilla y  otro para la limpieza de los inmuebles donde se ubicarán las casillas electorales durante la jornada electoral del 07 de junio próxim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INE/DEOE/0019/2014 en el marco del convenio de colaboración que celebraron el Instituto Nacional Electoral y el Partido de la Revolución Democrática (PRD) en el que establecen las condiciones para que las juntas distritales ejecutivas acuerden operar mecanismo para la recolección de la documentación de las mesas receptoras de votación al término de la jornada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INE/DEOE/DECEYEC/0001/2014 Referente a la realización de una prueba de llenado del acta de jornada electoral, el acta de escrutinio y cómputo de casilla de diputados federales y del cuadernillo para hacer operaciones de escrutinio y cómputo de diputados federales con auxilio de la guía de apoyo para la clasificación de los votos. Así como el llenado de cuestionarios para el VOE, el VCEYEC así como la persona que fungió como secretario el día de la prue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INE/DEOE/0024/2014 se aprueban los operativos de traslado de los paquetes electorales, se establecen reglas para la distribución de documentación y materiales electorales a los presidentes de las mesas receptoras, el traslado del paquete electoral a la junta distrital y se instruye la contratación de asistent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04/2015 Información de documentos de apoyo para la aplicación de los lineamientos de mecanismos para la recolección de la documentación de las casillas electorales al término de la jornada electo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UNICOM/0002/2015 Referente a las observaciones sobre el funcionamiento del sistema de distribución de la documentación y materiales electorales 2015 se llevará a cabo pruebas de funcionamiento en los módulos de recepción en bodega distrital, bitácora de apertura de bodegas ,envío y entrega de paquetes, recepción de paquetes, clausura de casillas, bitácora de entrada y salida de paquetes, identificación de vehículos al servicio del 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14/2015 Referente al envío del material no custodiado de la documentación y materiales electorales del 11 al 25 de abril del presente añ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23/2015 El SIJE en el marco del proyecto PE-41100 SIJE sobre el desarrollo de la jornada electoral, se informa sobre los bloks con los formatos impresos de incidentes SIJ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41/2015 Relativo al procedimiento muestral para la verificación de las medidas de seguridad en la documentación electoral y la certificación de las características y calidad del líquido indeleble utilizados en las elecciones 2015. (1era. ve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25/2015 Referente a los envíos custodiados de boletas, actas de casilla y otra documentación con emblemas, así como liquido indeleble, se remitirán a sus cuentas de correo los criterios de dotación de la documentación y los materiales electorales para el pef-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45/2015 Relativo al procedimiento muestral para la verificación de las medidas de seguridad en la documentación electoral y la certificación de las características y calidad del líquido indeleble utilizados en las elecciones 2015. ( 2da. ve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049/2015 Relativo al procedimiento muestral para la verificación de las medidas de seguridad en la documentación electoral y la certificación de las características y calidad del líquido indeleble utilizados en las elecciones 2015, al inicio de la sesión extraordinaria que se realizara previo a los cómputos distritales, para certificar sus características y calidad. (3era: verif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JLENL-VOE/265/2015 Relativo al procedimiento de recepción y entrega de la documentación y los materiales electorales con custodia que serán utilizados en las casillas electorales  adjunto al presente la logística para la recepción y entrega de la documentación con custodia que se realizara en esta entidad federativa en la que se cumplen 3 criterios de calidad que la propia meta estable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051/2015 Referente a indicaciones sobre la realización de estudios de la documentación electoral utilizada durante el proceso electoral federal 2014-2015. Estudio muestral de boletas electorales, análisis del llenado de las actas de escrutinio y cómputo de casilla, estudio muestral sobre la participación ciudadana en la elección de diputados federales  2015, estudio sobre características geoelectorales de votación de los representantes de partidos políticos y candidatos independien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54/2015 Información sobre la aplicación que se utilizara para capturar la información  de los listados nominales y el manual de operación correspondiente,  dando inicio a la primera etapa de captura  de los datos incluidos en las listas nomin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53/2015 Relacionado con la evaluación del sistema de información de la jornada electoral (SIJE) 2015 mediante la cual  la dirección ejecutiva de organización electoral ha previsto revisar la calidad de los datos que fueron recabados por los capacitadores-asistentes electorales (cae) durante los dos recorridos a las casillas el día de la jornada electoral  y que se reportaron a dicho sistema, para tal fin, será necesario disponer de los formatos F1 y F2 que fueron utilizados por los cae con la finalidad de contrastar la información en ellos anotada con respecto a la captura en el SIJ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 Documentación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DECEYEC/0003/2015 Referente al estudio muestral y censal sobre la participación ciudadana en la elección de diputados federales de 2015, la captura  se llevara a cabo en dos etapas,  la primera etapa estará orientada a  recabar la información de una muestra de listas nominales que ha sido definida y seleccionada por parte de la dirección ejecutiva del RF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Material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INE/DEOE/0021/14 Relacionado con los lineamientos para la recepción y redistribución de la documentación y materiales electorales de las elecciones internas del Partido de la Revolución Democrática, así como para la integración de los paquet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0. Material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4/2014 relativa a la evaluación del funcionamiento de dos materiales que se utilizaran en el proceso electoral federal de 2014-2015, a través de una prueba realizada a tres ciudadanos y tres vocales distritales en un simulacro de votación y traslado de paque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02/2015 Informe sobre el acondicionamiento de las salas del SIJE (sistema de información sobre el desarrollo de la jornada electoral 2015, se remite el número de líneas telefónicas asignadas para cada una de las juntas ejecutivas distrit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130/2015 Realización de tres pruebas de captura y dos simulacros con el objetivo de probar los procedimientos de transmisión desde campo a la sede distrital y la captura de información, así como el funcionamiento de los medios de comunicación y el desempeño del sistema informátic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22/2015 Simulacros nacionales, el objetivo es prever las condiciones que se pueden presentar el 07 de junio de 2015 y poner a prueba los procedimientos de trasmisión desde campo a la sede distrital, el funcionamiento del sistema informático y de medios de comunicación utilizados desde campo así como los procedimientos de contingen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09/2015 Referente a la capacitación sobre el sistema de información sobre el desarrollo de la jornada electoral me permito comentarles que está a su disposición el siguiente material, manual para la operación del SIJE 2015; y cuaderno de ejercicios de incidentes SIJE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2 Sistema de Información de la Jornada Elect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29/2015 El próximo 24 de mayo de 2015 se llevara a cabo el segundo simulacro nacional del SIJE de forma simultánea, para su ejecución se atenderán las indicaciones establecidas en los lineamientos para la realización de los simulacros del SIJE sobre el desarrollo de la jornada electoral adicionalmente se elaboró el documento precisiones para el segundo simulacro del SIJE 2015 cuya atención permitirá mejorar la ejecución de los procedi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Circular INE/DEOE/0302/2015 Se determinó la realización de una encuesta nacional  denominada conteo rápido basada en las actas de escrutinio y cómputo  de casilla, correspondientes a la elección de diputados federales, derivado de ello, se han elaborado dos documentos que se refieren a la implementación del operativo de campo del conteo rápido 2015 en el ámbito distrit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30/2015 Segundo simulacro de la encuesta nacional conteo rápido basada en las actas de escrutinio y cómputo de casilla correspondientes a la elección de diputados federales a fin de conocer las tendencias de los resultados de votación. De acuerdo a la guía de procedimientos de la operación logística en el ámbito distrital para el PEF 2014-2015 en el cual deberán de participar todos los capacitadores-asistentes y supervisores elector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INE/DEOE/0043/2015 En el marco de la ejecución de la encuesta nacional basada en actas de escrutinio y cómputo de casilla a fin de conocer las tendencias de los resultados de la votación de diputados federales (conteo rápido) para hacer de su conocimiento de los vocales del ramo de las juntas distritales las siguientes precisiones para la adecuada ejecución de este proyec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24 Conteo Rápid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DEOE/0050/2015 Encuesta nacional basada en actas de escrutinio y cómputo de casilla a fin de conocer las tendencias de los resultados de la votación de la elección de diputados federales (conteo rápido ), se realizara la evaluación de la operación logística implementada en este proyecto por lo que se requiere contar con los formatos CR.CAE/SE que utilizaron los capacitadores-asistentes electorales y/o supervisores electorales  para la recopilación de los resultados de la votación de las casillas muest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36. Almacenamiento de Documentación y Material Elector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003/2014  de la DEOE Relativa a los cuestionarios para conocer los recursos necesarios para acondicionar y equipar las bodegas electorales distritales y espacios de custodia que operaran durante el proceso electoral federal 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37. Custodia Mili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ircular 003/2014  de la DEOE contestar los cuestionarios relativos a conocer los recursos necesarios para acondicionar y equipar las bodegas electorales distritales y espacios de custodia que operaran durante el proceso electoral federal 2014-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7 Custodia Milita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DEOE/0016/2015 Se informa sobre el convenio entre el instituto nacional electoral y la secretaria de defensa nacional (SEDENA) con el objeto de que elementos del ejército nos apoyen con el acompañamiento y custodia en diversas actividades de la preparación, desarrollo y etapa de resultados de las elecciones federales, en el pef-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38. Voto Electrónic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Circular 002/2014 de la DEOE respecto de indicaciones sobre una elección vinculante por cada uno de los 300 distritos utilizando el prototipo de boleta electrónica y los ejercicios estarán acordes a los establecido en los lineami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38 Voto Electrónico</w:t>
            </w:r>
          </w:p>
          <w:p>
            <w:pPr>
              <w:pStyle w:val="Normal"/>
              <w:jc w:val="both"/>
              <w:rPr>
                <w:rFonts w:ascii="Arial" w:hAnsi="Arial" w:cs="Arial"/>
                <w:sz w:val="20"/>
                <w:szCs w:val="20"/>
              </w:rPr>
            </w:pPr>
            <w:r>
              <w:rPr>
                <w:rFonts w:cs="Arial" w:ascii="Arial" w:hAnsi="Arial"/>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E/DEOE/0003/2015 Voto electrónico les comento que se tiene programada la realización de una prueba piloto con el uso de instrumentos de votación electrónica, misma que se implementará en tres distritos electorales el día de la jornada electoral del proceso electoral federal 2014-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chivero Vocal de Organización Electoral</w:t>
            </w:r>
          </w:p>
        </w:tc>
      </w:tr>
    </w:tbl>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l Registro Federal de Electores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4</w:t>
            </w:r>
          </w:p>
        </w:tc>
      </w:tr>
    </w:tbl>
    <w:p>
      <w:pPr>
        <w:pStyle w:val="Normal"/>
        <w:jc w:val="center"/>
        <w:rPr>
          <w:rFonts w:ascii="Arial" w:hAnsi="Arial" w:cs="Arial"/>
          <w:color w:val="808080"/>
          <w:sz w:val="20"/>
          <w:szCs w:val="20"/>
          <w:lang w:val="es-MX"/>
        </w:rPr>
      </w:pPr>
      <w:r>
        <w:rPr>
          <w:rFonts w:cs="Arial" w:ascii="Arial" w:hAnsi="Arial"/>
          <w:color w:val="808080"/>
          <w:sz w:val="20"/>
          <w:szCs w:val="20"/>
          <w:lang w:val="es-MX"/>
        </w:rPr>
      </w:r>
    </w:p>
    <w:tbl>
      <w:tblPr>
        <w:tblW w:w="14283" w:type="dxa"/>
        <w:jc w:val="left"/>
        <w:tblInd w:w="-113" w:type="dxa"/>
        <w:tblLayout w:type="fixed"/>
        <w:tblCellMar>
          <w:top w:w="0" w:type="dxa"/>
          <w:left w:w="108" w:type="dxa"/>
          <w:bottom w:w="0" w:type="dxa"/>
          <w:right w:w="108" w:type="dxa"/>
        </w:tblCellMar>
      </w:tblPr>
      <w:tblGrid>
        <w:gridCol w:w="3510"/>
        <w:gridCol w:w="4395"/>
        <w:gridCol w:w="1701"/>
        <w:gridCol w:w="1701"/>
        <w:gridCol w:w="2976"/>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 Disposiciones en materia de Registro Federal de Electores</w:t>
              <w:tab/>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Datos Irregulares 2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 Casillas Especi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 y 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2 Rasgos relevantes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stadístic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3 Proyectos y Programas en Materia de Registro de Elect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Notificación de Reseccionamien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4 Notificación de ciudadanos fallecidos procedimiento altern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eastAsia="Arial" w:cs="Arial" w:ascii="Arial" w:hAnsi="Arial"/>
                <w:sz w:val="20"/>
                <w:szCs w:val="20"/>
                <w:lang w:val="es-MX" w:eastAsia="es-MX"/>
              </w:rPr>
              <w:t xml:space="preserve"> </w:t>
            </w: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5 Verificación Nacional Muestral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expedient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6 DPI Pesquerí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expedient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 Entrega de materiales diversos a mód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8 Listas de comensales diversa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Listas de comensales divers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9 Metas Individu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0 Datos Irregula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uestionarios para aclaración de datos person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1 DPI Fluj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14.1.12 Entrega de expedientes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3Notificación de exclus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as y 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4 Talón de notificación VNM</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Talón de notificación VN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4 Padrón Elector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laración ciudadana mac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 Operación y control de los módulos de atención ciudadan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Solicitud de apoyo a alcaldes para MA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1 Reportes seman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Cecyrd, Transacciones, CEOC y tramites rechazad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2 Atentas Nota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Notificació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6 Credencial para votar</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redenciales de can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6.1 Resguardo por PEF</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redenci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 Actualización del padrón electoral y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Programa de bajas por defunción, susp. Y perd. De d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1 Duplicados en años anteri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Listado de detalle de 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2 Programa de Bajas por defunción, suspensión, y perdida de los derechos humanos, msc y duplic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é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 expediente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3  Inconsistencias de actas y solicitud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y recuperación de actas y solicitud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7 Bajas por Art. 155 del COFIP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os exhibición y Listado de testig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 expediente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9 Destrucción de credenciales para votar</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redenci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 DPI Producto de observaciones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1 Entrega de Lista Nominal a Partidos Polític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2 Observaciones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3 Destrucción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  Cartografía Elector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ualización mensual y trimest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 Coordinación con juzgados y procuradurías (Datos person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as ante el ministerio público por extravío de notificacion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1 Convocatorias a sesion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Demandas de Ju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2.10 Caso de Melchor Ocamp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 Vacacion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1 incapacidad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onstancias de consul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2 Roles de descans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Format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2 Comisiones del personal a otra Junta Distrital durante PEF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20 Renuncias de prestadores de servici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arta-renunc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4.28 Propuesta de prestadores de servicios de Honorarios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28.1 Diversos asuntos del personal de Honorarios permanent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5.3 Informe de comis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5.3.1 solicitudes de gasto de camp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6.17 desincorporación de bienes 20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6.19 Entrega de mobiliario a Módulo 1912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 Equip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1 Primer entrega original mainbit</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2 Recibos de equipos informátic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3 Resguardo de equip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2 Entrega de equipos informáticos a Mód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3 Vehicul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3.1 Vehic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4 Solicitud de combustibl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 Contraseñas de sistemas de la Vocalí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1 Acuse de contraseñas versión 6 del SIIRFE MAC</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2 Solicitudes de acceso a sistema SIIRF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5 Solicitud de acceso a la informac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9.13 INFOMAC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1.17 Auditoria a Evaluación por desempeñ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5.8.2 Comisión Distrital de Vigilanci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Calendario de Sesion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 Disposiciones en materia de Registro Federal de Elect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Datos Irregulares 2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 Casillas Especi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 y 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2 Rasgos relevantes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stadístic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3 Proyectos y Programas en Materia de Registro de Elect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Notificación de Reseccionamien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4 Notificación de ciudadanos fallecidos procedimiento altern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eastAsia="Arial" w:cs="Arial" w:ascii="Arial" w:hAnsi="Arial"/>
                <w:sz w:val="20"/>
                <w:szCs w:val="20"/>
                <w:lang w:val="es-MX" w:eastAsia="es-MX"/>
              </w:rPr>
              <w:t xml:space="preserve"> </w:t>
            </w: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5 Verificación Nacional Muestral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expedient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6 DPI Pesquerí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expedient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 Entrega de materiales diversos a mód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8 Listas de comensales diversa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Listas de comensales divers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9 Metas Individu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0 Datos Irregula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uestionarios para aclaración de datos personale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1 DPI Fluj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14.1.12 Entrega de expedientes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3Notificación de exclus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as y 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4 Talón de notificación VNM</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Talón de notificación VN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4 Padrón Elector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laración ciudadana mac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 Operación y control de los módulos de atención ciudadan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Solicitud de apoyo a alcaldes para MA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1 Reportes seman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Cecyrd, Transacciones, CEOC y tramites rechazad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2 Atentas Nota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Notificació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6 Credencial para votar</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redenciales de can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6.1 Resguardo por PEF</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redenci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 Actualización del padrón electoral y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Programa de bajas por defunción, susp. Y perd. De d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1 Duplicados en años anteri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Listado de detalle de 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2 Programa de Bajas por defunción, suspensión, y perdida de los derechos humanos, msc y duplic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é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 expediente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3  Inconsistencias de actas y solicitud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y recuperación de actas y solicitud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7 Bajas por Art. 155 del COFIP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os exhibición y Listado de testig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 expediente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9 Destrucción de credenciales para votar</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redenci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 DPI Producto de observaciones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1 Entrega de Lista Nominal a Partidos Polític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2 Observaciones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3 Destrucción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  Cartografía Elector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ualización mensual y trimest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 Coordinación con juzgados y procuradurías (Datos person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as ante el ministerio público por extravío de notificacion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1 Convocatorias a sesion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Demandas de Ju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2.10 Caso de Melchor Ocamp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 Vacacion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1 incapacidad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onstancias de consul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2 Roles de descans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Format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2 Comisiones del personal a otra Junta Distrital durante PEF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20 Renuncias de prestadores de servici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arta-renunc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4.28 Propuesta de prestadores de servicios de Honorarios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28.1 Diversos asuntos del personal de Honorarios permanent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5.3 Informe de comis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5.3.1 solicitudes de gasto de camp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6.17 desincorporación de bienes 20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6.19 Entrega de mobiliario a Módulo 1912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 Equip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1 Primer entrega original mainbit</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2 Recibos de equipos informátic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3 Resguardo de equip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2 Entrega de equipos informáticos a Mód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3 Vehicul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3.1 Vehic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4 Solicitud de combustibl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 Contraseñas de sistemas de la Vocalí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1 Acuse de contraseñas versión 6 del SIIRFE MAC</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2 Solicitudes de acceso a sistema SIIRF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5 Solicitud de acceso a la informac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9.13 INFOMAC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1.17 Auditoria a Evaluación por desempeñ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5.8.2 Comisión Distrital de Vigilanci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Calendario de Sesion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 Disposiciones en materia de Registro Federal de Elect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Datos Irregulares 20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 Casillas Especi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 y 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2 Rasgos relevantes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stadístic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3 Proyectos y Programas en Materia de Registro de Elect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Notificación de Reseccionamient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4 Notificación de ciudadanos fallecidos procedimiento altern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r>
              <w:rPr>
                <w:rFonts w:eastAsia="Arial" w:cs="Arial" w:ascii="Arial" w:hAnsi="Arial"/>
                <w:sz w:val="20"/>
                <w:szCs w:val="20"/>
                <w:lang w:val="es-MX" w:eastAsia="es-MX"/>
              </w:rPr>
              <w:t xml:space="preserve"> </w:t>
            </w: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5 Verificación Nacional Muestral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expedient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6 DPI Pesquerí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expedient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 Entrega de materiales diversos a mód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8 Listas de comensales diversa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Listas de comensales divers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9 Metas Individu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0 Datos Irregula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uestionarios para aclaración de datos personales</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1 DPI Fluj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14.1.12 Entrega de expedientes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3Notificación de exclus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as y 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4 Talón de notificación VNM</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Talón de notificación VNM</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4 Padrón Elector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laración ciudadana mac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 Operación y control de los módulos de atención ciudadan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Solicitud de apoyo a alcaldes para MAC</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1 Reportes seman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Cecyrd, Transacciones, CEOC y tramites rechazad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 expedientes</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5.2 Atentas Nota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Notificació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6 Credencial para votar</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redenciales de canje</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6.1 Resguardo por PEF</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redenci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p>
            <w:pPr>
              <w:pStyle w:val="Normal"/>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 Actualización del padrón electoral y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Programa de bajas por defunción, susp. Y perd. De der.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1 Duplicados en años anterior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Listado de detalle de ce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2 Programa de Bajas por defunción, suspensión, y perdida de los derechos humanos, msc y duplic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édula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 expediente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3  Inconsistencias de actas y solicitud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y recuperación de actas y solicitud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8.7 Bajas por Art. 155 del COFIP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os exhibición y Listado de testig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1 expediente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9 Destrucción de credenciales para votar</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Envío de credencial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 DPI Producto de observaciones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1 Entrega de Lista Nominal a Partidos Polític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2 Observaciones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0.3 Destrucción a la Lista Nomin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1  Cartografía Electoral</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ualización mensual y trimestral</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 Coordinación con juzgados y procuradurías (Datos personal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tas ante el ministerio público por extravío de notificacion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7.1 Convocatorias a sesion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Demandas de Ju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s-MX" w:eastAsia="es-MX"/>
              </w:rPr>
            </w:pPr>
            <w:r>
              <w:rPr>
                <w:rFonts w:cs="Arial" w:ascii="Arial" w:hAnsi="Arial"/>
                <w:sz w:val="20"/>
                <w:szCs w:val="20"/>
                <w:lang w:val="es-MX" w:eastAsia="es-MX"/>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2.10 Caso de Melchor Ocamp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 Vacacion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1 incapacidad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onstancias de consult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2 Roles de descans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Format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8.2 Comisiones del personal a otra Junta Distrital durante PEF 201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20 Renuncias de prestadores de servici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Carta-renuncia</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s-MX" w:eastAsia="es-MX"/>
              </w:rPr>
            </w:pPr>
            <w:r>
              <w:rPr>
                <w:rFonts w:cs="Arial" w:ascii="Arial" w:hAnsi="Arial"/>
                <w:sz w:val="20"/>
                <w:szCs w:val="20"/>
                <w:lang w:val="es-MX" w:eastAsia="es-MX"/>
              </w:rPr>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4.28 Propuesta de prestadores de servicios de Honorarios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4.28.1 Diversos asuntos del personal de Honorarios permanente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5.3 Informe de comis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5.3.1 solicitudes de gasto de camp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6.17 desincorporación de bienes 20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6.19 Entrega de mobiliario a Módulo 191225</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 Equip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1 Primer entrega original mainbit</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2 Recibos de equipos informátic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3 Resguardo de equip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2.2 Entrega de equipos informáticos a Mód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cus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3 Vehiculos arrendad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3.1 Vehiculos</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7.14 Solicitud de combustibl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 Contraseñas de sistemas de la Vocalí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1 Acuse de contraseñas versión 6 del SIIRFE MAC</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0.2 Solicitudes de acceso a sistema SIIRFE</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8.15 Solicitud de acceso a la información</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 xml:space="preserve">9.13 INFOMAC </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1.17 Auditoria a Evaluación por desempeño</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Oficio</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 xml:space="preserve">Archivero 1, cajón 1 V.R.F.E </w:t>
            </w:r>
          </w:p>
        </w:tc>
      </w:tr>
      <w:tr>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14.15.8.2 Comisión Distrital de Vigilancia</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MX" w:eastAsia="es-MX"/>
              </w:rPr>
            </w:pPr>
            <w:r>
              <w:rPr>
                <w:rFonts w:cs="Arial" w:ascii="Arial" w:hAnsi="Arial"/>
                <w:sz w:val="20"/>
                <w:szCs w:val="20"/>
                <w:lang w:val="es-MX" w:eastAsia="es-MX"/>
              </w:rPr>
              <w:t>Calendario de Sesione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2015-2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1 expediente</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MX" w:eastAsia="es-MX"/>
              </w:rPr>
            </w:pPr>
            <w:r>
              <w:rPr>
                <w:rFonts w:cs="Arial" w:ascii="Arial" w:hAnsi="Arial"/>
                <w:sz w:val="20"/>
                <w:szCs w:val="20"/>
                <w:lang w:val="es-MX" w:eastAsia="es-MX"/>
              </w:rPr>
              <w:t>Archivero 1, cajón 1 V.R.F.E</w:t>
            </w:r>
          </w:p>
        </w:tc>
      </w:tr>
    </w:tbl>
    <w:p>
      <w:pPr>
        <w:pStyle w:val="Heading2"/>
        <w:rPr>
          <w:sz w:val="20"/>
          <w:szCs w:val="20"/>
          <w:lang w:val="es-MX"/>
        </w:rPr>
      </w:pPr>
      <w:r>
        <w:rPr>
          <w:sz w:val="20"/>
          <w:szCs w:val="20"/>
          <w:lang w:val="es-MX"/>
        </w:rPr>
      </w:r>
    </w:p>
    <w:p>
      <w:pPr>
        <w:pStyle w:val="Heading2"/>
        <w:rPr>
          <w:sz w:val="20"/>
          <w:szCs w:val="20"/>
          <w:lang w:val="es-MX"/>
        </w:rPr>
      </w:pPr>
      <w:r>
        <w:rPr>
          <w:sz w:val="20"/>
          <w:szCs w:val="20"/>
          <w:lang w:val="es-MX"/>
        </w:rPr>
      </w:r>
    </w:p>
    <w:p>
      <w:pPr>
        <w:pStyle w:val="Normal"/>
        <w:rPr>
          <w:sz w:val="20"/>
          <w:szCs w:val="20"/>
          <w:lang w:val="es-MX"/>
        </w:rPr>
      </w:pPr>
      <w:r>
        <w:rPr>
          <w:sz w:val="20"/>
          <w:szCs w:val="20"/>
          <w:lang w:val="es-MX"/>
        </w:rPr>
      </w:r>
    </w:p>
    <w:p>
      <w:pPr>
        <w:pStyle w:val="Heading2"/>
        <w:rPr/>
      </w:pPr>
      <w:r>
        <w:rPr/>
        <w:t>Área de contexto y contenido</w:t>
      </w:r>
    </w:p>
    <w:tbl>
      <w:tblPr>
        <w:tblW w:w="14283" w:type="dxa"/>
        <w:jc w:val="left"/>
        <w:tblInd w:w="-113" w:type="dxa"/>
        <w:tblLayout w:type="fixed"/>
        <w:tblCellMar>
          <w:top w:w="0" w:type="dxa"/>
          <w:left w:w="108" w:type="dxa"/>
          <w:bottom w:w="0" w:type="dxa"/>
          <w:right w:w="108" w:type="dxa"/>
        </w:tblCellMar>
      </w:tblPr>
      <w:tblGrid>
        <w:gridCol w:w="14283"/>
      </w:tblGrid>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Archivo:</w:t>
            </w:r>
            <w:r>
              <w:rPr>
                <w:rFonts w:cs="Arial" w:ascii="Arial" w:hAnsi="Arial"/>
                <w:sz w:val="20"/>
                <w:szCs w:val="20"/>
                <w:lang w:val="es-MX"/>
              </w:rPr>
              <w:t xml:space="preserve"> Trámite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Área generadora:</w:t>
            </w:r>
            <w:r>
              <w:rPr>
                <w:rFonts w:cs="Arial" w:ascii="Arial" w:hAnsi="Arial"/>
                <w:sz w:val="20"/>
                <w:szCs w:val="20"/>
                <w:lang w:val="es-MX"/>
              </w:rPr>
              <w:t xml:space="preserve"> Vocalía de Capacitación Electoral y Educación  </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MX"/>
              </w:rPr>
            </w:pPr>
            <w:r>
              <w:rPr>
                <w:rFonts w:cs="Arial" w:ascii="Arial" w:hAnsi="Arial"/>
                <w:b/>
                <w:sz w:val="20"/>
                <w:szCs w:val="20"/>
                <w:lang w:val="es-MX"/>
              </w:rPr>
              <w:t>Fondo</w:t>
            </w:r>
            <w:r>
              <w:rPr>
                <w:rFonts w:cs="Arial" w:ascii="Arial" w:hAnsi="Arial"/>
                <w:sz w:val="20"/>
                <w:szCs w:val="20"/>
                <w:lang w:val="es-MX"/>
              </w:rPr>
              <w:t>: Instituto Nacional Electoral</w:t>
            </w:r>
          </w:p>
        </w:tc>
      </w:tr>
      <w:tr>
        <w:trPr/>
        <w:tc>
          <w:tcPr>
            <w:tcW w:w="142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lang w:val="es-MX"/>
              </w:rPr>
              <w:t>Sección</w:t>
            </w:r>
            <w:r>
              <w:rPr>
                <w:rFonts w:cs="Arial" w:ascii="Arial" w:hAnsi="Arial"/>
                <w:sz w:val="20"/>
                <w:szCs w:val="20"/>
                <w:lang w:val="es-MX"/>
              </w:rPr>
              <w:t>: 15 y 16</w:t>
            </w:r>
          </w:p>
        </w:tc>
      </w:tr>
    </w:tbl>
    <w:p>
      <w:pPr>
        <w:pStyle w:val="Normal"/>
        <w:jc w:val="center"/>
        <w:rPr>
          <w:rFonts w:ascii="Arial" w:hAnsi="Arial" w:cs="Arial"/>
          <w:sz w:val="20"/>
          <w:szCs w:val="20"/>
          <w:lang w:val="es-MX"/>
        </w:rPr>
      </w:pPr>
      <w:r>
        <w:rPr>
          <w:rFonts w:cs="Arial" w:ascii="Arial" w:hAnsi="Arial"/>
          <w:sz w:val="20"/>
          <w:szCs w:val="20"/>
          <w:lang w:val="es-MX"/>
        </w:rPr>
      </w:r>
    </w:p>
    <w:tbl>
      <w:tblPr>
        <w:tblW w:w="14283" w:type="dxa"/>
        <w:jc w:val="left"/>
        <w:tblInd w:w="-113" w:type="dxa"/>
        <w:tblLayout w:type="fixed"/>
        <w:tblCellMar>
          <w:top w:w="0" w:type="dxa"/>
          <w:left w:w="108" w:type="dxa"/>
          <w:bottom w:w="0" w:type="dxa"/>
          <w:right w:w="108" w:type="dxa"/>
        </w:tblCellMar>
      </w:tblPr>
      <w:tblGrid>
        <w:gridCol w:w="2802"/>
        <w:gridCol w:w="5244"/>
        <w:gridCol w:w="1843"/>
        <w:gridCol w:w="1843"/>
        <w:gridCol w:w="2551"/>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Ser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Descrip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Años extrem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Volume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lang w:val="es-MX"/>
              </w:rPr>
              <w:t>Ubicación física</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5. PROCESO ELECTORA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Disposicione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tálogo de servidores públicos; DISPOSICIONES PARA EL PROCESO ELECTORAL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Disposicione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óstico y Propuesta de Secciones de Atención Especial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Disposicione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rsos en materia político elect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Proyectos y Programas para el Proceso Electora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cialización de la Estrategia de capacitación y asistencia electo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clutamiento y Selección de aspirantes a SE y CA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agnóstico, Propuesta y Aprobación de Secciones de Atención Especial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arrollar los programas de capacitación dirigidos a SE y CAE para la primera y segunda eta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nsibilizar a los ciudadanos insaculados para participar en la integración de mesas directivas de casi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rdinar y supervisar la aplicación del Programa de Integración de Mesas Directivas de Casi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ordinar y supervisar las actividades para el cumplimiento del orden de vis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 Integración de Mesas Directivas de Casil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paración de la Segunda Insacul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142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6. DESARROLLO DEMOCRÁTICO, EDUCACIÓN CÍVICA Y PARTICIPACIÓN CIUDADANA</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desarrollo</w:t>
            </w:r>
          </w:p>
          <w:p>
            <w:pPr>
              <w:pStyle w:val="Normal"/>
              <w:autoSpaceDE w:val="false"/>
              <w:rPr>
                <w:rFonts w:ascii="Arial" w:hAnsi="Arial" w:cs="Arial"/>
                <w:sz w:val="20"/>
                <w:szCs w:val="20"/>
              </w:rPr>
            </w:pPr>
            <w:r>
              <w:rPr>
                <w:rFonts w:cs="Arial" w:ascii="Arial" w:hAnsi="Arial"/>
                <w:sz w:val="20"/>
                <w:szCs w:val="20"/>
              </w:rPr>
              <w:t>democrático, educación cívica y participación</w:t>
            </w:r>
          </w:p>
          <w:p>
            <w:pPr>
              <w:pStyle w:val="Normal"/>
              <w:rPr>
                <w:rFonts w:ascii="Arial" w:hAnsi="Arial" w:cs="Arial"/>
                <w:sz w:val="20"/>
                <w:szCs w:val="20"/>
              </w:rPr>
            </w:pPr>
            <w:r>
              <w:rPr>
                <w:rFonts w:cs="Arial" w:ascii="Arial" w:hAnsi="Arial"/>
                <w:sz w:val="20"/>
                <w:szCs w:val="20"/>
              </w:rPr>
              <w:t>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arrollar los proyectos editoriales que determine la unidad editorial, reimpresión de títulos y materiales impresos de la campaña institucional de difusión, así como su distribución. (originales)</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2. Proyectos y programas en materia de desarrollo</w:t>
            </w:r>
          </w:p>
          <w:p>
            <w:pPr>
              <w:pStyle w:val="Normal"/>
              <w:autoSpaceDE w:val="false"/>
              <w:rPr>
                <w:rFonts w:ascii="Arial" w:hAnsi="Arial" w:cs="Arial"/>
                <w:sz w:val="20"/>
                <w:szCs w:val="20"/>
              </w:rPr>
            </w:pPr>
            <w:r>
              <w:rPr>
                <w:rFonts w:cs="Arial" w:ascii="Arial" w:hAnsi="Arial"/>
                <w:sz w:val="20"/>
                <w:szCs w:val="20"/>
              </w:rPr>
              <w:t>democrático, educación cívica y participación</w:t>
            </w:r>
          </w:p>
          <w:p>
            <w:pPr>
              <w:pStyle w:val="Normal"/>
              <w:rPr>
                <w:rFonts w:ascii="Arial" w:hAnsi="Arial" w:cs="Arial"/>
                <w:sz w:val="20"/>
                <w:szCs w:val="20"/>
              </w:rPr>
            </w:pPr>
            <w:r>
              <w:rPr>
                <w:rFonts w:cs="Arial" w:ascii="Arial" w:hAnsi="Arial"/>
                <w:sz w:val="20"/>
                <w:szCs w:val="20"/>
              </w:rPr>
              <w:t>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izar una plática, taller o ejercicio, dirigido a grupo de jóvenes para sensibilizar respecto al sentido de la participación ciudadana.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9 Programas de participación 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promoción del ejercicio de los derechos polít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9 Programas de participación ciudadan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bate Juvenil 2015. Concursos de Divulg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r>
        <w:trPr>
          <w:trHeight w:val="84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1. Relaciones institucionale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ormar a la junta local la totalidad de incidencias que afecten el adecuado cumplimiento de las actividades de capacitación electoral y educación cívica en la junta distrital ejecutiva. (origina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veno parlamento de las niñas y los niños de México 2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ller "Semillas de Ciudadaní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bate Juvenil 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áticas, exposiciones, ejercicios lúdicos, elecciones estudianti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20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es-MX"/>
              </w:rPr>
            </w:pPr>
            <w:r>
              <w:rPr>
                <w:rFonts w:cs="Arial" w:ascii="Arial" w:hAnsi="Arial"/>
                <w:sz w:val="20"/>
                <w:szCs w:val="20"/>
                <w:lang w:val="es-MX"/>
              </w:rPr>
              <w:t>Bodega1 Anaquel 2 Fila 1 Columna 1</w:t>
            </w:r>
          </w:p>
          <w:p>
            <w:pPr>
              <w:pStyle w:val="Normal"/>
              <w:jc w:val="both"/>
              <w:rPr>
                <w:rFonts w:ascii="Arial" w:hAnsi="Arial" w:cs="Arial"/>
                <w:sz w:val="20"/>
                <w:szCs w:val="20"/>
                <w:lang w:val="es-MX"/>
              </w:rPr>
            </w:pPr>
            <w:r>
              <w:rPr>
                <w:rFonts w:cs="Arial" w:ascii="Arial" w:hAnsi="Arial"/>
                <w:sz w:val="20"/>
                <w:szCs w:val="20"/>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12. Programas de participación infantil y juvenil</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a de promoción del ejercicio de los derechos polític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5-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 Expedien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vero 1, cajón A, VCEyEC</w:t>
            </w:r>
          </w:p>
        </w:tc>
      </w:tr>
    </w:tbl>
    <w:p>
      <w:pPr>
        <w:pStyle w:val="Normal"/>
        <w:rPr>
          <w:rFonts w:ascii="Arial" w:hAnsi="Arial" w:cs="Arial"/>
          <w:sz w:val="20"/>
          <w:szCs w:val="20"/>
          <w:lang w:val="es-MX"/>
        </w:rPr>
      </w:pPr>
      <w:r>
        <w:rPr>
          <w:rFonts w:cs="Arial" w:ascii="Arial" w:hAnsi="Arial"/>
          <w:sz w:val="20"/>
          <w:szCs w:val="20"/>
          <w:lang w:val="es-MX"/>
        </w:rPr>
      </w:r>
    </w:p>
    <w:tbl>
      <w:tblPr>
        <w:tblW w:w="19386" w:type="dxa"/>
        <w:jc w:val="left"/>
        <w:tblInd w:w="-113" w:type="dxa"/>
        <w:tblLayout w:type="fixed"/>
        <w:tblCellMar>
          <w:top w:w="0" w:type="dxa"/>
          <w:left w:w="108" w:type="dxa"/>
          <w:bottom w:w="0" w:type="dxa"/>
          <w:right w:w="108" w:type="dxa"/>
        </w:tblCellMar>
      </w:tblPr>
      <w:tblGrid>
        <w:gridCol w:w="4928"/>
        <w:gridCol w:w="4252"/>
        <w:gridCol w:w="5103"/>
        <w:gridCol w:w="510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ELABOR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dgar Vázquez Estrada</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ALIDÓ</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Helio de la Garza de la Garza</w:t>
            </w:r>
          </w:p>
          <w:p>
            <w:pPr>
              <w:pStyle w:val="Normal"/>
              <w:jc w:val="center"/>
              <w:rPr>
                <w:rFonts w:ascii="Arial" w:hAnsi="Arial" w:cs="Arial"/>
                <w:sz w:val="20"/>
                <w:szCs w:val="20"/>
                <w:lang w:val="es-MX"/>
              </w:rPr>
            </w:pPr>
            <w:r>
              <w:rPr>
                <w:rFonts w:cs="Arial" w:ascii="Arial" w:hAnsi="Arial"/>
                <w:sz w:val="20"/>
                <w:szCs w:val="20"/>
                <w:lang w:val="es-MX"/>
              </w:rPr>
              <w:t xml:space="preserve">Vocal Ejecutivo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rPr>
            </w:pPr>
            <w:r>
              <w:rPr>
                <w:rFonts w:cs="Arial" w:ascii="Arial" w:hAnsi="Arial"/>
                <w:b/>
                <w:sz w:val="20"/>
                <w:szCs w:val="20"/>
                <w:lang w:val="es-MX"/>
              </w:rPr>
              <w:t>Vo.bo</w:t>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t>Edgar Vázquez Estrada</w:t>
            </w:r>
          </w:p>
          <w:p>
            <w:pPr>
              <w:pStyle w:val="Normal"/>
              <w:jc w:val="center"/>
              <w:rPr>
                <w:rFonts w:ascii="Arial" w:hAnsi="Arial" w:cs="Arial"/>
                <w:sz w:val="20"/>
                <w:szCs w:val="20"/>
                <w:lang w:val="es-MX"/>
              </w:rPr>
            </w:pPr>
            <w:r>
              <w:rPr>
                <w:rFonts w:cs="Arial" w:ascii="Arial" w:hAnsi="Arial"/>
                <w:sz w:val="20"/>
                <w:szCs w:val="20"/>
                <w:lang w:val="es-MX"/>
              </w:rPr>
              <w:t>Vocal Secretario</w:t>
            </w:r>
          </w:p>
        </w:tc>
        <w:tc>
          <w:tcPr>
            <w:tcW w:w="5103" w:type="dxa"/>
            <w:tcBorders>
              <w:left w:val="single" w:sz="4" w:space="0" w:color="000000"/>
              <w:right w:val="single" w:sz="4" w:space="0" w:color="000000"/>
            </w:tcBorders>
          </w:tcPr>
          <w:p>
            <w:pPr>
              <w:pStyle w:val="Normal"/>
              <w:snapToGrid w:val="false"/>
              <w:jc w:val="both"/>
              <w:rPr>
                <w:rFonts w:ascii="Arial" w:hAnsi="Arial" w:cs="Arial"/>
                <w:sz w:val="20"/>
                <w:szCs w:val="20"/>
                <w:lang w:val="es-MX"/>
              </w:rPr>
            </w:pPr>
            <w:r>
              <w:rPr>
                <w:rFonts w:cs="Arial" w:ascii="Arial" w:hAnsi="Arial"/>
                <w:sz w:val="20"/>
                <w:szCs w:val="20"/>
                <w:lang w:val="es-MX"/>
              </w:rPr>
            </w:r>
          </w:p>
          <w:p>
            <w:pPr>
              <w:pStyle w:val="Normal"/>
              <w:tabs>
                <w:tab w:val="clear" w:pos="708"/>
                <w:tab w:val="left" w:pos="2896" w:leader="none"/>
              </w:tabs>
              <w:rPr>
                <w:rFonts w:ascii="Arial" w:hAnsi="Arial" w:cs="Arial"/>
                <w:sz w:val="20"/>
                <w:szCs w:val="20"/>
                <w:lang w:val="es-MX"/>
              </w:rPr>
            </w:pPr>
            <w:r>
              <w:rPr>
                <w:rFonts w:cs="Arial" w:ascii="Arial" w:hAnsi="Arial"/>
                <w:sz w:val="20"/>
                <w:szCs w:val="20"/>
                <w:lang w:val="es-MX"/>
              </w:rPr>
            </w:r>
          </w:p>
        </w:tc>
      </w:tr>
    </w:tbl>
    <w:p>
      <w:pPr>
        <w:pStyle w:val="Normal"/>
        <w:jc w:val="both"/>
        <w:rPr>
          <w:rFonts w:ascii="Arial" w:hAnsi="Arial" w:cs="Arial"/>
          <w:sz w:val="20"/>
          <w:szCs w:val="20"/>
          <w:lang w:val="es-MX"/>
        </w:rPr>
      </w:pPr>
      <w:r>
        <w:rPr>
          <w:rFonts w:cs="Arial" w:ascii="Arial" w:hAnsi="Arial"/>
          <w:sz w:val="20"/>
          <w:szCs w:val="20"/>
          <w:lang w:val="es-MX"/>
        </w:rPr>
      </w:r>
    </w:p>
    <w:sectPr>
      <w:headerReference w:type="default" r:id="rId2"/>
      <w:footerReference w:type="default" r:id="rId3"/>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Arial" w:ascii="Arial" w:hAnsi="Arial"/>
        <w:b/>
        <w:sz w:val="20"/>
        <w:szCs w:val="20"/>
        <w:lang w:val="es-MX" w:eastAsia="en-US"/>
      </w:rPr>
      <w:drawing>
        <wp:inline distT="0" distB="0" distL="0" distR="0">
          <wp:extent cx="1518285" cy="46355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17" t="-56" r="-17" b="-56"/>
                  <a:stretch>
                    <a:fillRect/>
                  </a:stretch>
                </pic:blipFill>
                <pic:spPr bwMode="auto">
                  <a:xfrm>
                    <a:off x="0" y="0"/>
                    <a:ext cx="1518285" cy="463550"/>
                  </a:xfrm>
                  <a:prstGeom prst="rect">
                    <a:avLst/>
                  </a:prstGeom>
                </pic:spPr>
              </pic:pic>
            </a:graphicData>
          </a:graphic>
        </wp:inline>
      </w:drawing>
    </w:r>
    <w:r>
      <w:rPr>
        <w:rFonts w:eastAsia="Arial" w:cs="Arial" w:ascii="Arial" w:hAnsi="Arial"/>
        <w:lang w:val="es-MX"/>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TextoindependienteCar">
    <w:name w:val="Texto independiente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Listaconvietas2">
    <w:name w:val="Lista con viñetas 2"/>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42:00Z</dcterms:created>
  <dc:creator>Instituto Federal Electoral.</dc:creator>
  <dc:description/>
  <cp:keywords/>
  <dc:language>en-US</dc:language>
  <cp:lastModifiedBy>INE</cp:lastModifiedBy>
  <cp:lastPrinted>2015-11-17T14:36:00Z</cp:lastPrinted>
  <dcterms:modified xsi:type="dcterms:W3CDTF">2016-11-10T00:49:00Z</dcterms:modified>
  <cp:revision>3</cp:revision>
  <dc:subject/>
  <dc:title>Instructivo para la Elaboración de la Guía Simple de Archivos</dc:title>
</cp:coreProperties>
</file>