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identificación                                                                                                 Fecha de elaboración: 31/10/2015</w:t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9"/>
      </w:tblGrid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Junta Local Ejecutiva del Estado de Nuevo León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eniero Sergio Bernal Rojas, Vocal Ejecutivo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Avenida Hidalgo 542 Pte Zona Centro en Monterrey, Nuevo León. 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(0181) 83 45 87 11 </w:t>
            </w:r>
          </w:p>
        </w:tc>
      </w:tr>
      <w:tr>
        <w:trPr/>
        <w:tc>
          <w:tcPr>
            <w:tcW w:w="1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sergio.bernal</w:t>
              </w:r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lang w:val="es-MX"/>
                </w:rPr>
                <w:t>@ine.mx</w:t>
              </w:r>
            </w:hyperlink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1329"/>
        <w:gridCol w:w="283"/>
        <w:gridCol w:w="144"/>
        <w:gridCol w:w="7"/>
        <w:gridCol w:w="679"/>
        <w:gridCol w:w="1309"/>
        <w:gridCol w:w="2683"/>
        <w:gridCol w:w="138"/>
        <w:gridCol w:w="139"/>
        <w:gridCol w:w="276"/>
        <w:gridCol w:w="1283"/>
        <w:gridCol w:w="382"/>
        <w:gridCol w:w="279"/>
        <w:gridCol w:w="141"/>
        <w:gridCol w:w="988"/>
        <w:gridCol w:w="142"/>
        <w:gridCol w:w="284"/>
        <w:gridCol w:w="18"/>
        <w:gridCol w:w="120"/>
        <w:gridCol w:w="2209"/>
        <w:gridCol w:w="265"/>
        <w:gridCol w:w="60"/>
        <w:gridCol w:w="297"/>
      </w:tblGrid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, 13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 PLANEACION, INFORMACIÓN, EVALUACION Y POLÍTICAS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3  Correspondencia de entrada(INE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ferentes Direcciones, Oficinas Centrales y Juntas Distritales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 expedientes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Correspondencia de salida (INE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ferentes Direcciones, Oficinas Centrales y Juntas Distritales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0 expedientes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3  Correspondencia de entrada (IFE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ferentes Direcciones, Oficinas Centrales y Juntas Distritales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 expedientes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Correspondencia de salida (IFE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ferentes Direcciones, Oficinas Centrales y Juntas Distritales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0 expedientes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3  Correspondencia de entrada(INE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ferentes Direcciones, Oficinas Centrales y Juntas Distritales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 expedientes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Correspondencia de salida (INE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ferentes Direcciones, Oficinas Centrales y Juntas Distritales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0 expedientes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3  Correspondencia de entrada (IFE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ferentes Direcciones, Oficinas Centrales y Juntas Distritales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4 expedientes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21 Correspondencia de salida (IFE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os y circulares recibidas de las diferentes Direcciones, Oficinas Centrales y Juntas Distritales.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0 expedientes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 PARTIDOS POLÍTICOS NACIONALES Y AGRUPACIONES POLÍTICAS NACIONALES, PRERROGATIVAS Y FISCALIZACIÓN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8 Franquicias postales y telegráfica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 recibidos relativos a franquicias postales y telegráfic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del Vocal Ejecutivo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)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)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)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)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 2, 4, 5, 6, 7, 11, 12, 13, 15 y 17 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- LEGISLACION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 Disposiciones Jurídicas en la materia 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uevas Disposiciones Jurídic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Área Jurídica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2.11 Interposición de Recursos Administrativo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Actas administrativas al personal de la Junta, Actas Entrega-recepción, actas circunstanciad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Jurídica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5 Notificacion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ificaciones a empresas, personas físicas y demá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Jurídica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.19 Impugnacion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de la Junta Local y juntas distritales relativos a las impugnaciones durante el año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1 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Jurídica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4. RECURSOS HUMANOS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.3 Expedientes de Person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los expedientes del personal presupuestal, eventual y  honorarios con contratos y demás documentación requerid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91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(activos)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cursos Humanos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1 y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ómina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las nóminas quincenal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cursos Humanos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1, cajón 3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propuestas, exámenes, formatos de contratación, Acta del Comité de Reclutamiento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cursos Humanos/</w:t>
            </w:r>
            <w:r>
              <w:rPr>
                <w:rFonts w:cs="Arial" w:ascii="Arial" w:hAnsi="Arial"/>
                <w:sz w:val="20"/>
                <w:szCs w:val="20"/>
              </w:rPr>
              <w:t>Archivero 1, cajón 4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Control de Pers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puntualidad y asistenci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cursos Humanos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2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 Evaluaciones al personal administrativo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ulas de evaluación del Personal de la rama administrativ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cursos Humanos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2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.16 Control de prestaciones en materia económica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Prestamos ISSSTE, FONAC, SAR, Seguros, Seguro de separación individualizada, rembolsos, pagos de dote matrimonial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cursos Humanos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2, cajón 3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 Comisión Mixta de Seguridad e Higien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recorrido y de verifica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cursos Humanos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2, cajón 4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4.26 Expedición de constancias y credencial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constancias y de elaboración y reposición de credenciales del personal de las Juntas Ejecutiv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na Recursos Humanos/</w:t>
            </w:r>
            <w:r>
              <w:rPr>
                <w:rFonts w:cs="Arial" w:ascii="Arial" w:hAnsi="Arial"/>
                <w:sz w:val="20"/>
                <w:szCs w:val="20"/>
              </w:rPr>
              <w:t xml:space="preserve"> Archivero 2, cajón 4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5. RECURSOS FINANCIEROS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Egresos por partida presupuest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contables y documentación comprobatoria del gasto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1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Recursos Financieros / </w:t>
            </w:r>
            <w:r>
              <w:rPr>
                <w:rFonts w:cs="Arial" w:ascii="Arial" w:hAnsi="Arial"/>
                <w:sz w:val="20"/>
                <w:szCs w:val="20"/>
              </w:rPr>
              <w:t>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Egresos por partida presupuest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transferencias presupuestal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Recursos Financieros / </w:t>
            </w:r>
            <w:r>
              <w:rPr>
                <w:rFonts w:cs="Arial" w:ascii="Arial" w:hAnsi="Arial"/>
                <w:sz w:val="20"/>
                <w:szCs w:val="20"/>
              </w:rPr>
              <w:t>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Egresos por partida presupuest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1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Recursos Financieros / </w:t>
            </w:r>
            <w:r>
              <w:rPr>
                <w:rFonts w:cs="Arial" w:ascii="Arial" w:hAnsi="Arial"/>
                <w:sz w:val="20"/>
                <w:szCs w:val="20"/>
              </w:rPr>
              <w:t>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Egresos por partida presupuest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s de seguimiento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7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Recursos Financieros / </w:t>
            </w:r>
            <w:r>
              <w:rPr>
                <w:rFonts w:cs="Arial" w:ascii="Arial" w:hAnsi="Arial"/>
                <w:sz w:val="20"/>
                <w:szCs w:val="20"/>
              </w:rPr>
              <w:t>Archivero 1, cajón 3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Egresos por partida presupuest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Pólizas contables y documentación comprobatoria del gasto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44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Recursos Financieros / </w:t>
            </w:r>
            <w:r>
              <w:rPr>
                <w:rFonts w:cs="Arial" w:ascii="Arial" w:hAnsi="Arial"/>
                <w:sz w:val="20"/>
                <w:szCs w:val="20"/>
              </w:rPr>
              <w:t>Archivero 1, cajón 4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Egresos por partida presupuest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transferencias presupuestal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Recursos Financieros / </w:t>
            </w:r>
            <w:r>
              <w:rPr>
                <w:rFonts w:cs="Arial" w:ascii="Arial" w:hAnsi="Arial"/>
                <w:sz w:val="20"/>
                <w:szCs w:val="20"/>
              </w:rPr>
              <w:t>Archivero 2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Egresos por partida presupuest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ciliaciones bancari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5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Recursos Financieros / </w:t>
            </w:r>
            <w:r>
              <w:rPr>
                <w:rFonts w:cs="Arial" w:ascii="Arial" w:hAnsi="Arial"/>
                <w:sz w:val="20"/>
                <w:szCs w:val="20"/>
              </w:rPr>
              <w:t>Archivero 2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.15 Egresos por partida presupuest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os de seguimiento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9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Oficina de Recursos Financieros / </w:t>
            </w:r>
            <w:r>
              <w:rPr>
                <w:rFonts w:cs="Arial" w:ascii="Arial" w:hAnsi="Arial"/>
                <w:sz w:val="20"/>
                <w:szCs w:val="20"/>
              </w:rPr>
              <w:t>Archivero 2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MATERIALES Y OBRAS PUBLICAS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 Licitacion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s de Licita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 Adquisicion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 Adquisición de Inmuebles de la Junta Distrital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 Contrato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Arrendamiento de Inmuebles de la Junta Local y Juntas Distritales En La Entidad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3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9 Bitácoras de Obra Publica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Obras Public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3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4 Registro de Proveedores y Contratista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de Proveedores y Contratist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3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bos de pago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Recursos Materiales/Archivero 1, cajón 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ventario Físico y Control de Bienes Muebl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2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8 Inventario Físico de Bienes Inmuebl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Inventario Físico de Bienes Inmuebl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2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9 Almacenamiento, control y distribución de suministro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oles de entrada y de salida de suministros, solicitudes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Recursos Materiales/ Archivero 2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0 Disposiciones  y Sistemas de Abastecimiento y Almacen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troles de entrada y de salida de suministros (Papelería, Material de Limpieza, Etc.), constancia de Requerimientos, Etc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2 Control y Seguimiento de Obras y Remodelacion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de Obras Publicas y Remodelacion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2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Comités y Subcomités de Adquisiciones, Arrendamientos y Servicio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, Actas Aprobadas, órdenes del día, formatos Cas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2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2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4 Comité de Enajenación de Bienes Muebles e Inmuebl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, Proyecto de Acta, Acta Aprobada e Inform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SERVICIOS GENERALES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 (Agua, Luz, Predial, Etc.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Recibos de Servicios Básico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 Servicio de Seguridad y Vigilancia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Contratos de Vigencia de Seguridad y Vigilanci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 Servicio Limpieza e Higiene Y Fumigación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Contratos Limpieza e Higiene y Fumiga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 Servicio postal y mensajería</w:t>
            </w:r>
          </w:p>
        </w:tc>
        <w:tc>
          <w:tcPr>
            <w:tcW w:w="5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pago y guías</w:t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6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Coordinación Administrativa archivero 1, cajón 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 Mantenimiento Conservación e Instalación de Mobiliario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Mantenimiento Conservación e Instalación de Mobiliario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 Parque Vehicular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Control Parque Vehicular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5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gasolina</w:t>
            </w:r>
          </w:p>
        </w:tc>
        <w:tc>
          <w:tcPr>
            <w:tcW w:w="522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recepción y entrega de vales, folios.</w:t>
            </w:r>
          </w:p>
        </w:tc>
        <w:tc>
          <w:tcPr>
            <w:tcW w:w="1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Recursos Materiales/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 Protección Civi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 Cursos De Protección Civil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0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Área Recursos Materiales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 PLANEACION, INFORMACIÓN, EVALUACION Y POLÍTICAS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 (Anual, Mensual, Trimestral, Etc)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Informes Mensuales, Trimestrales, Semestrales, Anuales de Actividades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3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, Proyecto de Acta, Acta Aprobada e Informes y Reportes Del Sistem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3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- Transparencia y Acceso a la Información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 Unidad De Enlac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Unidad de Enlace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6 Solicitudes de Acceso a la Información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Acceso a la Informa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3. PARTIDOS POLÍTICOS NACIONALES Y AGRUPACIONES POLÍTICAS NACIONALES, PRERROGATIVAS Y FISCALIZACIÓN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13.4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Partidos Políticos Nacionale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 recibidos de la Dirección de Prerrogativas y Partidos Políticos 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 xml:space="preserve">13.1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Franquicias Postales Y Telegráficas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 Dirección de Prerrogativas y Partidos Político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 PROCESO ELECTORAL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5 Consejo Loc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onvocatorias,  Acta Aprobada, Informes presentados en sesiones ordinarias y extraordinarias del Consejo Local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8 expediente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Área Vocal Secretario, Archivero 1, cajón 2. 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15.2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edientes De Cómputo Distrital De Elección De Diputados De Mayoría Relativa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Expedientes De Cómputo Distrital De Elección De Diputados De Mayoría Relativ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295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7. SERVICIO PROFESIONAL ELECTORAL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>
          <w:trHeight w:val="967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7.9. Evaluación del Desempeño de Personal del Servicio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 y acuses de recibido sobre la Evaluación del Desempeño del Personal del Servicio Profesional y Metas individuales y colectiva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>
          <w:trHeight w:val="967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2 Programas y Proyectos en Materia del Servicio Profesional Electoral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os, Circulares, Lineamientos y Correos Electrónicos Recibidos de la Dirección Ejecutiva Del Servicio Profesional  Electoral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Vocal Secretario, Archivero 1, cajón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1) Archivo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Trámite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2.2) Área generadora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)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)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y 15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1. PLANEACION, INFORMACIÓN, EVALUACION Y POLÍTICAS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Correspondencia de entrada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, circulares de Junta Local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rpeta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Correspondencia de entrada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y circulares de Oficinas Central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carpeta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as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e informes </w:t>
            </w:r>
            <w:r>
              <w:rPr>
                <w:rFonts w:cs="Arial" w:ascii="Arial" w:hAnsi="Arial"/>
                <w:sz w:val="20"/>
                <w:szCs w:val="20"/>
              </w:rPr>
              <w:t>de Sesión de Junta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rpeta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1 Junta Local Ejecutiva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y anexos de Sesión de Subcomité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carpeta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1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Actividades de Juntas Distritales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dades de Juntas Distrital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carpeta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Actividades de Juntas Distritales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umplimentación metas individuales distrital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carpeta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 PROCESO ELECTORAL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de recorridos por los distritos para ubicar casillas, anuencias y notificaciones a propietarios o responsables, reportes de visitas de examinación por parte de los Consejos, propuestas y listas de ubicación de casillas aprobadas y encartes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 y medios magnéticos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, reportes de capacitación y acreditaciones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caja 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9  y 15.20 Documentación y materiales electorales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obre adecuación de bodegas distritales, actas circunstanciadas de recepción de la documentación y material electoral, reportes de entrega de paquetes electorales a presidentes de MDC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5 Jornada electoral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sobre instalación de casillas, desarrollo de la Jornada Electoral y recepción de paquetes electorales en los consejos distritales.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Auxiliar de VOE/Librero 1, entrepaño 2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dos los expedientes denominados INE, además de los expedientes que se abrieron del 1 de noviembre 2014 al 31 de octubre de 2015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l Registro Federal de Electores 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)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)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, 11, 12, 14, 15 y 17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 Legislación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0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8 Acuerdos Generales</w:t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s del Consejo General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del Registro Federal de Electores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uerdos de la Junta General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del Registro Federal de Electores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1 Planeación, Información, Evaluación y Políticas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18 Informes por disposición legal (anual, trimestral, mensual)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Sesiones Junta Local Ejecutiva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expedient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del Registro Federal de Electores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0 Junta General Ejecutiva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y enviada a las Direcciones Ejecutivas: Presidencia, Secretaria de Organización Electoral y Capacitación Electoral y Educación Cívica, de Administración, DESPE, y Unidad Técnica de Servicios de Informática UNICOM, Coordinación Comunicación Social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1 Junta Local Ejecutiva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y recibida de las Vocalías de la Junta Local Ejecutiva (VE, VS, VOE, VCEyEC),  Coord. Administrativa, Jefaturas de departamentos y Jefaturas de oficinas del R.F.E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expedient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 1, cajón 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2 Junta Distrital Ejecutiva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 enviada y recibida  de las 12 Juntas Distritales Ejecutivas y del R.F.E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expedient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.23 Juntas Nacionales y Regionales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enviada y recibida de entidades federativas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 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2 Transparencia y Acceso a la información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.11 Orientación y quejas ciudadanas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jas ciudadanas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CECEOC/Archivero 1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4 Registro Federal de Electores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 Disposiciones en Materia de Registro Federal de Electores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eación Operativa del I.N.E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del Registro Federal de Electores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uniones de trabajo Vocales Local y Distrital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CECEOC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de la Vocalía Estatal recibida de oficinas centrales y enviadas, (DERFE, CPT, COC,  DOS, DVD, DCE, DITA, CAG, STN, DSCV, DAC, DPSE, CECYRD, CND Y SDRD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del Registro Federal de Electores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2 Proyectos y Programas en Materia de Registro de Electores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es de procedimientos de depuración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uncion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,432 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pensión de Derecho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727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plicado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380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s presuntamente irregular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09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s presuntamente irregular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8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 alterno bajas por Defunción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116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3 Estudios y Análisis en Materia Demográfica y Poblacional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Nacional Muestral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JOCE/Archivero 3, cajón 1 y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 Padrón Electoral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ificación o consultas de ciudadanos particulares al P.E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5 Módulos de Atención Ciudadana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s de Supervisión  a los MAC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8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 /Archivero 1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raestructura, horarios, días de funcionamiento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SA /Archivero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orios de módulo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>
          <w:trHeight w:val="442" w:hRule="atLeast"/>
        </w:trPr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plantilla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CECEOC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porte Técnico (Notificación de descargas de Padrón Electoral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Soporte Técnico/Archivero 1, cajón B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Modelo Institucional de Mac´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CECEOC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ámites Art. 141 LEGIPE (MAC 190723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4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2, cajón 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6 Credencial para Votar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rategia de difusión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CECEOC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guardo de credencial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3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administrativas de CECYRD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redenciales para destrucción recibidas de V.D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de metal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entrega de paquetes a CECYRD (oficios de distritos a de entrega a Vocalía Estatal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Vocales Distrital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credenciales de resguardo PEF  2015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azos de CECYRD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azos de OAP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C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sistencias detectadas durante la validación de documentos por semana operativa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C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7 Juicios para la Protección de los Derechos Político Electorales de los ciudadanos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anda de Juicios para la Protección de los Derechos Político Electorales de los Ciudadan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es de Rectificación a la Lista Nominal de Elector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AP/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9 Destrucción de Credenciales para Votar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Pérdida de Vigencia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3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denciales destruidas por inconsistencias, retiro de credenciales de Mac, devueltas por terceros, anexas a Fuar´s y de reimpresión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4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siones de CD y CLV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3 expediente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4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V (acuerdos, procedimientos y actas entregados a partidos políticos)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 expediente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3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 Listas Nominales de Electores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 de consulta a la Lista Nominal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CECEOC/Archivero3, cajón B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1 Cartografía Electoral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es de procedimientos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5 y 6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DA, GPS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sgos relevantes (manuales).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6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6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ación y entrega de productos cartográficos a instancias del propio RFE y de otras áreas de INE (VOE Y VCEyEC)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ccionamiento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cyan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6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cyan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tematización Cartográfica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1 y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ización de casos complejos y validación ante CLV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de casos complejo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CE/Archivero 3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3 Comisión Nacional de Vigilancia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e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3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dimientos y documentos normativo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3, cajón B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4 Comisión Local de Vigilancia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Sesione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3, cajón B y C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5 Comisión Distrital de Vigilancia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Sesiones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JOSA LOCAL/Archivero 3, cajón B y C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7 Coordinación de Juzgados y Procuradurías (Datos Personales)</w:t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corporados por Notificación Judicial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639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incorporados en Mac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1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JODP/Archivero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y enviada de Juzgados de la entidad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y enviada de Juzgados de diversas entidades federativas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querimientos de Juzgados remitidos a la STN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spondencia recibida y enviada de diversas dependencias de la entidad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 del Registro Federal de Electores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5 Proceso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5 Consejo Loc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Convocatorias, órdenes del día, actas, e informes mensuales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l Vocal del Registro Federal de Electores Archivero 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8 Elecciones Locales y Concurrentes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 xml:space="preserve">Convenio de Apoyo y Colaboración entre el INE-CEE, entrega de compromisos, (cartografía electoral, estadísticos de Padrón y Lista Nominal, </w:t>
            </w:r>
            <w:r>
              <w:rPr>
                <w:rFonts w:cs="Arial" w:ascii="Arial" w:hAnsi="Arial"/>
                <w:sz w:val="20"/>
                <w:szCs w:val="20"/>
              </w:rPr>
              <w:t xml:space="preserve">archivos nominativo de la Lista Nominal de Electores de las Secciones de Atención Especial (SAE) con nivel de afectación 2., </w:t>
            </w:r>
            <w:r>
              <w:rPr>
                <w:rFonts w:cs="Arial" w:ascii="Arial" w:hAnsi="Arial"/>
                <w:sz w:val="20"/>
                <w:szCs w:val="20"/>
                <w:lang w:eastAsia="es-MX"/>
              </w:rPr>
              <w:t>Lista Nominal de Electores Producto de Instancias Administrativas y Resoluciones del Tribunal Electoral del PJF, información relativa a la insaculación de los ciudadanos que integrarían las mesas directivas de casillas)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7 Servicio Profes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7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.9 Evaluación del Desempeño de Personal del Servicio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ales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Archivero1, cajón A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os recibidos de las Juntas Distritales del RFE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 expedientes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  <w:t>Oficina de la Vocalía del Registro Federal de Electores/ Credencial Archivero 1, cajón 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sz w:val="20"/>
                <w:szCs w:val="20"/>
                <w:lang w:eastAsia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rchivo:</w:t>
            </w:r>
            <w:r>
              <w:rPr>
                <w:rFonts w:cs="Arial" w:ascii="Arial" w:hAnsi="Arial"/>
                <w:sz w:val="20"/>
                <w:szCs w:val="20"/>
              </w:rPr>
              <w:t xml:space="preserve"> Trámite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</w:rPr>
              <w:t xml:space="preserve"> Vocalía de Capacitación Electoral y Educación Cív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3) 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.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131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4) 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, 5, 9, 11, 15, 16 y 17</w:t>
            </w:r>
          </w:p>
        </w:tc>
        <w:tc>
          <w:tcPr>
            <w:tcW w:w="2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4 Recursos Humanos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22 Capacitación Continua y Desarrollo Profesional del Personal de Áreas Administrativas 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Colectiva 05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2 Capacitación Continua y Desarrollo Profesional del Personal de Áreas Administrativas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 26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5 Recursos Financieros  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 Gastos o Egresos por Partida Presupuestal 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49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8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1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2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4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5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0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4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6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017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8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0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9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3-ECyPC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6-ECyPC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 Gastos o Egresos por Partida Presupuest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0-ECyPC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9 Comunicación Social y Relaciones Publicas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 Publicidad Institucion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5-CE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 Publicidad Institucion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5-DyCI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  Publicidad Institucional</w:t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002-SyEP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1 Planeación, Información, Evaluación y Políticas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 Políticas y Programas del Instituto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6-DyCI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>: 15 Proceso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1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2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4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6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7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6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1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2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3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5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6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7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9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2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 Disposicione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 3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0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1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Colectiva 09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Colectiva 10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 28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 33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0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7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8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40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41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42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 Estudios y Análisis sobre Procesos Electorale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3-DyCI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7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3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5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8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1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 2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 4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 27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8 Observadores Electorales 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53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8 Observadores Electorale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9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9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1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2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24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3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002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5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2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4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5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36-CE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1-UNICOM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2-UNICOM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3-UNICOM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4-UNICOM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5-UNICOM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6-UNICOM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1 Sistema ELEC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7-UNICOM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40 Memoria del Proceso Electoral 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4-DyCI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1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ndo: </w:t>
            </w:r>
            <w:r>
              <w:rPr>
                <w:rFonts w:cs="Arial" w:ascii="Arial" w:hAnsi="Arial"/>
                <w:sz w:val="20"/>
                <w:szCs w:val="20"/>
              </w:rPr>
              <w:t>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ección: </w:t>
            </w:r>
            <w:r>
              <w:rPr>
                <w:rFonts w:cs="Arial" w:ascii="Arial" w:hAnsi="Arial"/>
                <w:sz w:val="20"/>
                <w:szCs w:val="20"/>
              </w:rPr>
              <w:t>16 Desarrollo Democrático, Educación Cívica y Participación Ciudadan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 Disposicione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8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 Disposicione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001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 Disposicione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4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 Disposicione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5-DyCI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7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4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Colectiva 08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4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8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9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1-DyCI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2-DyCI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2 Proyectos y Programas en Materia de Desarrollo Democrático, Educación Cívica y Participación Ciudadan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7-DyCI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4-DyCI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3 Divulgación de la Cultura Político Democrática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3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9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7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8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1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2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5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 Eventos y Foros Académicos en Materia Democrática y Político Electora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 3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 Estudios, Investigaciones y Análisi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3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 Estudios, Investigaciones y Análisi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6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6 Estudios, Investigaciones y Análisis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17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Individual 2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1-SyEP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0 Seguimiento de Programas y Evaluación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Individuales 1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ío No. 009-ECyPC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2 Programas de Participación Infantil y Juvenil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 32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Fondo</w:t>
            </w:r>
            <w:r>
              <w:rPr>
                <w:rFonts w:cs="Arial" w:ascii="Arial" w:hAnsi="Arial"/>
                <w:sz w:val="20"/>
                <w:szCs w:val="20"/>
              </w:rPr>
              <w:t>: Institución Nacional Electoral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ección</w:t>
            </w:r>
            <w:r>
              <w:rPr>
                <w:rFonts w:cs="Arial" w:ascii="Arial" w:hAnsi="Arial"/>
                <w:sz w:val="20"/>
                <w:szCs w:val="20"/>
              </w:rPr>
              <w:t xml:space="preserve">: 17 Servicio Profesional Electoral 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5) Serie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6) Descripción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7) Años extremos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8) Volumen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9) Ubicación física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l Personal del Servicio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 29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9 Evaluación del Desempeño del Personal del Servicio</w:t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s Colectivas 30</w:t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o de Vocalía de Capacitación Electoral Archivero 1, cajón 3.</w:t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3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3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0) 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.P. GABRIELA ARRIAGA PORTI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RETARIA EN LA VOCALIA DEL SECRETARIO</w:t>
            </w:r>
          </w:p>
        </w:tc>
        <w:tc>
          <w:tcPr>
            <w:tcW w:w="4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1) 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G. SERGIO BERNAL ROJ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4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2.12) 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LIC. DAVID CUEVAS FERNANDEZ DE LA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CAL SECRETARIO</w:t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1418" w:right="1523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29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sz w:val="44"/>
        <w:szCs w:val="44"/>
      </w:rPr>
    </w:pPr>
    <w:r>
      <w:rPr>
        <w:rFonts w:eastAsia="Arial" w:cs="Arial" w:ascii="Arial" w:hAnsi="Arial"/>
        <w:lang w:val="es-MX"/>
      </w:rPr>
      <w:t xml:space="preserve">                                  </w:t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io.bernal@ine.m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0:50:00Z</dcterms:created>
  <dc:creator>Instituto Federal Electoral.</dc:creator>
  <dc:description/>
  <cp:keywords/>
  <dc:language>en-US</dc:language>
  <cp:lastModifiedBy>INE</cp:lastModifiedBy>
  <cp:lastPrinted>2015-02-13T12:23:00Z</cp:lastPrinted>
  <dcterms:modified xsi:type="dcterms:W3CDTF">2016-11-10T00:57:00Z</dcterms:modified>
  <cp:revision>4</cp:revision>
  <dc:subject/>
  <dc:title>Instructivo para la Elaboración de la Guía Simple de Archivos</dc:title>
</cp:coreProperties>
</file>