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: 01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Órgano Responsable: </w:t>
            </w:r>
            <w:r>
              <w:rPr>
                <w:rFonts w:cs="Arial" w:ascii="Arial" w:hAnsi="Arial"/>
                <w:sz w:val="20"/>
                <w:szCs w:val="20"/>
              </w:rPr>
              <w:t>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responsable y cargo: </w:t>
            </w:r>
            <w:r>
              <w:rPr>
                <w:rFonts w:cs="Arial" w:ascii="Arial" w:hAnsi="Arial"/>
                <w:sz w:val="20"/>
                <w:szCs w:val="20"/>
              </w:rPr>
              <w:t xml:space="preserve">Ernesto Jesús Gama Lozano, Vocal Ejecutivo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omicilio: </w:t>
            </w:r>
            <w:r>
              <w:rPr>
                <w:rFonts w:cs="Arial" w:ascii="Arial" w:hAnsi="Arial"/>
                <w:sz w:val="20"/>
                <w:szCs w:val="20"/>
              </w:rPr>
              <w:t>Calle Country Club, número 94 Colonia Versalles, Tepic, Nayarit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eléfono: </w:t>
            </w:r>
            <w:r>
              <w:rPr>
                <w:rFonts w:cs="Arial" w:ascii="Arial" w:hAnsi="Arial"/>
                <w:sz w:val="20"/>
                <w:szCs w:val="20"/>
              </w:rPr>
              <w:t xml:space="preserve">(311)2148639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rreo electrónico: </w:t>
            </w:r>
            <w:r>
              <w:rPr>
                <w:rFonts w:cs="Arial" w:ascii="Arial" w:hAnsi="Arial"/>
                <w:sz w:val="20"/>
                <w:szCs w:val="20"/>
              </w:rPr>
              <w:t>Ernesto.gam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 Legislació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9"/>
        <w:gridCol w:w="4394"/>
        <w:gridCol w:w="2410"/>
        <w:gridCol w:w="2126"/>
        <w:gridCol w:w="2448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181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enviada por el Vocal Ejecutivo (oficios y circulares), relacionada con las actividades que se realizan en la Vocalía a su cargo y  las que se llevan a cabo en los objetivos de la  Planeación Táctica y Operativa 2014-2015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MX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rea de la secretaria del Vocal Ejecutivo, archivero 1, Cajón 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Ejecutivo archivero 1, gaveta 2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 Recursos Humanos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ómina de Pa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Nómina de pago del personal administrativo presupuestal y de honorarios permanentes de ésta 02 Junta Distrital Ejecutiva 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librero 1, repisa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5 Recursos Financieros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ol de Chequ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obaciones de cheques expedidos de noviembre de 2014 a noviembre de 2015. (copias)</w:t>
            </w:r>
          </w:p>
          <w:p>
            <w:pPr>
              <w:pStyle w:val="Prrafodelista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librero 1, repis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cili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ciliaciones realizadas de noviembre de 2014 a noviembre de 2015 (copias)</w:t>
            </w:r>
          </w:p>
          <w:p>
            <w:pPr>
              <w:pStyle w:val="Prrafodelista"/>
              <w:spacing w:lineRule="auto" w:line="240" w:before="0" w:after="0"/>
              <w:ind w:left="-108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 librero 1, repisa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6 Recursos Materiales y Obra Pública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rato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ato de Arrendamiento de la 02 Junta Distrital Ejecutiva, Contrato de Limpieza/ Contrato de Arrendamiento del Módulo de Atención Ciudadana/ de Estacionamiento, fotocopiad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 gavet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control de bienes mueb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7 Servicios General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rol del Parque Vehicular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e solicitud de vehículos de noviembre de 2014 a noviembre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Enlace Administrativo, del librero 1, repisa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solicitud de vehículos, bitácoras de kilometraje y asignación de vales de gasolina de noviembre de 2014 a noviembr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Enlace Administrativo, del librero 1, repisa 2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gramas y Proyectos en Materia de Evaluación del Desempeñ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as y Proyectos en Materia de Evaluación del Desempeñ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librero 1, repisa 3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unta Distrital Ejecutiv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 Sesiones Ordinarias de Junta Distrital de noviembre de 2014 a noviembre d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o, archivero 1, gaveta 1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 Proceso Electoral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ejo Distrital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las Sesiones Ordinarias, Extraordinarias y Especiales del Consejo Distrital de noviembre 2014 a juli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 Secretario, librero 1, repisa 3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 Recursos Materiales y Obra Públic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8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Suministr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requisiciones relacionados con las solicitudes de materiales necesarios para el desarrollo de las actividades de la Vocalí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6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generado en el Portal de Servicios Cartográficos sobre la actualización de rasgos relev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 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 de ubicación e integración de mesas directivas de casillas aprobado por el CD y publicado en edificios de mayor concurrencia y lugares donde se ubicó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 de los ciudadanos que desean participar como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1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, Oficios relacionada con los envío custodiado y no custodiado, así como oficios y cuestionarios en relación a la actividad de la verificación de las medidas de seguridad realizada antes, durante y después de la Jornada Electoral a las boletas y actas electorales, así como la toma de la muestra del líquido indeleb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donde se informa lo correspondiente al préstamo de mamparas y bastidores por parte del gobierno municip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istema de Información de la Jornad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s F1, F2 e incidentes de los simulacros y del Día de la Jornada Electoral levantado por los CAE'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ormato de Conteo rápido de simulacros y del día de la Jornada electoral, reportado por los CAE'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, archivero 3, Cajón 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ON, INFORMACION, EVALUACIÓN Y POLITIC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s-MX"/>
        </w:rPr>
      </w:pPr>
      <w:r>
        <w:rPr>
          <w:rFonts w:cs="Arial" w:ascii="Arial" w:hAnsi="Arial"/>
          <w:b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Evaluación del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portes documentales de Metas Individu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portes de la Metas Colectiv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CEyEC,  archivero 1, cajón 1</w:t>
            </w:r>
          </w:p>
        </w:tc>
      </w:tr>
    </w:tbl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3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3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3 PARTIDOS POLITICOS NACIONALES Y AGRUPACIONES POLITICAS NACIONALES, PRERROGATIVAS Y FISCALIZACIÓN</w:t>
            </w:r>
          </w:p>
        </w:tc>
      </w:tr>
    </w:tbl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de Partidos Polít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ección Interna Partido de la Revolución Democrática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Hojas de datos de funcionarios de mesas receptoras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 a simulac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secretarial,  Librero 1, Carpeta Letfort</w:t>
            </w:r>
          </w:p>
        </w:tc>
      </w:tr>
    </w:tbl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Normal"/>
        <w:ind w:right="673" w:hanging="0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3" w:hanging="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</w:tbl>
    <w:p>
      <w:pPr>
        <w:pStyle w:val="Normal"/>
        <w:ind w:right="673" w:hanging="0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ind w:right="673" w:hanging="0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yectos y programas en materia de Desarrollo Democrát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portes documentales de la impartición de cursos, talleres y eventos en materia Político Electoral (Listas de asistencia, evaluaciones, fotografí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CEyEC,  archivero 1, cajón 1</w:t>
            </w:r>
          </w:p>
        </w:tc>
      </w:tr>
      <w:tr>
        <w:trPr>
          <w:trHeight w:val="9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3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</w:t>
            </w:r>
          </w:p>
          <w:p>
            <w:pPr>
              <w:pStyle w:val="Normal"/>
              <w:ind w:right="673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ulgación de la Cultura Político Democr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materiales de difusión y divulgación enviados por la Vocalía de Capacitación Electoral y Educación Cívica de la Junta Local del Estado de Nayarit, Acuses de materiales distribuidos y reportes trimestrales de recepción y distribución de mater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CEyEC, 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3" w:hanging="0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ogramas de Participación Infantil y Juveni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sulta Infantil y Juvenil 2015, anuencias enviadas, listas 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CEyEC,  archivero 1, cajó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.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Buzón de quejas y Sugerencias, Difusión de MAC’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Plantilla autorizada, Problemática de Módulo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Oficios enviados a  personal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Oficios de solicitud de alimentos y reembolsos para cierres de módulo de atención ciudadano distrito 02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Bitácora y Solicitud de Vehículo y gasolin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Informe de actividades de personal de módulo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Lista de asistencia y envió de  incapacidade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porte de Meta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Programadas 2014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quisiciones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chazos de CECYRD, entregas de Solicitud Individual de inscripción o actualización a la ST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4.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Credencial para Vot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Preliminar de Entrega de credenciales Y Trámites Realizados y Clarific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sguardo de credenciales entregadas de las mismas por 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icios para La Protección de los Derechos Político-Electorales de los Ciudad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Solicitudes de expedición, Demandas de Juici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ualización del Padrón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Correspondencia –MSC, Documentos Probatorios, y Datos Irregulares, duplicados, sistema de validación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Solicitudes de Dependencias Externas sobre Información de Ciudadanos. 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Act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trucción de credenciales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tiro de Credenciales por causa y devueltas por Can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  <w:tr>
        <w:trPr>
          <w:trHeight w:val="9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ografí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Informes, Actualización Cartográfica, Planeaciones, SOGEC, PDA-GP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u w:val="single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2, gaveta 1  expedientes 2014-2015  en la oficina de la Vocalía Distrital 02 del R.F.E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uth Haydee Isiordia Z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l Vocal Ejecu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Ernesto Jesús Gama Loz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uan Carlos Martínez Tor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lang w:val="es-MX"/>
      </w:rPr>
      <w:t xml:space="preserve">        </w:t>
    </w:r>
    <w:r>
      <w:rPr>
        <w:lang w:val="es-MX" w:eastAsia="en-US"/>
      </w:rPr>
      <w:drawing>
        <wp:inline distT="0" distB="0" distL="0" distR="0">
          <wp:extent cx="1845310" cy="742950"/>
          <wp:effectExtent l="0" t="0" r="0" b="0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3" r="-2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4531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lang w:val="es-MX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45:00Z</dcterms:created>
  <dc:creator>Instituto Federal Electoral.</dc:creator>
  <dc:description/>
  <cp:keywords/>
  <dc:language>en-US</dc:language>
  <cp:lastModifiedBy>INE</cp:lastModifiedBy>
  <cp:lastPrinted>2016-08-30T15:47:00Z</cp:lastPrinted>
  <dcterms:modified xsi:type="dcterms:W3CDTF">2016-11-05T00:28:00Z</dcterms:modified>
  <cp:revision>5</cp:revision>
  <dc:subject/>
  <dc:title>Instructivo para la Elaboración de la Guía Simple de Archivos</dc:title>
</cp:coreProperties>
</file>