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tabs>
          <w:tab w:val="clear" w:pos="708"/>
          <w:tab w:val="left" w:pos="9356" w:leader="none"/>
        </w:tabs>
        <w:rPr>
          <w:rFonts w:ascii="Arial" w:hAnsi="Arial" w:cs="Arial"/>
          <w:lang w:val="es-MX"/>
        </w:rPr>
      </w:pPr>
      <w:r>
        <w:rPr>
          <w:rFonts w:cs="Arial" w:ascii="Arial" w:hAnsi="Arial"/>
          <w:b/>
          <w:lang w:val="es-MX"/>
        </w:rPr>
        <w:t>Área de identificación</w:t>
        <w:tab/>
        <w:t>Fecha de elaboración</w:t>
      </w:r>
      <w:r>
        <w:rPr>
          <w:rFonts w:cs="Arial" w:ascii="Arial" w:hAnsi="Arial"/>
          <w:lang w:val="es-MX"/>
        </w:rPr>
        <w:t>: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1 Junta Distrital Ejecutiva en el estado de Morelos</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Ing. Alejandro Salgado Salgado, Vocal Ejecutivo</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Eucalipto No. 175, Col. Bosques del Miraval, C.P. 62270, Cuernavaca, Morelos</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7773723473</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alejandro.salgado@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Ejecutiva</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b/>
                <w:lang w:val="es-MX"/>
              </w:rPr>
              <w:t>Sección</w:t>
            </w:r>
            <w:r>
              <w:rPr>
                <w:rFonts w:cs="Arial" w:ascii="Arial" w:hAnsi="Arial"/>
                <w:lang w:val="es-MX"/>
              </w:rPr>
              <w:t>: 3. Programación, organización y presupuesto</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elaborada con motivo de las visitas de supervisión realizadas por los integrantes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4. Recursos Human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entrega de comprobación de diversas actividades en materia de recursos humanos a la Junta Local Ejecutiva y a otras insta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de la oficina del Enlace Administrativo</w:t>
            </w:r>
          </w:p>
        </w:tc>
      </w:tr>
    </w:tbl>
    <w:p>
      <w:pPr>
        <w:pStyle w:val="Normal"/>
        <w:rPr/>
      </w:pPr>
      <w:r>
        <w:rPr/>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5. Recursos Financier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Disposiciones en materia de recursos financieros y contabilidad gubernamen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entrega de comprobación de diversas actividades en materia financiera a la Junta Local Ejecutiva y a otras insta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de la oficina del Enlace Administrativo</w:t>
            </w:r>
          </w:p>
        </w:tc>
      </w:tr>
      <w:tr>
        <w:trPr>
          <w:trHeight w:val="105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4. Estados Financie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del cumplimiento de la meta individual número 1 del Vocal Ejecutivo, referente a la comprobación mensual del manejo de los recursos financieros de la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6. Recursos Materiales y obra públic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Disposiciones en materia de recursos materiales, obra pública, conservación y mantenimien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entrega de comprobación de diversas actividades en materia administrativa, a la Junta Local Ejecutiva y a otras insta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de la oficina del Enlace Administrativo</w:t>
            </w:r>
          </w:p>
        </w:tc>
      </w:tr>
      <w:tr>
        <w:trPr>
          <w:trHeight w:val="99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de las sesiones del Subcomité de Adquisiciones, Arrendamientos de Bienes Muebles y Serv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de la oficina del Enlace Administrativo</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7. Servicios General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99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 Protección Civ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de la realización de la meta colectiva número 5, relativa a la capacitación del personal de los Módulos de Atención Ciudadana en materia de protección civ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8. Tecnologías y servicios de la inform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74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Desarrollo e infraestructura de telecomunic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sobre el servicio de líneas digital y de telefonía convencional contratadas en la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r>
        <w:trPr>
          <w:trHeight w:val="6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Programas y proyectos sobre inform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querimientos de equipo de cómputo, de impresión y digitaliz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1. Planeación, información, evaluación y Políticas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7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Disposiciones en materia de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sobre la realización de la meta colectiva número 6, relacionada con las carpetas de información básica municip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r>
        <w:trPr>
          <w:trHeight w:val="104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relacionados con el cumplimiento de las metas individuales 6 y 4 del Vocal Ejecutivo, e informes de cumplimiento de diversas activ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cibidos y entregados relacionados con el funcionamiento del Centro de Verificación y Monitoreo 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2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diante los cuales se da cumplimiento a la meta individual 8 del Vocal Ejecutivo, relativa a la operación de los Módulos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r>
        <w:trPr>
          <w:trHeight w:val="10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diante los cuales se atiende el cumplimiento de las metas individuales 1 y 9 del Vocal Ejecutivo, relativas a las encuestas de actualización y depuración del padr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6. Desarrollo democrático, educación cívica y participación ciudadan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2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mediante el cual se atiende la meta individual 4 del Vocal Ejecutivo, relativa a la participa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7. 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Evaluación del desempeño de personal de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 competencias clave de los miembros del servicio profesional electoral con motivo de la evaluación del desempeño correspondiente al ejercicio 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Ejecutiva, archivero 1,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tabs>
          <w:tab w:val="clear" w:pos="708"/>
          <w:tab w:val="left" w:pos="9639" w:leader="none"/>
        </w:tabs>
        <w:rPr>
          <w:rFonts w:ascii="Arial" w:hAnsi="Arial" w:cs="Arial"/>
          <w:lang w:val="es-MX"/>
        </w:rPr>
      </w:pPr>
      <w:r>
        <w:rPr>
          <w:rFonts w:cs="Arial" w:ascii="Arial" w:hAnsi="Arial"/>
          <w:b/>
          <w:lang w:val="es-MX"/>
        </w:rPr>
        <w:t>Área de identificación</w:t>
        <w:tab/>
        <w:t>Fecha de elaboración</w:t>
      </w:r>
      <w:r>
        <w:rPr>
          <w:rFonts w:cs="Arial" w:ascii="Arial" w:hAnsi="Arial"/>
          <w:lang w:val="es-MX"/>
        </w:rPr>
        <w:t>: 10/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1 Junta Distrital Ejecutiva en el estado de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Oscar Hugo Sánchez Reynoso,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Eucalipto No. 175, Col. Bosques del Miraval, C.P. 62270, Cuernavaca,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777372347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oscar.sanchezr@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l Secretari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 Legisl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6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0. Instrumentos jurídicos consensuales (convenios, bases de colaboración, acuerd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erdos aprobados por el 01 Consejo Distrital durante el Proceso Electoral Federal 2014-2015 y la 01 Junta Distrital Ejecutiva en el año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color w:val="808080"/>
          <w:lang w:val="es-MX"/>
        </w:rPr>
      </w:pPr>
      <w:r>
        <w:rPr>
          <w:rFonts w:cs="Arial" w:ascii="Arial" w:hAnsi="Arial"/>
          <w:color w:val="808080"/>
          <w:lang w:val="es-MX"/>
        </w:rPr>
      </w:r>
    </w:p>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2. Asuntos Jurídic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6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gramas y proyectos en materia juríd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los oficios mediante los cuales se cumplen las activ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6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Juicios contra la depende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ocumentación solicitada por la Dirección de Asuntos Laborales para la atención de juicios laborales que se tramitan en el Tribunal Electoral del Poder Judi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6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diante los cuales se da cumplimiento a la meta individual número 4 de la Vocalía del Secretario, relacionada con la presentación, trámite y/o sustanciación de los medios de impugnación interpuestos. Recurso de inconformidad interpuesto por candidatos a consejeros municipales de la elección interna del PRD. Medios de impugnación interpuestos por el PAN. Recurso de revisión del Procedimiento Especial Sancionador interpuesto por el PAN. Juicios de inconformidad presentados por el MC, PRI, MORENA, PRD, PH, y P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4. Recursos Human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 Nómina de pag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sobre el cumplimiento de las metas individuales números 1 en el año 2014 y 5 en el año 2015 del Vocal Secretario, relacionada con la comprobación de los listados de nómina del personal de plaza presupuestal y de honora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ación relacionada con la convocatoria para Auxiliar Jurídico, acta circunstanciada, relación de aspira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Control de asistencia (vacaciones, descansos,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 incidencias del personal, oficios de justificación; Acuses de entrega de licencias médi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58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Evaluaciones y promo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s de las cedulas de evaluación del personal administrativo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recibo de los oficios mediante los cuales se cumplen las actividades de la Comisión Mixta de Seguridad y Salud en el Traba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5. Recursos Financier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50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ción del fondo revolve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6. Recursos Materiales y obra públic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s originales firmados de arrendamiento de inmuebles y del servicio de limpie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99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actas e informes de las sesiones del Subcomité de Adquisiciones, Arrendamientos de Bienes Muebles y Serv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7. Servicios General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Mantenimiento, conservación e instalación de equipo de cómp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sguardos de los equipos de cómputo instalados en la vocal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8. Tecnología y servicios de la inform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 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 general por expediente transición IFE-INE. Guía simple de archivo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0. Control y auditoría de actividades pública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Quejas y denuncias de actividades públic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Queja y/o denuncia presentada por el Partido Acción Nacional en contra la de la C. María Teresa Domínguez Rivas, expediente JD/PE/PAN/JD01/MOR/PEF/A/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1. Planeación, información, evaluación y política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Informes sobre la realización de diversas actividades; y del cumplimiento de la meta individual 3 del Vocal Secretari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Convocatorias, actas e informes de las sesiones de junta distrital celebradas; e informe de la realización de las sesiones de junta distrit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2. Transparencia y acceso a la información </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Unidad de Enl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lacionada con el cumplimiento de las solicitudes de información de la Unidad de Enlace del 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3. Partidos político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Disposiciones en materia de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mediante la cual se atiende la solicitud de visitar a ciudadanos que están afiliados a dos partidos políticos; así como documentación enviada relacionada con candidatos a Consejero municipal del PRD; así como el envío de diversos oficios y documentación relacionada con la dire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diversa relacionada con la acreditaciones de representantes ante la junta distrital y ante las mesas receptoras de votación. Entrega de la documentación y material electoral para elección interna del PRD. Acreditación de representantes ante el 01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2. Apoyo, asesorí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en las cuales se realiza la constatación de difusión de propaganda, solicitudes realizadas a la Oficialía Electoral. Solicitudes de la Unidad de lo Contencioso Electoral relacionadas con la verificación de propaganda del Partido Verde Ecologista de Méx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56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 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y demás documentación relacionada con las Demandas de Juicio para la Protección de los Derechos Político-Electorales del Ciudadano, presentadas por el C. Jorge Kenichi Ikeda Rodríguez y la</w:t>
              <w:br/>
              <w:t>C. María Teresa Domínguez Riv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9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0. Lista Nominal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 circunstanciada de la entrega de las listas nominales de electores definitivas con fotografía a los representantes de los partidos políticos para su utilización en la Jornada Electoral del 7 de junio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5. Proceso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5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oficios, invitaciones, enviados a las consejeras y consejeros electorales. Actas de las sesiones celebradas por el 01 Consejo Distrital. Informes de la celebración de sesiones del consejo e inasistencias de los representantes de los partidos políticos. Acta circunstanciada elaborada con motivo de la reunión de trabajo previa a la sesión de Cómput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97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registro de candidatos a Diputados por el Principio de Mayoría Relativa de los partidos políticos Acción Nacional, Nueva Alianza y Human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Elecciones Locales y concurren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pias de las solicitudes de ciudadanas y ciudadanos que solicitaron información en relación a la convocatoria para la asignación de Consejeros Presidentes y Consejeros Electorales de los Organismos Públicos Locales. Solicitudes de información realizadas por el Tribunal Electoral del estado de Morelos, en relación a las elecciones loc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as circunstanciadas de las sesiones conjuntas de Consejo Distrital y Junta Distrital con motivo de la realización de la primera y segunda insacul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reditación de representantes de partidos políticos ante mesas directivas de casilla y gene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de la recepción de documentación y material electoral entregado por oficinas centrales; del conteo, sellado y agrupamiento de las boletas electorales; de la primera y segunda verificación muestral de las medidas de seguridad; de la destrucción de material y documentaci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as circunstancias de la entrega-recepción de las cajas que contienen las boletas y actas electorales de la elección de Diputados Locales y Ayuntamiento; y de la recepción de los paquetes electorales de las 501 casillas instaladas en el distrito, entregados por los funcionarios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7. Expedientes de cómputo distrital de la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escrutinio y cómputo de casilla; actas circunstancias del recuento de votos; acta de cómputo distrital de la elección de Diputados de Mayoría Rela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8. Expedientes de cómputo distrital de la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escrutinio y cómputo levantadas en el consejo distrital; acta de cómputo distrital de la elección de Diputados por el principio de Representación Propor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r>
        <w:trPr>
          <w:trHeight w:val="4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tancia de mayoría y validez de la elección de Diputados al H. Congreso de la Un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7. 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gramas y proyecto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los oficios mediante los cuales se cumplen las activ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Secretario, archivero 2, cajón 1</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Normal"/>
        <w:tabs>
          <w:tab w:val="clear" w:pos="708"/>
          <w:tab w:val="left" w:pos="9072" w:leader="none"/>
        </w:tabs>
        <w:rPr>
          <w:rFonts w:ascii="Arial" w:hAnsi="Arial" w:cs="Arial"/>
          <w:b/>
          <w:b/>
          <w:lang w:val="es-MX"/>
        </w:rPr>
      </w:pPr>
      <w:r>
        <w:rPr>
          <w:rFonts w:cs="Arial" w:ascii="Arial" w:hAnsi="Arial"/>
          <w:b/>
          <w:lang w:val="es-MX"/>
        </w:rPr>
        <w:t>Área de identificación</w:t>
        <w:tab/>
        <w:t>Fecha de elaboración: 11/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1 Junta Distrital Ejecutiva en el estado de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C. José Francisco Arredondo Román,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Eucalipto No. 175, Col. Bosques del Miraval, C. P. 62270, Cuernavaca,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777372346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francisco.arredondo@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Organización Electoral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3. Programación, Organización y Presupuest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 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diversa relacionada con la visita de supervisión realizada por los integrantes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4. Recursos Humanos</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cedimiento de contratación de capturistas para las vocalías del Secretario y Organización Electoral. Lineamientos para contratación de auxiliares operativ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Evaluaciones y Promo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strucciones para llevar a cabo la evaluación de la 2ª. Etapa de capacitación y asistencia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8. Tecnologías y Servicios de la Inform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5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Desarrollo e Infraestructura de Telecomunica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ificación de instalación de línea telefónica para servicio de internet mediante ADS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rHeight w:val="126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Administración y Capacitación de Sistema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ineamientos para el desarrollo de pruebas de los sistemas de información, así como notificación de su inicio de operación. Migración de servicios de correo electrónico Exchange a SE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rHeight w:val="8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 Control y Desarrollo del Parque Informát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signación de equipo mainbit; y ratificación o rectificación de equipo mainb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rHeight w:val="8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8. Servicios y productos en Internet e Intra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ibos de conformidad por la configuración del servicio de correo electrón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1. Planeación, información, evaluación y política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8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8. Informes por disposición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de sesión de junta distrital, y de actividades de la Vocalía de Organizaci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Vocalía de Organización Electoral</w:t>
            </w:r>
          </w:p>
        </w:tc>
      </w:tr>
      <w:tr>
        <w:trPr>
          <w:trHeight w:val="8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a sesiones de junta distrital y del Subcomité de Adquisiciones y Administr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Vocalía de Organización Elector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3. Partidos políticos nacionales y agrupaciones políticas nacionales, prerrogativas y fiscaliz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rganización de le elección interna del PRD, e indicaciones para el registro de representantes de partido ante el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Vocalía de Organización Electoral</w:t>
            </w:r>
          </w:p>
        </w:tc>
      </w:tr>
    </w:tbl>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5. Proceso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72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versos lineamientos e indicaciones para el seguimiento del Proceso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rHeight w:val="9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Estudios Muestral y Censal sobre la participación ciudadana en la elección de diputados federales 2015; y actividades de Evaluación del SIJ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rHeight w:val="8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cedimiento de ubicación de casil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8. Observadores electo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neamientos para la acreditación de observadore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Vocalía de Organización Electoral</w:t>
            </w:r>
          </w:p>
        </w:tc>
      </w:tr>
      <w:tr>
        <w:trPr>
          <w:trHeight w:val="8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peración del SI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rHeight w:val="71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4. Conteo Rápi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Guía de operación del conteo rápido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jercicio vinculante con la boleta electrónica; y cuestionario sobre las condiciones físicas en que se encuentran las boletas electróni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cajón 1, Vocalía de Organización Electoral</w:t>
            </w:r>
          </w:p>
        </w:tc>
      </w:tr>
    </w:tbl>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tabs>
          <w:tab w:val="clear" w:pos="708"/>
          <w:tab w:val="left" w:pos="9356" w:leader="none"/>
        </w:tabs>
        <w:rPr/>
      </w:pPr>
      <w:r>
        <w:rPr>
          <w:rFonts w:cs="Arial" w:ascii="Arial" w:hAnsi="Arial"/>
          <w:b/>
          <w:lang w:val="es-MX"/>
        </w:rPr>
        <w:t>Área de identificación</w:t>
        <w:tab/>
        <w:t>Fecha de elaboración: 10/nov/</w:t>
      </w:r>
      <w:r>
        <w:rPr/>
        <w:t>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1 Junta Distrital Ejecutiva en el estado de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Nombre del responsable y cargo</w:t>
            </w:r>
            <w:r>
              <w:rPr>
                <w:rFonts w:cs="Arial" w:ascii="Arial" w:hAnsi="Arial"/>
                <w:lang w:val="es-MX"/>
              </w:rPr>
              <w:t>: Ing. Rafael Álvarez Orti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Domicilio</w:t>
            </w:r>
            <w:r>
              <w:rPr>
                <w:rFonts w:cs="Arial" w:ascii="Arial" w:hAnsi="Arial"/>
                <w:lang w:val="es-MX"/>
              </w:rPr>
              <w:t>: Calle Eucalipto No. 175, colonia Bosques del Mirav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Teléfono</w:t>
            </w:r>
            <w:r>
              <w:rPr>
                <w:rFonts w:cs="Arial" w:ascii="Arial" w:hAnsi="Arial"/>
                <w:lang w:val="es-MX"/>
              </w:rPr>
              <w:t>: 777 372357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Correo electrónico</w:t>
            </w:r>
            <w:r>
              <w:rPr>
                <w:rFonts w:cs="Arial" w:ascii="Arial" w:hAnsi="Arial"/>
                <w:lang w:val="es-MX"/>
              </w:rPr>
              <w:t>: rafael.alvarez@ine.mx</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4 Recursos Human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nvío de expedientes a la coordinación administra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sobre licencias médicas y vacaciones; control de asistencia en los módulos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Evaluaciones y promo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ones del personal administra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2. Capacitación continua y desarrollo profesional del personal de áreas 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sobre la capacitación del pers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5 Recursos Financiero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laración, solicitud y comprobación de gastos de cam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6 Recursos materiales y obra pública</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y desincorporación de bienes mue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nvocatorias a sesiones e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7 Servicios general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 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 de vehículos para comi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11 Planeación, información, evaluación y política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de activ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e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12 Transparencia y acceso a la inform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 Orientación y quejas ciudadan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de apertura de buzones de "Quejas, sugerencias y felicitaciones" e informe de lo expresado por la ciudadan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13 Partidos Políticos Nacionales y agrupaciones políticas nacionales, prerrogativas y fiscaliz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generados por las actividades de las elecciones internas de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14 Registro Federal de Electores</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Disposiciones en materia de Registro Federal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de las observaciones a la Lista Nominal de Elect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yectos y programas en materia de Registro Federal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epción y envío de avisos ciudad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
                <w:sz w:val="20"/>
                <w:szCs w:val="20"/>
                <w:lang w:val="es-MX"/>
              </w:rPr>
              <w:t>Información relacionada con los MAC´s; informe de actualización del SIMAC, equipo para MAC´s; informe de actividades de los funcionarios de los MAC´s; envío de los reportes de trámites levantados en MAC e incidencias; archivos de conciliación de trámites contra medios de identificación digitalizados; reporte de entrega de la credencial para vot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Credencial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Envío de las relaciones de solicitudes individuales que no han generado formato de credencial; envío de los inventarios físicos de formatos de credencial existentes en MAC y envío de formatos de credencial a módulos de atención ciudadana para su entre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7 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solicitud de instancias y demandas de juic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nvío de documentación de ciudadanos que aclararon sus datos personales irregulares; actas de exhibición y retiro de registros de ciudadanos suspendidos en sus derechos político-electorales; recepción y envío de cédulas testimoniales de corroboración de datos NS y ND; verificadas en campo; envío de las Solicitudes Individuales que concluyeron su ciclo; archivos de salida de entrega de credenciales con y sin huella; envío de la bitácora de archivos de producción de credenciales recibidas y enviadas a Módulo de Atención Ciudadana; envío de la bitácora de archivos de transacción; seguimiento a rechazos de Solicitudes Individuales y documentos solicitados por la Secretaría Técnica Normativa; reporte de credenciales entregadas por fol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1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0 Lista Nominales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 y entrega de constanc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rHeight w:val="17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Envío de la planeación trimestral del programa de sistematización cartográfica; envío del paquete cartográfico; envío del informe y bitácoras de la actualización del SOGEC; seguimiento a mal referenciados, seguimiento a rasgos relevantes y documentos generados para la verificación nacional muestral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r>
        <w:trPr>
          <w:trHeight w:val="53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de sesiones de la 01 Comisión Distrital de Vigilancia, envío de acuerdos y documentación; oficios enviados a la presidencia de la Comisión Local de Vigilancia, con relación a las sesiones de la 01 Comisión Distrital de Vigilancia; convocatorias a sesiones, invitaciones a recorridos de supervisión, apertura de buzones, oficios de entrega de actas y documentación; control de asistencia a las sesiones de la 01 Comisión Distrital de Vigilancia; acuerdos tomados por la 01 Comisión Distrital de Vigilancia, reportes; Acuse de convocatoria y nota informativa; Oficios recibidos de la presidencia de la Comisión Local de Vigilancia; reportes y recibos de la documentación entregada a los representantes de los partidos políticos; actas ordinarias y extraordinarias de la 01 Comisión Distrital de Vigilancia; solicitud y comprobación de recursos; reportes de visitas de supervisión a los módulos de atención ciudadana y acreditaciones de partidos políticos ante la 01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pPr>
      <w:r>
        <w:rPr/>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olección y envío de las actas de defunción y notificación de defunción; entrega de formatos ND a oficialías del Registro Civil; recolección y envío de los formatos de notificación de suspensión de derechos; entrega de formatos NS a Juzgados de Distrito; recolección y envío de los formatos de notificación de rehabilitación de derechos políticos del poder judicial; entrega de formatos NR a Juzgados de Distrito; oficios enviados al área de depuración al Padrón Electoral (suspensión de derechos) y seguimiento sobre los incidentes jurídicos y administrativ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15 Proceso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vocatoria e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ibrero de la oficin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3 Recepción y traslado de paquetes y expedientes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porte para la implementación del PREP,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es-MX"/>
              </w:rPr>
              <w:t>Sección</w:t>
            </w:r>
            <w:r>
              <w:rPr>
                <w:rFonts w:cs="Arial" w:ascii="Arial" w:hAnsi="Arial"/>
                <w:lang w:val="es-MX"/>
              </w:rPr>
              <w:t>: 17 Servicio Profes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Evaluación del desempeño del personal del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videncia de metas y actividades del Jefe de Oficina de Seguimiento y Análisis; evidencia de metas y actividades del Vocal Distrital del Registro Federal de Elect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ibrero de la oficina del Registro Federal de Electores</w:t>
            </w:r>
          </w:p>
        </w:tc>
      </w:tr>
    </w:tbl>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r>
    </w:p>
    <w:p>
      <w:pPr>
        <w:pStyle w:val="Normal"/>
        <w:tabs>
          <w:tab w:val="clear" w:pos="708"/>
          <w:tab w:val="left" w:pos="9214" w:leader="none"/>
        </w:tabs>
        <w:rPr>
          <w:rFonts w:ascii="Arial" w:hAnsi="Arial" w:cs="Arial"/>
          <w:b/>
          <w:b/>
          <w:lang w:val="es-MX"/>
        </w:rPr>
      </w:pPr>
      <w:r>
        <w:rPr>
          <w:rFonts w:cs="Arial" w:ascii="Arial" w:hAnsi="Arial"/>
          <w:b/>
          <w:lang w:val="es-MX"/>
        </w:rPr>
        <w:t>Área de identificación</w:t>
        <w:tab/>
        <w:t>Fecha de elaboración: 12/nov/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1 Junta Distrital Ejecutiva en el estado de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C. Arturo Velázquez Guadarrama,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le Eucalipto No. 175, Col. Bosques del Miraval, C.P. 62270, Cuernavaca, Morelo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01777372347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arturo.velazquez@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3. Partidos Políticos Nacionales y Agrupaciones Políticas Nacionales, Prerrogativas y Fiscalización</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8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4. Partidos Políticos Na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neamientos para llevar a cabo las elecciones internadas del Partido de la Revolución Democrática, así como documentos personales de quienes participaron como coordinadores e instructores electorales, así como toda la documentación derivada de dicho proceso (acuses de cartas notificación, hojas de datos, reportes de simulacros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4. </w:t>
            </w:r>
            <w:r>
              <w:rPr>
                <w:rFonts w:eastAsia="Calibri" w:cs="Arial" w:ascii="Arial" w:hAnsi="Arial"/>
                <w:bCs/>
                <w:lang w:val="es-MX" w:eastAsia="en-US"/>
              </w:rPr>
              <w:t>Registro Federal de Electores</w:t>
            </w:r>
          </w:p>
        </w:tc>
      </w:tr>
    </w:tbl>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10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oficios en donde fueron entregados folletos de difusión y promoción para la renovación de las credenciales con terminación 09 y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xml:space="preserve">: 15. </w:t>
            </w:r>
            <w:r>
              <w:rPr>
                <w:rFonts w:eastAsia="Calibri" w:cs="Arial" w:ascii="Arial" w:hAnsi="Arial"/>
                <w:bCs/>
                <w:lang w:val="es-MX" w:eastAsia="en-US"/>
              </w:rPr>
              <w:t>Proceso Electoral</w:t>
            </w:r>
          </w:p>
        </w:tc>
      </w:tr>
    </w:tbl>
    <w:p>
      <w:pPr>
        <w:pStyle w:val="Normal"/>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neamientos y oficios referentes a las actividades a realizar antes y durante el Proceso Electoral Fed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22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neamientos, exámenes aplicados y documentos personales de aspirantes a ocupar plazas de Técnicos Electorales y Capturistas durante el Proceso Electoral Federal, así como evidencias de la participación del vocal del área en el curso “Socialización de la Estrategia de Capacitación y Asistencia Electoral” dentro del campus virtual del INE. Lineamientos para ejercicio del presupuesto 2015, asignado a las juntas distritales ejecutiv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144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 de permisos a unidades habitacionales, a CAE´S para visitar, a ciudadanos sorteados. Solicitudes de permisos laborales dirigidos a empresas públicas y privadas de los ciudadanos designados funcionarios de mesas directivas de casilla. Informes mensuales de actividades de personal eventual, técnicos y capturistas contratados para el proceso electoral. Cuestionarios para la evaluación de la estrategia de integración de mesas directivas de casilla y capacitación electoral (concurrente). Oficios dirigidos al vocal Secretario por medio de los cuales se le hizo entrega de los expedientes de los SE y CAE´S a contratar para el Proceso Electo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 Capacitación Electoral y Educación Cívica, Archivero 02, cajón 1</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Sección</w:t>
            </w:r>
            <w:r>
              <w:rPr>
                <w:rFonts w:cs="Arial" w:ascii="Arial" w:hAnsi="Arial"/>
                <w:lang w:val="es-MX"/>
              </w:rPr>
              <w:t>: 16. Desarrollo Democrático, Educación Cívica y Participación C</w:t>
            </w:r>
            <w:bookmarkStart w:id="0" w:name="_GoBack"/>
            <w:bookmarkEnd w:id="0"/>
            <w:r>
              <w:rPr>
                <w:rFonts w:cs="Arial" w:ascii="Arial" w:hAnsi="Arial"/>
                <w:lang w:val="es-MX"/>
              </w:rPr>
              <w:t>iudadana</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materiales de divulgación enviados por la Junta Local Ejecutiva, así como acuses de recibo de dicho material entregado a diferentes instituciones públicas. Acuses de recibo de materiales de divulgación enviados por la Junta Local Ejecutiva, así como acuses de recibo de dicho material entregado a diferentes instituciones públi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10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5.</w:t>
            </w:r>
            <w:r>
              <w:rPr>
                <w:rFonts w:cs="Arial" w:ascii="Arial" w:hAnsi="Arial"/>
                <w:b/>
                <w:sz w:val="20"/>
                <w:szCs w:val="20"/>
                <w:lang w:val="es-MX"/>
              </w:rPr>
              <w:t xml:space="preserve"> </w:t>
            </w:r>
            <w:r>
              <w:rPr>
                <w:rFonts w:cs="Arial" w:ascii="Arial" w:hAnsi="Arial"/>
                <w:sz w:val="20"/>
                <w:szCs w:val="20"/>
                <w:lang w:val="es-MX"/>
              </w:rPr>
              <w:t>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neamientos para realizar la actividad, acuses de constancias, listas de asistencia y reporte de los cursos en materia político electoral realiz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15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6.</w:t>
            </w:r>
            <w:r>
              <w:rPr>
                <w:rFonts w:cs="Arial" w:ascii="Arial" w:hAnsi="Arial"/>
                <w:b/>
                <w:sz w:val="20"/>
                <w:szCs w:val="20"/>
                <w:lang w:val="es-MX"/>
              </w:rPr>
              <w:t xml:space="preserve"> </w:t>
            </w:r>
            <w:r>
              <w:rPr>
                <w:rFonts w:cs="Arial" w:ascii="Arial" w:hAnsi="Arial"/>
                <w:sz w:val="20"/>
                <w:szCs w:val="20"/>
                <w:lang w:val="es-MX"/>
              </w:rPr>
              <w:t>Estudios, investigaciones y anális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nuta de reunión de trabajo, en la que se dio a conocer las secciones de atención especial propuestas por el Vocal de Capacitación Electoral y Educación Cívica, así como las secciones que se consideran de excepción al orden de visita, y el programa de para recorridos por dichas sec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300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8.</w:t>
            </w:r>
            <w:r>
              <w:rPr>
                <w:rFonts w:cs="Arial" w:ascii="Arial" w:hAnsi="Arial"/>
                <w:b/>
                <w:sz w:val="20"/>
                <w:szCs w:val="20"/>
                <w:lang w:val="es-MX"/>
              </w:rPr>
              <w:t xml:space="preserve"> </w:t>
            </w:r>
            <w:r>
              <w:rPr>
                <w:rFonts w:cs="Arial" w:ascii="Arial" w:hAnsi="Arial"/>
                <w:sz w:val="20"/>
                <w:szCs w:val="20"/>
                <w:lang w:val="es-MX"/>
              </w:rPr>
              <w:t>Programas de Educación Cív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por medio de los cuales algunas escuelas secundarias solicitan apoyo para llevar a cabo sus elecciones escolares, así como listados de asistencia de alumnos que asistieron a la plática de capacitación y que fueron funcionarios de dichas casillas. Acuses de recibo de las bitácoras mensuales enviadas a la Junta Local Ejecutiva, sobre incidencias que afecten el adecuado cumplimiento de las actividades de la Vocalía de CE y EC.  Actualización del Catálogo de Servidores Públicos de confianza con mando superior a nivel municip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14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neamientos, solicitudes y documentos personales de jóvenes que participaron en el concurso Nacional Juvenil Debate Político 2014. Lineamientos, reportes y evidencias del Curso Taller del Modelo de Educación de la Participación Ciudadana. Promoción del voto, participación ciudadana, lineamientos, informes y actividades realiz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11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nsuales de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r>
        <w:trPr>
          <w:trHeight w:val="10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ulta Infantil y Juvenil lineamientos, informes y actividades realiz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Vocalía de Capacitación Electoral y Educación Cívica, Archivero 02</w:t>
            </w:r>
          </w:p>
          <w:p>
            <w:pPr>
              <w:pStyle w:val="Normal"/>
              <w:jc w:val="center"/>
              <w:rPr>
                <w:rFonts w:ascii="Arial" w:hAnsi="Arial" w:cs="Arial"/>
                <w:sz w:val="20"/>
                <w:szCs w:val="20"/>
                <w:lang w:val="es-MX"/>
              </w:rPr>
            </w:pPr>
            <w:r>
              <w:rPr>
                <w:rFonts w:cs="Arial" w:ascii="Arial" w:hAnsi="Arial"/>
                <w:sz w:val="20"/>
                <w:szCs w:val="20"/>
                <w:lang w:val="es-MX"/>
              </w:rPr>
              <w:t>Cajón 1</w:t>
            </w:r>
          </w:p>
        </w:tc>
      </w:tr>
    </w:tbl>
    <w:p>
      <w:pPr>
        <w:pStyle w:val="Normal"/>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b/>
                <w:lang w:val="es-MX"/>
              </w:rPr>
              <w:t>Sección</w:t>
            </w:r>
            <w:r>
              <w:rPr>
                <w:rFonts w:cs="Arial" w:ascii="Arial" w:hAnsi="Arial"/>
                <w:lang w:val="es-MX"/>
              </w:rPr>
              <w:t>: 17. Servicio Profesional Electoral</w:t>
            </w:r>
          </w:p>
        </w:tc>
      </w:tr>
    </w:tbl>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2. Programas y Proyecto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Cs/>
                <w:sz w:val="20"/>
                <w:szCs w:val="20"/>
              </w:rPr>
              <w:t xml:space="preserve">Oficios e informes de las actividades realizadas en las metas colectivas 2 referente a </w:t>
            </w:r>
            <w:r>
              <w:rPr>
                <w:rFonts w:cs="Arial" w:ascii="Arial" w:hAnsi="Arial"/>
                <w:sz w:val="20"/>
                <w:szCs w:val="20"/>
              </w:rPr>
              <w:t xml:space="preserve">pláticas de difusión sobre los temas relacionados con la educación cívica y la participación ciudadana; 26, sobre el curso realizado a través del campus virtual denominado 5's; 27, sobre realizar la verificación de las tareas que realizaron los SE y CAE´s, sobre la primera y segunda etapas de integración  de mesas directivas de casilla y capacitación electoral; 28, verificación de las tareas que realizó la junta distrital ejecutiva, a fin de validar la información que se proporcione sobre el procedimiento de selección de SE y CAE´s; </w:t>
            </w:r>
            <w:r>
              <w:rPr>
                <w:rFonts w:cs="Arial" w:ascii="Arial" w:hAnsi="Arial"/>
                <w:bCs/>
                <w:sz w:val="20"/>
                <w:szCs w:val="20"/>
              </w:rPr>
              <w:t xml:space="preserve">29, </w:t>
            </w:r>
            <w:r>
              <w:rPr>
                <w:rFonts w:cs="Arial" w:ascii="Arial" w:hAnsi="Arial"/>
                <w:sz w:val="20"/>
                <w:szCs w:val="20"/>
              </w:rPr>
              <w:t xml:space="preserve">respecto a realizar de las evaluaciones de metas individuales de los miembros del servicio profesional electoral; </w:t>
            </w:r>
            <w:r>
              <w:rPr>
                <w:rFonts w:cs="Arial" w:ascii="Arial" w:hAnsi="Arial"/>
                <w:sz w:val="20"/>
                <w:szCs w:val="20"/>
                <w:lang w:val="es-MX" w:eastAsia="es-MX"/>
              </w:rPr>
              <w:t xml:space="preserve">30, respecto a realizar las evaluaciones del factor competencias clave de los miembros del servicio profesional electoral; </w:t>
            </w:r>
            <w:r>
              <w:rPr>
                <w:rFonts w:cs="Arial" w:ascii="Arial" w:hAnsi="Arial"/>
                <w:sz w:val="20"/>
                <w:szCs w:val="20"/>
              </w:rPr>
              <w:t xml:space="preserve">32, respecto a lograr un incremento de la participación en la Consulta Infantil y Juvenil 2015; y en las </w:t>
            </w:r>
            <w:r>
              <w:rPr>
                <w:rFonts w:cs="Arial" w:ascii="Arial" w:hAnsi="Arial"/>
                <w:sz w:val="20"/>
                <w:szCs w:val="20"/>
                <w:lang w:val="es-MX" w:eastAsia="es-MX"/>
              </w:rPr>
              <w:t xml:space="preserve">metas individuales 1, respecto a coordinar y supervisar la aplicación del programa de integración de mesas directivas de casilla y capacitación electoral; 2, respecto a coordinar y supervisar las actividades para el cumplimiento del orden de visita geográfico a los ciudadanos sorteados; y 3, informar a la Junta Local, a través de bitácoras, de la totalidad de las incidencias que se generaron en el distrit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 Capacitación Electoral y Educación Cívica, Archivero 02, cajón 1</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4928"/>
        <w:gridCol w:w="4252"/>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C. María Isabel García Manzano</w:t>
            </w:r>
          </w:p>
          <w:p>
            <w:pPr>
              <w:pStyle w:val="Normal"/>
              <w:jc w:val="center"/>
              <w:rPr/>
            </w:pPr>
            <w:r>
              <w:rPr>
                <w:rFonts w:cs="Arial" w:ascii="Arial" w:hAnsi="Arial"/>
                <w:b/>
                <w:lang w:val="es-MX"/>
              </w:rPr>
              <w:t>Secretaria de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Ing. Alejandro Salgado Salgado</w:t>
            </w:r>
          </w:p>
          <w:p>
            <w:pPr>
              <w:pStyle w:val="Normal"/>
              <w:jc w:val="center"/>
              <w:rPr>
                <w:rFonts w:ascii="Arial" w:hAnsi="Arial" w:cs="Arial"/>
                <w:b/>
                <w:b/>
                <w:lang w:val="es-MX"/>
              </w:rPr>
            </w:pPr>
            <w:r>
              <w:rPr>
                <w:rFonts w:cs="Arial" w:ascii="Arial" w:hAnsi="Arial"/>
                <w:b/>
                <w:lang w:val="es-MX"/>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Lic. Oscar Hugo Sánchez Reynoso</w:t>
            </w:r>
          </w:p>
          <w:p>
            <w:pPr>
              <w:pStyle w:val="Normal"/>
              <w:jc w:val="center"/>
              <w:rPr>
                <w:rFonts w:ascii="Arial" w:hAnsi="Arial" w:cs="Arial"/>
                <w:b/>
                <w:b/>
                <w:lang w:val="es-MX"/>
              </w:rPr>
            </w:pPr>
            <w:r>
              <w:rPr>
                <w:rFonts w:cs="Arial" w:ascii="Arial" w:hAnsi="Arial"/>
                <w:b/>
                <w:lang w:val="es-MX"/>
              </w:rPr>
              <w:t>Vocal Secretario</w:t>
            </w:r>
          </w:p>
        </w:tc>
      </w:tr>
    </w:tbl>
    <w:p>
      <w:pPr>
        <w:pStyle w:val="Normal"/>
        <w:jc w:val="both"/>
        <w:rPr>
          <w:rFonts w:ascii="Arial" w:hAnsi="Arial" w:cs="Arial"/>
          <w:b/>
          <w:b/>
          <w:lang w:val="es-MX"/>
        </w:rPr>
      </w:pPr>
      <w:r>
        <w:rPr>
          <w:rFonts w:cs="Arial" w:ascii="Arial" w:hAnsi="Arial"/>
          <w:b/>
          <w:lang w:val="es-MX"/>
        </w:rPr>
      </w:r>
    </w:p>
    <w:sectPr>
      <w:headerReference w:type="default" r:id="rId2"/>
      <w:footerReference w:type="default" r:id="rId3"/>
      <w:type w:val="nextPage"/>
      <w:pgSz w:orient="landscape" w:w="15840" w:h="12240"/>
      <w:pgMar w:left="1134"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9:55:00Z</dcterms:created>
  <dc:creator>Instituto Federal Electoral.</dc:creator>
  <dc:description/>
  <cp:keywords/>
  <dc:language>en-US</dc:language>
  <cp:lastModifiedBy>INE</cp:lastModifiedBy>
  <cp:lastPrinted>2015-11-13T12:38:00Z</cp:lastPrinted>
  <dcterms:modified xsi:type="dcterms:W3CDTF">2016-11-05T00:00:00Z</dcterms:modified>
  <cp:revision>235</cp:revision>
  <dc:subject/>
  <dc:title>Instructivo para la Elaboración de la Guía Simple de Archivos</dc:title>
</cp:coreProperties>
</file>