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  Fecha de elaboración: 13 de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2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Mtro. Carlos Alfredo Arce Tena,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Priv. Balsa N° 5, esq. Calle San Gaspar, Fraccionamiento Pedregal de la Fuentes, C:P.6255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(777) 1244090, Ext. 103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lfredo.arce@ine.m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s Ejecutiva, Secretario, Organización Electoral, Capacitación Electoral y Educación Cívica y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 Legisl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rculares y oficios recibidos de las diferentes direcciones ejecutiv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repaño en la oficina del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 xml:space="preserve">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irculares, oficios recibos de las diferentes áre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, anaquel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 xml:space="preserve">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irculares, oficios entregados en las diferentes áreas (3/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, anaquel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y circulares recibidos de la Junta Loc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, anaquel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Oficios, circulares recibidas de otras vocalías de la Junta Local, de oficinas centrales, et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1, cajón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Vocalía de Capacit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1.9 </w:t>
            </w:r>
            <w:r>
              <w:rPr>
                <w:rFonts w:eastAsia="Calibri" w:cs="Arial" w:ascii="Arial" w:hAnsi="Arial"/>
                <w:sz w:val="20"/>
                <w:szCs w:val="20"/>
                <w:lang w:eastAsia="es-MX"/>
              </w:rPr>
              <w:t>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Oficios soporte del cumplimiento de las circulares y oficios emitidos por las instancias descrit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1, cajón 1 y 2  Vocalía de Organización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2 Asuntos Jurídic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 Medios de Impugn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nuncia de hechos presentados por los representantes de los Partidos Acción Nacional y Morena, sustanciados en la Sala Regional Especializada del Tribunal Electoral del Poder Judicial de la Federación con N° Expedient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SER-PSD-112/2015, JD02/009/MORENA/2015, JD02/010/MORENA/2015 en contra del PRI y sobre propaganda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3, Vocal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3702" w:leader="none"/>
        </w:tabs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3702" w:leader="none"/>
        </w:tabs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s Ejecutiva, Secretario, Organización Electoral, Capacitación Electoral y Educación Cívica y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 Recursos Humano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3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 xml:space="preserve"> Expediente únic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Documentos del personal de plaza presupuestal y honorarios permanente y eventuales, que labora en esta Junta Distrital Ejecutiva y durante el Proceso Electoral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 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9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, anaquel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 xml:space="preserve"> Nó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Archivo electrónico de nóminas quincenales y acuses de los oficios respectivos (C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, anaquel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 xml:space="preserve"> Control de asistencia (vacaciones, descansos y licencias, incapacidades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asistencia del personal administrat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1 Programas y Servicios Sociales, culturales. de seguridad e higiene en el trabaj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Reportes de Comisión Mixta, Acta constitutiva, </w:t>
            </w:r>
            <w:r>
              <w:rPr>
                <w:rFonts w:cs="Arial" w:ascii="Arial" w:hAnsi="Arial"/>
                <w:sz w:val="20"/>
                <w:szCs w:val="20"/>
              </w:rPr>
              <w:t>Estadística Nacional de Accidentes de Trabajo en las Dependencias y Entidades Afiliadas al ISSSTE (ENAT-1), y Evaluación de Recorrido en las Instalacion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Vocal Secretari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5 Recursos Financier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3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 xml:space="preserve"> Gastos o egresos por partida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ocumentación financiera asociada al gasto de la junta por mes (Archivo digital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, anaquel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3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 xml:space="preserve"> Gastos o egresos por partida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iferentes reportes del SI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, anaquel 1, cajó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6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Recursos Materiales y Obra Públ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6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 xml:space="preserve"> Contra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 arrendamiento de los inmuebles de las instalaciones de la Junta Distrital y los MA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0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 xml:space="preserve"> Disposiciones y sistemas de abastecimiento y almace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Controles de entrada y de salida de suministros de materiales del almacén y constancia de requerimien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, anaquel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s Ejecutiva, Secretario, Organización Electoral, Capacitación Electoral y Educación Cívica y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6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Recursos Materiales y Obra Públ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961"/>
        <w:gridCol w:w="1843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 xml:space="preserve"> Comités y Subcomités de Adquisiciones, Arrendamientos y servici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tas de sesiones,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oficios convocatoria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del Subcomité Distrital de Adquisición, Arrendamientos y Servicio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 xml:space="preserve"> Comités y Subcomités de Adquisiciones, Arrendamientos y servici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Oficios convocatoria sesión de subcomité y forma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1, cajón 1 Vocalía de Capacitación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7 Servicios Gener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 xml:space="preserve"> Control de parque vehic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Bitácoras de uso de vehículos, consumo de gasolina, servicios de mantenimiento, pago de tenencias y placas de circulación, etc. (2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, anaquel 1, cajó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1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1.1 Disposiciones en materia de planeación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Oficios, minutas, reportes y cuestionarios de cumplimiento de las actividades indicadas por los órganos centrales y la Planeación táctica operativa ejercicio 20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1, cajón 1 y 2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18 Informes Mensual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es mensuales sobre las actividades realizadas durante el m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repaño de la oficina del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 xml:space="preserve"> Informes por disposición legal (anual, trimestral, mensual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 de oficios de cumplimiento de las metas individuales (1, 2, 3, 4 y 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1.18</w:t>
            </w:r>
            <w:r>
              <w:rPr>
                <w:rFonts w:eastAsia="Calibri" w:cs="Arial" w:ascii="Arial" w:hAnsi="Arial"/>
                <w:sz w:val="20"/>
                <w:szCs w:val="20"/>
                <w:lang w:eastAsia="es-MX"/>
              </w:rPr>
              <w:t xml:space="preserve"> Informes por disposición legal anual, trimestral, mensu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Soporte documental informes mensuales   enviados conforme a la disposición lega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1, cajón 1 y 2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1.18</w:t>
            </w:r>
            <w:r>
              <w:rPr>
                <w:rFonts w:eastAsia="Calibri" w:cs="Arial" w:ascii="Arial" w:hAnsi="Arial"/>
                <w:sz w:val="20"/>
                <w:szCs w:val="20"/>
                <w:lang w:eastAsia="es-MX"/>
              </w:rPr>
              <w:t xml:space="preserve"> Informes por disposición legal anual, trimestral, mensu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e informes mensua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s 1 y 2, cajones 2,3 de la oficina de la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1.18</w:t>
            </w:r>
            <w:r>
              <w:rPr>
                <w:rFonts w:eastAsia="Calibri" w:cs="Arial" w:ascii="Arial" w:hAnsi="Arial"/>
                <w:sz w:val="20"/>
                <w:szCs w:val="20"/>
                <w:lang w:eastAsia="es-MX"/>
              </w:rPr>
              <w:t xml:space="preserve"> Informes por disposición legal anual, trimestral, mensu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Informes de actividades realizadas y convocatoria de sesión de junt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1, cajón 1 Vocalía de Capacit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 enviados de las diferentes vocalí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Entrepaño de la oficina del Vocal Ejecutiv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s Ejecutiva, Secretario, Organización Electoral, Capacitación Electoral y Educación Cívica y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1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Planeación, Información, Evaluación Y Política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44"/>
        <w:gridCol w:w="156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sesiones de  Junta Distrital Ejecut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enviados a J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circulares recibidas de las diferentes instanci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11.22 Junta Distrital Ejecutiva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Oficios convocatoria Sesión Subcomité y formatos de los recursos ministrado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1, cajón 1 y 2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Correspondencia de entra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s 1 y 2, cajones 2,3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Correspondencia de salida, oficios, tarjetas y acus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s 1 y 2, cajones 2,3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Cedula de evaluación personal de la rama administrat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2, cajón 2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Oficios de solicitud de préstamo de espacios para cursos en materia político electoral, equidad de género y no discriminació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1, cajón 1 Vocalía de Capacitación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3 Partidos Políticos Nacionales y Agrupaciones Políticas Nacionales, Prerrogativas Y Fiscal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 Notificaciones / Certificaciones de Asambleas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ferentes documentos que integran el expediente de la Certificació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eastAsia="ja-JP"/>
              </w:rPr>
              <w:t>Entrepaño en la oficina del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 Notificaciones / Certificaciones de Asamblea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ferentes documentos que integran el expediente de la Certificació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eastAsia="ja-JP"/>
              </w:rPr>
              <w:t>Entrepaño en la oficina del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3.4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Partidos Políticos Nacionale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Documentación con firma autógrafa de recibos de entrega de material electoral a funcionarios de la mesa receptora de votación, formatos Reim-1 y Reim-2, Lista de ubicación de Casillas, reportes de entrega de documentación y material electoral, oficios 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1, cajón 1 y 2 Vocalía de Organización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s Ejecutiva, Secretario, Organización Electoral, Capacitación Electoral y Educación Cívica y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3 Partidos Políticos Nacionales y Agrupaciones Políticas Nacionales, Prerrogativas Y Fiscaliz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528"/>
        <w:gridCol w:w="1276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s-MX"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s-MX"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circulares recibidas; Acta entrega recepción del préstamo de material electoral al </w:t>
            </w:r>
            <w:r>
              <w:rPr>
                <w:rFonts w:cs="Arial" w:ascii="Arial" w:hAnsi="Arial"/>
                <w:sz w:val="20"/>
                <w:szCs w:val="20"/>
              </w:rPr>
              <w:t>Sindicato Único de Trabajadores al Servicio del Ayuntamiento de Jiutepec, Morel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ja-JP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5 D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sposiciones en materia de prerrogativas 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financiamient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s de las Actas Circunstanciadas de las personas notificadas a solicitud de la Unidad de Fiscalización de los Recursos de los Partidos Polític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Entrepaño en la oficina del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35 Comisiones de Unidad de Fiscalización de los Recursos de los partidos y agrupaciones políticas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 de entrega de las acta de las notificaciones de la Unidad de Fiscalización de los Recursos de Partidos Polític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Vocal Secretari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bCs/>
                <w:sz w:val="19"/>
                <w:szCs w:val="19"/>
                <w:lang w:val="es-MX" w:eastAsia="es-MX"/>
              </w:rPr>
              <w:t xml:space="preserve">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 RF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Depuración al Padr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s 1 y 2, cajones 1,2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 RF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procedimiento alterno de defun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2, cajón 2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 RF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ediente solicitud de formatos ND, NR, NS y documentación enviada por el Juzgado Menor Mixto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2, cajón 2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 RF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formularios defunciones del registro civi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s 1 y 2, cajones 2, 3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 RF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envío formatos ND a los registros civiles del distr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s 1 y 2, cajones 2, 3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 RF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documentos probatorios de rehabilita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s 1 y 2, cajones 2, 3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 RF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actas circunstanciada de bajas por suspensión de derechos polític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2, cajón 2 de la oficina de la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 RF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ción Nacional Muestral Etapa de Enumeración de Vivien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2, cajón 2 VRF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s Ejecutiva, Secretario, Organización Electoral, Capacitación Electoral y Educación Cívica y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 Registro Federal de Elector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 RF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ción Nacional Muestral Etapa de Actualiz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s 1 y 2, cajones 2,3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 RF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ción Nacional Muestral Etapa de Cobertu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s 1 y 2, cajones 2,3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 RF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 de Difusión CAP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1, cajón 1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 RF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orte de Difusión CAI 2014-201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s 1 y 2, cajones 2,3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 RF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circunstanciada retiro y exhibición de bajas por articulo 155 LGI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s 1 y 2, cajones 2,3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 RF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sos ciudadanos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s 1 y 2, cajones 2,3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Operación y control de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Rechazos CECY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s 1 y 2, cajones 2, 3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Operación y control de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módulos de atención ciudad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s 1, 2 y 3 cajones 1, 2, 3 y 4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Operación y control de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envío formatos Arqueo de Credenci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s 1 y 2, cajones 2, 3 VRFE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Operación y control de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envío clarificac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s 1 y 2, cajones 2,3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Operación y control de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idación de nueva imagen institucional para MAC 170221 y 170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2, cajón 2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Operación y control de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y ficha técnica de actividades de los funcionarios de M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1, cajón 1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es-MX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MX" w:eastAsia="ja-JP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s Ejecutiva, Secretario, Organización Electoral, Capacitación Electoral y Educación Cívica y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 Registro Federal de Elector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Operación y control de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y formatos de cierre de campaña de credencialización por Proceso Electoral Federal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1, cajón 1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 Credencial para vo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iro de credencial, retiro articulo 155 LEGI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1, cajón 1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 Credencial para vo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formatos de credencial recibidos de centro de producción de credenci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s 1 y 2, cajones 2,3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7 </w:t>
            </w:r>
            <w:r>
              <w:rPr>
                <w:rFonts w:eastAsia="Calibri" w:cs="Arial" w:ascii="Arial" w:hAnsi="Arial"/>
                <w:sz w:val="20"/>
                <w:szCs w:val="20"/>
              </w:rPr>
              <w:t>Juicios para la protección de los derechos político electorales de los ciudadan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oficio y resolución de la solicitud de expedición de credencial para votar por reposición de ciudadanos en los MA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s 1 y 2 cajones 1, 2 y 3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Padró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s 1 y 2, cajones 2,3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0 Lista Nominal de Elect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observación Lista Nomi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1, cajón 1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cartografía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s 1 y 2, cajones 2,3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la Comisión Distrital de vigilancia, acuses y convocator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3 cajones 1, 2 y 3 VRFE y JOS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la Comisión Distrital de vigilancia, lectura Cred-in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3 cajones 1, 2 y 3 VRFE y JOS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la Comisión Distrital de vigilancia, acuer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3 cajones 1, 2 y 3 VRFE y JOS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la Comisión Distrital de vigilancia, actas aprobad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3 cajones 1, 2 y 3 VRFE y JOS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la Comisión Distrital de vigilancia, apertura de buz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3 cajones 1, 2 y 3 VRFE y JOS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Figuras Espejo y Listas de asiste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3 cajones 1, 2 y 3 VRFE y JOS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s Ejecutiva, Secretario, Organización Electoral, Capacitación Electoral y Educación Cívica y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 Proceso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Proyectos y Programa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SICCE y SIIRFE Aclarac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1, cajón 1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.6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 y documentos enviados a las y los consejeros electorales y los partidos polític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repaño en la oficina del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, convocatorias, informes de las sesiones celebradas por el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anaquel 3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convocatorias. informes, acuerdos y documentación generada en la sesiones de Consejo, documentación recabada de los consejeros distrit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1, cajón 1 y 2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convocatorias e informes de sesión de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1, cajón 1 V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7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olicitudes de registro de candidatos a puestos de elección popular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solicitud de los candidatos a Diputados Federales de Mayoría Rela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anaquel 3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14 Ubicación de casilla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reportes de las actividades establecidas y que señalan el cumplimiento, así como sus anexos., lista de ubicación de casillas aprobadas por la Junta Distrital y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1, cajón 1 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6 Representantes de Partidos Políticos ante casillas y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mbramientos de representantes ante casilla y generales de los Partidos Políticos acreditados ante el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gaveta 2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7 Asistent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aspirantes a las vacantes de capturista y técnicos electorales para el PEF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4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1, cajón 2, Vocalía de Capacit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cibida, solicitudes, manual, acta, observadore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 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aluaciones del primer y segundo curso de capacitación para SE y CAE del Proces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Archivero 1, cajón 2, Vocalía de Capacitació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s Ejecutiva, Secretario, Organización Electoral, Capacitación Electoral y Educación Cívica y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 Proceso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oral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electoral generada, recibos de entrega de materi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 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Sistema de Información de la Jornada Electoral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, acuse de recibo de entrega de documentación, oficios de cumplimiento, formato F1-F2 e Incidentes del SI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3 Programa de Resultados Electorales Preeliminares (PREP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l PRE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3 cajones 1, 2 VRFE y JOS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4 Conteo rápi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, formatos, reportes generados durante el conteo rápi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5 Expedientes de Casilla (Jornada Elector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as de Jornada Electoral de los municipios de Jiutepec, Temixco, y Emiliano Zap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repaño en la oficina del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7 Expedientes de Cómputo Distrital de Elección de Diputados de Mayoría Rel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pias de Actas de Escrutinio y Cómputo de la Elección de Diputados de Mayoría Relativa de los Municipios de Jiutepec, Temixco Y Emiliano Zapata, Morel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repaño en la oficina del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8 Expedientes del Cómputo Distrital de Elección de Diputados por el Principio de Representación Proporcional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pias de Actas de Escrutinio y Cómputo de la Elección de Diputados por el Principio de Representación Proporcio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repaño en la oficina del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34 Constancia de Mayoría y Validez de la Elec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pia de la Constancia de Mayoría Relativa del Candidato Ganado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repaño en la oficina del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5.38 Voto electrónic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Informes de cumplimiento de la actividad reportes de la programación de la elección vinculante, actas de inicio y término de los ejercicios realiza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1, cajón 1 y 2 Organización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s Ejecutiva, Secretario, Organización Electoral, Capacitación Electoral y Educación Cívica y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6 </w:t>
            </w:r>
            <w:r>
              <w:rPr>
                <w:rFonts w:cs="Arial" w:ascii="Arial" w:hAnsi="Arial"/>
                <w:bCs/>
                <w:sz w:val="19"/>
                <w:szCs w:val="19"/>
                <w:lang w:val="es-MX" w:eastAsia="es-MX"/>
              </w:rPr>
              <w:t>Desarrollo Democrático, Educación Cívica y Participación Ciudadan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536"/>
        <w:gridCol w:w="1843"/>
        <w:gridCol w:w="2126"/>
        <w:gridCol w:w="25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 Divulgación de la cultura político democráti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tines mensuales enviados de la Dirección Ejecutiva de Capacitación Electoral y Educación Cívic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 Capacitación Elector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sz w:val="20"/>
                <w:szCs w:val="20"/>
              </w:rPr>
              <w:t>16.3 Divulgación de la cultura político democrática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rencias, platicas de promoción del voto y participación ciudad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 Capacitación Elector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4 Vinculación con institutos electorales estatal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 y documentos enviados por el Instituto Morelense de Procesos Electorales y Participación Ciudadan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repaño en la oficina del Vocal Ejecutiv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7 Servicio Profesional Elector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7.1 Disposiciones en materia del Servicio Profesional Electoral DESP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Oficios personalizados e información para los miembros del Servicio Profesional Electoral, oficios, reporte e informes del cumplimiento de metas individuales y colectivas, evaluación y constanci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014-</w:t>
            </w: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1,cajón 1 y 2 Vocalía de Organización Elector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6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n-US"/>
              </w:rPr>
              <w:t xml:space="preserve"> Formación continua y desarrollo del personal del Servicio Profesion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documentación entregada a los miembros del SP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Vocalía del Secretari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7.9 E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aluación del desempeño de personal d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ervici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metas individuales 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2, cajón 2 VRF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7.9 E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aluación del desempeño de personal d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ervici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metas colectivas 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2, cajón 2 VRF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.10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dicadores del desempeño de miembros del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ervici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 y formatos de cumplimiento de las metas individuales y colectiva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repaño en la oficina del Vocal Ejecutiv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10 Indicadores del desempeño de miembros del servicio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metas individuales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rchivero 1, cajón 1, VRF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. Patricia Vázquez Morales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en Junta Distrit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tro. Carlos Alfredo Arce T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Ejecutiv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Jaime Sotelo Cháv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 Secretario 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15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7:03:00Z</dcterms:created>
  <dc:creator>Instituto Federal Electoral.</dc:creator>
  <dc:description/>
  <cp:keywords/>
  <dc:language>en-US</dc:language>
  <cp:lastModifiedBy>INE</cp:lastModifiedBy>
  <cp:lastPrinted>2016-04-20T11:51:00Z</cp:lastPrinted>
  <dcterms:modified xsi:type="dcterms:W3CDTF">2016-11-05T00:15:00Z</dcterms:modified>
  <cp:revision>4</cp:revision>
  <dc:subject/>
  <dc:title>Instructivo para la Elaboración de la Guía Simple de Archivos</dc:title>
</cp:coreProperties>
</file>