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1  Área de identificación                                                                                                                                      Fecha de elaboración: 31/10/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1  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2 Nombre del responsable y cargo</w:t>
            </w:r>
            <w:r>
              <w:rPr>
                <w:rFonts w:cs="Arial" w:ascii="Arial" w:hAnsi="Arial"/>
                <w:sz w:val="20"/>
                <w:szCs w:val="20"/>
                <w:lang w:val="es-MX"/>
              </w:rPr>
              <w:t xml:space="preserve">: </w:t>
            </w:r>
            <w:r>
              <w:rPr>
                <w:rFonts w:cs="Arial" w:ascii="Arial" w:hAnsi="Arial"/>
                <w:b/>
                <w:sz w:val="20"/>
                <w:szCs w:val="20"/>
                <w:lang w:val="es-MX"/>
              </w:rPr>
              <w:t>C. Santos Isauro Trejo Hernández, Vocal Ejecutiv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3 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4 Teléfono</w:t>
            </w:r>
            <w:r>
              <w:rPr>
                <w:rFonts w:cs="Arial" w:ascii="Arial" w:hAnsi="Arial"/>
                <w:sz w:val="20"/>
                <w:szCs w:val="20"/>
                <w:lang w:val="es-MX"/>
              </w:rPr>
              <w:t>: 01 55 57658366</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 .5 Correo electrónico</w:t>
            </w:r>
            <w:r>
              <w:rPr>
                <w:rFonts w:cs="Arial" w:ascii="Arial" w:hAnsi="Arial"/>
                <w:sz w:val="20"/>
                <w:szCs w:val="20"/>
                <w:lang w:val="es-MX"/>
              </w:rPr>
              <w:t>: santos.trejo@if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3742" w:type="dxa"/>
        <w:jc w:val="left"/>
        <w:tblInd w:w="-5"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Feder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8, 11, 13, 14, 15 y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3756" w:type="dxa"/>
        <w:jc w:val="left"/>
        <w:tblInd w:w="-113" w:type="dxa"/>
        <w:tblLayout w:type="fixed"/>
        <w:tblCellMar>
          <w:top w:w="0" w:type="dxa"/>
          <w:left w:w="108" w:type="dxa"/>
          <w:bottom w:w="0" w:type="dxa"/>
          <w:right w:w="108" w:type="dxa"/>
        </w:tblCellMar>
      </w:tblPr>
      <w:tblGrid>
        <w:gridCol w:w="2993"/>
        <w:gridCol w:w="3919"/>
        <w:gridCol w:w="2005"/>
        <w:gridCol w:w="2106"/>
        <w:gridCol w:w="2733"/>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ÍA EJECUTIV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8. TECNOLOGÍAS Y SERVICIOS DE LA INFORMACIÓN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SEGURIDAD INFORMÁTIC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LE/INVENTARIO DE BIENES INFORMÁTICOS Y VALIDACIÓN DE SOFTWARE LOOKINPYPC</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DE TRANSFERENCIAS PRIMARIA, INVENTARIO GENERAL POR EXPEDIENTE TRANSICIÓN IFE-INE, INVENTARIO GENERAL POR EXPEDIENT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MENSUAL, TRIMESTRAL Y ANU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DE SEGUIMIENTO A LAS SESIONES DE JUNTA, DE ACTIVIDADES  RELEVANTES, SOBRE EL FUNCIONAMIENTO Y LA INTEGRACIÓN DE LA JUNTA; INFORMES SEMANALES SOBRE ACTIVIDADES  Y ACONTECIMIENTOS RELEVANTES.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OFICIOS RELATIVOS A ASUNTOS GENERADOS EN LA JUNTA DISTRITAL, CONVOCATORIA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3. PARTIDOS POLÍTICOS NACIONALES Y AGRUPACIONES POLÍTICAS NACIONALES, PRERROGATIVAS T FISCALIZACIÓN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 PARTIDOS POLÍTICOS NACIONALES</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EXPEDIENTES DE LA ELECCIÓN INTERNA DEL PRD: </w:t>
            </w:r>
            <w:r>
              <w:rPr>
                <w:rFonts w:cs="Arial" w:ascii="Arial" w:hAnsi="Arial"/>
                <w:sz w:val="20"/>
                <w:szCs w:val="20"/>
                <w:lang w:eastAsia="es-MX"/>
              </w:rPr>
              <w:t>DIRECTORIO DE REPRESENTANTES PROPIETARIOS DE EMBLEMAS Y SUBLEMAS ANTE LA JUNTA DISTRITAL EJECUTIVA CONVOCATORIAS</w:t>
            </w:r>
            <w:r>
              <w:rPr>
                <w:rFonts w:cs="Arial" w:ascii="Arial" w:hAnsi="Arial"/>
                <w:sz w:val="20"/>
                <w:szCs w:val="20"/>
              </w:rPr>
              <w:t xml:space="preserve">; </w:t>
            </w:r>
            <w:r>
              <w:rPr>
                <w:rFonts w:cs="Arial" w:ascii="Arial" w:hAnsi="Arial"/>
                <w:sz w:val="20"/>
                <w:szCs w:val="20"/>
                <w:lang w:eastAsia="es-MX"/>
              </w:rPr>
              <w:t>ACUSES DE RECIBO DE LOS PRESIDENTES DE MESAS RECEPTORAS DE VOTACIÓN, MEDIANTE EL CUAL SE LES INFORMA SOBRE EL RESPONSABLE DEL TRASALADO DEL PAQUETE ELECTORAL; CÓMPUTO DISTRITAL Y ENTREGA DEL EXPEDIENTE;  INFORME SOBRE EL DESARROLLO DEL PROCESO DE LA ELECCIÓN</w:t>
            </w:r>
            <w:r>
              <w:rPr>
                <w:rFonts w:cs="Arial" w:ascii="Arial" w:hAnsi="Arial"/>
                <w:sz w:val="20"/>
                <w:szCs w:val="20"/>
              </w:rPr>
              <w:t>; DESTRUCCIÓN DE LA DOCUMENTACIÓN ELECTOR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 xml:space="preserve">ARCHIVERO 1 CAJÓN 1 CAJÓN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2 VISITAS DE VERIFICACIÓN</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IFICACIÓN DEL PADRÓN DE AFILIADOS DE LOS PARTIDOS POLÍTICOS PARA LA CONSERVACIÓN DE SU REGISTRO; VERIFICACIÓN DE PROPAGANDA DE PARTIDOS POLÍTICOS DURANTE EL PEF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4. REGISTRO FEDERAL DE ELECTORES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PADRÓN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 TRIMESTRAL SOBRE LA EJECUCION DE LOS TRABAJOS EN CAMPO DE LOS PROGRAMAS Y PROYECTOS INHERENTES A LA DEPURACIÓN DEL PADRÓN ELECTORAL,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MÓDULOS DE ATENCIÓN CIUDADAN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SOBRE LA OPERACIÓN DE MÓDULOS DE TAENCIÓN CIUDADANA Y SOBRE LA ASIGNACIÓN OPORTUNA DE RECURS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TRIMESTRALES DE ASIGNACIÓN DEL GASTO OPERATIVO DE CAMPO SISTEMATIZACIÓN Y DIGITALIZACIÓN CARTOGRÁFICA.</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sz w:val="20"/>
                <w:szCs w:val="20"/>
              </w:rPr>
            </w:pPr>
            <w:r>
              <w:rPr>
                <w:rFonts w:cs="Arial" w:ascii="Arial" w:hAnsi="Arial"/>
                <w:b/>
                <w:sz w:val="20"/>
                <w:szCs w:val="20"/>
              </w:rPr>
              <w:t xml:space="preserve">SECCIÓN 15. PROCESO ELECTORAL FEDE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Y ACUERDOS DE LAS SESIONES ORDINARIAS Y EXTRAORDINARIAS CELEBRADAS DURANTE EL PROCESO ELECTORAL FEDERAL 2014-20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EL ESTUDIO DE FACTIBILIDAD</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7 EXPEDIENTE DE CÓMPUTO DISTRITAL DE LA ELECCIÓN DE DIPUTADOS DE MAYORÍA RELATIVA</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PIAS DE LAS ACTAS DE CÓMPUTO DISTRITAL, DE ESCRUTINIO Y CÓMPUTO DE CASILLA, ACTAS DE CÓMPUTO DE CASILLA LEVANTADAS EN EL CONSEJO DISTRITAL; ACTAS CIRCUNSTANCIADAS DE RECUENTO DE VOTOS POR LOS GRUPOS DE TRABAJO; </w:t>
            </w:r>
            <w:r>
              <w:rPr>
                <w:rFonts w:eastAsia="+mn-ea" w:cs="Arial" w:ascii="Arial" w:hAnsi="Arial"/>
                <w:color w:val="000000"/>
                <w:kern w:val="2"/>
                <w:sz w:val="20"/>
                <w:szCs w:val="20"/>
              </w:rPr>
              <w:t>ACTA CIRCUNSTANCIADA DE VOTOS RESERVADOS PARA EL PLENO DEL CONSEJO DISTRITAL</w:t>
            </w:r>
            <w:r>
              <w:rPr>
                <w:rFonts w:cs="Arial" w:ascii="Arial" w:hAnsi="Arial"/>
                <w:color w:val="000000"/>
                <w:sz w:val="20"/>
                <w:szCs w:val="20"/>
              </w:rPr>
              <w:t xml:space="preserve">; CONSTANCIAS INDIVIDUALES LEVANTADAS EN LOS GRUPOS DE TRABAJO; </w:t>
            </w:r>
            <w:r>
              <w:rPr>
                <w:rFonts w:eastAsia="+mn-ea" w:cs="Arial" w:ascii="Arial" w:hAnsi="Arial"/>
                <w:color w:val="000000"/>
                <w:kern w:val="2"/>
                <w:sz w:val="20"/>
                <w:szCs w:val="20"/>
              </w:rPr>
              <w:t xml:space="preserve"> </w:t>
            </w:r>
            <w:r>
              <w:rPr>
                <w:rFonts w:cs="Arial" w:ascii="Arial" w:hAnsi="Arial"/>
                <w:color w:val="000000"/>
                <w:sz w:val="20"/>
                <w:szCs w:val="20"/>
              </w:rPr>
              <w:t>ACTA CIRCUNSTANCIADA DE LA SESIÓN DE CÓMPUTO DISTRITAL; INFORME DEL PRESIDENTE DEL CONSEJO DISTRITAL SOBRE EL DESARROLLO DEL PROCESO ELECTORAL; INFORME DEL PRESIDENTE DEL CONSEJO DISTRITAL SOBRE LA INTERPOSICIÓN DE MEDIOS DE IMPUGNACIÓN; CONSTANCIA DE MAYORÍA Y VALIDEZ Y JUICIO DE INCONFORMIDAD INTERPUESTO.</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 xml:space="preserve">SECCIÓN 17. SERVICIO PROFESIONAL ELECTORAL </w:t>
            </w:r>
          </w:p>
          <w:p>
            <w:pPr>
              <w:pStyle w:val="Normal"/>
              <w:rPr>
                <w:rFonts w:ascii="Arial" w:hAnsi="Arial" w:cs="Arial"/>
                <w:b/>
                <w:b/>
                <w:sz w:val="20"/>
                <w:szCs w:val="20"/>
              </w:rPr>
            </w:pPr>
            <w:r>
              <w:rPr>
                <w:rFonts w:cs="Arial" w:ascii="Arial" w:hAnsi="Arial"/>
                <w:b/>
                <w:sz w:val="20"/>
                <w:szCs w:val="20"/>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 EVALUACIÓN DEL DESEMPEÑO DEL PERSONAL DEL SERVICIO PROFESIONAL ELECTORAL</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DADES DE LAS METAS INDIVIDUALES DE LA EVALUACIÓN ANUAL 2014 Y 2015: </w:t>
            </w:r>
          </w:p>
          <w:p>
            <w:pPr>
              <w:pStyle w:val="Normal"/>
              <w:jc w:val="both"/>
              <w:rPr/>
            </w:pPr>
            <w:r>
              <w:rPr>
                <w:rFonts w:cs="Arial" w:ascii="Arial" w:hAnsi="Arial"/>
                <w:sz w:val="20"/>
                <w:szCs w:val="20"/>
              </w:rPr>
              <w:t xml:space="preserve">META: </w:t>
            </w:r>
            <w:r>
              <w:rPr>
                <w:rFonts w:cs="Arial" w:ascii="Arial" w:hAnsi="Arial"/>
                <w:sz w:val="20"/>
                <w:szCs w:val="20"/>
                <w:lang w:eastAsia="es-MX"/>
              </w:rPr>
              <w:t>1, "LOGRAR EL 80% DE COMPROBACIÓN MENSUAL EN PROMEDIO ANUAL EN EL MANEJO EFICIENTE Y EFICAZ DE LOS RECURSOS FINANCIEROS DE LA JUNTA DISTRITAL CON LA FINALIDD DE PRESENTAR CIFRAS RAZONABLES DE LOS PROYECTOS DEL PRESUPUESTO BASE Y DE SERVICIOS DURANTE EL EJERCICIO 2014".</w:t>
            </w:r>
          </w:p>
          <w:p>
            <w:pPr>
              <w:pStyle w:val="Normal"/>
              <w:jc w:val="both"/>
              <w:rPr/>
            </w:pPr>
            <w:r>
              <w:rPr>
                <w:rFonts w:cs="Arial" w:ascii="Arial" w:hAnsi="Arial"/>
                <w:sz w:val="20"/>
                <w:szCs w:val="20"/>
                <w:lang w:eastAsia="es-MX"/>
              </w:rPr>
              <w:t>META 7,  “INFORME, INTEGRACIÓN E INSTALACIÓN DEL CONSEJO”.</w:t>
            </w:r>
          </w:p>
          <w:p>
            <w:pPr>
              <w:pStyle w:val="Normal"/>
              <w:jc w:val="both"/>
              <w:rPr/>
            </w:pPr>
            <w:r>
              <w:rPr>
                <w:rFonts w:cs="Arial" w:ascii="Arial" w:hAnsi="Arial"/>
                <w:sz w:val="20"/>
                <w:szCs w:val="20"/>
                <w:lang w:eastAsia="es-MX"/>
              </w:rPr>
              <w:t>META  8, "INFORME DE OPERACIÓN DE MÓDULOS (MAC) A PARTIR DE LA REDUCCIÓN DEL PORCENTAJE DE CASOS CRÍTICOS NEGATIVOS RESPECTO AL TRIMESTRE ANTERIOR".</w:t>
            </w:r>
          </w:p>
          <w:p>
            <w:pPr>
              <w:pStyle w:val="Normal"/>
              <w:jc w:val="both"/>
              <w:rPr/>
            </w:pPr>
            <w:r>
              <w:rPr>
                <w:rFonts w:cs="Arial" w:ascii="Arial" w:hAnsi="Arial"/>
                <w:sz w:val="20"/>
                <w:szCs w:val="20"/>
                <w:lang w:eastAsia="es-MX"/>
              </w:rPr>
              <w:t>META 9, "GENERAR INFORMES SOBRE LA EJECUCIÓN DE LOS TGRABAJOS EN CAMPO DE LOS PROGRAMAS Y PROYECTOS INHERENTES A LA DEPURACIÓN DEL PADRÓN ELECTORAL".</w:t>
            </w:r>
          </w:p>
          <w:p>
            <w:pPr>
              <w:pStyle w:val="Normal"/>
              <w:jc w:val="both"/>
              <w:rPr/>
            </w:pPr>
            <w:r>
              <w:rPr>
                <w:rFonts w:cs="Arial" w:ascii="Arial" w:hAnsi="Arial"/>
                <w:sz w:val="20"/>
                <w:szCs w:val="20"/>
                <w:lang w:eastAsia="es-MX"/>
              </w:rPr>
              <w:t>META 1, “INSTRUMENTAR LA APLICACIÓN DEL 100% DE LAS CEDULAS DE CIUDADANOS Y DEL PADRÓN ELECTORAL DE LA ENCUESTA DE ACTIVIDADES DE LA VERIFICACIÓN NACIONAL MUESTRAL 2015”.</w:t>
            </w:r>
          </w:p>
          <w:p>
            <w:pPr>
              <w:pStyle w:val="Normal"/>
              <w:jc w:val="both"/>
              <w:rPr/>
            </w:pPr>
            <w:r>
              <w:rPr>
                <w:rFonts w:cs="Arial" w:ascii="Arial" w:hAnsi="Arial"/>
                <w:sz w:val="20"/>
                <w:szCs w:val="20"/>
                <w:lang w:eastAsia="es-MX"/>
              </w:rPr>
              <w:t>META 6, “REDUCIR LA SOLICITUD DE RECURSOS PRESUPUESTALES COMO AMPLIACIONES LIQUIDAS DE LOS PROYECTOS BASE DE OPERACIÓN PRESUPUESTA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META 7,  “MANEJO EFICIENTE Y EFICAZ DE LOS RECURSOS FINANCIEROS CORRESPONDIENTES A ESTA JUNTA”; META 2;  “COORDINAR Y SUPERVISAR LA ACTIVIDAD PARA EL CUMPLIMIENTO DEL 100% DEL ORDEN DE VISITA”.</w:t>
            </w:r>
          </w:p>
          <w:p>
            <w:pPr>
              <w:pStyle w:val="Normal"/>
              <w:jc w:val="both"/>
              <w:rPr>
                <w:rFonts w:ascii="Arial" w:hAnsi="Arial" w:cs="Arial"/>
                <w:sz w:val="20"/>
                <w:szCs w:val="20"/>
              </w:rPr>
            </w:pPr>
            <w:r>
              <w:rPr>
                <w:rFonts w:cs="Arial" w:ascii="Arial" w:hAnsi="Arial"/>
                <w:sz w:val="20"/>
                <w:szCs w:val="20"/>
                <w:lang w:eastAsia="es-MX"/>
              </w:rPr>
              <w:t xml:space="preserve">METAS 9, 10 Y 11, PARA VOCALES EJECUTIVOS LOCALES Y METAS INDIVIDUALES 5, 6 Y 7 PARA VOCALES EJECUTIVOS DISTRITALES; </w:t>
            </w:r>
            <w:r>
              <w:rPr>
                <w:rFonts w:cs="Arial" w:ascii="Arial" w:hAnsi="Arial"/>
                <w:sz w:val="20"/>
                <w:szCs w:val="20"/>
              </w:rPr>
              <w:t xml:space="preserve">  ACUERDO DE DESEMPEÑO; INCIDENTES CRÍTICO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EXPEDIENTE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IA EJECUTIVA</w:t>
            </w:r>
          </w:p>
          <w:p>
            <w:pPr>
              <w:pStyle w:val="Normal"/>
              <w:jc w:val="center"/>
              <w:rPr>
                <w:rFonts w:ascii="Arial" w:hAnsi="Arial" w:cs="Arial"/>
                <w:sz w:val="20"/>
                <w:szCs w:val="20"/>
              </w:rPr>
            </w:pPr>
            <w:r>
              <w:rPr>
                <w:rFonts w:cs="Arial" w:ascii="Arial" w:hAnsi="Arial"/>
                <w:sz w:val="20"/>
                <w:szCs w:val="20"/>
                <w:lang w:val="es-MX"/>
              </w:rPr>
              <w:t>ARCHIVERO 1 CAJÓN 1 CAJÓN 2</w:t>
            </w:r>
          </w:p>
        </w:tc>
      </w:tr>
    </w:tbl>
    <w:p>
      <w:pPr>
        <w:pStyle w:val="Normal"/>
        <w:rPr/>
      </w:pPr>
      <w:r>
        <w:rPr/>
      </w:r>
    </w:p>
    <w:tbl>
      <w:tblPr>
        <w:tblW w:w="13802" w:type="dxa"/>
        <w:jc w:val="left"/>
        <w:tblInd w:w="-113" w:type="dxa"/>
        <w:tblLayout w:type="fixed"/>
        <w:tblCellMar>
          <w:top w:w="0" w:type="dxa"/>
          <w:left w:w="108" w:type="dxa"/>
          <w:bottom w:w="0" w:type="dxa"/>
          <w:right w:w="108" w:type="dxa"/>
        </w:tblCellMar>
      </w:tblPr>
      <w:tblGrid>
        <w:gridCol w:w="4779"/>
        <w:gridCol w:w="4419"/>
        <w:gridCol w:w="4604"/>
      </w:tblGrid>
      <w:tr>
        <w:trPr>
          <w:trHeight w:val="141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0 ELABORÓ</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 Elisa Vázquez Pérez</w:t>
            </w:r>
          </w:p>
          <w:p>
            <w:pPr>
              <w:pStyle w:val="Normal"/>
              <w:jc w:val="center"/>
              <w:rPr>
                <w:rFonts w:ascii="Arial" w:hAnsi="Arial" w:cs="Arial"/>
                <w:lang w:val="es-MX"/>
              </w:rPr>
            </w:pPr>
            <w:r>
              <w:rPr>
                <w:rFonts w:cs="Arial" w:ascii="Arial" w:hAnsi="Arial"/>
                <w:b/>
                <w:lang w:val="es-MX"/>
              </w:rPr>
              <w:t>Secretaria de Vocalía Ejecutiva</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1 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C. Santos Isauro Trejo Hernández </w:t>
            </w:r>
          </w:p>
          <w:p>
            <w:pPr>
              <w:pStyle w:val="Normal"/>
              <w:jc w:val="center"/>
              <w:rPr>
                <w:rFonts w:ascii="Arial" w:hAnsi="Arial" w:cs="Arial"/>
                <w:b/>
                <w:b/>
                <w:lang w:val="es-MX"/>
              </w:rPr>
            </w:pPr>
            <w:r>
              <w:rPr>
                <w:rFonts w:cs="Arial" w:ascii="Arial" w:hAnsi="Arial"/>
                <w:b/>
                <w:lang w:val="es-MX"/>
              </w:rPr>
              <w:t>Vocal Ejecutivo</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center"/>
        <w:rPr>
          <w:rFonts w:ascii="Arial" w:hAnsi="Arial" w:cs="Arial"/>
          <w:b/>
          <w:b/>
          <w:sz w:val="20"/>
          <w:szCs w:val="20"/>
          <w:lang w:val="es-MX"/>
        </w:rPr>
      </w:pPr>
      <w:r>
        <w:br w:type="page"/>
      </w: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2, 4, 5, 6, 7, 8, 10, 11, 12 y 17.</w:t>
            </w:r>
          </w:p>
        </w:tc>
      </w:tr>
    </w:tbl>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p>
      <w:pPr>
        <w:pStyle w:val="Normal"/>
        <w:tabs>
          <w:tab w:val="clear" w:pos="708"/>
          <w:tab w:val="left" w:pos="914" w:leader="none"/>
        </w:tabs>
        <w:jc w:val="both"/>
        <w:rPr>
          <w:rFonts w:ascii="Arial" w:hAnsi="Arial" w:cs="Arial"/>
          <w:color w:val="808080"/>
          <w:sz w:val="20"/>
          <w:szCs w:val="20"/>
          <w:lang w:val="es-MX"/>
        </w:rPr>
      </w:pPr>
      <w:r>
        <w:rPr>
          <w:rFonts w:cs="Arial" w:ascii="Arial" w:hAnsi="Arial"/>
          <w:color w:val="808080"/>
          <w:sz w:val="20"/>
          <w:szCs w:val="20"/>
          <w:lang w:val="es-MX"/>
        </w:rPr>
      </w:r>
    </w:p>
    <w:tbl>
      <w:tblPr>
        <w:tblW w:w="13728" w:type="dxa"/>
        <w:jc w:val="left"/>
        <w:tblInd w:w="-113" w:type="dxa"/>
        <w:tblLayout w:type="fixed"/>
        <w:tblCellMar>
          <w:top w:w="0" w:type="dxa"/>
          <w:left w:w="108" w:type="dxa"/>
          <w:bottom w:w="0" w:type="dxa"/>
          <w:right w:w="108" w:type="dxa"/>
        </w:tblCellMar>
      </w:tblPr>
      <w:tblGrid>
        <w:gridCol w:w="2802"/>
        <w:gridCol w:w="40"/>
        <w:gridCol w:w="4354"/>
        <w:gridCol w:w="25"/>
        <w:gridCol w:w="2385"/>
        <w:gridCol w:w="15"/>
        <w:gridCol w:w="2111"/>
        <w:gridCol w:w="10"/>
        <w:gridCol w:w="1986"/>
      </w:tblGrid>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LEGISL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S DE LOS OFICIOS ENVIADOS A LA JUNTA LOCAL EJECUTIVA, RELACIONADOS CON LA EVALUACIÓN AL DESEMPEÑO, ACTUALIZACIÓN PERMANENTE, METAS INDIVIDUALES Y COLECTIVAS, RESULTADOS DE LAS EVALUACIONES DEL DESEMPEÑO DE LOS MSPE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LOS OFICIOS RECIBIDOS DE LA DIRECCIÓN EJECUTIVA DE ORGANIZACIÓN ELECTORAL, REFERENTES AL PROCESO ELECTORAL 2014-2015 Y LA SITUACIÓN LEGAL Y CONTRACTUAL DEL INMUEBLE QUE OCUPÁ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 INTERNO DEL CONSEJO ELECTORAL PARA CONVOCAR A REUNIONES DE TRABAJO DE PREPARACIÓN PARA EL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L OFICIO RECIBIDO DE LA DIRECCIÓN EJECUTIVA DE ORGANIZACIÓN ELECTORAL (UNICOM) PARA LA HABILITACIÓN DE LOS SITEMAS INFORMÁTICOS PARA LA JORNADA ELECTORAL Y COMPUTOS DISTRITALES Y REALIZAR LOS SIMULACROS DE CAPTUR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 LOS OFICIOS RECIBIDOS DE LA SECRETARIA EJECUTIVA DE LA DIRECCIÓN DEL SECRETARIO PARA DELEGAR A LA VOCAL SECRETARIA LAS FUNCIONES DE LA OFICIALÍ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OFICIOS ENVIADOS A LA JUNTA LOCAL EJECUTIVA RELACIONADO CON LOS PROYECTOS DE ACUERDO PARA EL DESARROLLO DE LAS SESIONES ORDINARIAS, PRESUPUESTO AUTORIZADO PAR EL SERVICIO DE VIGILANCIA Y SU ANEXO TÉCN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rHeight w:val="84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COORDINACIÓN ADMINISTRATIVA DE LA JUNTA LOCAL EJECUTIVA, RELACIONADOS CON LAS ADECUACIONES REALIZADAS AL MÓDULO DE ATENCIÓN CIUDADANA ASÍ COMO LAS CARPETAS DE GASTOS, ADECUACIONES PRESUPUESTARIAS, REINTEGR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284" w:hanging="284"/>
              <w:rPr>
                <w:rFonts w:ascii="Arial" w:hAnsi="Arial" w:cs="Arial"/>
                <w:b/>
                <w:b/>
                <w:sz w:val="20"/>
                <w:szCs w:val="20"/>
                <w:lang w:val="es-MX"/>
              </w:rPr>
            </w:pPr>
            <w:r>
              <w:rPr>
                <w:rFonts w:cs="Arial" w:ascii="Arial" w:hAnsi="Arial"/>
                <w:b/>
                <w:sz w:val="20"/>
                <w:szCs w:val="20"/>
              </w:rPr>
              <w:t>ASUNTOS JURÍDICOS</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GISTRO DE CANDIDATOS INDEPENDIENTES OFICIO NO. INE/DEPPP/DPPF/3966/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CIUDADANA DE LA SOLICITUD DE INFORMACIÓN</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OFICIO INE-JDE30-MEX/VE/254/2014 REFERENTE AL REGISTRO DE CANDIDATOS INDEPENDIENTE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OFICIO INE/UTF/DRN/17608/2015, DERIVADO DE LA QUEJA No. DE EXPEDIENTE INE/Q-COF-UTF/308/2015/EDOMEX</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LEGAL DEL SALÓN DE FIESTAS</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DEL JUICIO PARA DIRIMIR LOS CONFLICTOS O DIFERENCIAS LABORALES DE LOS SERVIDORES DEL INE, ST-JLI-4/2015</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PN REPRESENTANTE Y/O APODERADO LEGAL DE UNIÓN DE TRABAJADORES DEL VOLANTE DE CIUDAD NEZAHUACÓYOTL, S.A. DE C.V. RUTA 86 OFCIO INE/UTF/URN/17883/2015 SOLICITUD DE INFORM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IFICACIÓN A REPRESENTANTE Y/O APODERADO LEGAL DE TEAASI VIDEO, S.A. DE C.V. OFICIO INE/UTF/DRN/25015/2015 DERIVADO POR EL EXPEDIENTE INE/P-COF-UTF/33/2014</w:t>
            </w:r>
          </w:p>
          <w:p>
            <w:pPr>
              <w:pStyle w:val="Normal"/>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CANDIDATO A PRESIDENTE MUNICIPAL DE NEZAHUALCÓYOTL, EN EL ESTADO DE MÉXICO OFICIO INE/UTF/DRN/17654/2015, DEL EXPEDIENTE INE/Q-COF-UTF/259/2015/EDOMEX</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ONES A OBSERVADORES ELECTORALES, ACREDITADOS MEDIANTE EL ACUERDO A08/INE/MEX/CD30/20-01-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ÓN AL REPRESENTANTE LEGAL DE FLORES PUBLICIDAD MCG, SA. DE C.V. INFORME RELACIONADO CON 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DAD TÉCNICA DE FISCALIZACIÓN NOTIFICACIONES A LOS CANDIDATOS INDEPENDIENTES QUE CONSTA DE 25 OFICIOS ENVIADOS POR LA UTF PARA SU ENTREGA A LOS CIUDADAN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SOBRE EXPEDIENTE UT/SCG/Q/CG/95/PEF/110/2015, DE LA UNIDAD TÉCNICA DE LOS CONTENCIOSO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L TITULAR DE LA COORDINACIÓN MUNICIPAL DE PROTECCIÓN CIVIL, BOMBERO Y RESCATE EN NESAHUALCÓYOTL DICTADO EN EL EXPEDIENTE UT/SCG/Q/CG/95/PEF/110/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CON EL OFICIO INE/UTyPDP/SAI-AS/2190/2015 REFERENTE A LA SOLICITUD DE ACCESO A LA INFORMACIÓN CON FOLIO UE/15/0310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IFICACIÓN DEL EXPEDIENTE UT/SCG/Q/CG/95/EF/110/2015 A LA DIRECCIÓN DE ECOLOGÍA EN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5 NOTIFICA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ÓN A REPRESENTANTE LEGAL DE OUROBOROS ACTITUD CIUDADANA, A.C. CON EL OFICIO NÚM. INE/UTF/DA-F/22367/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9 MEDIOS DE IMPUGNACIÓN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PORTES MENSUALES QUE SE ENIARON A LA JUNTA LOCAL EN CUMPLIMIENTO A LA META DE LA VOCAL SECRETAR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 DE REVISIÓN DE MOREN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 MEDIOS DE IMPUGNACIÓN</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DIOS DE IMPUGNACIÓN, RECURSO DE APELACIÓN ST-RAP-25/2015 PARTIDO DE LA REVOLUCIÓN DEMOCRÁT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9 MEDIOS DE IMPUGNACIÓN</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IOS DE IMPUGNACIÓN RECURSOS DE APELACIÓN ST-RAP-36/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UD DE LICENCIA CON GOCE DE SUELDO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8 CONTROL DE ASISTENCI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CENCIAS MÉDICAS DEL PERSONAL ADMINISTRATIVO Y DE HONORAR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1 ESTÍMULOS Y RECOMPENS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MIO INSTITUCIONAL POR ANTIGÜEDAD ROSENDO CÁZAR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2 EVALUACIONES Y PROMOCION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ALUACIONES AL DESEMPEÑO DEL PERSONAL DE LA RAMA ADMINISTRATIVA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GURO DE SEPARCIÓN INDIVIDUALIZ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EMBOLSO GASTOS MÉDICOS DE CAPACITADORES ASISTEN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6 CONTROL DE PRESTACIONES EN MATERIA ECONÓMICA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MENTO DE SUMA ASEGURADA DEL PERSONAL DE PLAZA PRESUPUES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 CONTROL DE PRESTACIONES EN MATERIA ECONÓMIC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USE DE ENTREGA DE TRÍPTICOS PARA INFORMACIÓN SOBRE EL HOSTIGAMIENTO Y ACOSO SEXUAL O LAB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ÓN DE HIGIENE Y SEGURIDAD (TR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TUACIÓN LEGAL, CONTRACTUAL Y DE LA FUNCIONALIDAD DE LOS INMUEB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PROGRAMAS Y SERVICIOS SOCIALES, CULTURALES, DE SEGURIDAD E HIGIENE EN EL TRABAJ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AT-10 Y EVALUACIÓN DEL RECORRIDO BIMEST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LA ALUMNA DEL CE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ALUMNA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S PROFESIONALES DE ALUMNOS DE LA UNIVERSIDAD TECNOLÓGICA DE NEZAHUALCOYÓ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ERDO DE COLABORACIÓN ENTRE LA UNIVERSIDAD TECNOLÓGICA DE NEZAHUALCÓYOTL Y LA 30 JUNTA DISTRITAL DEL INE, PARA APOYAR A LOS ALUMNOS DE ESTE CENTRO EDUCATIVO PARA LA REALIZACIÓN DE SU SERVICIO SOCIAL Y PRACTICAS PROFESION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L ALUMNO DE LA UNIVERSIDAD LA SALLE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AN DE LA UNIVERSIDAD TECNOLÓGICA DE NEZAHUALCÓYOT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B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NA DE CBT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 LA ALUMAN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RVICIO SOCIAL DE LA ALUMANA DEL CONALEP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DE Á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ÍA PROFESIONAL  DEL ALUMNO DE LA UNIVERSIDAD TECNOLÓGICA DE NEZAHUALCÓYOT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IO SOCIAL DE LA ALUMNA DE LA UNIVERSIDAD LA SALL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23 SERVICIO SOCIAL EN AREAS ADMINISTRATIVA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IO SOCIAL DEL ALUMNO DEL CONALE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RESUPUESTAL (RAMA ADMINISTR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SO DEL PERSONAL DE PLAZA POR HONORARIOS PERMANENTES (MÓDUL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LES, OBRA PÚBLICA, CONSERVACIÓN Y MANTENIMIEN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RIZACIÓN DEL ARRENDATARIO PARA LAS ADECUACIONES AL MÓDULO DE ATENCIÓN CIUDADA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ARRENDAMIENTO DEL INMUEBLE DE LA JUNTA DISTRITAL 3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ARRENDAMIENTO DE EQUIPO DE FOTOCOPIAD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SUMINISTRO DE COMBUSTIBLES Y LUBRICANT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 DE LIMPIEZ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AUTOBUS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UBLICIDAD EXTERIOR EN ESPECTACULAR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PRESTACIÓN DE SERVICIOS DE MANTENIMIENTO PARA LAS ÁREAS DE LA BODEG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VALLA CON PERIFONEO PROFESIONAL Y SPO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RATO DE ALQUILER DE TABLONES SILLAS Y CARP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DECUACIÓN EN EL ESPACIO QUE OCUPA EL MAC 153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PRESTACIÓN DE SERVICIOS DE ALIMENTOS DURANTE LA JORNADA ELECTORAL Y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 CONTRA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CARPAS DURANTE LOS CÓMPUTOS DISTRIT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 ARRENDAMIENT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DEL ARRENDAMIENTO DEL INMUEBLE DE LA 30 JUNTA DISTRITAL EJECU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8 INVENTARIO FÍSICO DE  BIENES MUEB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Y CONTROL DE BIENES MUEBLES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 xml:space="preserve">SERVICIOS GENERALE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 SERVICIO DE SEGURIDAD Y VIGILANCI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VALUACIÓN LEGAL, TÉCNICA Y ECONÓPMICA DEL SERVICIO DE VIGILANCIA INTRAMUR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 CONTROL DEL PARQUE VEHICULAR</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NSO VEHICULAR MENSU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ind w:left="284" w:hanging="284"/>
              <w:rPr>
                <w:rFonts w:ascii="Arial" w:hAnsi="Arial" w:cs="Arial"/>
                <w:b/>
                <w:b/>
                <w:sz w:val="20"/>
                <w:szCs w:val="20"/>
                <w:lang w:val="es-MX"/>
              </w:rPr>
            </w:pPr>
            <w:r>
              <w:rPr>
                <w:rFonts w:cs="Arial" w:ascii="Arial" w:hAnsi="Arial"/>
                <w:b/>
                <w:sz w:val="20"/>
                <w:szCs w:val="20"/>
              </w:rPr>
              <w:t>TECNOLOGÍAS Y SERVICIOS DE LA IN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NCORPORACIÓN DE LISTAS NOMINALES DE ELECTORES DE 200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CHIVO INSTITUCIONAL, INVENTARIO GENERAL POR EXPEDIENT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8 ACTAS E INVENTARIOS DE BAJAS DOCUMENTALES </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INSTITUCIONAL, INVENTARIO DE TRANSFERENCIAS PRIMARIAS, SECUNDARIAS CON INFORMACIÓN HISTÓRICA Y BAJ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1. PLANEACIÓN, INFORMACIÓN, EVALUACIÓN Y POLÍTICAS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SESIONES EXTRAORDINARIAS DE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S DE LAS SESIONES ORDINARIAS DE JUNT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1 EXPEDIENTE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LA DESTRUCCIÓN DE VOTOS VÁLIDOS, NULOS, BOLETAS SOBRANTES DEL PROCESO INTERNO DEL PRD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TÉRMINO DE RECEPCIÓN DE DOCUEMNTOS DE ASPIRANTES A SE Y CA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 BORRAR CONTENIDO DE DISPOSITIVO DE USB CON LAS LLAVES DE ACCESO AL SISTEMA DE PRIMERA INSACUL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DEL PROCEDIMIENTO DE INTEGRACIÓN DE LA DOCUMENTACIÓN Y MATERIALES ELECTORALES DE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TANCIADA DE LA ENTREGA DE LA DOCUMENTACIÓN Y MATERIALES ELECTORALES A LOS PRESIDENTES DE LAS MESAS RECEPTORAS DE LA VOT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 CIRCUNSTANCIADA REFERENTE A LA JORNADA ELECTORAL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TÉRMINO RELATIVO A LA SOLICITUD DE REPOSICIÓN DE LA CREDENCIAL PARA VOTAR DE CONFORMIDAD AL ART. 156 NUMERAL 3 DE LA L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S 4 Y 5 REFERENTE A LA ELECCIÓN INTERNA DEL PR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UTA 3 REUNIÓN DE TRABAJO LOS DÍAS 16 Y 23 DE ABRIL DE 2014 PARA EL ANÁLISIS DE LA REFORMA POLÍTIC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5 PARA LA ASIGNACIÓN DE ACTIVIDADES DE METAS COLECTIV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A 16 REUNIÓN DE TRABAJO PARA COORDINAR LOS TRABAJOS ENTRE LA 30 JUNTA DISTRITAL EJECUTIVA CON LOS DISTRITOS XXV Y XXXII DEL IE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VOCALÍA SECRETARIAL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OE-MEX-JDE30/06/2015 PARA LA UBICACIÓN DE LA PROPAGANDA ELECTORAL DEL PV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L ACCIDENTE DE TRABAJO DE SUPERVISORA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A CIRCUNSTANCIADA DE LA ENTREGA RECEPCIÓN DE LOS BIENES Y ENESERES AL PERSONAL MILITAR DURANTE SU ESTANCIA Y SALID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CHIVERO 1 CAJÓN 1 </w:t>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2. TRANSPARENCIA Y ACCESO A LA IFORMACIÓN</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 UNIDAD DE ENLACE</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FOMEX SOLICITUD DE INFORMACIÓN DEL PROCESO ELECTORAL 2014-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 REGISTROS DE INTEGRANTES Y REPRESENTANTES ANTE LOS ÓRGANOS DEL INSTITUTO</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REDITACIONES DE LOS REPRESENTANTES DE LOS PARTIDOS POLÍTICOS, ACUSES Y JUSTIFICACION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1 INSTALACIÓN DE CONSEJO 20-NOVIEMBRE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2_18 DIC 20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3_5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4_16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5_29 EN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6_0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EXTRAORDINARIA DE CONSEJO No. 7_20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SESIÓN ORDINARIA DE CONSEJO No. 8_26 FEB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11-14 TÉRMINO DE LEY DEL ART. 8 DE LA LEY GENRAL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1/CD30/MEX/18-12-14 VERIFICACIÓN DE LA CANTIDAD DE SOBRES Y EL NÚMERO DE EXÁMENES RECIBIDOS DE LA JUNTA LOCAL EJECUTIVA DEL IN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2/CD30/MEX/20-12-14 APLICACIÓN DE EXÁMEN A ASPIRANTES A CAE Y S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03/CD30/MEX/20-12-14 CALIFICACIÓN DE LOS EXÁMENES A ASPIRANTES A CAE Y S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20-12-14 TÉRMINO DEL ARTÍCULO 89, PÁRRAFO 2,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CONSEJO DISTRITAL 30 DE CONFORMIDAD AL ARTÍCULO 89, PÁRRAFO 2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5/CD30/MEX/22-12-14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6/CD30/MEX/26-12-14 TÉRMINO DEL ARTÍCULO 368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02-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3/CD30/MEX/09-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7/CD30/MEX/20-01-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06-02-15 PROCED.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TIFICACIÓN EN ESTRADOS DE LA PRIMERA INSACULACIÓN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2/20-02-15 REUNIÓN DE TRABAJO PARA ACORDAR LA PROPUESTA DE RECORRIDOS DE EXAMI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9/CD30/MEX/02-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0/CD30/MEX/10-02-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L ARTÍCULO 8 DE LA LEY GENERAL DEL SISTEMA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06-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MINUTA 17/24-03-15 MODIFICACIONES A LA UBICACIÓN DE CASILLAS PROCESO ELECTOR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01/CD30/MEX/24-02-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1/CD30/MEX/02-01-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4/CD30/MEX/02-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5/CD30/MEX/1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17/CD30/MEX/21-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19/CD30/MEX/29-03-15 TÉRMINO DE LEY ART. 237 DE LA LEY GENERAL DE INSTITUCIONES Y PROCEDIMIENTOS GENE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0/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1/CD30/MEX/30-03-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3/CD30/MEX/08-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24/CD30/MEX/08-04-15 REALIZACIÓN DEL PROCEDIMIENTO DE SEGUNDA INSACUL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5/CD30/MEX/13-04-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8/CD30/MEX/30-04-15 TÉRMINO DE LEY ART. 217 NÚM 1 INCISO C) DE LA LEY GENERAL DE INSTITUCIONES Y PROCEDIMIENTOS ELECTORAL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29/CD30/MEX/04-05-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6 DE MARZO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17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26 DE MARZ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2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SPECIAL DE CONSEJO 04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08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ORDINARIA DE CONSEJO 30 DE ABRIL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SESIÓN EXTRAORDINARIA DE CONSEJO DEL 07 DE MAYO DE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09/INE/MEX/CD30/06-02-2015 ACUERDO DEL LISTADO DE SECCIONES QUE REQUIEREN ATENCIÓN ESPECI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5/INE/MEX/CD30/06-02-2015 ACUERDO PARA EL REGISTRO DE FÓRMULAS DE CANDIDATOS A DIPUTAD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7/INE/MEX/CD30/30-04-2015 ACUERDO POR EL QUE SE APRUEBA LA ACREDITACIÓN DE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30-04-2015 ACUERDO POR EL QUE SE MODIFICA EL ACUERDO A04/INE/MEX/CD30/18-12-1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19/INE/MEX/CD30/30-04-2015 ACUERDO POR EL QUE SE APRUEBAN LOS MECANISMOS DE RECOLECCIÓN DE PAQUET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0/INE/MEX/CD30/30-04-2015 ACUERDO POR EL QUE SE DESIGNA EL ORDEN DE PRELACIÓN DEL FUNCIONARIO DE MESA DIRECTIVA DE CASILLA ÚNIC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1/INE/MEX/CD30/06-02-2015 ACUERDO POR EL QUE SE APRUEBAN LOS FUNCIONARIOS QUE TENDRÁN ACCESO A LA BODEGA ELECTOR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8/INE/MEX/CD30/06-02-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INTEGRANTES DEL 30 CONSEJO DISTRITAL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OFICIALÍA ELECTOR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PUBLICACIÓN EN ESTRADOS DE LA 30 JUNTA DISTRITAL EJECUTIVA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USE DE NOTIFICACIÓN DEL PROYECTO DE ACTA DE SESIONES DEL CONSEJO A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1/CD30/MEX/11-05-2015 TÉRMINO DE LEY ART. 8 DE MEDIOS DE IMPUGN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LISTAS DE ASISTENCIA DEL CONSEJO A LAS SESIONES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3/INE/MEX/CD30/07-05-2015 POR EL QUE SE DESIGNA AL PERSONAL DE LA JUNTA PARA AUXILIAR EN LA SESIÓN ESPECIAL DE CÓMPUTO DISTRIT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0/CD30/MEX/07-05-15 ENTREGA DE LISTAS NOMINALES DE ELECTORES DEFINITIVAS CON FOTOGRAFÍA A LOS REPRESENTANTES DE LOS PARTIDOS POLÍTICO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2/INE/CD30/MEX/30-04-15 POR EL QUE SE DESIGNA AL PERSONAL QUE AUXILIARÁ AL PRESIDENTE DE CONSEJO PARA CONTAR LAS BOLETAS SELLARLAS Y AGRUPARL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16/INE/CD30/MEX/07-05-15 POR EL QUE SE DESIGNA AL PERSONAL TEMPORAL QU CONTINUARÁ DESARROLLANDO ACTIVIDADES DE CA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DONATIVO VOLUNTARIO DEL PERSONAL ADSCRITO EN ESTA 30 JUNTA DISTRITAL EJECUTIVA, PARA LA CRUZ ROJA, COLECTA ANUAL 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5/CD30/MEX/30-06-15 TÉRMINO QUE ESTABLECE EL ARTÍCULO 8 DE LA LEY GENERAL DEL SISTEMA DE MEDIOS DE IMPUGNACIÓN EN MATERIA ELECTORAL 2015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 45/CD30/MEX/07-06-15 SEGUNDA VERIFICACIÓN DE LAS MEDIDAS DE LAS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6/CD30/MEX/07-06-15 TÉRMINO DEL ARTÍCULO 8 DE LA LEY GENERAL DEL SISTEMA DE LOS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4/INE/MEX/CD30/28-05-2015 ACUERDO POR EL QUE SE APRUEBA LA ACREDITACIÓN DE CIUDADANOS QUE PRESENTARON SOLICITUD PARA ACTUAR COMO OBSERVADORE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25/INE/MEX/CD30/28-05-2015 ACUERDO POR EL QUE SE DESIGNA AL MSPE FACULTADO PARA SUSTITUIR AL SECRETARIO DEL CONSEJO DURANTE SU AUSENCIA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7/INE/MEX/CD30/28-05-2015 ACUERDO POR EL QUE SE APRUEBAN LOS AJUSTES A LA UBICACIÓN DE CASILLAS EN EL MARCO D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28/INE/MEX/CD30/28-05-2015 ACUERDO POR EL QUE SE DESIGNA A LOS OPERADORES DEL SISTEMA DE CONSULTA EN CASILLAS ESPECIALES (SICC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6/EXT/07-05-15 SESIÓN EXTRA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17/ORD/28-05-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0/ORD/07-06-15 SESIÓN EXTRA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1/ORD/09-06-15 SESIÓN ORDINARIA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ORD/10-06-15 SESIÓN ESPECIAL DE CONSEJO DISTRIT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CTA 23/ORD/26-06-15 SESIÓN ORDINARIA DE CONSEJO DISTRIT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LISTAS DE ASISTENCIA DEL CONSEJO A LAS SESIONES EXTRAORDINARIAS Y ORDINARIA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2/CD30/MEX/20-05-15 PROGRAMA NACIONAL DE DISTRIBUCIÓN DE LA DOCUMENTACIÓN Y MATERIALES ELECTORALES CUSTODIADOS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3/CD30/MEX/20-05-15 CONTEO, SELLADO Y AGRUPAMIENTO DE BOLETAS ELECTORALE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34/CD30/MEX/22-05-15 APERTURA DE LA BODEGA ELECTORAL EL DÍA 22 DE MAYO DE 2015, PARA LA INTEGRACIÓN DE PAQUETES ELECTORALES PARA EL PEF 2014-201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7/CD30/MEX/28-05-15 PRIMERA ETAPA DE VERIFICACIÓN DE MEDIDAS DE SEGURIDAD EN LA DOCUMENTACIÓN ELECTORAL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0/CD30/MEX/20-05-15 TÉRMINO QUE ESTABLECE EL ART. 262 INCISO C) DE LA LGIP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A31/INEMEX/CD30/09-06-2015 ACUERDO POR EL QUE SE AUTORIZA LA CREACIÓN E INTEGRACIÓN DE LOS GRUPOS DE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0/INEMEX/CD30/09-06-2015 ACUERDO POR EL QUE SE APRUEBA LA DETERMINACIÓN DE CUÁNTAS Y CCUÁLES CASILLAS SON PARA RECUENT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2/INEMEX/CD30/09-06-2015 ACUERDO POR EL QUE SE APRUEBA LA HABILITACIÓN DE ESPACIOS NECESARIOS PARA LOS CÓMPU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33/INEMEX/CD30/09-06-2015 ACUERDO POR EL QUE SE DETERMINA EL LISTADO DE PARTICIPANTES QUE AUXILIARÁN AL CONSEJO EN EL RECUENTO DE VOT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IRC47/CD30/MEX/03-06-15 RECEPCIÓN DE PAQUETES ELECTORALES DE PRESIDENTES DE MESASS DIRECTIVAS DE CASILL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52/CD30/MEX/12-06-15 TÉRMINO QUE ESTABLECE EL ART 8 LEY GENERAL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35/CD30/MEX/25-05-15 TÉRMINO QUE ESTABLECE EL ART 259, NÚM 1 Y 2 LEGIP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8/EXT/02-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19/EXT/03-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09/ORD/23-06-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2/ESP/10-06-15 SESIÓN ESPECIAL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3/ORD/26-06-15 SESIÓN EXTRA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TA 24/ORD/27-07-15 SESIÓN ORDINARIA DE CONSEJO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 INDEPENDIENTE ARECHIGA CUREÑO MARIO ALBERT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CIRC43/CD30/MEX/01-06-15 TÉRMINO QUE ESTABLECE EL ART. 8 DE LA LEY GENERAL DEL SISTEMA DE MEDIOS DE IMPUGNACIÓN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ANDIDATOS A DIPUTADOS MR GARCÍA SÁNCHEZ ROBERTO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7 SOLICITUDES DE REGISTRO DE CANDIDATOS A PUESTOS DE ELECCIÓN POPULAR </w:t>
            </w:r>
          </w:p>
          <w:p>
            <w:pPr>
              <w:pStyle w:val="Normal"/>
              <w:rPr>
                <w:rFonts w:ascii="Arial" w:hAnsi="Arial" w:cs="Arial"/>
                <w:sz w:val="20"/>
                <w:szCs w:val="20"/>
              </w:rPr>
            </w:pPr>
            <w:r>
              <w:rPr>
                <w:rFonts w:cs="Arial" w:ascii="Arial" w:hAnsi="Arial"/>
                <w:sz w:val="20"/>
                <w:szCs w:val="20"/>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CONSTANCIA DE REGISTRO DE CANDIDATOS A DIPUTADOS POR EL PRINCIPIO DE MAYORÍA RELATIV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ACUSES DE LOS REPRESENTANTES PROPIETARIOS DE PARTIDOS POLÍTICOS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REVOLUCIONARIO INSTITU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ACCIÓN NAC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 LA REVOLUCIÓN DEMOCRÁT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DEL TRABAJ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VERDE ECOLOGISTA DE MÉXIC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VIMIENTO CIUDADAN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NUEVA ALIANZ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ENCUENTR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HUMANIST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6 REPRESENTANTES DE PARTIDOS POLÍTICOS ANTE CASILLAS Y GENERALES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MBRAMIENTOS DE REPRESENTANTES POLÍTICOS ANTE CASILLAS Y REPRESENTANTES GENERALES POR EL PARTIDO MORE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pPr>
            <w:r>
              <w:rPr>
                <w:rFonts w:cs="Arial" w:ascii="Arial" w:hAnsi="Arial"/>
                <w:sz w:val="20"/>
                <w:szCs w:val="20"/>
                <w:lang w:val="es-MX"/>
              </w:rPr>
              <w:t xml:space="preserve">ARCHIVERO 2 CAJÓN 1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2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17. SERVICIO PROFESIONAL ELECTO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EJECUTIVO NO. DE EMPLEADO 177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SECRETARIA NO. DE EMPLEADO 188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ORGANIZACIÓN ELECTORAL NO. DE EMPLEADO 1240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 DEL REGISTRO FEDERAL DE ELECTORES NO. DE EMPLEADO 45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JEFE DE OFICINA DE SEGUIMIENTO DE ANÁLISIS NO. DE EMPLEADO 49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2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3 EXPEDIENTE DEL PERSONAL DEL SERVICIO PROFESIONAL ELECTORAL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VOCAL DE CAPACITACIÓN ELECTORAL Y EDUCACIÓN CÍVICA NO. DE EMPLEADO 1248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 xml:space="preserve">ARCHIVERO 1 CAJÓN 3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TA 1 Y 5 ENVIAR A LA JUNTA LOCAL EL 100% DE LOS LISTADOS DE LAS NÓMINAS COMPROBADAS DEL PERSONAL DE PLAZA PRESUPUESTAL Y DE HONORARIO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2 ELABORAR UN INFORME MENSUAL SOBRE LA REALIZACIÓN 100% DE LAS SESIONES DE LA JUNTA DISTRITAL Y DE CONSE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3 INFORMAR EN EL MES DE MAYO SOBRE LA SITUACIÓN LEGAL, CONTRACTUAL Y DE FUNCIONALIDAD DEL INMUEBLE QUE OCUPA LA 30 JUNTA DISTRIT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 4 ENVIAR AL VOCAL SECRETARIO LOCAL EL 100% DE FORMATOS REQUISITADOS SOBRE LA PRESENTACIÓN TRÁMITE Y/O SUSTANCIACIÓN, ASÍ COMO DEL SEGUIMIENTO DE LOS MEDIOS DE IMPUGNA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VOCALÍA SECRETARIAL </w:t>
            </w:r>
          </w:p>
          <w:p>
            <w:pPr>
              <w:pStyle w:val="Normal"/>
              <w:rPr>
                <w:rFonts w:ascii="Arial" w:hAnsi="Arial" w:cs="Arial"/>
                <w:sz w:val="20"/>
                <w:szCs w:val="20"/>
                <w:lang w:val="es-MX"/>
              </w:rPr>
            </w:pPr>
            <w:r>
              <w:rPr>
                <w:rFonts w:cs="Arial" w:ascii="Arial" w:hAnsi="Arial"/>
                <w:sz w:val="20"/>
                <w:szCs w:val="20"/>
                <w:lang w:val="es-MX"/>
              </w:rPr>
              <w:t>ARCHIVERO 1 CAJÓN 1 Y 2</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4534"/>
        <w:gridCol w:w="567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IRENE VALERIANO MARCIAL </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72"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31 de Octubre de 2014</w:t>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a. Martha Apreza Reyes, Vocal Secretario</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344, Col. Evolución, Cd. Nezahualcóyotl, Estado de México, C.P. 57700</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1" w:leader="none"/>
              </w:tabs>
              <w:jc w:val="both"/>
              <w:rPr/>
            </w:pPr>
            <w:r>
              <w:rPr>
                <w:rFonts w:cs="Arial" w:ascii="Arial" w:hAnsi="Arial"/>
                <w:b/>
                <w:sz w:val="20"/>
                <w:szCs w:val="20"/>
                <w:lang w:val="es-MX"/>
              </w:rPr>
              <w:t>Teléfono</w:t>
            </w:r>
            <w:r>
              <w:rPr>
                <w:rFonts w:cs="Arial" w:ascii="Arial" w:hAnsi="Arial"/>
                <w:sz w:val="20"/>
                <w:szCs w:val="20"/>
                <w:lang w:val="es-MX"/>
              </w:rPr>
              <w:t xml:space="preserve">: 55 57 65 83 66 </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rtha.aprez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 4. Recursos Humanos, 5. Recursos Financieros, 6. Recursos Materiales y Obra Pública, 7. Servicios Generales, 8. Tecnologías y Servicios de la Información y 10. Control y Auditoría de Actividades Pública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756" w:type="dxa"/>
        <w:jc w:val="left"/>
        <w:tblInd w:w="-113" w:type="dxa"/>
        <w:tblLayout w:type="fixed"/>
        <w:tblCellMar>
          <w:top w:w="0" w:type="dxa"/>
          <w:left w:w="108" w:type="dxa"/>
          <w:bottom w:w="0" w:type="dxa"/>
          <w:right w:w="108" w:type="dxa"/>
        </w:tblCellMar>
      </w:tblPr>
      <w:tblGrid>
        <w:gridCol w:w="2802"/>
        <w:gridCol w:w="4394"/>
        <w:gridCol w:w="2410"/>
        <w:gridCol w:w="2126"/>
        <w:gridCol w:w="202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CIRCULAR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ENTREGADOS POR LA JUNTA LOCAL EJECUTIVA DE LOS REINTEGROS Y ADECUACIONES PRESUPUESTARIAS, ESTADOS DE CUEN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NVIADOS A LA JUNTA LOCAL EJECUTIVA SE ENVIARON LOS REINTEGROS, ADECUACIONES PRESUPUESTARIAS, ESTADOS DE CUENTA E INFORMACIÓN PARA AUDI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5 NÓMINA DE PAGO DE PERSONAL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ÓMINA PRESUPUESTAL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68">
                  <wp:simplePos x="0" y="0"/>
                  <wp:positionH relativeFrom="column">
                    <wp:posOffset>333375</wp:posOffset>
                  </wp:positionH>
                  <wp:positionV relativeFrom="paragraph">
                    <wp:posOffset>635</wp:posOffset>
                  </wp:positionV>
                  <wp:extent cx="180975" cy="266700"/>
                  <wp:effectExtent l="0" t="0" r="0" b="0"/>
                  <wp:wrapNone/>
                  <wp:docPr id="1" name="83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3 CuadroTexto" descr=""/>
                          <pic:cNvPicPr>
                            <a:picLocks noChangeAspect="1" noChangeArrowheads="1"/>
                          </pic:cNvPicPr>
                        </pic:nvPicPr>
                        <pic:blipFill>
                          <a:blip r:embed="rId2"/>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333375</wp:posOffset>
                  </wp:positionH>
                  <wp:positionV relativeFrom="paragraph">
                    <wp:posOffset>635</wp:posOffset>
                  </wp:positionV>
                  <wp:extent cx="180975" cy="266700"/>
                  <wp:effectExtent l="0" t="0" r="0" b="0"/>
                  <wp:wrapNone/>
                  <wp:docPr id="2" name="84 Cuadro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4 CuadroTexto" descr=""/>
                          <pic:cNvPicPr>
                            <a:picLocks noChangeAspect="1" noChangeArrowheads="1"/>
                          </pic:cNvPicPr>
                        </pic:nvPicPr>
                        <pic:blipFill>
                          <a:blip r:embed="rId3"/>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333375</wp:posOffset>
                  </wp:positionH>
                  <wp:positionV relativeFrom="paragraph">
                    <wp:posOffset>635</wp:posOffset>
                  </wp:positionV>
                  <wp:extent cx="180975" cy="266700"/>
                  <wp:effectExtent l="0" t="0" r="0" b="0"/>
                  <wp:wrapNone/>
                  <wp:docPr id="3"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8" descr=""/>
                          <pic:cNvPicPr>
                            <a:picLocks noChangeAspect="1" noChangeArrowheads="1"/>
                          </pic:cNvPicPr>
                        </pic:nvPicPr>
                        <pic:blipFill>
                          <a:blip r:embed="rId4"/>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33375</wp:posOffset>
                  </wp:positionH>
                  <wp:positionV relativeFrom="paragraph">
                    <wp:posOffset>635</wp:posOffset>
                  </wp:positionV>
                  <wp:extent cx="180975" cy="266700"/>
                  <wp:effectExtent l="0" t="0" r="0" b="0"/>
                  <wp:wrapNone/>
                  <wp:docPr id="4"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9" descr=""/>
                          <pic:cNvPicPr>
                            <a:picLocks noChangeAspect="1" noChangeArrowheads="1"/>
                          </pic:cNvPicPr>
                        </pic:nvPicPr>
                        <pic:blipFill>
                          <a:blip r:embed="rId5"/>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33375</wp:posOffset>
                  </wp:positionH>
                  <wp:positionV relativeFrom="paragraph">
                    <wp:posOffset>635</wp:posOffset>
                  </wp:positionV>
                  <wp:extent cx="180975" cy="266700"/>
                  <wp:effectExtent l="0" t="0" r="0" b="0"/>
                  <wp:wrapNone/>
                  <wp:docPr id="5"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10" descr=""/>
                          <pic:cNvPicPr>
                            <a:picLocks noChangeAspect="1" noChangeArrowheads="1"/>
                          </pic:cNvPicPr>
                        </pic:nvPicPr>
                        <pic:blipFill>
                          <a:blip r:embed="rId6"/>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33375</wp:posOffset>
                  </wp:positionH>
                  <wp:positionV relativeFrom="paragraph">
                    <wp:posOffset>635</wp:posOffset>
                  </wp:positionV>
                  <wp:extent cx="180975" cy="266700"/>
                  <wp:effectExtent l="0" t="0" r="0" b="0"/>
                  <wp:wrapNone/>
                  <wp:docPr id="6"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11" descr=""/>
                          <pic:cNvPicPr>
                            <a:picLocks noChangeAspect="1" noChangeArrowheads="1"/>
                          </pic:cNvPicPr>
                        </pic:nvPicPr>
                        <pic:blipFill>
                          <a:blip r:embed="rId7"/>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33375</wp:posOffset>
                  </wp:positionH>
                  <wp:positionV relativeFrom="paragraph">
                    <wp:posOffset>635</wp:posOffset>
                  </wp:positionV>
                  <wp:extent cx="180975" cy="266700"/>
                  <wp:effectExtent l="0" t="0" r="0" b="0"/>
                  <wp:wrapNone/>
                  <wp:docPr id="7"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12" descr=""/>
                          <pic:cNvPicPr>
                            <a:picLocks noChangeAspect="1" noChangeArrowheads="1"/>
                          </pic:cNvPicPr>
                        </pic:nvPicPr>
                        <pic:blipFill>
                          <a:blip r:embed="rId8"/>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33375</wp:posOffset>
                  </wp:positionH>
                  <wp:positionV relativeFrom="paragraph">
                    <wp:posOffset>635</wp:posOffset>
                  </wp:positionV>
                  <wp:extent cx="180975" cy="266700"/>
                  <wp:effectExtent l="0" t="0" r="0" b="0"/>
                  <wp:wrapNone/>
                  <wp:docPr id="8"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13" descr=""/>
                          <pic:cNvPicPr>
                            <a:picLocks noChangeAspect="1" noChangeArrowheads="1"/>
                          </pic:cNvPicPr>
                        </pic:nvPicPr>
                        <pic:blipFill>
                          <a:blip r:embed="rId9"/>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33375</wp:posOffset>
                  </wp:positionH>
                  <wp:positionV relativeFrom="paragraph">
                    <wp:posOffset>635</wp:posOffset>
                  </wp:positionV>
                  <wp:extent cx="180975" cy="266700"/>
                  <wp:effectExtent l="0" t="0" r="0" b="0"/>
                  <wp:wrapNone/>
                  <wp:docPr id="9"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14" descr=""/>
                          <pic:cNvPicPr>
                            <a:picLocks noChangeAspect="1" noChangeArrowheads="1"/>
                          </pic:cNvPicPr>
                        </pic:nvPicPr>
                        <pic:blipFill>
                          <a:blip r:embed="rId10"/>
                          <a:srcRect l="-197" t="-137" r="-197" b="-137"/>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3375</wp:posOffset>
                  </wp:positionH>
                  <wp:positionV relativeFrom="paragraph">
                    <wp:posOffset>635</wp:posOffset>
                  </wp:positionV>
                  <wp:extent cx="180975" cy="266700"/>
                  <wp:effectExtent l="0" t="0" r="0" b="0"/>
                  <wp:wrapNone/>
                  <wp:docPr id="10"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15" descr=""/>
                          <pic:cNvPicPr>
                            <a:picLocks noChangeAspect="1" noChangeArrowheads="1"/>
                          </pic:cNvPicPr>
                        </pic:nvPicPr>
                        <pic:blipFill>
                          <a:blip r:embed="rId11"/>
                          <a:srcRect l="-197" t="-137" r="-197" b="-137"/>
                          <a:stretch>
                            <a:fillRect/>
                          </a:stretch>
                        </pic:blipFill>
                        <pic:spPr bwMode="auto">
                          <a:xfrm>
                            <a:off x="0" y="0"/>
                            <a:ext cx="180975" cy="266700"/>
                          </a:xfrm>
                          <a:prstGeom prst="rect">
                            <a:avLst/>
                          </a:prstGeom>
                        </pic:spPr>
                      </pic:pic>
                    </a:graphicData>
                  </a:graphic>
                </wp:anchor>
              </w:drawing>
            </w:r>
            <w:r>
              <w:rPr>
                <w:rFonts w:cs="Arial" w:ascii="Arial" w:hAnsi="Arial"/>
                <w:sz w:val="20"/>
                <w:szCs w:val="20"/>
              </w:rPr>
              <w:t>CONTROL DE ASISTENCIA DEL PERSON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5.- RECURSOS FINANCIERO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LI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GOSTO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SEPTIEMBRE 2014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EN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FEBRER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RZ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ABRIL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MAY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 JUN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JULI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AGOSTO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RPETA DE GASTO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pPr>
            <w:r>
              <w:rPr>
                <w:rFonts w:cs="Arial" w:ascii="Arial" w:hAnsi="Arial"/>
                <w:sz w:val="20"/>
                <w:szCs w:val="20"/>
                <w:lang w:val="es-MX"/>
              </w:rPr>
              <w:t>LIBRERO 2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 DE GASTOS DEL PRD CORRESPONDIENTE AL MES DE AGOS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6 REGISTROS CONTAB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PETA DE GASTOS DEL PRD CORRESPONDIENTE AL MES DE SEPTIEMBRE POR PARTID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LIBRERO 1 NIVEL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6.- RECURSOS MATERIALES Y OBRA PÚBL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 PROGRAMAS Y PROYECTOS EN MATERIA DE RECURSOS MATERIA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QUISICIONES DE BIENES. DE CONSUMO. (ALMACEN)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 xml:space="preserve">7.- SERVICIOS GENERAL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DE ENERGÍA ELÉCTRICA 20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OS DE CONSUMO DE ENERGÍA ELÉCTRIC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10.- 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AUDIT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DEL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3 AUDITORÍA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PARA AUDITORIA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LACE ADMINISTRATIVO</w:t>
            </w:r>
          </w:p>
          <w:p>
            <w:pPr>
              <w:pStyle w:val="Normal"/>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eastAsia="Arial" w:cs="Arial"/>
          <w:b/>
          <w:b/>
          <w:sz w:val="20"/>
          <w:szCs w:val="20"/>
          <w:lang w:val="es-MX"/>
        </w:rPr>
      </w:pPr>
      <w:r>
        <w:rPr>
          <w:rFonts w:eastAsia="Arial" w:cs="Arial" w:ascii="Arial" w:hAnsi="Arial"/>
          <w:b/>
          <w:sz w:val="20"/>
          <w:szCs w:val="20"/>
          <w:lang w:val="es-MX"/>
        </w:rPr>
        <w:t xml:space="preserve"> </w:t>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576"/>
        <w:gridCol w:w="5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 LOURDES GARCÍA AYALA</w:t>
            </w:r>
          </w:p>
          <w:p>
            <w:pPr>
              <w:pStyle w:val="Normal"/>
              <w:jc w:val="center"/>
              <w:rPr>
                <w:rFonts w:ascii="Arial" w:hAnsi="Arial" w:cs="Arial"/>
                <w:b/>
                <w:b/>
                <w:sz w:val="20"/>
                <w:szCs w:val="20"/>
                <w:lang w:val="es-MX"/>
              </w:rPr>
            </w:pPr>
            <w:r>
              <w:rPr>
                <w:rFonts w:cs="Arial" w:ascii="Arial" w:hAnsi="Arial"/>
                <w:b/>
                <w:sz w:val="20"/>
                <w:szCs w:val="20"/>
                <w:lang w:val="es-MX"/>
              </w:rPr>
              <w:t>ENLACE ADMINISTRATIVO</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tab/>
              <w:t>VALIDÓ</w:t>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tabs>
                <w:tab w:val="clear" w:pos="708"/>
                <w:tab w:val="center" w:pos="2018" w:leader="none"/>
                <w:tab w:val="left" w:pos="2964" w:leader="none"/>
              </w:tabs>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c>
          <w:tcPr>
            <w:tcW w:w="5630"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96" w:leader="none"/>
              </w:tabs>
              <w:rPr>
                <w:rFonts w:ascii="Arial" w:hAnsi="Arial" w:cs="Arial"/>
                <w:b/>
                <w:b/>
                <w:sz w:val="20"/>
                <w:szCs w:val="20"/>
                <w:lang w:val="es-MX"/>
              </w:rPr>
            </w:pPr>
            <w:r>
              <w:rPr>
                <w:rFonts w:cs="Arial" w:ascii="Arial" w:hAnsi="Arial"/>
                <w:b/>
                <w:sz w:val="20"/>
                <w:szCs w:val="20"/>
                <w:lang w:val="es-MX"/>
              </w:rPr>
            </w:r>
          </w:p>
        </w:tc>
      </w:tr>
    </w:tbl>
    <w:p>
      <w:pPr>
        <w:pStyle w:val="Normal"/>
        <w:jc w:val="center"/>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10/2016</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Alejandro del Carmen Mimbrera, Vocal de Organización Electoral</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Pantitlán No. 344, Col. Evolución, Nezahualcóyotl, Estado de México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alejandro.delcarmen@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700" w:type="dxa"/>
        <w:jc w:val="left"/>
        <w:tblInd w:w="-113" w:type="dxa"/>
        <w:tblLayout w:type="fixed"/>
        <w:tblCellMar>
          <w:top w:w="0" w:type="dxa"/>
          <w:left w:w="108" w:type="dxa"/>
          <w:bottom w:w="0" w:type="dxa"/>
          <w:right w:w="108" w:type="dxa"/>
        </w:tblCellMar>
      </w:tblPr>
      <w:tblGrid>
        <w:gridCol w:w="13700"/>
      </w:tblGrid>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3714" w:type="dxa"/>
        <w:jc w:val="left"/>
        <w:tblInd w:w="-113" w:type="dxa"/>
        <w:tblLayout w:type="fixed"/>
        <w:tblCellMar>
          <w:top w:w="0" w:type="dxa"/>
          <w:left w:w="108" w:type="dxa"/>
          <w:bottom w:w="0" w:type="dxa"/>
          <w:right w:w="108" w:type="dxa"/>
        </w:tblCellMar>
      </w:tblPr>
      <w:tblGrid>
        <w:gridCol w:w="13714"/>
      </w:tblGrid>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3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w:t>
            </w:r>
            <w:r>
              <w:rPr>
                <w:rFonts w:cs="Arial" w:ascii="Arial" w:hAnsi="Arial"/>
                <w:sz w:val="20"/>
                <w:szCs w:val="20"/>
                <w:lang w:val="es-MX"/>
              </w:rPr>
              <w:t xml:space="preserve">, </w:t>
            </w:r>
            <w:r>
              <w:rPr>
                <w:rFonts w:cs="Arial" w:ascii="Arial" w:hAnsi="Arial"/>
                <w:b/>
                <w:sz w:val="20"/>
                <w:szCs w:val="20"/>
                <w:lang w:val="es-MX"/>
              </w:rPr>
              <w:t>3, 4, 6, 8, 11, 13, 15, 17</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090" w:type="dxa"/>
        <w:jc w:val="left"/>
        <w:tblInd w:w="-113" w:type="dxa"/>
        <w:tblLayout w:type="fixed"/>
        <w:tblCellMar>
          <w:top w:w="0" w:type="dxa"/>
          <w:left w:w="108" w:type="dxa"/>
          <w:bottom w:w="0" w:type="dxa"/>
          <w:right w:w="108" w:type="dxa"/>
        </w:tblCellMar>
      </w:tblPr>
      <w:tblGrid>
        <w:gridCol w:w="345"/>
        <w:gridCol w:w="2334"/>
        <w:gridCol w:w="434"/>
        <w:gridCol w:w="3540"/>
        <w:gridCol w:w="370"/>
        <w:gridCol w:w="1674"/>
        <w:gridCol w:w="361"/>
        <w:gridCol w:w="1544"/>
        <w:gridCol w:w="358"/>
        <w:gridCol w:w="2615"/>
        <w:gridCol w:w="515"/>
      </w:tblGrid>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c>
          <w:tcPr>
            <w:tcW w:w="515" w:type="dxa"/>
            <w:tcBorders/>
            <w:tcMar>
              <w:left w:w="0" w:type="dxa"/>
              <w:right w:w="0" w:type="dxa"/>
            </w:tcMar>
          </w:tcPr>
          <w:p>
            <w:pPr>
              <w:pStyle w:val="Normal"/>
              <w:snapToGrid w:val="false"/>
              <w:rPr>
                <w:rFonts w:ascii="Arial" w:hAnsi="Arial" w:cs="Arial"/>
                <w:b/>
                <w:b/>
                <w:sz w:val="20"/>
                <w:szCs w:val="20"/>
                <w:lang w:val="es-MX"/>
              </w:rPr>
            </w:pPr>
            <w:r>
              <w:rPr>
                <w:rFonts w:cs="Arial" w:ascii="Arial" w:hAnsi="Arial"/>
                <w:b/>
                <w:sz w:val="20"/>
                <w:szCs w:val="20"/>
                <w:lang w:val="es-MX"/>
              </w:rPr>
            </w:r>
          </w:p>
        </w:tc>
      </w:tr>
      <w:tr>
        <w:trPr>
          <w:trHeight w:val="57" w:hRule="atLeast"/>
        </w:trPr>
        <w:tc>
          <w:tcPr>
            <w:tcW w:w="34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w:ascii="Arial" w:hAnsi="Arial"/>
                <w:b/>
                <w:sz w:val="20"/>
                <w:szCs w:val="20"/>
              </w:rPr>
              <w:t>SECCIÓN 4. RECURSOS HUMANOS</w:t>
            </w:r>
          </w:p>
        </w:tc>
      </w:tr>
      <w:tr>
        <w:trPr/>
        <w:tc>
          <w:tcPr>
            <w:tcW w:w="345"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 RECLUTAMIENTO Y SELECCIÓN DE PERSONAL</w:t>
            </w:r>
          </w:p>
          <w:p>
            <w:pPr>
              <w:pStyle w:val="Normal"/>
              <w:rPr>
                <w:rFonts w:ascii="Arial" w:hAnsi="Arial" w:cs="Arial"/>
                <w:sz w:val="20"/>
                <w:szCs w:val="20"/>
                <w:highlight w:val="yellow"/>
              </w:rPr>
            </w:pPr>
            <w:r>
              <w:rPr>
                <w:rFonts w:cs="Arial" w:ascii="Arial" w:hAnsi="Arial"/>
                <w:sz w:val="20"/>
                <w:szCs w:val="20"/>
                <w:highlight w:val="yellow"/>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RACIÓN DE PERSONAL QUE APOYARÁ EN LAS ACTIVIDADES DE INTEGRACIÓN Y FUNCIONAMIENTO DE LA VOCALÍA (CONTRATACIÓN DE CAPTURIST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 PROGRAMAS Y PROYECTOS EN MATERIA DE RECURSOS HUMANOS</w:t>
            </w:r>
          </w:p>
          <w:p>
            <w:pPr>
              <w:pStyle w:val="Normal"/>
              <w:rPr>
                <w:rFonts w:ascii="Arial" w:hAnsi="Arial" w:cs="Arial"/>
                <w:sz w:val="20"/>
                <w:szCs w:val="20"/>
                <w:highlight w:val="yellow"/>
              </w:rPr>
            </w:pPr>
            <w:r>
              <w:rPr>
                <w:rFonts w:cs="Arial" w:ascii="Arial" w:hAnsi="Arial"/>
                <w:sz w:val="20"/>
                <w:szCs w:val="20"/>
                <w:highlight w:val="yellow"/>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RACIÓN DEL PERSONAL QUE APOYARÁ EN LAS ACTIVIDADES DE INTEGRACIÓN Y FUNCIONAMIENTO DE LA VOCALÍA (CONTRATACIÓN OPERADORES AUXILIARES)</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3 EXPEDIENTE ÚNICO DE PERSONAL</w:t>
            </w:r>
          </w:p>
          <w:p>
            <w:pPr>
              <w:pStyle w:val="Normal"/>
              <w:rPr>
                <w:rFonts w:ascii="Arial" w:hAnsi="Arial" w:cs="Arial"/>
                <w:sz w:val="20"/>
                <w:szCs w:val="20"/>
                <w:highlight w:val="yellow"/>
              </w:rPr>
            </w:pPr>
            <w:r>
              <w:rPr>
                <w:rFonts w:cs="Arial" w:ascii="Arial" w:hAnsi="Arial"/>
                <w:sz w:val="20"/>
                <w:szCs w:val="20"/>
                <w:highlight w:val="yellow"/>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 CONSTANCIA DE SERVICIOS</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 DE ASISTENCIA (VACACIONES, DESCANSOS Y LICENCIAS, INCAPACIDADES, ETC.)</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rHeight w:val="927" w:hRule="atLeast"/>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 EVALUACIONES Y PROMOCIONE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A/CÉDULA DE EVALUACIÓN DEL DESEMPEÑO DEL PERSONAL ADMINISTRATIVO ADSCRITO A LA VOCALÍ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rHeight w:val="927" w:hRule="atLeast"/>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8 CENSO DE PERSONAL</w:t>
            </w:r>
          </w:p>
          <w:p>
            <w:pPr>
              <w:pStyle w:val="Normal"/>
              <w:rPr>
                <w:rFonts w:ascii="Arial" w:hAnsi="Arial" w:cs="Arial"/>
                <w:sz w:val="20"/>
                <w:szCs w:val="20"/>
              </w:rPr>
            </w:pPr>
            <w:r>
              <w:rPr>
                <w:rFonts w:cs="Arial" w:ascii="Arial" w:hAnsi="Arial"/>
                <w:sz w:val="20"/>
                <w:szCs w:val="20"/>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UALIZACIÓN DEL CENSO DE RECURSOS HUMANOS DEL PERSONAL ADSCRITO A LA VOCALÍA DE ORGANIZACIÓN ELECTORAL</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rHeight w:val="57" w:hRule="atLeast"/>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rPr>
                <w:rFonts w:ascii="Arial" w:hAnsi="Arial" w:cs="Arial"/>
                <w:b/>
                <w:b/>
                <w:sz w:val="20"/>
                <w:szCs w:val="20"/>
                <w:lang w:val="es-MX"/>
              </w:rPr>
            </w:pPr>
            <w:r>
              <w:rPr>
                <w:rFonts w:cs="Arial" w:ascii="Arial" w:hAnsi="Arial"/>
                <w:b/>
                <w:sz w:val="20"/>
                <w:szCs w:val="20"/>
                <w:lang w:val="es-MX"/>
              </w:rPr>
              <w:t xml:space="preserve">SECCIÓN 5. </w:t>
            </w:r>
            <w:r>
              <w:rPr>
                <w:rFonts w:cs="Arial" w:ascii="Arial" w:hAnsi="Arial"/>
                <w:b/>
                <w:bCs/>
                <w:sz w:val="19"/>
                <w:szCs w:val="19"/>
                <w:lang w:val="es-MX" w:eastAsia="es-MX"/>
              </w:rPr>
              <w:t>RECURSOS FINANCIEROS</w:t>
            </w:r>
          </w:p>
        </w:tc>
      </w:tr>
      <w:tr>
        <w:trPr/>
        <w:tc>
          <w:tcPr>
            <w:tcW w:w="345"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r>
              <w:rPr>
                <w:sz w:val="19"/>
              </w:rPr>
              <w:t xml:space="preserve"> </w:t>
            </w:r>
            <w:r>
              <w:rPr>
                <w:rFonts w:cs="Arial" w:ascii="Arial" w:hAnsi="Arial"/>
                <w:sz w:val="20"/>
                <w:szCs w:val="20"/>
              </w:rPr>
              <w:t>GASTOS O EGRESOS POR PARTIDA PRESUPUESTAL</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TEPROYECTO DE PRESUPUESTO PARA EL PEF 2014-2015 EN EL SISTEMA INFORMÁTICO HYPERION PLANNING</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w:ascii="Arial" w:hAnsi="Arial"/>
                <w:b/>
                <w:sz w:val="20"/>
                <w:szCs w:val="20"/>
                <w:lang w:val="es-MX"/>
              </w:rPr>
              <w:t>SECCIÓN 6. RECURSOS MATERIALES Y OBRA PÚBLICA</w:t>
            </w:r>
          </w:p>
        </w:tc>
      </w:tr>
      <w:tr>
        <w:trPr/>
        <w:tc>
          <w:tcPr>
            <w:tcW w:w="345"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17 INVENTARIO FÍSICO Y CONTROL DE BIENES MUEBLES</w:t>
            </w:r>
          </w:p>
          <w:p>
            <w:pPr>
              <w:pStyle w:val="Normal"/>
              <w:rPr>
                <w:rFonts w:ascii="Arial" w:hAnsi="Arial" w:cs="Arial"/>
                <w:sz w:val="20"/>
                <w:szCs w:val="20"/>
              </w:rPr>
            </w:pPr>
            <w:r>
              <w:rPr>
                <w:rFonts w:cs="Arial" w:ascii="Arial" w:hAnsi="Arial"/>
                <w:sz w:val="20"/>
                <w:szCs w:val="20"/>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IL, 2015/ INVENTARIO FÍSICO Y CONTRO DE BIENES MUEBLES</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23 COMITÉS Y SUBCOMITÉS DE ADQUISICIONES, ARRENDAMIENTOS Y SERVICIO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23 COMITÉS Y SUBCOMITÉS DE ADQUISICIONES, ARRENDAMIENTOS Y SERVICIO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ES DE PAGO DE VIÁTICOS, PEAJE, ESTACIONAMIENTO, ETC.</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sz w:val="20"/>
                <w:szCs w:val="20"/>
              </w:rPr>
              <w:t>6.23 COMITÉS Y SUBCOMITÉS DE ADQUISICIONES, ARRENDAMIENTOS Y SERVICIO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rPr>
            </w:pPr>
            <w:r>
              <w:rPr>
                <w:rFonts w:cs="Arial" w:ascii="Arial" w:hAnsi="Arial"/>
                <w:sz w:val="20"/>
                <w:szCs w:val="20"/>
              </w:rPr>
              <w:t>OFICIOS DE CONVOCATORIA Y ASISTENCIA  A SESIONES DEL SUBCOMITÉ DISTRI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sz w:val="20"/>
                <w:szCs w:val="20"/>
                <w:lang w:val="es-MX"/>
              </w:rPr>
            </w:pPr>
            <w:r>
              <w:rPr>
                <w:rFonts w:cs="Arial" w:ascii="Arial" w:hAnsi="Arial"/>
                <w:b/>
                <w:sz w:val="20"/>
                <w:szCs w:val="20"/>
                <w:lang w:val="es-MX"/>
              </w:rPr>
              <w:t>SECCIÓN 7. SERVICIOS GENERALES</w:t>
            </w:r>
          </w:p>
        </w:tc>
      </w:tr>
      <w:tr>
        <w:trPr/>
        <w:tc>
          <w:tcPr>
            <w:tcW w:w="345" w:type="dxa"/>
            <w:tcBorders/>
            <w:tcMar>
              <w:left w:w="0" w:type="dxa"/>
              <w:right w:w="0" w:type="dxa"/>
            </w:tcMar>
          </w:tcPr>
          <w:p>
            <w:pPr>
              <w:pStyle w:val="Normal"/>
              <w:rPr>
                <w:rFonts w:ascii="Arial" w:hAnsi="Arial" w:cs="Arial"/>
                <w:b/>
                <w:b/>
                <w:sz w:val="20"/>
                <w:szCs w:val="20"/>
                <w:lang w:val="es-MX"/>
              </w:rPr>
            </w:pPr>
            <w:r>
              <w:rPr>
                <w:rFonts w:cs="Arial" w:ascii="Arial" w:hAnsi="Arial"/>
                <w:b/>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ascii="Arial" w:hAnsi="Arial"/>
                <w:sz w:val="19"/>
                <w:szCs w:val="19"/>
                <w:lang w:val="es-MX" w:eastAsia="es-MX"/>
              </w:rPr>
              <w:t>7.</w:t>
            </w:r>
            <w:r>
              <w:rPr>
                <w:rFonts w:cs="Arial" w:ascii="Arial" w:hAnsi="Arial"/>
                <w:sz w:val="20"/>
                <w:szCs w:val="20"/>
              </w:rPr>
              <w:t xml:space="preserve">12 </w:t>
            </w:r>
            <w:r>
              <w:rPr>
                <w:rFonts w:cs="Arial" w:ascii="Arial" w:hAnsi="Arial"/>
                <w:sz w:val="19"/>
                <w:szCs w:val="19"/>
                <w:lang w:val="es-MX" w:eastAsia="es-MX"/>
              </w:rPr>
              <w:t>MANTENIMIENTO, CONSERVACIÓN E INSTALACIÓN DE</w:t>
            </w:r>
          </w:p>
          <w:p>
            <w:pPr>
              <w:pStyle w:val="Normal"/>
              <w:rPr>
                <w:rFonts w:ascii="Arial" w:hAnsi="Arial" w:cs="Arial"/>
                <w:sz w:val="20"/>
                <w:szCs w:val="20"/>
              </w:rPr>
            </w:pPr>
            <w:r>
              <w:rPr>
                <w:rFonts w:cs="Arial" w:ascii="Arial" w:hAnsi="Arial"/>
                <w:sz w:val="19"/>
                <w:szCs w:val="19"/>
                <w:lang w:val="es-MX" w:eastAsia="es-MX"/>
              </w:rPr>
              <w:t>EQUIPO DE CÓMPUTO</w:t>
            </w:r>
          </w:p>
        </w:tc>
        <w:tc>
          <w:tcPr>
            <w:tcW w:w="39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AINBIT-RENOVACIÓN DE EQUIPOS DE CÓMPUTO  ABRIL, 2015</w:t>
            </w:r>
          </w:p>
        </w:tc>
        <w:tc>
          <w:tcPr>
            <w:tcW w:w="20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ARCHIVERO 1 GAVETA 2</w:t>
            </w:r>
          </w:p>
        </w:tc>
      </w:tr>
      <w:tr>
        <w:trPr>
          <w:trHeight w:val="267" w:hRule="atLeast"/>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lang w:val="es-MX"/>
              </w:rPr>
            </w:pPr>
            <w:r>
              <w:rPr>
                <w:rFonts w:cs="Arial" w:ascii="Arial" w:hAnsi="Arial"/>
                <w:b/>
                <w:sz w:val="20"/>
                <w:szCs w:val="20"/>
                <w:lang w:val="es-MX"/>
              </w:rPr>
              <w:t>SECCIÓN 8. TECNOLOGÍAS Y SERVICIOS DE LA INFORMACIÓN</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0 SEGURIDAD INFORMÁTICA</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S DE SERVICIO MAINBIT/ HOJAS DE SERVICIO EN LAS PCS CON CONEXIÓN A RED EN JUNTA DISTRI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6 PROGRAMAS Y PROYECTOS EN MATERIA DE SERVICIOS DE INFORMACIÓN</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MISIÓN DE EQUIPOS  DE BOLETA ELECTRÓNICA A LA VOCALÍA DE ORGANIZACIÓN ELECTORAL DE LA JUNTA LOCAL EJECUTIVA EN EL ESTADO DE MÉXICO </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6</w:t>
            </w:r>
            <w:r>
              <w:rPr>
                <w:sz w:val="19"/>
              </w:rPr>
              <w:t xml:space="preserve"> </w:t>
            </w:r>
            <w:r>
              <w:rPr>
                <w:rFonts w:cs="Arial" w:ascii="Arial" w:hAnsi="Arial"/>
                <w:sz w:val="20"/>
                <w:szCs w:val="20"/>
              </w:rPr>
              <w:t>PROGRAMAS Y PROYECTOS EN MATERIA DE SERVICIOS DE INFORMACIÓN</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TALACIÓN DEL PROGRAMA SKYPE EMPRESARIAL (MICROSOFT LYNC 2013)</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VENTARIO GENERAL POR EXPEDIENTE </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VENTARIO DE TRANSFERENCIA PRIMARIA </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VENTARIO DE TRANSFERENCIA SECUNDARIA </w:t>
            </w:r>
          </w:p>
          <w:p>
            <w:pPr>
              <w:pStyle w:val="Normal"/>
              <w:rPr>
                <w:rFonts w:ascii="Arial" w:hAnsi="Arial" w:cs="Arial"/>
                <w:sz w:val="20"/>
                <w:szCs w:val="20"/>
              </w:rPr>
            </w:pP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NTARIO DE BAJA DOCUMEN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7 ADMINISTRACIÓN Y SERVICIOS DE ARCHIVO</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ÍA SIMPLE DE ARCHIVO</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b/>
                <w:sz w:val="20"/>
                <w:szCs w:val="20"/>
              </w:rPr>
              <w:t>SECCIÓN 11. PLANEACIÓN, INFORMACIÓN, EVALUACIÓN Y POLÍTICAS</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SEMANAL DE HECHOS MANIFESTANDO ACTIVIDADES QUE  PONEN EN RIESGO AL PERSONAL, INSTALACIONES Y/O EL SERVICIO DE LA JUNTA DISTRI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8 INFORMES POR DISPOSICIÓN LEG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 MENSUAL DE ACTIVIDADES, PROPIAS DE LA VOCALIA PARA SER REPORTADAS EN LAS SESIONES DE JUNTA DISTRI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2 JUNTA DISTRITAL EJECUTIVA</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CONVOCATORIAS Y ASISTENCIA A SESIONES DE JUNTA DISTRIT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00" w:before="2" w:after="0"/>
              <w:ind w:left="60" w:right="214" w:hanging="0"/>
              <w:rPr/>
            </w:pPr>
            <w:r>
              <w:rPr>
                <w:rFonts w:cs="Arial" w:ascii="Arial" w:hAnsi="Arial"/>
                <w:b/>
                <w:sz w:val="20"/>
                <w:szCs w:val="20"/>
              </w:rPr>
              <w:t>SECCIÓN 13. PARTIDOS POLÍTICOS NACIONALES Y AGRUPACIONES POLÍTICAS NACIONALES, PRERROGATIVAS Y</w:t>
            </w:r>
          </w:p>
          <w:p>
            <w:pPr>
              <w:pStyle w:val="Normal"/>
              <w:rPr>
                <w:rFonts w:ascii="Arial" w:hAnsi="Arial" w:cs="Arial"/>
                <w:b/>
                <w:b/>
                <w:sz w:val="20"/>
                <w:szCs w:val="20"/>
              </w:rPr>
            </w:pPr>
            <w:r>
              <w:rPr>
                <w:rFonts w:cs="Arial" w:ascii="Arial" w:hAnsi="Arial"/>
                <w:b/>
                <w:sz w:val="20"/>
                <w:szCs w:val="20"/>
              </w:rPr>
              <w:t>FISCALIZACIÓN</w:t>
            </w:r>
          </w:p>
        </w:tc>
      </w:tr>
      <w:tr>
        <w:trPr/>
        <w:tc>
          <w:tcPr>
            <w:tcW w:w="345"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RREO/JDE30/VOE/2015 DESTRUCCIÓN DE LA DOCUMENTACIÓN  DE LA ELECCIÓN INTERNA DEL PARTIDO DE LA REVOLUCIÓN DEMOCRÁTICA</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PROGRAMA DE INFORMACIÓN SOBRE LA ELECCIÓN INTERNA (PISEI) / ELECCIÓN INTERNA DEL PARTIDO DE LA REVOLUCIÓN DEMOCRÁTICA (PRD)</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ECANISMOS DE RECOLECCIÓN / ELECCIÓN INTERNA DEL PARTIDO DE LA REVOLUCIÓN DEMOCRÁTICA (PRD)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ONTRATACIÓN DE SERVICIOS DE COMUNICACIÓN PARA EL PISEI / ELECCIÓN INTERNA DEL PARTIDO DE LA REVOLUCIÓN DEMOCRÁTICA (PRD)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OCUMENTACIÓN Y MATERIALES ELECTORALES / ELECCIÓN INTERNA DEL PARTIDO DE LA REVOLUCIÓN DEMOCRÁTICA (PRD)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RATACIÓN DE ASISTENTES / ELECCIÓN INTERNA DEL PARTIDO DE LA REVOLUCIÓN DEMOCRÁTICA (PRD)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ÓMPUTO DE LA ELECCIÓN / ELECCIÓN INTERNA DEL PARTIDO DE LA REVOLUCIÓN DEMOCRÁTICA (PRD)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3.4 PARTIDOS POLÍTICOS NACIONALES</w:t>
            </w:r>
          </w:p>
        </w:tc>
        <w:tc>
          <w:tcPr>
            <w:tcW w:w="3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CCIONES ENCAMINADAS A LA REPARACIÓN Y MANTENIMIENTO DE LA BODEGA ELECTORAL /  DESTRUCCIÓN DE LA DOCUMENTACIÓN  DE LA ELECCIÓN INTERNA DEL PARTIDO DE LA REVOLUCIÓN DEMOCRÁTICA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lang w:val="es-MX"/>
              </w:rPr>
            </w:pPr>
            <w:r>
              <w:rPr>
                <w:rFonts w:cs="Arial" w:ascii="Arial" w:hAnsi="Arial"/>
                <w:b/>
                <w:sz w:val="20"/>
                <w:szCs w:val="20"/>
              </w:rPr>
              <w:t>SECCIÓN 15. PROCESO ELECTORAL</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 PROYECTOS Y PROGRAMAS PARA EL PROCESO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YECTO DE COMUNICACIÓN EN LAS JUNTAS DISTRITALES PARA LA JORNADA ELECTORAL 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right="214" w:hanging="0"/>
              <w:rPr>
                <w:rFonts w:ascii="Arial" w:hAnsi="Arial" w:cs="Arial"/>
                <w:sz w:val="20"/>
                <w:szCs w:val="20"/>
              </w:rPr>
            </w:pPr>
            <w:r>
              <w:rPr>
                <w:rFonts w:cs="Arial" w:ascii="Arial" w:hAnsi="Arial"/>
                <w:sz w:val="20"/>
                <w:szCs w:val="20"/>
              </w:rPr>
              <w:t>15.6 CONSEJO DISTRITAL</w:t>
            </w:r>
          </w:p>
        </w:tc>
        <w:tc>
          <w:tcPr>
            <w:tcW w:w="3910"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ONSEJO DISTRITAL/ACUERDOS EN MATERI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 CONSEJO DISTRITAL</w:t>
            </w:r>
          </w:p>
        </w:tc>
        <w:tc>
          <w:tcPr>
            <w:tcW w:w="3910"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xml:space="preserve">CONVOCATORIAS A SESIÓN DE CONSEJO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CONSEJO DISTRITAL</w:t>
            </w:r>
          </w:p>
        </w:tc>
        <w:tc>
          <w:tcPr>
            <w:tcW w:w="3910" w:type="dxa"/>
            <w:gridSpan w:val="2"/>
            <w:tcBorders>
              <w:top w:val="single" w:sz="4" w:space="0" w:color="000000"/>
              <w:left w:val="dashed" w:sz="4" w:space="0" w:color="000000"/>
              <w:bottom w:val="single" w:sz="4" w:space="0" w:color="000000"/>
              <w:right w:val="dashed"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URSO DE CÓMPUTOS DISTRIT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1 LUGARES DE USO COMÚN</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LICITANDO LUGARES DE USO COMÚN-MAMPARAS Y BASTIDORES/PEF 2014-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2 ENCUESTAS O SONDEOS DE OPINIÓN</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S APLICADOS A FUNCIONARIOS DE CASILLA  DE MATERIAL Y DOCUMENTACIÓN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UEBA DE ACCESO A LOS SISTEMAS DE LA RedIFE EN MATERIA DE ORGANIZACIÓN ELECTORAL, (SISTEMA DE UBICACIÓN DE CASILLA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SITAS DE SUPERVICIÓN DE LA JUNTA LOCAL A LAS DISTRITALES /RECORRIDOS DE VERIFICACIÓN</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YECCIÓN DE CASILLA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ÁLOGO DE ESCUELA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DE AVANCE RECORRIDOS DE VERIFICACIÓN</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AS-RECORRIDOS DE VERIFICACIÓN POR JUNT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0"/>
                <w:szCs w:val="20"/>
              </w:rPr>
            </w:pPr>
            <w:r>
              <w:rPr>
                <w:rFonts w:cs="Arial" w:ascii="Arial" w:hAnsi="Arial"/>
                <w:sz w:val="20"/>
                <w:szCs w:val="20"/>
              </w:rPr>
              <w:t>REPORTE DE RESULTADOS DE RECORRIDOS DE VERIFICACIÓN</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8C5" \a \f 4 \h  \* MERGEFORMAT </w:instrText>
            </w:r>
            <w:bookmarkStart w:id="0" w:name="_1508052693"/>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INCONSISTENCIAS DETECTADAS EN EL SISTEMA DE UBICACIÓN DE CASILLAS</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1" w:name="_1508052754"/>
            <w:bookmarkEnd w:id="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49C5" \a \f 4 \h  \* MERGEFORMAT </w:instrText>
            </w:r>
            <w:bookmarkStart w:id="2" w:name="_1508053394"/>
            <w:bookmarkEnd w:id="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Y CONTIGUAS;  CUMPLIMIENTO MEDIANTE OFICIO INE/JDE30/MEX/VOE/0030/2015</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0C5" \a \f 4 \h  \* MERGEFORMAT </w:instrText>
            </w:r>
            <w:bookmarkStart w:id="3" w:name="_1508053491"/>
            <w:bookmarkEnd w:id="3"/>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OBSERVACIONES A LA UBICACIÓN IEEM-INE</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1C5" \a \f 4 \h  \* MERGEFORMAT </w:instrText>
            </w:r>
            <w:bookmarkStart w:id="4" w:name="_1508053564"/>
            <w:bookmarkEnd w:id="4"/>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 xml:space="preserve">RASGOS RELEVA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2C5" \a \f 5 \h  \* MERGEFORMAT </w:instrText>
            </w:r>
            <w:bookmarkStart w:id="5" w:name="_1508053860"/>
            <w:bookmarkEnd w:id="5"/>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NEXO 4 Y REPORTE DE AVANCE DE RECORRIDOS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pPr>
            <w:r>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3C5" \a \f 5 \h  \* MERGEFORMAT </w:instrText>
            </w:r>
            <w:bookmarkStart w:id="6" w:name="_1508053965"/>
            <w:bookmarkEnd w:id="6"/>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MINUTAS-RECORRIDOS DE EXAMINACIÓN POR CONSEJ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4C5" \a \f 5 \h  \* MERGEFORMAT </w:instrText>
            </w:r>
            <w:bookmarkStart w:id="7" w:name="_1508054030"/>
            <w:bookmarkEnd w:id="7"/>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REPORTE DE AVANCE DE VISITAS DE RECORRIDO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5C5" \a \f 5 \h  \* MERGEFORMAT </w:instrText>
            </w:r>
            <w:bookmarkStart w:id="8" w:name="_1508132883"/>
            <w:bookmarkEnd w:id="8"/>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DECUACIONES A LA UBICACIÓN DE CASILLAS DURANTE  LAS VISITAS DE EXAMINACIÓN</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eastAsia="es-MX"/>
              </w:rPr>
            </w:pPr>
            <w:r>
              <w:fldChar w:fldCharType="begin"/>
            </w:r>
            <w:r>
              <w:rPr>
                <w:sz w:val="20"/>
                <w:szCs w:val="20"/>
                <w:lang w:val="es-MX" w:eastAsia="es-MX"/>
              </w:rPr>
              <w:instrText xml:space="preserve"> LINK Excel.Sheet.8 "C:\\Users\\INE\\Desktop\\2015\\Archivo Institucional\\2015\\25-09-2015\\ANEXO 4_INVEN AGRAL_25-09-2015.xls" "ejercicio!F56C5" \a \f 5 \h  \* MERGEFORMAT </w:instrText>
            </w:r>
            <w:bookmarkStart w:id="9" w:name="_1508132995"/>
            <w:bookmarkEnd w:id="9"/>
            <w:r>
              <w:rPr>
                <w:sz w:val="20"/>
                <w:szCs w:val="20"/>
                <w:lang w:val="es-MX" w:eastAsia="es-MX"/>
              </w:rPr>
            </w:r>
            <w:r>
              <w:rPr>
                <w:sz w:val="20"/>
                <w:szCs w:val="20"/>
                <w:lang w:val="es-MX" w:eastAsia="es-MX"/>
              </w:rPr>
              <w:fldChar w:fldCharType="separate"/>
            </w:r>
            <w:r/>
            <w:r>
              <w:rPr>
                <w:sz w:val="20"/>
                <w:szCs w:val="20"/>
                <w:lang w:val="es-MX" w:eastAsia="es-MX"/>
              </w:rPr>
            </w:r>
          </w:p>
          <w:p>
            <w:pPr>
              <w:pStyle w:val="Normal"/>
              <w:rPr>
                <w:rFonts w:ascii="Arial" w:hAnsi="Arial" w:cs="Arial"/>
                <w:sz w:val="20"/>
                <w:szCs w:val="20"/>
              </w:rPr>
            </w:pPr>
            <w:r>
              <w:rPr>
                <w:rFonts w:cs="Arial" w:ascii="Arial" w:hAnsi="Arial"/>
                <w:sz w:val="20"/>
                <w:szCs w:val="20"/>
              </w:rPr>
              <w:t>APROBACIÓN DE CASILLAS ESPECIALE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7C5" \a \f 5 \h  \* MERGEFORMAT </w:instrText>
            </w:r>
            <w:bookmarkStart w:id="10" w:name="_1508133065"/>
            <w:bookmarkEnd w:id="1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APROBACIÓN DE CASILLAS BÁSICAS, CONTIGUAS POR INTEGRANTES DE LA 30 JUNTA DISTRITAL</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8C5" \a \f 5 \h  \* MERGEFORMAT </w:instrText>
            </w:r>
            <w:bookmarkStart w:id="11" w:name="_1508133282"/>
            <w:bookmarkEnd w:id="11"/>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PUBLICACIÓN 15 DEL 4 Y 25 DEL 05-2015/LISTADO DE LUGARES DE MAYOR AFLUENCIA EN EL DISTRITO</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r>
            <w:r>
              <w:rPr>
                <w:sz w:val="20"/>
                <w:szCs w:val="20"/>
                <w:rFonts w:cs="Arial" w:ascii="Arial" w:hAnsi="Arial"/>
              </w:rPr>
              <w:instrText xml:space="preserve"> LINK Excel.Sheet.8 "C:\\Users\\INE\\Desktop\\2015\\Archivo Institucional\\2015\\25-09-2015\\ANEXO 4_INVEN AGRAL_25-09-2015.xls" "ejercicio!F59C5" \a \f 5 \h  \* MERGEFORMAT </w:instrText>
            </w:r>
            <w:bookmarkStart w:id="12" w:name="_1508133460"/>
            <w:bookmarkEnd w:id="12"/>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UTA DE CAMBIOS A LA UBICACIÓN DE CASILLAS POR CAUSAS SUPERVENIENTES </w:t>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GAS GONZÁLEZ ALICI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RES RAMÍREZ CHRISTIAN MIGUE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CÍA BARAJAS MARÍA DE JESÚ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VERA PACHECO PEDRO</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REZ AVENDAÑO JAZMÍN GUADALUPE</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STENTES ELECTORALES</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GAS GONZÁLEZ ALICI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lang w:val="es-MX"/>
              </w:rPr>
            </w:pPr>
            <w:r>
              <w:rPr>
                <w:rFonts w:cs="Arial" w:ascii="Arial" w:hAnsi="Arial"/>
                <w:sz w:val="20"/>
                <w:szCs w:val="20"/>
                <w:lang w:val="es-MX"/>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STEMA DE OBSERVADORES ELECTORALES/PRUEBA DE ACCESO A LOS SISTEMAS DE LA RedIFE EN MATERIA DE ORGANIZACIÓN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8 OBSERVADORES ELECTORALES</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E SEMANAL DE OBSERVADORES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CANISMOS DE RECOLECCIÓN DE PAQUETES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UEBA DE ACCESO AL SISTEMA DE DISTRIBUCIÓN DE LA DOCUMENTACIÓN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AMIENTO DE LA BODEGA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STODÍA  DE LA BODEGA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NO CUSTODIAD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CUSTODIADA</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ERIFICACIÓNES DE LA DOCUMENTACIÓN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UDIOS DE EVALUACIÓN DE LA DOCUMENTACIÓN ELECTORAL DEL PEF 2014-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MERA ETAPA DE CAPTURA DE INFORMACIÓN TOMADA, MUESTRA DE LISTA NOMINAL DEL PEF 2014-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19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UDIO MUESTRAL DE BOLETAS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ZACION Y ACONDICIONAMIENTO DE LOS MATEIALES ELECTORALES/PEF 2014-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15.20 MATERIAL ELECTORAL</w:t>
            </w:r>
          </w:p>
          <w:p>
            <w:pPr>
              <w:pStyle w:val="Normal"/>
              <w:spacing w:lineRule="exact" w:line="200" w:before="2" w:after="0"/>
              <w:ind w:left="60" w:right="214" w:hanging="0"/>
              <w:rPr>
                <w:rFonts w:ascii="Arial" w:hAnsi="Arial" w:cs="Arial"/>
                <w:sz w:val="20"/>
                <w:szCs w:val="20"/>
              </w:rPr>
            </w:pPr>
            <w:r>
              <w:rPr>
                <w:rFonts w:cs="Arial" w:ascii="Arial" w:hAnsi="Arial"/>
                <w:sz w:val="20"/>
                <w:szCs w:val="20"/>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ESTIONARIO EVALUACIÓN FUNCIONALIDAD DE LOS MATERIALES ELECTORALES PEF 2014-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RSO DEL SIJE A CONSEJEROS ELECTORALES, SUPERVISORES Y CAPACITADORES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DO. CURSO DEL SIJE A SUPERVISORES Y CAPACITADORES ELECTORALE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ALA DEL SIJE -INSTALACIÓN DE LÍNEAS TELEFÓNICAS</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UEBA DE ACCESO Y  CAPTURA  EN EL SISTEMA DE INFORMACIÓN DE LA JORNADA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 DE ALTA PARA COORDINADOR Y OPERADORES DEL SIJE</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STIONARIO DE NECESIDADES DE RED (NODOS) SALA SIJE</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2 SISTEMA DE INFORMACIÓN DE LA JORNADA ELECTORAL</w:t>
            </w:r>
          </w:p>
          <w:p>
            <w:pPr>
              <w:pStyle w:val="Normal"/>
              <w:spacing w:before="2" w:after="0"/>
              <w:ind w:left="60" w:right="214" w:hanging="0"/>
              <w:rPr>
                <w:rFonts w:ascii="Arial" w:hAnsi="Arial" w:cs="Arial"/>
                <w:sz w:val="20"/>
                <w:szCs w:val="20"/>
              </w:rPr>
            </w:pPr>
            <w:r>
              <w:rPr>
                <w:rFonts w:cs="Arial" w:ascii="Arial" w:hAnsi="Arial"/>
                <w:sz w:val="20"/>
                <w:szCs w:val="20"/>
              </w:rPr>
              <w:t>(SIJE)</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ALIDACIÓN DE DATOS RECABADOS POR CAE'S EN FORMATOS F1 Y F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pPr>
            <w:r>
              <w:rPr>
                <w:rFonts w:cs="Arial" w:ascii="Arial" w:hAnsi="Arial"/>
                <w:sz w:val="20"/>
                <w:szCs w:val="20"/>
              </w:rPr>
              <w:t>15.24 CONTEO RÁPIDO ALMACENAMIENTO DE DOCUMENTACIÓN Y MATERIAL</w:t>
            </w:r>
          </w:p>
          <w:p>
            <w:pPr>
              <w:pStyle w:val="Normal"/>
              <w:spacing w:before="2" w:after="0"/>
              <w:ind w:left="60" w:right="214" w:hanging="0"/>
              <w:rPr>
                <w:rFonts w:ascii="Arial" w:hAnsi="Arial" w:cs="Arial"/>
                <w:sz w:val="20"/>
                <w:szCs w:val="20"/>
              </w:rPr>
            </w:pPr>
            <w:r>
              <w:rPr>
                <w:rFonts w:cs="Arial" w:ascii="Arial" w:hAnsi="Arial"/>
                <w:sz w:val="20"/>
                <w:szCs w:val="20"/>
              </w:rPr>
              <w:t>ELECTORAL</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CONTEO RÁPIDO</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13745"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SECCIÓN 17.  SERVICIO PROFESIONAL ELECTORAL</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CIÓN DEL DESEMPEÑO FORMATO DE INCIDENTES CRÍTICOS 2014</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CIÓN DEL DESEMPEÑO DEL PERSONAL DE SERVICIO DEL AÑO 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 SISTEMA DE OBSERVADORES ELECTORALES 20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rFonts w:ascii="Arial" w:hAnsi="Arial" w:cs="Arial"/>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2", SISTEMA DE UBICACIÓN DE CASILLAS REPORTADO AL 10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3", LLEVAR A CABO DOS SIMULACROS DEL SIJE</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r>
        <w:trPr/>
        <w:tc>
          <w:tcPr>
            <w:tcW w:w="345" w:type="dxa"/>
            <w:tcBorders/>
            <w:tcMar>
              <w:left w:w="0" w:type="dxa"/>
              <w:right w:w="0" w:type="dxa"/>
            </w:tcMar>
          </w:tcPr>
          <w:p>
            <w:pPr>
              <w:pStyle w:val="Normal"/>
              <w:rPr>
                <w:sz w:val="20"/>
                <w:szCs w:val="20"/>
              </w:rPr>
            </w:pPr>
            <w:r>
              <w:rPr>
                <w:sz w:val="20"/>
                <w:szCs w:val="20"/>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 w:after="0"/>
              <w:ind w:left="60" w:right="214" w:hanging="0"/>
              <w:rPr>
                <w:rFonts w:ascii="Arial" w:hAnsi="Arial" w:cs="Arial"/>
                <w:sz w:val="20"/>
                <w:szCs w:val="20"/>
              </w:rPr>
            </w:pPr>
            <w:r>
              <w:rPr>
                <w:rFonts w:cs="Arial" w:ascii="Arial" w:hAnsi="Arial"/>
                <w:sz w:val="20"/>
                <w:szCs w:val="20"/>
              </w:rPr>
              <w:t xml:space="preserve">17.9 EVALUACIÓN DEL DESEMPEÑO DEL PERSONAL DEL SERVICIO PROFESIONAL ELECTORAL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4" PROGRAMACIÓN DE HONORARIOS DEL  SISTEMAD E LA JORNADA ELECTORAL</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VOCALÍA DE ORGANIZACIÓN ELECTORAL</w:t>
            </w:r>
          </w:p>
          <w:p>
            <w:pPr>
              <w:pStyle w:val="Normal"/>
              <w:rPr>
                <w:sz w:val="20"/>
                <w:szCs w:val="20"/>
              </w:rPr>
            </w:pPr>
            <w:r>
              <w:rPr>
                <w:rFonts w:cs="Arial" w:ascii="Arial" w:hAnsi="Arial"/>
                <w:sz w:val="20"/>
                <w:szCs w:val="20"/>
                <w:lang w:val="es-MX"/>
              </w:rPr>
              <w:t>ARCHIVERO 1 GAVETA 2</w:t>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928"/>
        <w:gridCol w:w="4678"/>
        <w:gridCol w:w="46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RÍA DEL SOCORRO LEGORRETA SALAZAR SECRETARÍA DE JUNTA DISTRITAL</w:t>
            </w:r>
          </w:p>
          <w:p>
            <w:pPr>
              <w:pStyle w:val="Normal"/>
              <w:jc w:val="center"/>
              <w:rPr>
                <w:rFonts w:ascii="Arial" w:hAnsi="Arial" w:cs="Arial"/>
                <w:b/>
                <w:b/>
                <w:sz w:val="20"/>
                <w:szCs w:val="20"/>
                <w:lang w:val="es-MX"/>
              </w:rPr>
            </w:pPr>
            <w:r>
              <w:rPr>
                <w:rFonts w:cs="Arial" w:ascii="Arial" w:hAnsi="Arial"/>
                <w:b/>
                <w:sz w:val="20"/>
                <w:szCs w:val="20"/>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LIC. ALEJANDRO DEL CARMEN MIMBRERA </w:t>
            </w:r>
          </w:p>
          <w:p>
            <w:pPr>
              <w:pStyle w:val="Normal"/>
              <w:jc w:val="center"/>
              <w:rPr>
                <w:rFonts w:ascii="Arial" w:hAnsi="Arial" w:cs="Arial"/>
                <w:b/>
                <w:b/>
                <w:sz w:val="20"/>
                <w:szCs w:val="20"/>
                <w:lang w:val="es-MX"/>
              </w:rPr>
            </w:pPr>
            <w:r>
              <w:rPr>
                <w:rFonts w:cs="Arial" w:ascii="Arial" w:hAnsi="Arial"/>
                <w:b/>
                <w:sz w:val="20"/>
                <w:szCs w:val="20"/>
                <w:lang w:val="es-MX"/>
              </w:rPr>
              <w:t xml:space="preserve">VOCAL DE ORGANIZACIÓN ELECTORAL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 xml:space="preserve">VOCALIA SECRETARIAL </w:t>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 de octubre de 2015</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30 Junta Distrital Ejecutiva en el Estado de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xml:space="preserve">: Lic. Silverio Gutiérrez Moreno,  Vocal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 Pantitlán número 334, Col. Evolución C.P. 57700, Nezahualcóyotl, Méxic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55  57 65 83 64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silverio.gutierrez@ine.mx</w:t>
            </w:r>
          </w:p>
        </w:tc>
      </w:tr>
    </w:tbl>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 xml:space="preserve">Trámit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 xml:space="preserve">Instituto federal Electoral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6,14,17</w:t>
            </w:r>
          </w:p>
        </w:tc>
      </w:tr>
    </w:tbl>
    <w:p>
      <w:pPr>
        <w:pStyle w:val="Normal"/>
        <w:rPr>
          <w:rFonts w:ascii="Arial" w:hAnsi="Arial" w:cs="Arial"/>
          <w:sz w:val="20"/>
          <w:szCs w:val="20"/>
          <w:lang w:val="es-MX"/>
        </w:rPr>
      </w:pPr>
      <w:r>
        <w:rPr>
          <w:rFonts w:cs="Arial" w:ascii="Arial" w:hAnsi="Arial"/>
          <w:sz w:val="20"/>
          <w:szCs w:val="20"/>
          <w:lang w:val="es-MX"/>
        </w:rPr>
      </w:r>
    </w:p>
    <w:tbl>
      <w:tblPr>
        <w:tblW w:w="13858" w:type="dxa"/>
        <w:jc w:val="left"/>
        <w:tblInd w:w="-113" w:type="dxa"/>
        <w:tblLayout w:type="fixed"/>
        <w:tblCellMar>
          <w:top w:w="0" w:type="dxa"/>
          <w:left w:w="108" w:type="dxa"/>
          <w:bottom w:w="0" w:type="dxa"/>
          <w:right w:w="108" w:type="dxa"/>
        </w:tblCellMar>
      </w:tblPr>
      <w:tblGrid>
        <w:gridCol w:w="2943"/>
        <w:gridCol w:w="4278"/>
        <w:gridCol w:w="2400"/>
        <w:gridCol w:w="2121"/>
        <w:gridCol w:w="21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ri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Descripció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ños extremo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lume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Ubicación física</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rFonts w:ascii="Arial" w:hAnsi="Arial" w:cs="Arial"/>
                <w:b/>
                <w:b/>
                <w:sz w:val="20"/>
                <w:szCs w:val="20"/>
                <w:lang w:val="es-MX"/>
              </w:rPr>
            </w:pPr>
            <w:r>
              <w:rPr>
                <w:rFonts w:eastAsia="Arial" w:cs="Arial" w:ascii="Arial" w:hAnsi="Arial"/>
                <w:b/>
                <w:sz w:val="20"/>
                <w:szCs w:val="20"/>
              </w:rPr>
              <w:t xml:space="preserve"> </w:t>
            </w:r>
            <w:r>
              <w:rPr>
                <w:rFonts w:cs="Arial" w:ascii="Arial" w:hAnsi="Arial"/>
                <w:b/>
                <w:sz w:val="20"/>
                <w:szCs w:val="20"/>
              </w:rPr>
              <w:t>REGISTRO FEDERAL DE ELECTO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PERACIÓN Y CONTROL DE LOS MÓDULOS DE ATENCIÓN CIUDADANA</w:t>
            </w:r>
          </w:p>
        </w:tc>
        <w:tc>
          <w:tcPr>
            <w:tcW w:w="4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GA DE DOCUMENTACIÓN ELECTORAL REGISTRAL DE LOS TRÁMITES REALIZADO EN EL MODULO 153021. INVENTARIO DE ENTREGA Y  RECEPCION DE CREDENCIALES  MAC 153021.</w:t>
            </w:r>
            <w:r>
              <w:rPr/>
              <w:t xml:space="preserve"> </w:t>
            </w:r>
            <w:r>
              <w:rPr>
                <w:rFonts w:cs="Arial" w:ascii="Arial" w:hAnsi="Arial"/>
                <w:sz w:val="20"/>
                <w:szCs w:val="20"/>
              </w:rPr>
              <w:t>ENTREGA DE DOCUMENTACION A LA VOCALIA ESTATAL PARA SU ENVIO A CECYRD  REPORTES DE ACTUALIZACIÓN DEL SISTEMA INFOMA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TREGA Y RECEPCION DE NOTIFICACIONES DE LAS OFICIALIAS DEL REGISTRO CIVIL  01,02 Y 05.DEFUNCIONES, ALTERNOS, DUPLICADO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4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 .DESTRUCCIÓN DE CREDENCIALES PARA VOTAR</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CARTOGRAFÍA ELECTOR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S DE ACTUALIZACIONES CARTOGRÁFICAS (CARGA DE SOGEC) EN EL MÓDULO 1530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CTUALIZACIÓN DEL PADRÓN ELECTORAL Y LISTA NOMI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URACIÓN META 10 OFICIOS DE SITUACION JURIDICA (SUSPENSION DE DERECHOS) Y REHABILITACIONE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DESTRUCCIÓN DE CREDENCIALES PARA VOTAR </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TIRO DE CREDENCIALES POR APLICACIÓN DEL ARTICULO 199 Y15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 COMISIONES DISTRITALES DE </w:t>
            </w:r>
          </w:p>
          <w:p>
            <w:pPr>
              <w:pStyle w:val="Normal"/>
              <w:rPr>
                <w:rFonts w:ascii="Arial" w:hAnsi="Arial" w:cs="Arial"/>
                <w:sz w:val="20"/>
                <w:szCs w:val="20"/>
              </w:rPr>
            </w:pPr>
            <w:r>
              <w:rPr>
                <w:rFonts w:cs="Arial" w:ascii="Arial" w:hAnsi="Arial"/>
                <w:sz w:val="20"/>
                <w:szCs w:val="20"/>
              </w:rPr>
              <w:t>VIGILA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S DE SESIONES ORDINARIAS Y EXTRAORDINARIA, MINUTAS DE SUPERVISIONES.CITATORIOS DE INVITACIONES A PARTIDOS POLITICOS</w:t>
            </w:r>
            <w:r>
              <w:rPr/>
              <w:t xml:space="preserve"> </w:t>
            </w:r>
            <w:r>
              <w:rPr>
                <w:rFonts w:cs="Arial" w:ascii="Arial" w:hAnsi="Arial"/>
                <w:sz w:val="20"/>
                <w:szCs w:val="20"/>
              </w:rPr>
              <w:t>REPORTE DE APERTURA  DEL BUZON DE QUEJAS, SUGERENCIAS Y FELICITACIONES,</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1 VRFE CAJÓN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COORDINACIÓN CON JUZGADOS Y PROCURADURIAS (DATOS PERSONALE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PETICIONES  Y RESPUESTAS A LOS  JUZGADOS PENALES DE PRIMERA INSTANCIA.CF-13 INVENTARIOS DE RECEPCIÓN DE FORMATOS NS Y NR. OFICIOS DE PETICIONES  Y RESPUESTAS A LOS  JUZGADOS PENALES DE PRIMERA INSTANCIA. DEPURACIÓN META 10 OFICIOS DE PETICIONES  Y RESPUESTAS AL JUZGADOS DE EJECUCIÓN DE SENTENCIAS. DEPURACIÓN META 10 OFICIOS DE PETICIONES  Y DEPURACIÓN META 10 OFICIOS DE PETICIONES  Y RESPUESTAS A LOS JUZGADOS CIVILES RESPUESTAS AL JUZGADO DE CONTROL.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1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es-MX"/>
              </w:rPr>
            </w:pPr>
            <w:r>
              <w:rPr>
                <w:rFonts w:cs="Arial" w:ascii="Arial" w:hAnsi="Arial"/>
                <w:b/>
                <w:sz w:val="20"/>
                <w:szCs w:val="20"/>
              </w:rPr>
              <w:t>6.- RECURSOS MATERIALES Y OBRA PÚBL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 Y SUBCOMITE DE ADQUISICIONES ARRENDAMIENTOS Y SERVICIOS</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CTAS DE LAS SESIONES ORDINARIAS DEL SUBCOMITÉ DE ADQUISICIONES, ARRENDAMIENTOS Y SERVICIO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VRFE CAJÓN 1</w:t>
            </w:r>
          </w:p>
        </w:tc>
      </w:tr>
      <w:tr>
        <w:trPr/>
        <w:tc>
          <w:tcPr>
            <w:tcW w:w="1385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lang w:val="es-MX"/>
              </w:rPr>
            </w:pPr>
            <w:r>
              <w:rPr>
                <w:rFonts w:cs="Arial" w:ascii="Arial" w:hAnsi="Arial"/>
                <w:b/>
                <w:sz w:val="20"/>
                <w:szCs w:val="20"/>
              </w:rPr>
              <w:t>17 SERVICIO PROFESIONAL ELECTO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FORMACIÓN CONTINUA Y DESARROLLO DEL PERSONAL DEL SERVICIO PROFESIONAL</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014-201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 EXPEDIENTES</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VRFE CAJÓN 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3882" w:type="dxa"/>
        <w:jc w:val="left"/>
        <w:tblInd w:w="-113" w:type="dxa"/>
        <w:tblLayout w:type="fixed"/>
        <w:tblCellMar>
          <w:top w:w="0" w:type="dxa"/>
          <w:left w:w="108" w:type="dxa"/>
          <w:bottom w:w="0" w:type="dxa"/>
          <w:right w:w="108" w:type="dxa"/>
        </w:tblCellMar>
      </w:tblPr>
      <w:tblGrid>
        <w:gridCol w:w="4928"/>
        <w:gridCol w:w="4252"/>
        <w:gridCol w:w="470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OSA MARÍA HILARIO MONTES</w:t>
            </w:r>
          </w:p>
          <w:p>
            <w:pPr>
              <w:pStyle w:val="Normal"/>
              <w:jc w:val="center"/>
              <w:rPr>
                <w:rFonts w:ascii="Arial" w:hAnsi="Arial" w:cs="Arial"/>
                <w:b/>
                <w:b/>
                <w:sz w:val="20"/>
                <w:szCs w:val="20"/>
                <w:lang w:val="es-MX"/>
              </w:rPr>
            </w:pPr>
            <w:r>
              <w:rPr>
                <w:rFonts w:cs="Arial" w:ascii="Arial" w:hAnsi="Arial"/>
                <w:b/>
                <w:sz w:val="20"/>
                <w:szCs w:val="20"/>
                <w:lang w:val="es-MX" w:eastAsia="es-MX"/>
              </w:rPr>
              <w:t>JEFE DE OFICINA DE SEGUIMIENTO Y ANALISIS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ILVERIO GUTIÉRREZ MORENO</w:t>
            </w:r>
          </w:p>
          <w:p>
            <w:pPr>
              <w:pStyle w:val="Normal"/>
              <w:jc w:val="center"/>
              <w:rPr>
                <w:rFonts w:ascii="Arial" w:hAnsi="Arial" w:cs="Arial"/>
                <w:b/>
                <w:b/>
                <w:sz w:val="20"/>
                <w:szCs w:val="20"/>
                <w:lang w:val="es-MX"/>
              </w:rPr>
            </w:pPr>
            <w:r>
              <w:rPr>
                <w:rFonts w:cs="Arial" w:ascii="Arial" w:hAnsi="Arial"/>
                <w:b/>
                <w:sz w:val="20"/>
                <w:szCs w:val="20"/>
                <w:lang w:val="es-MX"/>
              </w:rPr>
              <w:t>VOCAL DEL REGISTRO FEDERAL DE  ELECTORES</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CALIA SECRETARIAL</w:t>
            </w:r>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31 de octubre de 2015</w:t>
      </w:r>
    </w:p>
    <w:tbl>
      <w:tblPr>
        <w:tblW w:w="13716" w:type="dxa"/>
        <w:jc w:val="left"/>
        <w:tblInd w:w="-113" w:type="dxa"/>
        <w:tblLayout w:type="fixed"/>
        <w:tblCellMar>
          <w:top w:w="0" w:type="dxa"/>
          <w:left w:w="108" w:type="dxa"/>
          <w:bottom w:w="0" w:type="dxa"/>
          <w:right w:w="108" w:type="dxa"/>
        </w:tblCellMar>
      </w:tblPr>
      <w:tblGrid>
        <w:gridCol w:w="13716"/>
      </w:tblGrid>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1 Órgano Responsable</w:t>
            </w:r>
            <w:r>
              <w:rPr>
                <w:rFonts w:cs="Arial" w:ascii="Arial" w:hAnsi="Arial"/>
                <w:lang w:val="es-MX"/>
              </w:rPr>
              <w:t>: 30 Junta Distrital Ejecutiva en el estado de México</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2 Nombre del responsable y cargo</w:t>
            </w:r>
            <w:r>
              <w:rPr>
                <w:rFonts w:cs="Arial" w:ascii="Arial" w:hAnsi="Arial"/>
                <w:lang w:val="es-MX"/>
              </w:rPr>
              <w:t>: Lic. Denise Macías González</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3 Domicilio</w:t>
            </w:r>
            <w:r>
              <w:rPr>
                <w:rFonts w:cs="Arial" w:ascii="Arial" w:hAnsi="Arial"/>
                <w:lang w:val="es-MX"/>
              </w:rPr>
              <w:t>: Av. Pantitlán No. 324 esq. Hemiciclo a Juárez, Col. Evolución.  C.P. 57700</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4 Teléfono</w:t>
            </w:r>
            <w:r>
              <w:rPr>
                <w:rFonts w:cs="Arial" w:ascii="Arial" w:hAnsi="Arial"/>
                <w:lang w:val="es-MX"/>
              </w:rPr>
              <w:t>: 0155 57 65 83 99</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1.5 Correo electrónico</w:t>
            </w:r>
            <w:r>
              <w:rPr>
                <w:rFonts w:cs="Arial" w:ascii="Arial" w:hAnsi="Arial"/>
                <w:lang w:val="es-MX"/>
              </w:rPr>
              <w:t>: denise.macias@ife.org.mx</w:t>
            </w:r>
          </w:p>
        </w:tc>
      </w:tr>
    </w:tbl>
    <w:p>
      <w:pPr>
        <w:pStyle w:val="Normal"/>
        <w:jc w:val="both"/>
        <w:rPr>
          <w:rFonts w:ascii="Arial" w:hAnsi="Arial" w:cs="Arial"/>
          <w:lang w:val="es-MX"/>
        </w:rPr>
      </w:pPr>
      <w:r>
        <w:rPr>
          <w:rFonts w:cs="Arial" w:ascii="Arial" w:hAnsi="Arial"/>
          <w:lang w:val="es-MX"/>
        </w:rPr>
      </w:r>
    </w:p>
    <w:p>
      <w:pPr>
        <w:pStyle w:val="Normal"/>
        <w:jc w:val="both"/>
        <w:rPr/>
      </w:pPr>
      <w:r>
        <w:rPr/>
        <w:t>2.Área de contexto y contenido</w:t>
      </w:r>
    </w:p>
    <w:tbl>
      <w:tblPr>
        <w:tblW w:w="13728" w:type="dxa"/>
        <w:jc w:val="left"/>
        <w:tblInd w:w="-113" w:type="dxa"/>
        <w:tblLayout w:type="fixed"/>
        <w:tblCellMar>
          <w:top w:w="0" w:type="dxa"/>
          <w:left w:w="108" w:type="dxa"/>
          <w:bottom w:w="0" w:type="dxa"/>
          <w:right w:w="108" w:type="dxa"/>
        </w:tblCellMar>
      </w:tblPr>
      <w:tblGrid>
        <w:gridCol w:w="13728"/>
      </w:tblGrid>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2.1 Archivo: TRÁMITE</w:t>
            </w:r>
          </w:p>
        </w:tc>
      </w:tr>
      <w:tr>
        <w:trPr/>
        <w:tc>
          <w:tcPr>
            <w:tcW w:w="1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2.2 Área generadora: </w:t>
            </w:r>
            <w:r>
              <w:rPr>
                <w:rFonts w:cs="Arial" w:ascii="Arial" w:hAnsi="Arial"/>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3742" w:type="dxa"/>
        <w:jc w:val="left"/>
        <w:tblInd w:w="-113" w:type="dxa"/>
        <w:tblLayout w:type="fixed"/>
        <w:tblCellMar>
          <w:top w:w="0" w:type="dxa"/>
          <w:left w:w="108" w:type="dxa"/>
          <w:bottom w:w="0" w:type="dxa"/>
          <w:right w:w="108" w:type="dxa"/>
        </w:tblCellMar>
      </w:tblPr>
      <w:tblGrid>
        <w:gridCol w:w="13742"/>
      </w:tblGrid>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3 Fondo</w:t>
            </w:r>
            <w:r>
              <w:rPr>
                <w:rFonts w:cs="Arial" w:ascii="Arial" w:hAnsi="Arial"/>
                <w:lang w:val="es-MX"/>
              </w:rPr>
              <w:t>: Instituto Nacional Electoral</w:t>
            </w:r>
          </w:p>
        </w:tc>
      </w:tr>
      <w:tr>
        <w:trPr/>
        <w:tc>
          <w:tcPr>
            <w:tcW w:w="1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2.4 Sección</w:t>
            </w:r>
            <w:r>
              <w:rPr>
                <w:rFonts w:cs="Arial" w:ascii="Arial" w:hAnsi="Arial"/>
                <w:lang w:val="es-MX"/>
              </w:rPr>
              <w:t>: 2.19,3.17,4.2,4.3,4.6,4.8,4.11,4.16,4.20,4.23,4.24,4.25,4.26,5.2,5.17,6.17,6.23,7.12,7.14,8.17,8.19, 11.15, 11.18, 11.22,13.3,13.32,13.33,14.6,15.2,15.6,15.15,15.18,15.21,15.42,16.2,16.3, 16.8,16.9,16.12,17.6, 17.9.</w:t>
            </w:r>
          </w:p>
        </w:tc>
      </w:tr>
    </w:tbl>
    <w:p>
      <w:pPr>
        <w:pStyle w:val="Normal"/>
        <w:jc w:val="both"/>
        <w:rPr>
          <w:rFonts w:ascii="Arial" w:hAnsi="Arial" w:cs="Arial"/>
          <w:color w:val="808080"/>
          <w:lang w:val="es-MX"/>
        </w:rPr>
      </w:pPr>
      <w:r>
        <w:rPr>
          <w:rFonts w:cs="Arial" w:ascii="Arial" w:hAnsi="Arial"/>
          <w:color w:val="808080"/>
          <w:lang w:val="es-MX"/>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lang w:val="es-MX"/>
              </w:rPr>
            </w:pPr>
            <w:r>
              <w:rPr>
                <w:rFonts w:cs="Arial" w:ascii="Arial" w:hAnsi="Arial"/>
                <w:b/>
                <w:sz w:val="20"/>
                <w:szCs w:val="20"/>
                <w:lang w:val="es-MX"/>
              </w:rPr>
              <w:t>SECCIÓN 2                   ASUNTOS JURÍDIC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9 MEDIOS DE IMPUGNAC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PACITADORES-ASISTENTES ELECTORALES SEPARADOS DE SUS CARGOS POR MOTIVO DE RESOLUCIÓN DEL CONSEJO  LOC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es-MX"/>
              </w:rPr>
              <w:t>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ECCIÓN 3  PROGRAMACIÓN, ORGANIZACIÓN Y PRESUPUESTACIÓN</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7 VISITA DE SUPERVISIÓN</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SITA DE SUPERVISIÓN DE LOS COORDINADORES DE LA VOCALÍA LOCAL DEL ÁRE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SECCIÓN 4   RECURSOS HUMANOS</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 PROGRAMAS Y PROYECTOS EN MATERIA DE RECURSOS HUMANO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ON DE PERSONAL QUE APOYARÁ EN LAS ACTIVIDADES DE INTEGRACIÓN Y FUNCIONAMIENTO DE LA VOCALÍA, (CONTRATACIÓN DE CAPTURIS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3  EXPEDIENTE ÚNIC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LA SECRETARIA DE JUNTA DISTRIT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LUTAMIENTO, SELECCIÓN, CONTRATACIÓN, CAPACITACIÓN, EVAUACIÓN DEL DESEMPEÑO DE CAES Y SUPERVISORES, MECANISMOS DE COORDINACIÓN Y SUPERVIS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LÁTICA DE INDUCCIÓN LISTA DE ASISTENCIA, EXPEDIENTES DE LOS ASPIRANTES DE SE Y CAE’S, OFICIO PERMISO PARA REALIZAR EL EXAMEN DE CONOCIMIENTOS A ASPIRANTES A SE Y CAE PE2014-20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LICENCIAS MÉDICAS DE CAE’S; AVISO DE ACCIDENTE O ENFERMEDAD (INBURSA)                PRIMER Y SEGUNDO PERÍODOS VACACIONALE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1 ESTÍMULOS Y RECOMPENS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REMIOS DE ESTÍMULOS, RECOMPENSAS  Y DE ANTIGÜEDAD.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2 EVALUACIONES Y PROMOCION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ÉDULAS DE EVALUACIÓN DEL DESEMPEÑO DEL PERSONAL RAMA ADMINISTRATIV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16 CONTROL DE PRESTACIONES EN MATERIA ECONÓMICA /FONAC, SISTEMA DE AHORRO PARA EL RETIRO, SEGUROS, ETC.)</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TACIONES ECONÓMICAS, FONDO DE AHORRO.    SOLICITUDES OTORGAMIENTO CREDITO ISSSTE, SEGU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0 RELACIONES LABOR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NUNCIAS, RECIBOS</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 DE ÁREAS ADMINISTRATIVA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CORPORAR PRESTADORES DEL SERVICIO SOCIAL.  ESTADÍA DE ESTUDIANTES DE LA UNIVERSIDAD TECNOLÓGICA DE NEZAHUALCÓYOT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4 CURRÍCULA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 DE EXPEDIENTES DEL PERSONAL (TECNICOS, CAPTURIT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5 CENSO DE PERSON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UALIZACIÓN DE DATOS DEL DIRECTORIO INSTITUC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6 EXPEDICIÓN DE CONSTANCIAS Y CREDENCIA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TAS DE RECOMENDACIÓN.</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5 RECURSOS FINANCIERO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 PROGRAMAS Y PROYECTOS SOBRE RECURSOS FINANCIEROS Y CONTABILIDAD GUBERNAMEN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NSTANCIA DE RETENCIONES POR SALARIOS Y CONCEPTOS ASIMIL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GASTOS O EGRESOS POR PARTIDA PRESUPUEST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STOS DE CAMPO DE LOS TÉCNICO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6   RECURSOS MATERIALES Y OBRA PÚBLIC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SGUARDO DE BIENES INFORMATÌCOS, REASIGNACIÓN DE EQUIPOS DE CÓMPUTO Y MOBILIARIO.  CUESTIONARIO DE BIENES INFORMÁTICOS, EQUIPOS PRESTADOS A LA VOCALIA DE CAPACITACIÓN ELECTORAL Y EDUCACIÓN CÍVICA DESINCORPORACION DE BIENES INFORMÁTICOS. INVENTARIO DE BIENES MUEBLES 20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rHeight w:val="99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IONES ORDINARIAS DEL SUBCOMITÉ DISTRITAL, SOLICITUD DE REPARACIÓN DE EQUIPOS DE CÓMPUTO; CONSTANCIA DE COMISIONES; VIÁTICOS; REQUISICIONES DE PAPELERÍA Y EQUIPO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rHeight w:val="336" w:hRule="atLeast"/>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7   SERVICIOS GENERAL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 MANTENIMIENTO Y CONSERVACIÓN  E INSTALACIÓN DE EQUIPOS DE COMP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RENOVACIÓN Y MANTENIMIENTO  TÉCNICO DE EQUIPOS DE CÓMPUTO. </w:t>
            </w:r>
          </w:p>
          <w:p>
            <w:pPr>
              <w:pStyle w:val="Normal"/>
              <w:jc w:val="both"/>
              <w:rPr/>
            </w:pPr>
            <w:r>
              <w:rPr>
                <w:rFonts w:cs="Arial" w:ascii="Arial" w:hAnsi="Arial"/>
                <w:sz w:val="20"/>
                <w:szCs w:val="20"/>
              </w:rPr>
              <w:t>DOCUMENTACIÓN DE LOS EQUIPOS DE CÓMPUTO</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4  VALES DE COMBUSTIB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LES DE GASOLINA PARA LA REALIZACIÓN DE LAS ACTIVIDADES DE LA VOCALIA.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8  TECNOLOGÍAS Y SERVICIOS DE LA INFORM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7 ADMINISTRACIÓN Y SERVICIOS DE ARCHIV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GENERAL POR EXPEDIENTES. ARCHIVO TRANSFERENCIA PRIMARIA, SECUNDARIA Y BAJA DOCUMENT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9 ADMINISTRACIÓN Y SERVICIOS DE CORRESPONDENCI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U, CARTAS DE RECOMENDACIÓN, RECIB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0  CONTROL Y AUDITORÍA DE ACTIVIDADES PÚBL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5 DECLARACIÓN PATRIMONI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ECLARACIÓN PATRIMONIAL DE LA VOC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1   PLANEACIÓN, INFORMACIÓN, EVALUACIÓN Y POLÍTICA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 POLÍTICAS Y PROGRAMAS DEL INSTITUT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CESO DE PRODUCCIÓN EDITORIAL DEL INSTITUTO NACIONAL ELECTORAL Y EL FUNCIONAMIENTO DEL COMITÉ EDITORI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5 PROGRAMAS Y PROYECTOS EN MATERIA DE EVALUACION DEL DESEMPEÑO</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EVALUACIÓN DEL PERSONAL DE PLAZA PRESUPUEST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MENSUALES Y DE LAS ACTIVIDADES REALIZADAS.  INFORMES DE SESIONES ORDINARIAS Y EXTRAORDINAS. INFORMES DE ACTIVIDADES DE LOS CAPTURISTAS Y TÉCNICOS ELECTORALES. OFICIOS IEEM DISTRITOS XXV-XXXII. INFORMACIÓN SOLICITAD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RECTORIO CENTROS EDUCATIVOS, RECIBOS, CARTAS DE RECOMENDACIÓN, ATENTAS NOTAS. NOTAS INFORMATIVAS. RECIBOS, RENUNCIAS.  SA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3 PARTIDOS POLÍTICOS NACIONALES Y AGRUPACIONES POLÍTICAS NACIONALES, PRERROGATIVAS Y FISCALIZACIÓ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4 PARTIDOS POLÍTICOS NACION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NCENTRADO DE MILITANCIA DE SE Y CAE’S, PARTIDO ACCIÓN NACIONAL (PAN) CASOS EXTREMOS EN LA INTEGRACIÓN DE MESAS DIRECTIVAS DE CASILLA. PARTIDO HUMANISTA. (CURSO DE JORNADA ELECTORAL). RECURSO PARTIDO DE LA REVOLUCIÓN DEMOCRÁTICA. (PRD). RECURSO DE REVISIÓN (PARTIDO POLÍTICO MORE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2 VISITAS DE VERIFICACIÓN</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ISITA POR LA COORDINADORA DE LA VOCALIA  LOCAL DEL ÁREA, VERIFICANDO ACTIVIDADES DE LA  ARES Y ZORES DEL DISTRIT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33  APOYO, ASESORÍAS Y CAPACITACIÓN A PARTIDOS POLÍTICO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RSOS EN MATERIA POLÍTICO ELECT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4   REGISTRO FEDERAL DE ELECTOR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UESTIONARIO SOBRE MEDIOS ALTERNATIVOS ESPECTACULARES, ACTUALIZA TU CREDENCIAL PARA VOTAR)</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ÓN 15   PROCESO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2 PROYECTOS Y PROGRAMAS PARA EL PROCESO ELECTORAL </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UNIONES DE TRABAJO SOBRE LA EVALUACIÓN DE LA ESTRATEGIA DE CAPACITACIÓN Y ASISTENCIA ELECTORAL. REUNIÓN DE TRABAJO DEL II ENCUENTRA CON PERSPECTIVA DE GÉNER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TALACIÓN DEL CONSEJO DISTRITAL, INFORMES DE SESIONES ORDINARIAS Y EXTRAORDINARIAS, MINUTAS, ACTAS DE LA JORNADA ELECTORAL. ORGANIZACIÓN Y CONDUCCIÓN DE SESIONES DE CÓMPUTOS DISTRITALES. FOTOGRAFÍAS TOMADAS DURANTE EL PROCESO ELECTORAL.</w:t>
            </w:r>
          </w:p>
          <w:p>
            <w:pPr>
              <w:pStyle w:val="Normal"/>
              <w:jc w:val="both"/>
              <w:rPr>
                <w:rFonts w:ascii="Arial" w:hAnsi="Arial" w:cs="Arial"/>
                <w:sz w:val="20"/>
                <w:szCs w:val="20"/>
              </w:rPr>
            </w:pPr>
            <w:r>
              <w:rPr>
                <w:rFonts w:cs="Arial" w:ascii="Arial" w:hAnsi="Arial"/>
                <w:sz w:val="20"/>
                <w:szCs w:val="20"/>
              </w:rPr>
              <w:t xml:space="preserve">CUESTIONARIOS EVALUACIÓN DEL TALLER DE CAPACITACIÓN PARA SE </w:t>
            </w:r>
          </w:p>
          <w:p>
            <w:pPr>
              <w:pStyle w:val="Normal"/>
              <w:jc w:val="both"/>
              <w:rPr>
                <w:rFonts w:ascii="Arial" w:hAnsi="Arial" w:cs="Arial"/>
                <w:sz w:val="20"/>
                <w:szCs w:val="20"/>
              </w:rPr>
            </w:pPr>
            <w:r>
              <w:rPr>
                <w:rFonts w:cs="Arial" w:ascii="Arial" w:hAnsi="Arial"/>
                <w:sz w:val="20"/>
                <w:szCs w:val="20"/>
              </w:rPr>
              <w:t>Y CAE PROCESO ELECTORAL 2014-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CEYEC</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RATEGIA DE CAPACITACIÓN Y ASISTENCIA ELECTORAL, IMPLEMENTACIÓN DE LA ESTRATEGIA DE INTEGRACIÓN DE MESAS DIRECTIVAS DE CASILLA Y CAPACITACIÓN ELECTORAL; PLÁTICA DE INDUCCIÓN DE SE Y CAE;  EXAMEN DE CONOCIMIENTOS, PERIODO DE CONTRA-TACIÓN DE SE Y CAE; TALLERES DE CAPACITACIÓN A SE Y CAE'S; ZONAS Y ÁREAS DE RESPONSABILIDAD;  EVALUACIONES PRIMERA Y SEGUNDA ETAPAS DE SE Y CAE'S; PRIMERA, SEGUNDA Y TERCERA FASE DE VERIFICACIÓN EN LA MODALIDAD DE GABINETE Y CAMPO,  CASILLA ÚNICA. SECCIONES DE ATENCIÓN ESPECIAL. CUESTIONARIO EVALUACIÓN DE LA IMPLEMTACIÓN DE LA ESTRATEGIA DE MESAS DIRECTIVAS DE CASILLA Y CAPACITACIÓN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p>
            <w:pPr>
              <w:pStyle w:val="Normal"/>
              <w:jc w:val="both"/>
              <w:rPr>
                <w:rFonts w:ascii="Arial" w:hAnsi="Arial" w:cs="Arial"/>
                <w:sz w:val="20"/>
                <w:szCs w:val="20"/>
              </w:rPr>
            </w:pPr>
            <w:r>
              <w:rPr>
                <w:rFonts w:cs="Arial" w:ascii="Arial" w:hAnsi="Arial"/>
                <w:sz w:val="20"/>
                <w:szCs w:val="20"/>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L PRESUPUESTO PARA EL PROYECTO DE SUPERVISIÓN, SEGUIMIENTO Y VERIFICACIÓN DE LA INTEGRACIÓN DE MESAS DIRECTIVAS DE CASILLA Y DE RECLUTAMIENTO, SELECCIÓN, CONTRATA-IÓN DE CAES Y SUPERVISO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8 OBSERVADORES ELECTORALE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Y LISTAS DE LOS CURSOS DE CAPACITACIÓN ELECTORAL A OBSERVADOR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S ELECTORALES ENTREGADOS A SE Y CAE’S, DESTRUCCIÓN DE MATERIALES ELECTORAL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1 SISTEMA ELEC</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S DE LOS SISTEMAS DE SEGUIMIENTO Y RECLUTAMIENTO DE SE Y CAE, SECCIONES DE ATENCIÓN ESPECIAL,  SUSTITUCIÓN DE SUPERVISORES Y CAPACITADORES-ASISTENTESELECTORALES. CUESTIONARIO EVALUACIÓN DEL MULTISISTEMA ELEC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42 COMISIONES UNIDAS DE ORGANIZACIÓN ELECTORAL Y CAPACITACIÓN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 LA COMISIÓN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6 DESARROLLO DEMOCRÁTICO, EDUCACIÓN CÍVICA Y PARTICIPACIÓN CIUDADAN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ATICO, EDUCACIÓN CIVICA Y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GUIMIENTO DE LAS INCIDENCIAS SUSCITADAS Y BITÁCORA MENSUAL. SOPORTES DOCUMENTALES DE LOS INCIDENTES CRÍTICOS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 DIVULGACIÓN DE LA CULTURA POLÍTICO DEMOCRÁT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ACUSES DE ENTREGA DEL CALENDARIO  EFEMERIDES NACIONALES 2015  A INSTITUCIONES PÚBLICAS Y PRIVADAS, CENTROS EDUCATIVOS DE NIVEL MEDIO Y SUPERIOR, BIBLIOTECAS, DISTRIBUCIÓN DE CARTELES DE TESTIMONIOS CIUDADANOS SOBRE EL PROCESO ELECTORAL 2014-2015. CONCURSO JUVENIL DE DEBATE POLÍTICO 2015. PRIMER CONCURSO NACIONAL DE VIDEOS CORTOS "VIDEOS EN CORTOS 2014-2015".  ESPECTACULAR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cyan"/>
              </w:rPr>
            </w:pPr>
            <w:r>
              <w:rPr>
                <w:rFonts w:cs="Arial" w:ascii="Arial" w:hAnsi="Arial"/>
                <w:sz w:val="20"/>
                <w:szCs w:val="20"/>
              </w:rPr>
              <w:t>CURSO IMPARTIDO POR LOS REPRESENTANTES DE LA FISCALIA ESPECIALIZADA PARA LA ATENCIÓN DE DELITOS ELECTORALES A LOS SUPERVISORES ELECTORALES Y CAPACITADORES-ASISTENTES ELECTOR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cyan"/>
              </w:rPr>
            </w:pPr>
            <w:r>
              <w:rPr>
                <w:rFonts w:cs="Arial" w:ascii="Arial" w:hAnsi="Arial"/>
                <w:sz w:val="20"/>
                <w:szCs w:val="20"/>
                <w:highlight w:val="cyan"/>
              </w:rPr>
            </w:r>
          </w:p>
          <w:p>
            <w:pPr>
              <w:pStyle w:val="Normal"/>
              <w:jc w:val="center"/>
              <w:rPr>
                <w:rFonts w:ascii="Arial" w:hAnsi="Arial" w:cs="Arial"/>
                <w:sz w:val="20"/>
                <w:szCs w:val="20"/>
              </w:rPr>
            </w:pPr>
            <w:r>
              <w:rPr>
                <w:rFonts w:cs="Arial" w:ascii="Arial" w:hAnsi="Arial"/>
                <w:sz w:val="20"/>
                <w:szCs w:val="20"/>
              </w:rPr>
              <w:t>2014-2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6  ESTUDIOS, INVESTIGACIONES Y ANÁLISIS</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TUDIO MUESTRAL Y CENSAL SOBRE LA PARTICIPACIÓN CIUDADANA EN LA ELECCIÓN DE DIPUTADOS FEDERALES DE 20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7 CAMPUS VIRTUAL</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CURSO INDUCCIÓN A LA TÉCNICA DE LAS 5 “S”  DIRIGIDO A PERSONAL TÉCNICO, ADMINISTRATIVO E INTEGRANTES DEL SERVICIO PROFESIONAL ELECTOR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 PROGRAMAS DE EDUCACIÓN CÍVIC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OLETINES ENVIADOS POR LA DIRECCIÓN EJECUTIVA DE CAPACITACIÓN ELECTORAL y EDUCACIÓN CÍVIC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E DE VERIFICACIÓN PARA LA PROMOCIÓN DEL VOTO Y LA PARTICIPACIÓN CIUDADANA POR PARTE DE ORGANIZACIONES CIUDADANAS DURANTE EL PEF2014-2015. DISTRIBUCIÓN DE MATERIALES DE PROMOCIÓN DEL VOTO Y LA PARTICIPACIÓN CIUDADAN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ULTA INFANTIL Y JUVENIL 2015, CARAVANA POR LA DEMOCRACIA.</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 xml:space="preserve">GAVETA 1 </w:t>
            </w:r>
          </w:p>
        </w:tc>
      </w:tr>
      <w:tr>
        <w:trPr/>
        <w:tc>
          <w:tcPr>
            <w:tcW w:w="137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ÓN 17  SERVICIO PROFESIONAL ELECTORAL</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3 EXPEDIENTES DE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OS VOCALES DE C.E. Y  E.C.,</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6 FORMACIÓN CONTINUA Y DESARROLLO DEL PERSONAL DEL SERVICIO PROFESION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IMPARTIDOS EN EL CAMPUS VIRTUAL PARA LOS INTEGRANTES DEL SE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s-MX"/>
              </w:rPr>
              <w:t xml:space="preserve"> EXPEDIENT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L SERVICIO</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ONES; METAS Y PARÁMETROS FACTOR EFICACIA; SISTEMA AUTOMATIZADO DE EVALUACIÓN. ACUERDO DEL DESEMPEÑO, Y  BITACORA DE DESEMPEÑ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pPr>
      <w:r>
        <w:br w:type="page"/>
      </w:r>
      <w:r>
        <w:rPr/>
      </w:r>
    </w:p>
    <w:tbl>
      <w:tblPr>
        <w:tblW w:w="13756" w:type="dxa"/>
        <w:jc w:val="left"/>
        <w:tblInd w:w="-113" w:type="dxa"/>
        <w:tblLayout w:type="fixed"/>
        <w:tblCellMar>
          <w:top w:w="0" w:type="dxa"/>
          <w:left w:w="108" w:type="dxa"/>
          <w:bottom w:w="0" w:type="dxa"/>
          <w:right w:w="108" w:type="dxa"/>
        </w:tblCellMar>
      </w:tblPr>
      <w:tblGrid>
        <w:gridCol w:w="2261"/>
        <w:gridCol w:w="3816"/>
        <w:gridCol w:w="2593"/>
        <w:gridCol w:w="1925"/>
        <w:gridCol w:w="316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14 INCENTIVOS Y PROMOCIONES AL PERSONAL DEL SERVICIO PROFESIONAL ELECTORAL</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RITERIOS DE VALORACIÓN DE MÉRITOS ADMINISTRATIVOS PARA OTORGAR INCENTIVOS A LOS MIEMBROS DEL SElRVICIO PROFESIONAL ELECTORAL.</w:t>
            </w:r>
          </w:p>
          <w:p>
            <w:pPr>
              <w:pStyle w:val="Normal"/>
              <w:jc w:val="both"/>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es-MX"/>
              </w:rPr>
              <w:t xml:space="preserve"> EXPEDIENT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DE LA VOCALÍA</w:t>
            </w:r>
          </w:p>
          <w:p>
            <w:pPr>
              <w:pStyle w:val="Normal"/>
              <w:jc w:val="center"/>
              <w:rPr>
                <w:rFonts w:ascii="Arial" w:hAnsi="Arial" w:cs="Arial"/>
                <w:sz w:val="20"/>
                <w:szCs w:val="20"/>
              </w:rPr>
            </w:pPr>
            <w:r>
              <w:rPr>
                <w:rFonts w:cs="Arial" w:ascii="Arial" w:hAnsi="Arial"/>
                <w:sz w:val="20"/>
                <w:szCs w:val="20"/>
              </w:rPr>
              <w:t>GAVETA 1</w:t>
            </w:r>
          </w:p>
        </w:tc>
      </w:tr>
    </w:tbl>
    <w:p>
      <w:pPr>
        <w:pStyle w:val="Normal"/>
        <w:rPr>
          <w:rFonts w:ascii="Arial" w:hAnsi="Arial" w:cs="Arial"/>
          <w:sz w:val="20"/>
          <w:szCs w:val="20"/>
          <w:lang w:val="es-MX"/>
        </w:rPr>
      </w:pPr>
      <w:r>
        <w:rPr>
          <w:rFonts w:cs="Arial" w:ascii="Arial" w:hAnsi="Arial"/>
          <w:sz w:val="20"/>
          <w:szCs w:val="20"/>
          <w:lang w:val="es-MX"/>
        </w:rPr>
      </w:r>
    </w:p>
    <w:tbl>
      <w:tblPr>
        <w:tblW w:w="13716" w:type="dxa"/>
        <w:jc w:val="left"/>
        <w:tblInd w:w="-113" w:type="dxa"/>
        <w:tblLayout w:type="fixed"/>
        <w:tblCellMar>
          <w:top w:w="0" w:type="dxa"/>
          <w:left w:w="108" w:type="dxa"/>
          <w:bottom w:w="0" w:type="dxa"/>
          <w:right w:w="108" w:type="dxa"/>
        </w:tblCellMar>
      </w:tblPr>
      <w:tblGrid>
        <w:gridCol w:w="4503"/>
        <w:gridCol w:w="4536"/>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ELABOR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NA MARÍA CERVANTES ENRÍQUEZ</w:t>
            </w:r>
          </w:p>
          <w:p>
            <w:pPr>
              <w:pStyle w:val="Normal"/>
              <w:jc w:val="center"/>
              <w:rPr>
                <w:rFonts w:ascii="Arial" w:hAnsi="Arial" w:cs="Arial"/>
                <w:b/>
                <w:b/>
                <w:sz w:val="20"/>
                <w:szCs w:val="20"/>
                <w:lang w:val="es-MX"/>
              </w:rPr>
            </w:pPr>
            <w:r>
              <w:rPr>
                <w:rFonts w:cs="Arial" w:ascii="Arial" w:hAnsi="Arial"/>
                <w:b/>
                <w:sz w:val="20"/>
                <w:szCs w:val="20"/>
                <w:lang w:val="es-MX"/>
              </w:rPr>
              <w:t>SECRETARIA DE JUNTA DISTRIT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ALIDÓ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DENISE MACÍAS GONZÁLEZ</w:t>
            </w:r>
          </w:p>
          <w:p>
            <w:pPr>
              <w:pStyle w:val="Normal"/>
              <w:jc w:val="center"/>
              <w:rPr>
                <w:rFonts w:ascii="Arial" w:hAnsi="Arial" w:cs="Arial"/>
                <w:b/>
                <w:b/>
                <w:sz w:val="20"/>
                <w:szCs w:val="20"/>
                <w:lang w:val="es-MX"/>
              </w:rPr>
            </w:pPr>
            <w:r>
              <w:rPr>
                <w:rFonts w:cs="Arial" w:ascii="Arial" w:hAnsi="Arial"/>
                <w:b/>
                <w:sz w:val="20"/>
                <w:szCs w:val="20"/>
                <w:lang w:val="es-MX"/>
              </w:rPr>
              <w:t>VOCAL DE CAPACITACIÓN ELECTORAL Y EDUCACIÓN CÍVIC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 xml:space="preserve">VO.BO.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DINA RODRÍGUEZ LÓPEZ</w:t>
            </w:r>
          </w:p>
          <w:p>
            <w:pPr>
              <w:pStyle w:val="Normal"/>
              <w:jc w:val="center"/>
              <w:rPr>
                <w:rFonts w:ascii="Arial" w:hAnsi="Arial" w:cs="Arial"/>
                <w:sz w:val="20"/>
                <w:szCs w:val="20"/>
              </w:rPr>
            </w:pPr>
            <w:r>
              <w:rPr>
                <w:rFonts w:eastAsia="Arial" w:cs="Arial" w:ascii="Arial" w:hAnsi="Arial"/>
                <w:b/>
                <w:sz w:val="20"/>
                <w:szCs w:val="20"/>
                <w:lang w:val="es-MX"/>
              </w:rPr>
              <w:t xml:space="preserve"> </w:t>
            </w:r>
            <w:r>
              <w:rPr>
                <w:rFonts w:cs="Arial" w:ascii="Arial" w:hAnsi="Arial"/>
                <w:b/>
                <w:sz w:val="20"/>
                <w:szCs w:val="20"/>
                <w:lang w:val="es-MX"/>
              </w:rPr>
              <w:t>VOCALIA SECRETARIAL</w:t>
            </w:r>
          </w:p>
        </w:tc>
      </w:tr>
    </w:tbl>
    <w:p>
      <w:pPr>
        <w:pStyle w:val="Normal"/>
        <w:jc w:val="right"/>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98" w:leader="none"/>
        </w:tabs>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lang w:val="es-MX"/>
        </w:rPr>
      </w:pPr>
      <w:r>
        <w:rPr>
          <w:rFonts w:cs="Arial" w:ascii="Arial" w:hAnsi="Arial"/>
          <w:b/>
          <w:sz w:val="20"/>
          <w:szCs w:val="20"/>
          <w:lang w:val="es-MX"/>
        </w:rPr>
      </w:r>
    </w:p>
    <w:p>
      <w:pPr>
        <w:pStyle w:val="Normal"/>
        <w:tabs>
          <w:tab w:val="clear" w:pos="708"/>
          <w:tab w:val="left" w:pos="1898" w:leader="none"/>
        </w:tabs>
        <w:jc w:val="both"/>
        <w:rPr>
          <w:rFonts w:ascii="Arial" w:hAnsi="Arial" w:eastAsia="Arial" w:cs="Arial"/>
          <w:sz w:val="20"/>
          <w:szCs w:val="20"/>
        </w:rPr>
      </w:pPr>
      <w:r>
        <w:rPr>
          <w:rFonts w:eastAsia="Arial" w:cs="Arial" w:ascii="Arial" w:hAnsi="Arial"/>
          <w:sz w:val="20"/>
          <w:szCs w:val="20"/>
        </w:rPr>
        <w:t xml:space="preserve"> </w:t>
      </w:r>
    </w:p>
    <w:sectPr>
      <w:headerReference w:type="default" r:id="rId12"/>
      <w:footerReference w:type="default" r:id="rId1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67">
          <wp:simplePos x="0" y="0"/>
          <wp:positionH relativeFrom="column">
            <wp:posOffset>3810</wp:posOffset>
          </wp:positionH>
          <wp:positionV relativeFrom="paragraph">
            <wp:posOffset>1905</wp:posOffset>
          </wp:positionV>
          <wp:extent cx="1885950" cy="638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9"/>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720" w:hanging="360"/>
      </w:pPr>
      <w:rPr/>
    </w:lvl>
    <w:lvl w:ilvl="1">
      <w:start w:val="1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Arial">
    <w:name w:val="Normal + Arial"/>
    <w:basedOn w:val="Normal"/>
    <w:qFormat/>
    <w:pPr/>
    <w:rPr>
      <w:rFonts w:ascii="Arial" w:hAnsi="Arial" w:cs="Arial"/>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20:33:00Z</dcterms:created>
  <dc:creator>Instituto Federal Electoral.</dc:creator>
  <dc:description/>
  <cp:keywords/>
  <dc:language>en-US</dc:language>
  <cp:lastModifiedBy>INE</cp:lastModifiedBy>
  <cp:lastPrinted>2016-09-08T16:24:00Z</cp:lastPrinted>
  <dcterms:modified xsi:type="dcterms:W3CDTF">2016-10-31T20:33:00Z</dcterms:modified>
  <cp:revision>2</cp:revision>
  <dc:subject/>
  <dc:title>Instructivo para la Elaboración de la Guía Simple de Archivos</dc:title>
</cp:coreProperties>
</file>