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</w:t>
        <w:tab/>
        <w:tab/>
        <w:tab/>
        <w:tab/>
        <w:tab/>
        <w:tab/>
        <w:tab/>
        <w:tab/>
        <w:tab/>
        <w:tab/>
        <w:tab/>
        <w:t xml:space="preserve">          Fecha de elaboración: 06/11/2015</w:t>
      </w:r>
    </w:p>
    <w:tbl>
      <w:tblPr>
        <w:tblW w:w="13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2"/>
      </w:tblGrid>
      <w:tr>
        <w:trPr/>
        <w:tc>
          <w:tcPr>
            <w:tcW w:w="1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5</w:t>
            </w:r>
            <w:r>
              <w:rPr>
                <w:rFonts w:cs="Arial" w:ascii="Arial" w:hAnsi="Arial"/>
                <w:sz w:val="20"/>
                <w:szCs w:val="20"/>
              </w:rPr>
              <w:t>, del Estado de México</w:t>
            </w:r>
          </w:p>
        </w:tc>
      </w:tr>
      <w:tr>
        <w:trPr/>
        <w:tc>
          <w:tcPr>
            <w:tcW w:w="1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Carlos Cuellar Moreno, Vocal Secretario</w:t>
            </w:r>
          </w:p>
        </w:tc>
      </w:tr>
      <w:tr>
        <w:trPr/>
        <w:tc>
          <w:tcPr>
            <w:tcW w:w="1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Prolongación Miguel Hidalgo No. 34, Barrio de Purificación, Teotihuacán Estado de México, C.P. 55810</w:t>
            </w:r>
          </w:p>
        </w:tc>
      </w:tr>
      <w:tr>
        <w:trPr/>
        <w:tc>
          <w:tcPr>
            <w:tcW w:w="1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594 9568199</w:t>
            </w:r>
          </w:p>
        </w:tc>
      </w:tr>
      <w:tr>
        <w:trPr/>
        <w:tc>
          <w:tcPr>
            <w:tcW w:w="1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rlos.cuellar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806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es-MX"/>
        </w:rPr>
      </w:pPr>
      <w:r>
        <w:rPr>
          <w:rFonts w:cs="Arial" w:ascii="Arial" w:hAnsi="Arial"/>
          <w:b/>
          <w:color w:val="000000"/>
          <w:sz w:val="20"/>
          <w:szCs w:val="20"/>
          <w:lang w:val="es-MX"/>
        </w:rPr>
        <w:t>Área de contexto y contenido</w:t>
        <w:tab/>
      </w:r>
    </w:p>
    <w:tbl>
      <w:tblPr>
        <w:tblW w:w="13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2"/>
      </w:tblGrid>
      <w:tr>
        <w:trPr/>
        <w:tc>
          <w:tcPr>
            <w:tcW w:w="1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Trámite</w:t>
            </w:r>
          </w:p>
        </w:tc>
      </w:tr>
      <w:tr>
        <w:trPr/>
        <w:tc>
          <w:tcPr>
            <w:tcW w:w="1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tbl>
      <w:tblPr>
        <w:tblW w:w="13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4"/>
      </w:tblGrid>
      <w:tr>
        <w:trPr/>
        <w:tc>
          <w:tcPr>
            <w:tcW w:w="1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: 13 y 17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tbl>
      <w:tblPr>
        <w:tblW w:w="13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3662"/>
        <w:gridCol w:w="2530"/>
        <w:gridCol w:w="1921"/>
        <w:gridCol w:w="3121"/>
      </w:tblGrid>
      <w:tr>
        <w:trPr/>
        <w:tc>
          <w:tcPr>
            <w:tcW w:w="1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Vocalía Ejecutiva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Seri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LEGISLACIÓN</w:t>
            </w:r>
          </w:p>
        </w:tc>
      </w:tr>
      <w:tr>
        <w:trPr>
          <w:trHeight w:val="6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3.3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TIFICACIONES / CERTIFICACIONES D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SAMBLEAS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tificación de la Agrupación Política Nacional Denominada “Frente Humanista”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, gaveta 1 en la oficina del Vocal Ejecutivo</w:t>
            </w:r>
          </w:p>
        </w:tc>
      </w:tr>
      <w:tr>
        <w:trPr>
          <w:trHeight w:val="6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3.17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ADIO Y TELEVISIÓ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ificación de Programas, Promocionales y Autoridades Electorales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Expediente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, gaveta 1 en la oficina del Vocal Ejecutivo</w:t>
            </w:r>
          </w:p>
        </w:tc>
      </w:tr>
      <w:tr>
        <w:trPr>
          <w:trHeight w:val="69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7.9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RVICIO PROFESIONAL ELECTORAL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portes de metas individuales para las Evaluación Anual de Desempeño 20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Expediente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, gaveta 1 en la oficina del Vocal Ejecutivo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  <w:gridCol w:w="4432"/>
      </w:tblGrid>
      <w:tr>
        <w:trPr>
          <w:trHeight w:val="98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C. GABRIELA JAZMÍN HERRERA MEDI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SECRETARIA DE LA VOCALÍA EJECUTIV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MTRO. ANDRÉS CORONA HERNÁND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VOCAL EJECUTIVO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VO. 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LIC. CARLOS CUELLAR MOREN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VOCA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Secretari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4"/>
      </w:tblGrid>
      <w:tr>
        <w:trPr/>
        <w:tc>
          <w:tcPr>
            <w:tcW w:w="1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2, Asuntos Jurídicos; 4, Recursos Humanos; 5, Recursos Financieros; 6, </w:t>
            </w:r>
            <w:r>
              <w:rPr>
                <w:rFonts w:cs="ArialMT" w:ascii="ArialMT" w:hAnsi="ArialMT"/>
                <w:sz w:val="19"/>
                <w:szCs w:val="19"/>
                <w:lang w:val="es-MX" w:eastAsia="es-MX"/>
              </w:rPr>
              <w:t xml:space="preserve">Recursos Materiales y Obra Pública;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7, Servicios Generales; 8, </w:t>
            </w:r>
            <w:r>
              <w:rPr>
                <w:rFonts w:cs="ArialMT" w:ascii="ArialMT" w:hAnsi="ArialMT"/>
                <w:sz w:val="19"/>
                <w:szCs w:val="19"/>
                <w:lang w:val="es-MX" w:eastAsia="es-MX"/>
              </w:rPr>
              <w:t xml:space="preserve">Tecnologías y Servicios de la Información;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, </w:t>
            </w:r>
            <w:r>
              <w:rPr>
                <w:rFonts w:cs="ArialMT" w:ascii="ArialMT" w:hAnsi="ArialMT"/>
                <w:sz w:val="19"/>
                <w:szCs w:val="19"/>
                <w:lang w:val="es-MX" w:eastAsia="es-MX"/>
              </w:rPr>
              <w:t>Planeación, Información, Evaluación y Políticas;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12, </w:t>
            </w:r>
            <w:r>
              <w:rPr>
                <w:rFonts w:cs="ArialMT" w:ascii="ArialMT" w:hAnsi="ArialMT"/>
                <w:sz w:val="19"/>
                <w:szCs w:val="19"/>
                <w:lang w:val="es-MX" w:eastAsia="es-MX"/>
              </w:rPr>
              <w:t>Transparencia y Acceso a la Informa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y 17, Servicio Profesional Electoral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3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4"/>
        <w:gridCol w:w="3648"/>
        <w:gridCol w:w="2530"/>
        <w:gridCol w:w="1921"/>
        <w:gridCol w:w="3183"/>
      </w:tblGrid>
      <w:tr>
        <w:trPr/>
        <w:tc>
          <w:tcPr>
            <w:tcW w:w="1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ía Secretarial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</w:rPr>
              <w:t>2 ASUNTOS JURÍDICOS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9</w:t>
            </w:r>
            <w:r>
              <w:rPr>
                <w:rFonts w:cs="Arial" w:ascii="Arial" w:hAnsi="Arial"/>
                <w:sz w:val="20"/>
                <w:szCs w:val="20"/>
              </w:rPr>
              <w:t xml:space="preserve"> MEDIOS DE IMPUGNACIÓN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icio de Inconformidad que interpone el Partido Humanista VS del Cómputo Distrital de las elecciones del PEF2014-2015.</w:t>
            </w:r>
          </w:p>
          <w:p>
            <w:pPr>
              <w:pStyle w:val="Normal"/>
              <w:numPr>
                <w:ilvl w:val="0"/>
                <w:numId w:val="2"/>
              </w:numPr>
              <w:ind w:left="102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erimiento del TEPJF por juicio de inconformidad, del PEF2014-2015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1 en la oficina del Vocal Secretario</w:t>
            </w:r>
          </w:p>
        </w:tc>
      </w:tr>
      <w:tr>
        <w:trPr/>
        <w:tc>
          <w:tcPr>
            <w:tcW w:w="1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</w:rPr>
              <w:t>4 RECURSOS HUMANOS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3 </w:t>
            </w:r>
            <w:r>
              <w:rPr>
                <w:rFonts w:cs="Arial" w:ascii="Arial" w:hAnsi="Arial"/>
                <w:sz w:val="20"/>
                <w:szCs w:val="20"/>
              </w:rPr>
              <w:t>EXPEDIENTES DE PERSONAL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l personal SINOPE PEF 14-15. (Disco Magnético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en la oficina del Enlace Administrativo, Medio Magnético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5</w:t>
            </w:r>
            <w:r>
              <w:rPr>
                <w:rFonts w:cs="Arial" w:ascii="Arial" w:hAnsi="Arial"/>
                <w:sz w:val="20"/>
                <w:szCs w:val="20"/>
              </w:rPr>
              <w:t xml:space="preserve"> NÓMINA DE PAGO DE PERSONAL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minas de pago al personal. (Disco Magnético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s 1 y 2, Gavetas 1 en la oficina del Vocal Secretario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6</w:t>
            </w:r>
            <w:r>
              <w:rPr>
                <w:rFonts w:cs="Arial" w:ascii="Arial" w:hAnsi="Arial"/>
                <w:sz w:val="20"/>
                <w:szCs w:val="20"/>
              </w:rPr>
              <w:t xml:space="preserve"> RECLUTAMIENTO Y SELECCIÓN DE PERSONAL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ctas circunstanciadas de Junta relativas a la selección de personal para su desempeño durante el PEF, en las áreas de Capacitación y Organización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Gaveta 1 en la oficina del Vocal Secretar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8</w:t>
            </w:r>
            <w:r>
              <w:rPr>
                <w:rFonts w:cs="Arial" w:ascii="Arial" w:hAnsi="Arial"/>
                <w:sz w:val="20"/>
                <w:szCs w:val="20"/>
              </w:rPr>
              <w:t xml:space="preserve"> CONTROL DE ASISTENCIA (VACACIONES, DESCANSOS, Y LICENCIAS, INCAPACIDADES, ETC.)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de asistencias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s 1 y 2, Gavetas 1 en la oficina del Vocal Secretario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16</w:t>
            </w:r>
            <w:r>
              <w:rPr>
                <w:rFonts w:cs="Arial" w:ascii="Arial" w:hAnsi="Arial"/>
                <w:sz w:val="20"/>
                <w:szCs w:val="20"/>
              </w:rPr>
              <w:t xml:space="preserve"> CONTROL DE PRESTACIONES EN MATERIA ECONOMICA (FONAC, SISTEMA AHORRO PARA EL RETIRO, SEGUROS, ETC.)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conómicas al personal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s 1 y 2, Gavetas 1 en la oficina del Vocal Secretario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21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AS Y SERVICIOS SOCIALES, CULTURALES, DE SEGURIDAD E HIGIENE EN EL TRABAJO.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SHT (comisión mixta)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" w:leader="none"/>
                <w:tab w:val="center" w:pos="1157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s 1 y 2, Gavetas 1 en la oficina del Vocal Secretario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23</w:t>
            </w:r>
            <w:r>
              <w:rPr>
                <w:rFonts w:cs="Arial" w:ascii="Arial" w:hAnsi="Arial"/>
                <w:sz w:val="20"/>
                <w:szCs w:val="20"/>
              </w:rPr>
              <w:t xml:space="preserve"> SERVICIO SOCIAL DE ÁREAS ADMINISTRATIV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Servicio Social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 Expediente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en la oficina del Enlace Administrativo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25 </w:t>
            </w:r>
            <w:r>
              <w:rPr>
                <w:rFonts w:cs="Arial" w:ascii="Arial" w:hAnsi="Arial"/>
                <w:sz w:val="20"/>
                <w:szCs w:val="20"/>
              </w:rPr>
              <w:t>CENSO DE RECURSOS HUMANOS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so de Recursos Humanos aplicado al personal de la JDE. 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1 en la oficina del Vocal Secretario</w:t>
            </w:r>
          </w:p>
        </w:tc>
      </w:tr>
      <w:tr>
        <w:trPr/>
        <w:tc>
          <w:tcPr>
            <w:tcW w:w="1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</w:rPr>
              <w:t>5 RECURSOS FINANCIEROS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17</w:t>
            </w:r>
            <w:r>
              <w:rPr>
                <w:rFonts w:cs="Arial" w:ascii="Arial" w:hAnsi="Arial"/>
                <w:sz w:val="20"/>
                <w:szCs w:val="20"/>
              </w:rPr>
              <w:t xml:space="preserve"> REGISTRO Y CONTROL DE PÓLIZAS DE EGRESOS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y control, pólizas de egresos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en la oficina del Enlace Administrativo, Medio Magnético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24</w:t>
            </w:r>
            <w:r>
              <w:rPr>
                <w:rFonts w:cs="Arial" w:ascii="Arial" w:hAnsi="Arial"/>
                <w:sz w:val="20"/>
                <w:szCs w:val="20"/>
              </w:rPr>
              <w:t xml:space="preserve"> ESTADOS FINANCIEROS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s financiero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en la oficina del Enlace Administrativo, Medio Magnético</w:t>
            </w:r>
          </w:p>
        </w:tc>
      </w:tr>
      <w:tr>
        <w:trPr/>
        <w:tc>
          <w:tcPr>
            <w:tcW w:w="1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</w:rPr>
              <w:t>6 RECURSOS MATERIALES Y OBRA PÚBLICA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6</w:t>
            </w:r>
            <w:r>
              <w:rPr>
                <w:rFonts w:cs="Arial" w:ascii="Arial" w:hAnsi="Arial"/>
                <w:sz w:val="20"/>
                <w:szCs w:val="20"/>
              </w:rPr>
              <w:t xml:space="preserve"> CONTRATOS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tratos realizados por la Junta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s 1 y 2, Gavetas 1 en la oficina del Vocal Secretario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15</w:t>
            </w:r>
            <w:r>
              <w:rPr>
                <w:rFonts w:cs="Arial" w:ascii="Arial" w:hAnsi="Arial"/>
                <w:sz w:val="20"/>
                <w:szCs w:val="20"/>
              </w:rPr>
              <w:t xml:space="preserve"> ARRENDAMIENTOS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, del inmueble que ocupa la Junta Distrital Ejecutiva 05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1 en la oficina del Vocal Secretario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7</w:t>
            </w:r>
            <w:r>
              <w:rPr>
                <w:rFonts w:cs="Arial" w:ascii="Arial" w:hAnsi="Arial"/>
                <w:sz w:val="20"/>
                <w:szCs w:val="20"/>
              </w:rPr>
              <w:t xml:space="preserve"> INVENTARIO FÍSICO Y CONTROL DE BIENES MUEB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mientos de Inventari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y 2, Gavetas 1 en la oficina del Vocal Secretario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20</w:t>
            </w:r>
            <w:r>
              <w:rPr>
                <w:rFonts w:cs="Arial" w:ascii="Arial" w:hAnsi="Arial"/>
                <w:sz w:val="20"/>
                <w:szCs w:val="20"/>
              </w:rPr>
              <w:t xml:space="preserve"> DISPOSICIONES Y SISTEMAS DE ABASTECIMIENTO Y ALMACENES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de abastecimiento y almacene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en la oficina del Enlace Administrativo, Medio Magnético 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23</w:t>
            </w:r>
            <w:r>
              <w:rPr>
                <w:rFonts w:cs="Arial" w:ascii="Arial" w:hAnsi="Arial"/>
                <w:sz w:val="20"/>
                <w:szCs w:val="20"/>
              </w:rPr>
              <w:t xml:space="preserve"> COMITÉS Y SUBCOMITÉS DE ADQUISICIONES, ARRENDAMIENTOS Y SERVICIOS.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l Subcomité de Adquisiciones y Administración, que se levantan para la aprobación de compras para las actividades de la Junta Distrital Ejecutiva 05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" w:leader="none"/>
                <w:tab w:val="center" w:pos="1157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2 Entrepaño 1 en la oficina del Vocal Secretario</w:t>
            </w:r>
          </w:p>
        </w:tc>
      </w:tr>
      <w:tr>
        <w:trPr/>
        <w:tc>
          <w:tcPr>
            <w:tcW w:w="1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</w:rPr>
              <w:t>7 SERVICIOS GENERALES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13</w:t>
            </w:r>
            <w:r>
              <w:rPr>
                <w:rFonts w:cs="Arial" w:ascii="Arial" w:hAnsi="Arial"/>
                <w:sz w:val="20"/>
                <w:szCs w:val="20"/>
              </w:rPr>
              <w:t xml:space="preserve"> CONTROL DE PARQUE VEHÍCUL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ículos, Control del parque Vehicular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1 y 2 en la oficina del Vocal Secretario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14</w:t>
            </w:r>
            <w:r>
              <w:rPr>
                <w:rFonts w:cs="Arial" w:ascii="Arial" w:hAnsi="Arial"/>
                <w:sz w:val="20"/>
                <w:szCs w:val="20"/>
              </w:rPr>
              <w:t xml:space="preserve"> VALES DE COMBUSTIBLE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s de Combustibl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1 y 2 en la oficina del Vocal Secretario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16</w:t>
            </w:r>
            <w:r>
              <w:rPr>
                <w:rFonts w:cs="Arial" w:ascii="Arial" w:hAnsi="Arial"/>
                <w:sz w:val="20"/>
                <w:szCs w:val="20"/>
              </w:rPr>
              <w:t xml:space="preserve"> PROTECCIÓN CIV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cción civil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s 1 y 2, Gavetas 1 en la oficina del Vocal Secretario</w:t>
            </w:r>
          </w:p>
        </w:tc>
      </w:tr>
      <w:tr>
        <w:trPr/>
        <w:tc>
          <w:tcPr>
            <w:tcW w:w="1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</w:rPr>
              <w:t>8 TECNOLOGÍAS Y SERVICO DE LA INFORMACIÓN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17</w:t>
            </w:r>
            <w:r>
              <w:rPr>
                <w:rFonts w:cs="Arial" w:ascii="Arial" w:hAnsi="Arial"/>
                <w:sz w:val="20"/>
                <w:szCs w:val="20"/>
              </w:rPr>
              <w:t xml:space="preserve"> ADMINISTRACIÓN Y SERVICIOS DE ARCHIVO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institucional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s 1 y 2, Gavetas 1 en la oficina del Vocal Secretario</w:t>
            </w:r>
          </w:p>
        </w:tc>
      </w:tr>
      <w:tr>
        <w:trPr/>
        <w:tc>
          <w:tcPr>
            <w:tcW w:w="1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</w:rPr>
              <w:t>11 PLANEACIÓN, INFORMACIÓN, EVALUACIÓN Y POLÍTICAS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22</w:t>
            </w:r>
            <w:r>
              <w:rPr>
                <w:rFonts w:cs="Arial" w:ascii="Arial" w:hAnsi="Arial"/>
                <w:sz w:val="20"/>
                <w:szCs w:val="20"/>
              </w:rPr>
              <w:t xml:space="preserve"> JUNTA DISTRITAL EJECUTIVA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ctas de las sesiones de Junta que se levantan para dejar constancia de las actividades realizadas por parte de los vocales adscritos.</w:t>
            </w:r>
          </w:p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, que se levantan para dejar constancia de diversas actividades propias de la Junta Distrital Ejecutiva 05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2 Entrepaño 1 en la oficina del Vocal Secretario</w:t>
            </w:r>
          </w:p>
        </w:tc>
      </w:tr>
      <w:tr>
        <w:trPr/>
        <w:tc>
          <w:tcPr>
            <w:tcW w:w="1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</w:rPr>
              <w:t>12 TRANSPARENCIA Y ACCESO A LA INFORMACIÓN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4</w:t>
            </w:r>
            <w:r>
              <w:rPr>
                <w:rFonts w:cs="Arial" w:ascii="Arial" w:hAnsi="Arial"/>
                <w:sz w:val="20"/>
                <w:szCs w:val="20"/>
              </w:rPr>
              <w:t xml:space="preserve"> UNIDAD DE ENLA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en materia de Unidad de Enlace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, Gaveta 1 en la oficina del Vocal Secretario</w:t>
            </w:r>
          </w:p>
        </w:tc>
      </w:tr>
      <w:tr>
        <w:trPr/>
        <w:tc>
          <w:tcPr>
            <w:tcW w:w="1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ción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13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PARTIDOS POLÍTICOS NACIONALES Y AGRUPACIONES POLÍTICAS NACIONALES, PRERROGATIVAS Y FISCALIZACIÓN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29</w:t>
            </w:r>
            <w:r>
              <w:rPr>
                <w:rFonts w:cs="Arial" w:ascii="Arial" w:hAnsi="Arial"/>
                <w:sz w:val="20"/>
                <w:szCs w:val="20"/>
              </w:rPr>
              <w:t xml:space="preserve"> FISCALIZACIÓN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dulas de notificación emitidas por la Unidad Técnica de Fiscalización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1 en la oficina del Vocal Secretario</w:t>
            </w:r>
          </w:p>
        </w:tc>
      </w:tr>
      <w:tr>
        <w:trPr/>
        <w:tc>
          <w:tcPr>
            <w:tcW w:w="1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</w:rPr>
              <w:t>15 PROCESO ELECTORAL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6</w:t>
            </w:r>
            <w:r>
              <w:rPr>
                <w:rFonts w:cs="Arial" w:ascii="Arial" w:hAnsi="Arial"/>
                <w:sz w:val="20"/>
                <w:szCs w:val="20"/>
              </w:rPr>
              <w:t xml:space="preserve"> CONSEJO DISTRITAL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creditaciones y sustituciones de partidos políticos ante el Consejo Distrital PEF2014-2015.</w:t>
            </w:r>
          </w:p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consejo del 18-11-2014 a 26-06-2015 del PEF2014-2015, Tomos I, II, III y IV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1 en la oficina del Vocal Secretario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.16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P. DE PARTIDOS POLÍTICOS ANTE CASILLAS Y GENERALES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, lineamientos de los Rep. de PP acreditados ante mesas directivas de casilla. tomos I, II, III, IV y V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2 en la oficina del Vocal Secretario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.27 </w:t>
            </w:r>
            <w:r>
              <w:rPr>
                <w:rFonts w:cs="Arial" w:ascii="Arial" w:hAnsi="Arial"/>
                <w:sz w:val="20"/>
                <w:szCs w:val="20"/>
              </w:rPr>
              <w:t>EXPEDIENTES DE COMPUTO DISTRITAL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. expedientes de Cómputo Distrital de la Elección de diputados de mayoría relativa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2 en la oficina del Vocal Secretario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28</w:t>
            </w:r>
            <w:r>
              <w:rPr>
                <w:rFonts w:cs="Arial" w:ascii="Arial" w:hAnsi="Arial"/>
                <w:sz w:val="20"/>
                <w:szCs w:val="20"/>
              </w:rPr>
              <w:t xml:space="preserve"> EXPEDIENTES DE COMPUTO DISTRITAL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. expedientes de Cómputo Distrital de la elección de diputados x el principio de REP PROP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2 en la oficina del Vocal Secretario</w:t>
            </w:r>
          </w:p>
        </w:tc>
      </w:tr>
      <w:tr>
        <w:trPr/>
        <w:tc>
          <w:tcPr>
            <w:tcW w:w="1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</w:rPr>
              <w:t>17 SERVICIO PROFESIONAL ELECTORAL</w:t>
            </w:r>
          </w:p>
        </w:tc>
      </w:tr>
      <w:tr>
        <w:trPr/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.4</w:t>
            </w:r>
            <w:r>
              <w:rPr>
                <w:rFonts w:cs="Arial" w:ascii="Arial" w:hAnsi="Arial"/>
                <w:sz w:val="20"/>
                <w:szCs w:val="20"/>
              </w:rPr>
              <w:t xml:space="preserve"> INCORPORACIÓN DE PERSONAL AL SERVICIO PROFESIONAL ELECTORAL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mientos, Convocatorias, Ingreso al SPE (copias)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y 2, Gavetas 1 en la oficina del Vocal Secretario</w:t>
            </w:r>
          </w:p>
        </w:tc>
      </w:tr>
      <w:tr>
        <w:trPr/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.9</w:t>
            </w:r>
            <w:r>
              <w:rPr>
                <w:rFonts w:cs="Arial" w:ascii="Arial" w:hAnsi="Arial"/>
                <w:sz w:val="20"/>
                <w:szCs w:val="20"/>
              </w:rPr>
              <w:t xml:space="preserve"> EVALUACIÓN DE DESEMPEÑO DEL PERSONAL DEL SERVICIO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Anual del Desempeño, Metas (copias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  <w:tab w:val="center" w:pos="1157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s 1 y 2, Gavetas 1 en la oficina del Vocal Secretari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  <w:gridCol w:w="4432"/>
      </w:tblGrid>
      <w:tr>
        <w:trPr>
          <w:trHeight w:val="98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. MARÍA DE LA PAZ SALGADO JUÁR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RETARIA DE JUNTA DISTRIT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CARLOS CUELLAR MORE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 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CARLOS CUELLAR MORE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6"/>
      </w:tblGrid>
      <w:tr>
        <w:trPr/>
        <w:tc>
          <w:tcPr>
            <w:tcW w:w="1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Trámite </w:t>
            </w:r>
          </w:p>
        </w:tc>
      </w:tr>
      <w:tr>
        <w:trPr/>
        <w:tc>
          <w:tcPr>
            <w:tcW w:w="1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Vocalía del Registro Federal de Electores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4"/>
          <w:szCs w:val="14"/>
          <w:lang w:val="es-MX"/>
        </w:rPr>
      </w:pPr>
      <w:r>
        <w:rPr>
          <w:rFonts w:cs="Arial" w:ascii="Arial" w:hAnsi="Arial"/>
          <w:color w:val="000000"/>
          <w:sz w:val="14"/>
          <w:szCs w:val="14"/>
          <w:lang w:val="es-MX"/>
        </w:rPr>
      </w:r>
    </w:p>
    <w:tbl>
      <w:tblPr>
        <w:tblW w:w="13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2"/>
      </w:tblGrid>
      <w:tr>
        <w:trPr/>
        <w:tc>
          <w:tcPr>
            <w:tcW w:w="1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: 14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4"/>
          <w:szCs w:val="14"/>
          <w:lang w:val="es-MX"/>
        </w:rPr>
      </w:pPr>
      <w:r>
        <w:rPr>
          <w:rFonts w:cs="Arial" w:ascii="Arial" w:hAnsi="Arial"/>
          <w:color w:val="000000"/>
          <w:sz w:val="14"/>
          <w:szCs w:val="14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6"/>
        <w:gridCol w:w="3431"/>
        <w:gridCol w:w="19"/>
        <w:gridCol w:w="2643"/>
        <w:gridCol w:w="2129"/>
        <w:gridCol w:w="2834"/>
      </w:tblGrid>
      <w:tr>
        <w:trPr/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Vocalía del Registro Federal de Electores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Serie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 REGISTRO FEDERAL DE ELECTORES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.5 MÓDULOS DE ATENCIÓN CIUDADANA 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uses de recibo, productos electorales; documentación que concluyó su ciclo; cds Padrón Electoral; Entrega de fuars y testimoniales; reportes semanales;  reportes de formatos de credencial recibidas; Infomac; acuses de entrega de credenciales; reportes semanales, base SIIRFE; movimientos personal MACS; respuestas Secretaría Técnica Normativa; análisis facturación telefónica;  meta trimestral; expedientes personal MACS; solicitudes de expedición de credenciales, informes mensuales personal honorarios permanente;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ero, entrepaño 1, oficina VRFE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.8 ACTUALIZACIÓN AL PADRÓN ELECTORAL Y LISTA NOMINAL 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ero, entrepaño 1, oficina VRFE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1 CARTOGRAFÍA ELECTORAL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gramación trimestral de actualización cartográfica; asignación CMRS; reportes mensuales; Verificación Nacional Muestral 2015;  bitácoras de secciones con levantamiento de actualización cartográfica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ero, entrepaño 2, oficina VRFE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5 COMISIÓN DISTRITAL DE VIGILANCIA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vocatorias, actas, acuerdos, documentos, enviados a la C.L.V.,  informes rendidos en las sesiones, documentos entregados a los partidos políticos; directorios de módulo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ero, entrepaño 2, oficina VRFE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7 COORDINACIÓN CON JUZGADOS Y PROCURADURÍAS (DATOS PERSONALES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ectorio de oficinas del Registro Civil; Reportes de Juzgados: Juicio Oral, Control del Distrito Judicial de Otumba; Primera Instancia; Primero de lo Familiar;  causas penales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ero, entrepaño 2, oficina VRFE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745"/>
        <w:gridCol w:w="4175"/>
      </w:tblGrid>
      <w:tr>
        <w:trPr>
          <w:trHeight w:val="983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C. MARÍA ANTONIETA RAMÍREZ HIDALG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 xml:space="preserve">JEFE DE OFICINA DE SEGUIMIENTO Y ANÁLISIS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C. FERNANDO DE LA CRUZ EVARIS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VOCAL DEL REGISTRO FEDERAL DE ELECTORES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VO. 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LIC. CARLOS CUELLAR MOREN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VOCAL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0"/>
      </w:tblGrid>
      <w:tr>
        <w:trPr/>
        <w:tc>
          <w:tcPr>
            <w:tcW w:w="1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  <w:tr>
        <w:trPr/>
        <w:tc>
          <w:tcPr>
            <w:tcW w:w="1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4"/>
      </w:tblGrid>
      <w:tr>
        <w:trPr/>
        <w:tc>
          <w:tcPr>
            <w:tcW w:w="1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 Proceso Electoral; 17 Servicio Profesional Elector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14"/>
        <w:gridCol w:w="3632"/>
        <w:gridCol w:w="2511"/>
        <w:gridCol w:w="9"/>
        <w:gridCol w:w="8"/>
        <w:gridCol w:w="1920"/>
        <w:gridCol w:w="7"/>
        <w:gridCol w:w="3252"/>
      </w:tblGrid>
      <w:tr>
        <w:trPr/>
        <w:tc>
          <w:tcPr>
            <w:tcW w:w="13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ía de Organización Electoral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3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</w:rPr>
              <w:t>15 PROCESO ELECTORAL</w:t>
            </w:r>
          </w:p>
        </w:tc>
      </w:tr>
      <w:tr>
        <w:trPr/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8" w:hanging="378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Ubicación de casillas electorales Proceso Electoral Federal 2014-2015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2 expedientes 2015 ubicados en la Vocalía de Organización Electoral</w:t>
            </w:r>
          </w:p>
        </w:tc>
      </w:tr>
      <w:tr>
        <w:trPr/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OBSERVADORES ELECTORALES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8" w:hanging="378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Expediente de observadores electorales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2 expedientes 2015 ubicados en la Vocalía de Organización Electoral</w:t>
            </w:r>
          </w:p>
        </w:tc>
      </w:tr>
      <w:tr>
        <w:trPr/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-20 DOCUMENTACIÓN Y MATERIAL ELECTORAL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8" w:hanging="378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Expediente de documentación y materiales electorales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3 expedientes 2015 ubicados en la Vocalía de Organización Electoral</w:t>
            </w:r>
          </w:p>
        </w:tc>
      </w:tr>
      <w:tr>
        <w:trPr/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SISTEMA DE INFORMACIÓN DE LA JORNADA ELECTORAL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8" w:hanging="378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1, F2 e incidentes de la jornada electoral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3 expedientes 2015 ubicados en la Vocalía de Organización Electoral</w:t>
            </w:r>
          </w:p>
        </w:tc>
      </w:tr>
      <w:tr>
        <w:trPr/>
        <w:tc>
          <w:tcPr>
            <w:tcW w:w="13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</w:rPr>
              <w:t>17 SERVICIO PROFESIONAL ELECTORAL</w:t>
            </w:r>
          </w:p>
        </w:tc>
      </w:tr>
      <w:tr>
        <w:trPr/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7.9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FORMES POR DISPOSICIÓN LEGAL (ANUAL, TRIMESTRAL, MENSUAL)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7" w:hanging="377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as individuales para vocales de organización electoral 2014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7" w:hanging="37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individuales para vocales de organización electoral 2015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1 expedientes 2014-2015 ubicados en la Vocalía de Organización Elector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  <w:gridCol w:w="4444"/>
      </w:tblGrid>
      <w:tr>
        <w:trPr>
          <w:trHeight w:val="27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. ELVIA HERNÁNDEZ PACHE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RETARIA DE JUNTA DISTRIT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TRO. JORGE EFRAÍN PÉREZ GALI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DE ORGANIZACIÓN ELECTORAL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 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CARLOS CUELLAR MORE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3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4"/>
      </w:tblGrid>
      <w:tr>
        <w:trPr/>
        <w:tc>
          <w:tcPr>
            <w:tcW w:w="1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  <w:tr>
        <w:trPr/>
        <w:tc>
          <w:tcPr>
            <w:tcW w:w="1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8"/>
      </w:tblGrid>
      <w:tr>
        <w:trPr/>
        <w:tc>
          <w:tcPr>
            <w:tcW w:w="1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4"/>
        <w:gridCol w:w="3662"/>
        <w:gridCol w:w="2530"/>
        <w:gridCol w:w="1921"/>
        <w:gridCol w:w="3281"/>
      </w:tblGrid>
      <w:tr>
        <w:trPr/>
        <w:tc>
          <w:tcPr>
            <w:tcW w:w="1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ía de Capacitación Electoral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</w:rPr>
              <w:t>16 DESARROLLO DEMOCRÁTICO, EDUCACIÓN CÍVICA Y PARTICIPACÓN CIUDADANA</w:t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.8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AS DE EDUCACIÓN CÍVICA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7" w:hanging="36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(Proyecto Distrital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7" w:hanging="36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ertaciones, Informes, Reportes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-2015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1 y Gaveta 2 en Bodega de Capacitación Electoral y Educación Cívica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.9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AS DE PARTICIPACIÓN CIUDADANA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7" w:hanging="36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alleres, Cursos, Jornadas cívicas, Conferencias, Concursos, Elecciones electorales, Parlamentos, Ejercicios Cívicos, Materiales de producción local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-2015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.11</w:t>
            </w:r>
            <w:r>
              <w:rPr>
                <w:rFonts w:cs="Arial" w:ascii="Arial" w:hAnsi="Arial"/>
                <w:sz w:val="20"/>
                <w:szCs w:val="20"/>
              </w:rPr>
              <w:t xml:space="preserve"> RELACIONES INSTITUCIONALES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7" w:hanging="36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ertación de espacio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7" w:hanging="36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rectorio de aliados estratégico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-2015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  <w:gridCol w:w="4502"/>
      </w:tblGrid>
      <w:tr>
        <w:trPr>
          <w:trHeight w:val="98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. URI AGUILAR VEN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RETARIA DE JUNTA DISTRIT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S. ALEJANDRO CONTRERAS MONTAL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CAPACITACIÓN ELECTORAL Y EDUCACIÓN CIVIC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 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TRO. ANDRÉS CORONA HERNÁND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EJECUTI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  <w:lang w:val="es-MX"/>
        </w:rPr>
      </w:pPr>
      <w:r>
        <w:rPr>
          <w:rFonts w:eastAsia="Arial" w:cs="Arial" w:ascii="Arial" w:hAnsi="Arial"/>
          <w:sz w:val="20"/>
          <w:szCs w:val="20"/>
          <w:lang w:val="es-MX"/>
        </w:rPr>
        <w:t xml:space="preserve"> </w:t>
      </w:r>
    </w:p>
    <w:sectPr>
      <w:headerReference w:type="default" r:id="rId2"/>
      <w:type w:val="nextPage"/>
      <w:pgSz w:orient="landscape" w:w="15840" w:h="12240"/>
      <w:pgMar w:left="1418" w:right="1418" w:gutter="0" w:header="709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lang w:val="es-MX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0640</wp:posOffset>
          </wp:positionH>
          <wp:positionV relativeFrom="paragraph">
            <wp:posOffset>-200025</wp:posOffset>
          </wp:positionV>
          <wp:extent cx="1356995" cy="5467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6995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lang w:val="es-MX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21:25:00Z</dcterms:created>
  <dc:creator>Instituto Federal Electoral.</dc:creator>
  <dc:description/>
  <cp:keywords/>
  <dc:language>en-US</dc:language>
  <cp:lastModifiedBy>INE</cp:lastModifiedBy>
  <cp:lastPrinted>2015-11-05T16:21:00Z</cp:lastPrinted>
  <dcterms:modified xsi:type="dcterms:W3CDTF">2016-10-31T17:55:00Z</dcterms:modified>
  <cp:revision>4</cp:revision>
  <dc:subject/>
  <dc:title>Instructivo para la Elaboración de la Guía Simple de Archivos</dc:title>
</cp:coreProperties>
</file>