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. ÁREA DE IDENTIFICACIÓN                                                                                                                    FECHA DE ELABORACIÓN: 10/11/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JUNTA DISTRITAL EJECUTIVA 12 EN EL ESTADO DE MÉXICO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RABRINDANATH OBSCURA GUTIÉRREZ 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BOULEVARD SAN BUENAVENTURA No. 38 COL. EL CAPULÍN, IXTAPALUCA, ESTADO DE MÉXICO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5 59724356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ABRINDANATH.OBSCUR@INE.ORG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8"/>
      </w:tblGrid>
      <w:tr>
        <w:trPr/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TRÁMITE </w:t>
            </w:r>
          </w:p>
        </w:tc>
      </w:tr>
      <w:tr>
        <w:trPr/>
        <w:tc>
          <w:tcPr>
            <w:tcW w:w="1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EJECUTIVA; VOCALÍA DE SECRETARIO; VOCALÍA  DE REGISTRO FEDERAL DE ELECTORES, VOCALÍA DE ORGANIZACIÓN ELECTORAL Y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2"/>
      </w:tblGrid>
      <w:tr>
        <w:trPr/>
        <w:tc>
          <w:tcPr>
            <w:tcW w:w="1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2 ASUNTOS JURÍDICOS,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3 PROGRAMACIÓN, ORGANIZACIÓN Y PRESUPUESTACIÓN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 4 RECURSOS HUMANOS, 5 RECURSOS FINANCIEROS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RECURSOS MATERIALES Y OBRAS PÚBLICA, </w:t>
            </w:r>
            <w:r>
              <w:rPr>
                <w:rFonts w:cs="Arial" w:ascii="Arial" w:hAnsi="Arial"/>
                <w:sz w:val="20"/>
                <w:szCs w:val="20"/>
              </w:rPr>
              <w:t xml:space="preserve">7 SERVICIO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ENERALES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TECNOLOGÍAS Y SERVICIOS DE LA INFORMACIÓN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1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PLANEACIÓN, INFORMACIÓN, EVALUACIÓN Y POLÍTICAS, </w:t>
            </w:r>
            <w:r>
              <w:rPr>
                <w:rFonts w:cs="Arial" w:ascii="Arial" w:hAnsi="Arial"/>
                <w:sz w:val="20"/>
                <w:szCs w:val="20"/>
              </w:rPr>
              <w:t xml:space="preserve"> 12 TRANSPARENCIA Y ACCESO A LA INFORMACION, 13.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PARTIDOS POLÍTICOS NACIONALES Y AGRUPACIONES POLÍTICAS NACIONALES PRERROGATIVA Y FISCALIZACIÓN, </w:t>
            </w:r>
            <w:r>
              <w:rPr>
                <w:rFonts w:cs="Arial" w:ascii="Arial" w:hAnsi="Arial"/>
                <w:sz w:val="20"/>
                <w:szCs w:val="20"/>
              </w:rPr>
              <w:t>14. REGISTRO FEDERAL DE ELECTORES, 17 SERVICIO PROFESIONAL ELECTORAL, 15 PROCESO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788"/>
        <w:gridCol w:w="22"/>
        <w:gridCol w:w="14"/>
        <w:gridCol w:w="2510"/>
        <w:gridCol w:w="46"/>
        <w:gridCol w:w="1798"/>
        <w:gridCol w:w="187"/>
        <w:gridCol w:w="2674"/>
        <w:gridCol w:w="18"/>
        <w:gridCol w:w="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283"/>
              <w:jc w:val="center"/>
              <w:rPr/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VOCALÍA EJECUTIV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2 PROGRAMAS Y PROYECTOS SOBRE RECURSOS FINANCIEROS Y CONTABILIDAD GUBERNAMENTAL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SOLICITANDO SE VERIFIQUE SI EXISTE SUFICIENCIA PRESUPUESTARIA PARA ADQUISICIÓN DE ALGÚN BIEN Y   DE REEMBOLSOS.</w:t>
            </w:r>
          </w:p>
        </w:tc>
        <w:tc>
          <w:tcPr>
            <w:tcW w:w="2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SECCIÓN: 1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LANEACIÓN, INFORMACIÓN, EVALUACIÓN Y POLÍTICAS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.18 PROGRAMAS Y PROYECTOS DE INFORMACIÓN.  </w:t>
            </w:r>
          </w:p>
        </w:tc>
        <w:tc>
          <w:tcPr>
            <w:tcW w:w="3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LABORAR Y REMITIR 12 INFORMES (UNO POR MES) CON LA FINALIDAD DE REPORTAR A LA JUNTA LOCAL SOBRE EL FUNCIONAMIENTO Y LA INTEGRACIÓN DE LA JUNTA EJECUTIVA DISTRITAL, CON EL PROPÓSITO DE ATENDER ASUNTOS QUE PUEDAN AFECTAR EL DESEMPEÑO Y LA CALIDAD DEL TRABAJO DEL ÓRGANO DESCONCENTRADO, DEL 1 DE ENERO AL 31 DE DICIEMBRE DE 2015.</w:t>
            </w:r>
          </w:p>
        </w:tc>
        <w:tc>
          <w:tcPr>
            <w:tcW w:w="25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1.18 PROGRAMAS Y PROYECTOS DE INFORMACIÓN.  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TRUMENTAR LA APLICACIÓN DEL 100% DE LAS CÉDULAS DE CIUDADANOS EN EL PADRÓN ELECTORAL DE LA ENCUESTA DE ACTUALIZACIÓN PARA LA VERIFICACIÓN NACIONAL MUESTRAL AL 15 DE FEBRERO DE 2015, Y QUE LA ENTREVISTA SE REALICE CON EL CIUDADANO EN CUESTIÓN.</w:t>
            </w:r>
          </w:p>
        </w:tc>
        <w:tc>
          <w:tcPr>
            <w:tcW w:w="2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8" w:hRule="atLeast"/>
        </w:trPr>
        <w:tc>
          <w:tcPr>
            <w:tcW w:w="6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: 15 PROCESO ELECTORAL</w:t>
            </w:r>
          </w:p>
        </w:tc>
        <w:tc>
          <w:tcPr>
            <w:tcW w:w="2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287" w:hRule="atLeast"/>
        </w:trPr>
        <w:tc>
          <w:tcPr>
            <w:tcW w:w="2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 CONSEJO DISTRITAL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 CORRESPONDIENTES AL CONSEJO DISTRITAL Y DISTINTA DOCUMENTACIÓN DE LAS ETAPAS DEL PROCESO ELECTORAL FEDERAL 2014-2015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287" w:hRule="atLeast"/>
        </w:trPr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4 UBICACIÓN DE CASILLAS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ETA 2.- EN EL PERIODO DEL 9 DE FEBRERO AL 31 DE MARZO DE 2015 COORDINAR Y SUPERVISAR LAS ACTIVIDADES PARA EL CUMPLIMIENTO DEL 93% O MÁS DEL ORDEN DE VISITA GEOGRÁFICO A LOS CIUDADANOS SORTEADOS, PARA  LOGRAR LA INTEGRACIÓN DE MESAS DIRECTIVAS CON CIUDADANOS SORTEADOS Y CAPACITADOS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1287" w:hRule="atLeast"/>
        </w:trPr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4  UBICACIÓN DE CASILLAS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ETA 3.- EN EL PERIODO DEL 9 DE FEBRERO AL 31 DE MARZO, COORDINAR Y SUPERVISAR LAS ACTIVIDADES PARA EL CUMPLIMIENTO DEL 75% O MÁS DE LAS REVISITAS A LOS DOMICILIOS DE LOS CIUDADANOS QUE RECIBIERON NOTIFICACIÓN EFECTIVA, PARA  LOGRAR LA INTEGRACIÓN DE MESAS DIRECTIVAS CON CIUDADANOS SORTEADOS Y CAPACITADOS.</w:t>
            </w:r>
          </w:p>
        </w:tc>
        <w:tc>
          <w:tcPr>
            <w:tcW w:w="25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SECCIÓN: 16 DESARROLLO DEMOCRÁTICO, EDUCACIÓN CÍVICA Y PARTICIPACIÓN CIUDADANA 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7  CAMPUS VIRTUAL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OCUMENTACIÓN EN RELACIÓN A LOS CURSOS EN EL CAMPUS VIRTUAL  REALIZADOS POR EL VOCAL EJECUTIVO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2, VOCALÍA EJECUTIVA.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28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2 ASUNTOS JURÍDICOS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9 MEDIOS DE IMPUGNACIÓN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DOCUMENTACIÓN DEL RECURSO DE REVISIÓN DE NÚMERO RR/CD12/MEX/001/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MISMO EL EXPEDIENTE NÚMERO PE8JD12/MEX/001/2015, SE CONFORMA DE TODAS LAS ACTUACIONES DEL PROCEDIMIENTO ESPECIAL SANCIONADOR PRI-MORE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GUAL MODO EL EXPEDIENTE NÚMERO INE/ITG/CD12/MEX/01/2015, CONTIENE LA DOCUMENTACIÓN DEL JUICIO DE INCONFORMIDAD DEL PARTIDO HUMANI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MENTE EL EXPEDIENTE NÚMERO INE/ITG/CD12/MEX/02/2015, CONTIENE LA DOCUMENTACIÓN DEL JUICIO DE INCONFORMIDAD DE MORENA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O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ON: 4 RECURSOS HUMANOS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1 PROGRAMAS DE SERVICIOS SOCIALES, CULTURALES, DE SEGURIDAD E HIGIENE EN EL TRABAJO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T, EVALUACIÓN DE RECORRIDO Y COMISIÓN MIXTA DE SEGURIDAD E HIGIENE EN EL TRABAJO; SE INTEGRA CON LOS FORMATOS QUE SE REMITEN AL DEPARTAMENTO DE RECURSOS HUMANOS DE LA JUNTA LOCAL EJECUTIVA, CADA BIMESTRE Y TRIMESTRE DEL AÑO EN CURSO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O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6 RECURSOS MATERIALES Y OBRA PUBLIC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2 CONTROL Y SEGUIMIENTO DE OBRAS Y REMODELACIONES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 CON LOS EXPEDIENTES DE LAS ADECUACIONES QUE SE REALIZARON Y/O AUTORIZARON EL PASADO EJERCICIO PRESUPUESTAL 2014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O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ON: 7 SERVICIOS GENERALES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 MANTENIMIENTO, CONSERVACIÓN E INSTALACIÓN DE EQUIPO DE CÓMPUT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 COMPUTADORAS DE LA VOCALÍA SECRETARIAL, ASÍ COMO INFORMACIÓN DE LOS EQUIPOS DE IMPRESORAS ARRENDADAS Y OFICIOS DE CONTEO Y CLAVES DE MANEJO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O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NTEGRA POR LOS CENSOS VEHICULARES Y RESGUARDO DE VEHÍCULOS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O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8 TECNOLOGÍAS Y SERVICIOS DE LA INFORMACIÓN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7 ADMINISTRACIÓN Y SERVICIOS DE ARCHIVO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FORMATOS Y OFICIOS QUE PERTENECEN A LAS ACTIVIDADES RELATIVAS AL ARCHIVO INSTITUCIONAL. 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9 ADMINISTRACIÓN Y SERVICIOS DE CORRESPONDENCIA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OS OFICIOS RECIBIDOS Y ENTREGADOS A LA JUNTA LOCAL Y DISTRITAL EJECUTIVA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IONES DE JUNTA, CONVOCATORIAS DEL VE, PROYECTOS DE ACTA, ACTAS APROBADAS, REPORTES E INFORMES MENSUALES. </w:t>
            </w:r>
          </w:p>
        </w:tc>
        <w:tc>
          <w:tcPr>
            <w:tcW w:w="2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.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2 TRANSPARENCIA Y ACCESO A LA INFORMACIÓN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2 PROGRAMAS Y PROYECTOS DE ACCESO A LA INFORMACIÓN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CIRCULAR NO. INE/SE/031/2015 DE FECHA 25 DE JUNIO DE 2015 Y FORMATO SOBRE OBLIGACIONES JUNTAS LOCALES Y DISTRITALES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4 UNIDAD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ACE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DE OFICIOS SOBRE LAS NOTIFICACIONES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3 PARTIDOS POLÍTICOS NACIONALES Y AGRUPACIONES POLÍTICAS NACIONALES, PRERROGATIVAS Y FISCALIZACIÓN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27 INFORMES DE CAMPAÑA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FISCALIZACIÓN PRD Y  PAN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33 APOYO, ASESORÍA Y CAPACITACIÓN A PARTIDOS POLÍTICOS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FISCALIZACIÓN TRASPORTES "MACARENA", "TURISMO 2001", JAVIER OSORIO Y MORENA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EXPEDIENTES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5 PROCESO ELECTORAL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CONSEJO DISTRITAL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 SESION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VOCATORIAS, PROYECTOS DE ACTA, ACTAS APROBADAS, REPORTES E INFORMES, ACUERDOS APROBADOS, ACTAS CIRCUNSTANCIADAS</w:t>
            </w:r>
          </w:p>
        </w:tc>
        <w:tc>
          <w:tcPr>
            <w:tcW w:w="2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CONSEJO PARA DAR FE DE DIVERSAS ACTIVIDADES Y TÉRMINOS DE LEY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CONSEJO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S PROCESO RELATIVOS A LA PROPAGANDA DE LOS PARTIDOS PVEM Y MORENA Y GOBIERNO DEL ESTADO DE MÉXICO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AS  PETICIONES DE LA AUTORIDAD JURISDICCIONAL EN LOS JUICIOS DE INCONFORMIDAD NÚMERO 216/2015 Y 229/2015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DE LAS  PETICIONES DE LA JUNTA LOCAL EJECUTIVA, RELATIVAS A LOS PARTIDOS DEL TRABAJO Y HUMAN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DE PETICIÓN DE LA FEPADE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CRIMINAL, ACTA LEVANTADA ANTE EL MINISTERIO PÚBLICO. MIGUEL ÁNGEL GARCÍA ROJAS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UNCIA DEL CONSEJERO ELECTORAL ALFONSO OSORNIO GARCÍA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LAS LABORES REALIZADAS EN EL PROCESO ELECTORAL POR EL AUXILIAR JURÍDICO</w:t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7 SOLICITUDES DE REGISTRO DE CANDIDATOS A PUESTOS DE ELECCIÓN POPULAR 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DOCUMENTACIÓN DEL REGISTRO DE CANDIDATOS DE ELECCIÓN POPULAR PARA DIPUTADOS FEDERALES POR EL 12 DISTRITO ELECTORAL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6 REPRESENTANTES DE PARTIDOS POLÍTICOS ANTE CASILLAS Y GENERALES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REGISTROS DE LOS NOMBRAMIENTOS DE LOS REPRESENTANTES DE LOS PARTIDOS POLÍTICOS NACIONALES GENERALES Y ANTE LAS MESAS DE CASILLAS  EN EL DISTRITO 12 DEL INE EN EL ESTADO DE MÉXICO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2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9 DOCUMENTACIÓN ELECTORAL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EN ORIGINAL DE LA ELECCIÓN FEDERAL 2014-2015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S DE CASILLA DE LA JORNADA ELECTORAL</w:t>
            </w:r>
          </w:p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 JORNADA ELECTORAL, PROCESO 2014-2015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S DE CÓMPUTO DISTRITAL DE ELECCIÓN DE DIPUTADOS DE MAYORÍA RELATIV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ÓMPUTO DISTRITAL, PROCESO 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 EXPEDIENTE DEL CÓMPUTO DISTRITAL DE ELECCIÓN DE DIPUTADOS DE REPRESENTACIÓN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ÓMPUTO DISTRITAL, PROCESO 2014-2015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 CONSTANCIA DE MAYORÍA Y VALIDEZ DE LA ELECCIÓN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MAYORÍA Y VALIDEZ DE LA ELECCIÓN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7 SERVICIO PROFESIONAL ELECTORAL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OS RELATIVOS A LA EVALUACIÓN 2014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 EVALUACIÓN DEL VOCAL EJECUTIVO REALIZADA POR LOS REPRESENTANTES DE PARTIDOS POLÍTICOS Y CONSEJEROS ELECTORALES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/CAJÓN 1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tabs>
                <w:tab w:val="clear" w:pos="708"/>
                <w:tab w:val="center" w:pos="940" w:leader="none"/>
                <w:tab w:val="left" w:pos="2255" w:leader="none"/>
              </w:tabs>
              <w:snapToGrid w:val="false"/>
              <w:spacing w:lineRule="exact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VOCAL SECRETARIO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/PRIMER NIVEL/ VOCALÍA SECRETARI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283"/>
              <w:jc w:val="center"/>
              <w:rPr/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 xml:space="preserve">ÁREA GENERADORA:  VOCALÍA SECRETARIAL </w:t>
            </w:r>
            <w:r>
              <w:rPr>
                <w:rFonts w:cs="Arial" w:ascii="Arial" w:hAnsi="Arial"/>
                <w:b/>
                <w:sz w:val="20"/>
                <w:szCs w:val="20"/>
              </w:rPr>
              <w:t>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4 RECURSOS HUMANOS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5 NÓMINA DE PAGO DE PERSONAL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LISTADOS DE NÓMINA FIRMADOS POR EL PERSONAL DE ESTA JUNTA DISTRITAL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NAQUEL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ECURSOS FINANCIER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FINANCIERA: FACTURAS, PÓLIZAS, LIBROS AUXILIARES. CONCILIACIONES BANCARIAS Y PRESUPUESTALES, ESTADOS DE CUENTA, BITÁCORAS Y DOCUMENTACIÓN COMPROBATORIA (COPIA)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1/ANAQUEL/OFICINA ENLACE ADMINISTRATIVO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RECURSOS MATERIALES Y OBRA PÚBLICA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DEL INMUEBLE QUE OCUPA ESTA JUNTA DISRITAL EJECUTIVA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PARA EL SERVICIO DE LIMPIEZA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PARA EL SERVICIO DE PUBLICIDAD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ALQUILER CARPAS Y  LONAS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DE VEHICULOS DE AUTOTRANSPORTE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 DISTRITAL, FORMATOS Y COTIZACIONES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TECNOLOGÍAS Y SERVICIOS DE LA INFORMACIÓN</w:t>
              <w:tab/>
              <w:tab/>
              <w:tab/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OS OFICIOS RECIBIDOS Y ENTREGADOS A LA JUNTA LOCAL Y DISTRITAL EJECUTIVA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1/ARCHIVERO/OFICINA ENLACE ADMINISTRATIV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ÁREA GENERADORA: VOCALÍA DEL REGISTRO FEDERAL DE ELECTORE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8. TECNOLOGIAS Y SERVICIOS DE LA INFORMACIÓN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OS OFICIOS RECIBIDOS Y ENTREGADOS A LA JUNTA LOCAL Y DISTRITAL EJECUTIVA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ÁREA DE LA VOCALIA DEL R.F.E.</w:t>
            </w:r>
          </w:p>
        </w:tc>
      </w:tr>
      <w:tr>
        <w:trPr/>
        <w:tc>
          <w:tcPr>
            <w:tcW w:w="13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4. REGISTRO FEDERAL DE ELECTORES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ORIGINALES Y/O COPIAS EMITIDOS Y RECIBIDOS A LA JUNTA LOCAL EJECUTIVA, POR LAS ACTIVIDADES PROPIAS DE LOS MÓDULOS DE ATENCIÓN CIUDADANA, ASÍ COMO REPORTES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ÁREA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LOS OFICIOS ORIGINALES (ACUSES) DE LAS APERTURAS DE BUZÓN DE QUEJAS Y SUGERENCIAS, ASÍ COMO LAS FICHAS DE QUEJAS Y/O SUGERENCIA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ÁREA DE LA VOCALIA DEL R.F.E.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AL PADRÓN Y LISTA NOMINAL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S IMPRESIONES DE LAS CONSULTAS VIA INTERNET DE LA LISTA NOMINAL DE ELECTORE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INSCRIPCIÓN A LISTA NOMINAL DE ELECTORE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, ACUERDOS, ORDEN DEL DÍA, LISTAS DE ASISTENCIA, CIRCULARES EMITIDAS POR LA CNV, CONASE Y LA CLV, MINUTAS, DIRECTORIO DE MÓDULOS, DIRECTORIO DE ACREDITACIONE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IAS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DOCUMENTACIÓN RECABADA POR LAS OFICIALÍAS DEL REGISTRO CIVIL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NTESTACIÓN POR SOLICITUD DE INFORMES A LOS DIVERSOS JUZGADO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13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7. SERVICIO PROFESIONAL ELECTORAL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0 INDICADORES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L DESEMPEÑO DE MIEMBROS DEL SERVICIO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2 DERFE.PS01.05, CONTIENE OFICIOS DE COBERTURA DE ACTUALIZACIÓN Y DIGITALIZACIÓN CARTOGRÁFICA Y DE RESOLUCIÓN DE CIF 05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3 DERFE.PS01.05 OFICIOS REGISTRO DE CIUDADANOS MAL REFERENCIADOS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4 DERFE.PI1. CONTIENE LOS OFICIOS DE LOS REPORTES SEMANALES DE OPERACIÓN DE MÓDULOS DE ATENCIÓN CIUDADANA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5 OOA-DERFEPS01. CONTIENE LOS OFICIOS DE LA ACTUALIZACIÓN DE LOS MÓDULOS CON INFORMACIÓN ACTUALIZADA EN EL SISTEMA (INFOMAC)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ESTANTE DE LA VOCALIA DEL R.F.E.</w:t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 xml:space="preserve">ÁREA GENERADORA: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ORGANIZACIÓN ELECTOR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86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17 VISITAS DE SUPERVISIÓN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VISITAS DE SUPERVISIÓN, EFECTUADAS POR LA DIRECCIÓN DE OPERACIÓN REGIONAL Y POR LA JUNTA EJECUTIVA LOC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97" w:hRule="exact"/>
        </w:trPr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 8  TECNOLOGÍAS Y SERVICIOS DE LA INFORMACIÓ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8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8.17 ADMINISTRACIÓN Y SERVICIOS DE ARCHIVO 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INSTITUCIONAL 2015 DE LA VOCALÍA DE ORGANIZ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97" w:hRule="exact"/>
        </w:trPr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SECCIÓN: 11 PLANEACIÓN, INFORMACIÓN, EVALUACIÓN Y POLÍTICA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10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7 PROGRAMAS Y PROYECTOS DE INFORMACIÓN 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ACIÓN GENERADA EN LAS SESIONES DE JUNTAS EJECUTIVAS DISTRI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JERCICIOS, PRUEBAS Y SIMULACROS DE LOS SISTEMAS QUE OPERA LA DIRECCIÓN EJECUTIVA DE ORGANIZACIÓN ELECTORAL DURANTE EL PROCESO ELECTORAL FEDERAL 2014-2015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PORTE PARA LAS ACTIVIDADES DE CÓMPUTO DISTRITAL DURANTE EL PROCESO ELECTORAL FEDERAL 2014-2015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ERACIÓN LOGÍSTICA PARA LA IMPLEMENTACIÓN DE LA ENCUESTA NACIONAL DENOMINADA CONTEO RÁPIDO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97" w:hRule="exact"/>
        </w:trPr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SECCIÓN: 15 PROCESO ELECTORAL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2 PROYECTOS Y PROGRAMAS PARA EL PROCESO ELECTORAL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TO ELECTRÓN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 RENDIDOS EN LAS SESIONES DE CONSEJO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POSITIVOS DE TRASLADO DE PRESIDENTES DE MESA DIRECTIVA DE CASIL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ORRIDOS Y VISITAS DE EXAMINACIÓN A CARGO DE LAS JUNTAS EJECUTIVAS Y CONSEJOS DISTRI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SOBRE LA CONTRATACIÓN DE MEDIOS DE COMUNICACIÓN ASIGNADOS A CAE Y 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STODIA DE LA DOCUMENTACIÓN Y MATERIALE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DISTRIBUCIÓN NO CUSTODIADA DE LA DOCUMENTACIÓN Y MATERIALES ELECTORALES A LOS ÓRGANOS DESCONCENTRAD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TRIBUCIÓN CUSTODIADA DE LA DOCUMENTACIÓN Y MATERIALES ELECTORALES A LOS ÓRGANOS DESCONCENTR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STRUMENTACIÓN DE LA CAPACITACIÓN DEL SISTEMA DE INFORMACIÓN SOBRE EL DESARROLLO DE LA JORNADA ELECTORAL (SIJE)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SOBRE EL ACONDICIONAMIENTO DE LA SALA DEL SISTEMA DE INFORMACIÓN SOBRE EL DESARROLLO DE LA JORNADA ELECTORAL (SIJE)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INFORME SOBRE LA VERIFICACIÓN DEL ACONDICIONAMIENTO Y EQUIPAMIENTO DE LAS BODEGAS DISTRITALES Y ESPACIOS DE CUSTOD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CIÓN DE HORARIOS DE TRANSMISIÓN DE LA INFORMACIÓN A LA SALA DEL SIJ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ERIFICACIÓN DE LAS MEDIDAS DE SEGURIDAD EN LA DOCUMENTACIÓN ELECTORAL Y EL LÍQUIDO INDELEBLE UTILIZADOS EN LAS ELECCIONES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ERSONAL TEMPORAL DE LA JUNTAS DISTRITALES EJECUTIVAS DURANTE EL PROCESO ELECTORAL FEDE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TRIBUCIÓN DE LA DOCUMENTACIÓN Y MATERIALES ELECTORALES A LOS PRESIDENTES DE MESAS DIRECTIVAS DE CASIL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VENTARIO Y CONSERVACIÓN DE MATERIALES ELECTORALES SUSCEPTIBLES A REUTILIZ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CEDIMIENTO PARA ACTUALIZAR RASGOS RELEVANTES EN MATERIA DE ORGANIZACIÓN ELECTORAL EN LA CARTOGRAFÍA DIGITALIZ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TEO, SELLADO Y AGRUPAMIENTO DE LAS BOLETAS ELECTORALES EN LOS CONSEJOS DISTRI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8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11 LUGARES DE USO COMÚN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BASTIDORES Y MAMPARAS DE USO COMÚN PARA EL PROCESO ELECTORAL FEDE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14 UBICACIÓN DE CASILLAS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IVIDADES TENDIENTES A LA UBICACIÓN Y FUNCIONAMIENTO DE LAS CASILLAS ELECTORALES QUE SERÁN INSTALADAS EN LA JORNADA ELECTORAL DEL 07 DE JUNIO DE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YECCIÓN DE CASILLAS PARA LA JORNADA ELECTORAL DEL 07 DE JUNIO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SILLAS EXTRAORDINARIAS Y ESPECIALES PARA LA JORNADA ELECTORAL DEL 07 DE JUNIO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UBICACIÓN E INSTALACIÓN DE CASILLAS ELECTORALES PARA EL PROCESO ELECTORAL FEDE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UBLICACIÓN DE LISTAS DE UBICACIÓN E INTEGRACIÓN DE MESAS DIRECTIVAS DE CASIL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POYO A PROPIETARIOS DE INMUEBLES DONDE SE UBICARON LAS CASILLAS ELECTORALES DURANTE LA JORNADA ELECTORAL DEL 07 DE JUNIO DE 2015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 EXPEDIENT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17 ASISTENTES ELECTORALES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CENTIVO POR LA EXCELENCIA EN EL DESEMPEÑO AL PERSONAL AUXILIAR (SE Y CAE) QUE PARTICIPÓ EN EL PROCESO ELECTORAL FEDERAL 2014-2015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8 OBSERVADORES ELECTORALES 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SOBRE EL SEGUIMIENTO A LA TRAMITACIÓN Y APROBACIÓN DE OBSERVADORES ELECTORALES EN EL DISTRITO, DURANTE EL PROCESO ELECTO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97" w:hRule="exact"/>
        </w:trPr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SECCIÓN: 17 SERVICIO PROFESIONAL ELECTORAL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95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10 INDICADORES DEL DESEMPEÑO DE LOS MIEMBROS DEL SERVICIO.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GISTRO DE INCIDENTES CRÍTICOS PARA LA EVALUACIÓN DE COMPETENCIAS CLAVE DEL DESEMPEÑO 2014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/CAJÓN 1/OFICINA DE LA VOCALÍA DE ORGANIZACIÓN ELECTOR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 xml:space="preserve">ÁREA GENERADORA: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CAPACITACIÓN ELECTORAL Y EDUCACIÓN CÍVIC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TECNOLOGÍAS Y SERVICIOS DE LA INFORMACIÓN</w:t>
              <w:tab/>
              <w:tab/>
              <w:tab/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ENVIADOS, RECIBIDOS DE DIVERSAS INSTANCIAS, DURANTE EL AÑO 201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ENFRENTE DE LA OFICINA DE LA VCEYEC, ENTREPAÑO TRES DEL ANAQUEL DESTINADO PARA TAL EFECT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DESARROLLO DEMOCRÁTICO, EDUCACIÓN CÍVICA Y PARTICIPACIÓN CIUDADANA</w:t>
              <w:tab/>
              <w:tab/>
              <w:tab/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100 ESTRATEGIA DE PROMOCIÓN DE LA PARTICIPACIÓN CIUDADANA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ENFRENTE DE LA OFICINA DE LA VCEYEC, ENTREPAÑO TRES DEL ANAQUEL DESTINADO PARA TAL EFECT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 SEGUIMIENTO DE LAS INCIDENCIAS REPORTADAS POR LAS JUNTAS DISTRITALES EJECUTIVA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ENFRENTE DE LA OFICINA DE LA VCEYEC, ENTREPAÑO TRES DEL ANAQUEL DESTINADO PARA TAL EFEC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70800 CONSULTA INFANTIL Y JUVENIL 201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 ENFRENTE DE LA OFICINA DE LA VCEYEC, ENTREPAÑO TRES DEL ANAQUEL DESTINADO PARA TAL EFEC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5472"/>
      </w:tblGrid>
      <w:tr>
        <w:trPr>
          <w:trHeight w:val="14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0 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Lic. Rabrindanath Obscura Gutiérre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1 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Lic. Rabrindanath Obscura Gutiérr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2 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R. Castillo Ch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Arial" w:cs="Arial" w:ascii="Arial" w:hAnsi="Arial"/>
        <w:lang w:val="es-MX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37:00Z</dcterms:created>
  <dc:creator>Instituto Federal Electoral.</dc:creator>
  <dc:description/>
  <cp:keywords/>
  <dc:language>en-US</dc:language>
  <cp:lastModifiedBy>INE</cp:lastModifiedBy>
  <cp:lastPrinted>2015-11-10T15:39:00Z</cp:lastPrinted>
  <dcterms:modified xsi:type="dcterms:W3CDTF">2016-10-31T18:45:00Z</dcterms:modified>
  <cp:revision>4</cp:revision>
  <dc:subject/>
  <dc:title>Instructivo para la Elaboración de la Guía Simple de Archivos</dc:title>
</cp:coreProperties>
</file>