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</w:t>
        <w:tab/>
        <w:tab/>
        <w:tab/>
        <w:tab/>
        <w:t>Fecha de elaboración: 10 de noviembre del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16 en el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F. Fernando Zerón Porras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urgentes Sur 456, San Pedro Xalostoc, Ecatepec de Morelos, Estado de México, C.P. 5531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55 58 29 32-32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fernando.zeron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 2 Asuntos Jurídico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4"/>
        <w:gridCol w:w="1905"/>
        <w:gridCol w:w="167"/>
        <w:gridCol w:w="2268"/>
        <w:gridCol w:w="1984"/>
        <w:gridCol w:w="342"/>
        <w:gridCol w:w="84"/>
        <w:gridCol w:w="2126"/>
        <w:gridCol w:w="2551"/>
        <w:gridCol w:w="510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13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4 Registro y Certificación de firmas registradas ante el Instituto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 certifica documentación recibida en esta Junta Distrital 16. IFE-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do en la oficina de la Vocalía Ejecutiva, archivero de metal 1, gaveta 2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 4.  Recursos Humanos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3 Servicio social de áreas Administrativa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 Social, cartas de aceptación y terminación de jóvenes que realizan servicio social y prácticas en esta 16 Junta Distrital. IFE-INE, exp (1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 Social, cartas de aceptación y terminación de jóvenes que realizan servicio social y prácticas en esta 16 Junta Distrital. INE, exp (1)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do en la oficina de la Vocalía Ejecutiva, archivero de metal 1, 2015 gaveta 1, 2014 gaveta 2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 6. Inventarios Físicos de Bienes Inmuebles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de bienes mueble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fotográfico de bienes e inmuebles</w:t>
            </w:r>
            <w:r>
              <w:rPr>
                <w:rFonts w:cs="Arial" w:ascii="Arial" w:hAnsi="Arial"/>
                <w:sz w:val="20"/>
                <w:szCs w:val="20"/>
              </w:rPr>
              <w:t xml:space="preserve"> IFE-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do en la oficina de la Vocalía Ejecutiva, archivero de metal 1, gaveta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 10. Control y Auditoria de Actividades Públicas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  Visitadura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tas de trabajo llevadas a cabo por personal de oficinas centrales y de la Junta Local. IFE-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do en la oficina de la Vocalía Ejecutiva, archivero de metal 1, gaveta 1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cción: 11.  Planeación, Información , Evaluación y Políticas 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 </w:t>
            </w:r>
            <w:r>
              <w:rPr>
                <w:rFonts w:cs="Arial" w:ascii="Arial" w:hAnsi="Arial"/>
                <w:sz w:val="20"/>
                <w:szCs w:val="20"/>
              </w:rPr>
              <w:t>Informes por disposición legal (anual trimestral y mensual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N° 1 informe del Vocal Ejecutivo del Distrito en el que remite los Recursos, recibidos comprobados, y reintegrados en forma trimestral o al cierre del ejercicio. IFE-INE, exp(1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mensual donde el Vocal Ejecutivo da cuenta de los asuntos relevantes en materia de Registro Federal de Electores. IFE-INE, exp(1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5 informes semanales para reportar a la Junta Local sobre actividades y acontecimientos relevantes que se presenten en la Junta Distrital Ejecutiva. IFE-INE, exp(1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6 informes mensuales con la finalidad de reportar a la Junta Local sobre el Funcionamiento y la integración de la Junta Distrital Ejecutiva.  IFE-INE, exp(1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8 informe de operaciones de Módulos a partir de la reducción de porcentaje de casos críticos negativos respecto al trimestre anterior. IFE-INE, exp(1)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9 generar los informes sobre la ejecución de los trabajos en campo de los programas y proyectos inherentes a la depuración del Padrón Electoral.  IFE-INE, exp(1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ormato de hechos reporte de riesgos del personal, en las instalaciones y/o el servicio de las Juntas Locales y Distritales</w:t>
            </w:r>
            <w:r>
              <w:rPr>
                <w:rFonts w:cs="Arial" w:ascii="Arial" w:hAnsi="Arial"/>
                <w:sz w:val="20"/>
                <w:szCs w:val="20"/>
              </w:rPr>
              <w:t>. IFE-INE, exp(1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mensual donde se da cumplimiento a la remisión vía sistema de sesiones de Junta Distrital Ejecutiva. IFE-INE, exp(1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 2014 levantadas en reuniones de trabajo con Vocales de esta 16 Junta Distrital. IFE-INE,</w:t>
            </w:r>
            <w:r>
              <w:rPr>
                <w:rFonts w:cs="Arial" w:ascii="Arial" w:hAnsi="Arial"/>
                <w:sz w:val="20"/>
                <w:szCs w:val="20"/>
              </w:rPr>
              <w:t xml:space="preserve"> exp(1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N° 1 informe del Vocal Ejecutivo del Distrito en el que remite los Recursos, recibidos comprobados, y reintegrados en forma trimestral o al cierre del ejercicio. INE, exp(1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mensual donde el Vocal Ejecutivo da cuenta de los asuntos relevantes en materia de RFE. INE, exp(1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5 informes semanales para reportar a la Junta Local sobre actividades y acontecimientos relevantes que se presenten en la Junta Distrital Ejecutiva. INE, exp (1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6 informes mensuales con la finalidad de reportar a la Junta Local sobre el Funcionamiento y la integración de la Junta Distrital Ejecutiva. INE, exp (1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8 informe de operaciones de Módulos a partir de la reducción de porcentaje de casos críticos negativos respecto al trimestre anterior. INE, exp (1)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9 generar los informes sobre la ejecución de los trabajos en campo de los programas y proyectos inherentes a la depuración del Padrón Electoral. INE, exp(1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Formato de hechos reporte de riesgos del personal, en las instalaciones y/o el servicio de las Juntas Locales y Distritales. </w:t>
            </w:r>
            <w:r>
              <w:rPr>
                <w:rFonts w:cs="Arial" w:ascii="Arial" w:hAnsi="Arial"/>
                <w:sz w:val="20"/>
                <w:szCs w:val="20"/>
              </w:rPr>
              <w:t>INE, exp(1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mensual donde se da cumplimiento a la remisión vía sistema de sesiones de Junta Distrital Ejecutivas. INE, exp(1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 2015 levantadas en reuniones de trabajo con Vocales de esta 16 Junta Distrital. INE,</w:t>
            </w:r>
            <w:r>
              <w:rPr>
                <w:rFonts w:cs="Arial" w:ascii="Arial" w:hAnsi="Arial"/>
                <w:sz w:val="20"/>
                <w:szCs w:val="20"/>
              </w:rPr>
              <w:t xml:space="preserve"> exp(1)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8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bicado en la oficina de la Vocalía Ejecutiva, archivero de metal 1, 2015 gaveta 1, 2014 gaveta 2. 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5.  Proceso Electoral 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15.2 Proyectos y programas para el Proceso Electoral.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irigidos a Consejeros y documentación relativa a consejeros,</w:t>
            </w:r>
            <w:r>
              <w:rPr>
                <w:rFonts w:cs="Arial" w:ascii="Arial" w:hAnsi="Arial"/>
                <w:sz w:val="20"/>
                <w:szCs w:val="20"/>
              </w:rPr>
              <w:t xml:space="preserve"> exp (1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irigidos a Partidos Políticos,</w:t>
            </w:r>
            <w:r>
              <w:rPr>
                <w:rFonts w:cs="Arial" w:ascii="Arial" w:hAnsi="Arial"/>
                <w:sz w:val="20"/>
                <w:szCs w:val="20"/>
              </w:rPr>
              <w:t xml:space="preserve"> exp (1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do en la oficina de la Vocalía Ejecutiva, archivero de metal 1, gaveta 1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 xml:space="preserve">Adriana Velez Valenci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Auxiliar de Junta Distrital</w:t>
            </w:r>
          </w:p>
        </w:tc>
        <w:tc>
          <w:tcPr>
            <w:tcW w:w="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. Fernando Zerón Porr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Ejecutivo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Lic. Elizabeth Ventura Marcial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MX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 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Secretarial 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 Legislació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1 Disposiciones legales en Materia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ructura y Funciones del Instituto Nacional Electoral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3, archivero 2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 Asuntos Jurídicos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5 Actuaciones y Representaciones en Materia Leg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oder Notarial 17, 21, 31, poder general para pleitos y cobranzas y actos administrativos, j.d.e. no. 16.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3, archivero 2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1 Interposición de Recursos administrativo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neamientos sobre Recursos Administrativos de personal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3, archivero 2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Medios de Impugnación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crito de Queja PRI, j.d.e. no. 16. IFE-INE, (1), exp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icio de Inconformidad ST-JIN-32/2015, j.d.e. no. 16. INE, (4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4, archivero 1; expedientes 2015; ubicado en la gaveta 3, archivero 2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3 Programación, Organización y Presupuestación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9 Programas y proyectos en materia de presupuestación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signación de presupuesto para vocalías, j.d.e. no. 16. IFE-INE, (1), exp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signación de presupuesto para vocalías, j.d.e. no. 16. INE, (1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4, archivero 1; expedientes 2015; ubicado en la gaveta 3, archivero 2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20 Análisis Financiero y Presupuest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esupuestaciòn de partidas, j.d.e. no. 16. 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, archivero de metal 3, gaveta 2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4 Recursos Humanos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 Disposiciones en materia de Recursos Humano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sposiciones y movimientos de personal, j.d.e. no. 16. IFE-INE, (1), exp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sposiciones y movimientos de personal, j.d.e. no. 16. INE, (2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4, archivero 1; expedientes 2015; ubicado en la gaveta 3, archivero 2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 Programas y proyectos en materia de Recursos Humano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ctos administrativos para Recursos Humanos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3, archivero 2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3 Expediente único de Person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l personal de plaza presupuestal y de honorarios, de la j.d.e. no. 16. (5),exp IFE-INE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l personal de honorarios y de Sistema de Nomina de Proceso Electoral de la j.d.e. no. 16. (187), exp 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9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4, archivero 1; expedientes 2015; ubicado en la gavetas 3, 4 y 1, archiveros 2 y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4 Registro y control de presupuestos y plaza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y control de presupuestos y plazas del Registro Federal de Electores plantilla básica de personal de la Junta Distrital Ejecutiva, j.d.e. no. 16. IFE-INE, (1), exp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y control de presupuestos y plazas del Registro Federal de Electores plantilla básica de personal de la Junta Distrital Ejecutiva, j.d.e. no. 16. INE, (2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4, archivero 1; expedientes 2015; ubicado en la gaveta 1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Nomina de pago de person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de personal, j.d.e. no. 16, IFE-INE, (3), exp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 de nómina del proceso electoral, j.d.e. no.16. INE, (7), exp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arjeta pagomatico, j.d.e. no.16 (1), exp. IFE-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4, archivero 1; expedientes 2015; ubicado en la gaveta 1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 (Vacaciones, descansos y licencias, incapacidades, etc.)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igitalizado para el Control de Asistencia, (vacaciones, descansos, licencias e incapacidades, j.d.e no. 16. IFE-INE, (4), exp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igitalizado para el Control de Asistencia, (vacaciones, descansos, licencias e incapacidades, j.d.e no. 16. INE, (19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1, archivero 2; expedientes 2015; ubicado en la gaveta 1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1 Estímulos y recompensa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ímulos para el personal administrativo, j.d.e. no. 16. IFE-INE, (1), exp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ímulos para el personal administrativo, j.d.e. no. 16. INE, (1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1, archivero 2; expedientes 2015; ubicado en la gaveta 1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3 Productividad en el Trabajo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de actividades de personal de honorarios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2015; ubicado en la gaveta 1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5 Filiaciones al ISSSTE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filiaciones de personal al ISSSTE, j.d.e. no. 16. IFE-INE, (1), exp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filiaciones de personal al ISSSTE, j.d.e. no. 16. INE, (1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1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6 Control de prestaciones en materia económica (Fonac, Sistema de Ahorro para el Retiro, Seguros, etc)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conómicas y sociales para el personal administrativo, j.d.e. no. 16. IFE-INE, (1), exp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conómicas y sociales para el personal administrativo, j.d.e. no. 16. IN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, (1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1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1 Programas y Servicios Sociales, Culturales, de Seguridad e Higiene en el Trabajo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dística institucional de accidentes de trabajo y evaluación del recorrido, j.d.e. no. 16. IFE-INE, (2), exp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isión Mixta Auxiliar de Seguridad y medio ambiente en el trabajo, j.d.e. no. 16. IFE-INE (2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1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2 Capacitación continua y desarrollo profesional del personal de áreas administrativa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utorial Igualdad de género dirigido al personal de áreas administrativas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3 Servicio social de áreas administrativa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servicio social en las diferentes áreas administrativas, j.d.e. no. 16. 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1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6 Expedición de constancias y credenciale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ción y entrega de constancias y credenciales al personal, j.d.e. no. 16.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ción y entrega de constancias y credenciales al personal, j.d.e. no. 16. INE, (2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1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8 Registro y control de contratos por honorario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de personal de honorarios eventuales, j.d.e. no. 16.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de personal de honorarios eventuales, j.d.e. no. 16. INE, (4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1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5 Recursos Financieros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 Disposiciones en materia de Recursos Financieros y Contabilidad Gubernamental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arpeta administrativa financiera, j.d.e. no. 16.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arpeta administrativa financiera, j.d.e. no. 16.INE, (5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1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 Programas y proyectos sobre recursos financieros y contabilidad gubernament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recursos financieros y gastos de operación, j.d.e. no. 16. 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3 Gastos o egresos por partida presupuest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y reembolsos por partida presupuestal, j.d.e. no. 16.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y reembolsos por partida presupuestal, j.d.e. no. 16. INE, (1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1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2 Asignación y optimización de recurso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signación de recursos para las diferentes áreas administrativas, j.d.e. no. 16. 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5 Transferencias de Presupuesto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encias de presupuesto de disponibilidad de fondos en cuentas presupuestales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2 Control de cheque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expedición de cheques, j.d.e. no.16.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expedición de cheques, j.d.e. no.16. INE, (1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3 Conciliacione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 bancarias, j.d.e. no. 16,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 bancarias, j.d.e. no. 16, INE, (1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9 Reintegro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integros del centro de costo, j.d.e. no. 16. IFE-INE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integros del centro de costo, j.d.e. no. 16. INE, (1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6 Recursos Materiales y Obra Públic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4 Adquisicione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ones (Bienes e Insumos), j.d.e. no. 16.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ones (Bienes e Insumos), j.d.e. no. 16. INE, (1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6 Contrato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de prestación de servicios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3 Conservación y mantenimiento de la infraestructura física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rvación de la infraestructura física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4 Registro de proveedores y contratista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tálogo de proveedores, j.d.e. no. 16. 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5 Arrendamiento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rendamientos de inmuebles, j.d.e. no.16.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rendamientos de inmuebles, j.d.e. no.16. INE, (1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mueble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de bienes muebles, j.d.e. no.16.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de bienes muebles, j.d.e. no.16. INE, (1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0 Disposiciones y sistemas de abastecimiento y almacene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ada y salida de almacén, j.d.e. no. 16.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ada y salida de almacén, j.d.e. no. 16. INE, (1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s y Subcomités de Adquisiciones, Arrendamientos y Servicio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l Subcomité de Adquisiciones, Arrendamientos y Servicios, j.d.e. no. 16.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l Subcomité de Adquisiciones, Arrendamientos y Servicios, j.d.e. no. 16. INE, (2), exp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7 Servicios Generales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3 Servicios Básicos (energía eléctrica, agua, predial etc)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Pagos y servicio de energía eléctrica, j.d.e. no. 16.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Pagos servicio de energía eléctrica, j.d.e. no. 16. INE, (1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8 Servicio de telefonía, telefonía celular y radiolocalización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 telefónico, j.d.e. no. 16.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 telefónico, j.d.e. no. 16. INE, (1), exp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1 Mantenimiento, conservación  e instalación de mobiliario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, mantenimiento y bitácora de fotocopiado, j.d.e. no. 16.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, mantenimiento y bitácora de fotocopiado, j.d.e. no. 16. INE, (1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 parque vehicular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l parque vehicular, j.d.e. no. 16. IFE-INE.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l parque vehicular, j.d.e. no. 16. INE, (1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4 Vales de combustible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vales de combustible, j.d.e. no. 16.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vales de combustible, j.d.e. no. 16. INE, (2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6 Protección Civi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Protección Civil, j.d.e no. 16. IFE-INE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Protección Civil, j.d.e no. 16. INE (1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8 Tecnologías y Servicios de la Informació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 Disposiciones en materia de Telecomunicacione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ón de los equipos y recursos informáticos y sistemas de respaldo j.d.e. no. 16.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ón de los equipos y recursos informáticos y sistemas de respaldo, j.d.e. no. 16. INE, (2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2 Programas y proyectos en materia de Telecomunicacione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servicios y aplicaciones de programas de informática, j.d.e. no 16.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servicios y aplicaciones de programas de informática, j.d.e. no 16. INE, (1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2 Administración y capacitación de Sistemas del Instituto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ación de Sistemas del Instituto dirigido al personal de las diferentes áreas administrativas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 Administración y servicios de archivo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rvicios de información y documentación de archivo, j.d.e. no. 16.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información y documentación de archivo, j.d.e. no. 16. INE, (2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0 Control y Auditoría de Actividades Públicas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.1 Disposiciones en materia de control y Auditoria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Auditorias, j.d.e no.16. IFE-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, archivero de metal 3, gaveta 4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.3 Auditoría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uditorías realizadas al centro de costo, j.d.e. no. 16.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uditorías realizadas al centro de costo, j.d.e. no. 16. INE, (1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.15 Declaraciones patrimoniale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ción de Situación Patrimonial, j.d.e. no. 16,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ción de Situación Patrimonial, j.d.e. no. 16, INE, (1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1 Planeación, Información, Evaluación y Políticas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l cumplimiento de las disposiciones legales y reglamentarias reportes, j.d.e. no. 16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l cumplimiento de las disposiciones legales y reglamentarias reportes, j.d.e. no. 16 INE, (1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, archivero 2; expedientes 2015; ubicado en la gaveta 2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actas de sesiones mensuales celebradas por la Junta Distrital Ejecutiva, j.d.e. no. 16.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actas de sesiones mensuales celebradas por la Junta Distrital Ejecutiva, j.d.e. no. 16. INE, (13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 y 3, archivero 2 y 3; expedientes 2015; ubicado en la gaveta 3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2 Transparencia y Acceso a la Informació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4 Unidad de Enlace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de Enlace, j.d.e. no. 16. 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3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6 Solicitudes de acceso a la información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Infomex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3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3 Partidos Políticos Nacionales y Agrupaciones Políticas Nacionales, Prerrogativas y Fiscalizació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 Partidos Políticos Nacionales y agrupaciones Políticas Nacionales, Prerrogativas y Fiscalización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a Partidos Políticos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3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4 Partidos Políticos Nacionale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tiva al desarrollo de la elección interna del Partido de la Revolución Democrática, j.d.e. no. 16. 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, archivero de metal 3, gaveta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6 Candidatos a puestos de elección popular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de Candidatos a Diputados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3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8 Registro de integrantes y representantes ante los órganos del Instituto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ditaciones de representantes de Partidos Políticos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3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8 Comisión de Fiscalización de los recursos de los partidos  y agrupaciones política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alización de Recursos a Partidos Políticos, j.d.e. no. 16, 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, archivero de metal 3, gaveta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3.29 Fiscalización.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alización de recursos a Partidos Políticos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3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4 Registro Federal de Electores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 Disposiciones en Materia de Registro Federal de Electore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para el Registro Federal de Electores, j.d.e. no. 16. IFE-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, archivero de metal 3, gaveta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6 Credencial para Votar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cial para Votar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3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 Actualización del Padrón Electoral y Lista Nomin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ización del padrón y lista nominal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3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0 Listas Nominales de Electore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ciones a listas nominales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3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5 Proceso Electoral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 Disposiciones en Materia del Servicio Profesional Elector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iversas para el Proceso Electoral Federal, j.d.e. no. 16. 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 y 3, archivero 2 y 3; expedientes 2015; ubicado en la gaveta 3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para el Proceso Electoral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3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levantadas con motivo de las sesiones de consejo, Instalación de Consejo, j.d.e. no. 16 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2 y 3, archivero 2 y 3; expedientes 2015; ubicado en la gaveta 3 y 4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es propuestos para la Ubicación de casillas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4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7 Asistentes electorale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as de responsabilidad para asistentes electorales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4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de Observadores Electorales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4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 y manejo de documentación electoral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4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ión de material electoral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4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2 Expedientes del Cómputo de Entidad Federativa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trega de expedientes de cómputo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4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4 Constancia de Mayoría y Validez de la Elección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cia de Mayoría y Validez de la Elección de Diputados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5; ubicado en la gaveta 4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7 Servicio Profesional Electoral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 Disposiciones en Materia del Servicio Profesional Elector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en materia de Servicio Profesional Electoral, j.d.e. no. 16. IFE-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, archivero de metal 3, gaveta 4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2 Programas y Proyectos en Materia de Servicio Profesional Elector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en materia del Servicio Profesional Electoral, j.d.e. no. 16. IFE-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, archivero de metal 3, gaveta 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6 Formación continua y desarrollo del personal del Servicio Profesion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s de formación del personal del Servicio Profesional, j.d.e. no. 16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, archivero de metal 3, gaveta 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evaluación del personal del Servicio Profesional Electoral, j.d.e. no. 16. IFE-INE, (1), ex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evaluación del personal del Servicio Profesional Electoral, j.d.e. no. 16. INE, (1), exp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 expedientes 2014; ubicado en la gaveta 3, archivero 3; expedientes 2015; ubicado en la gaveta 4, archivero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5 Comité Valorador de Mérito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riterios de valoración y normas de operación del Comité Valorador de Méritos, j.d.e. no. 16 IFE-INE.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Secretarial, archivero de metal 3, gaveta 3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Julio César Castañeda Hernánde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uxiliar de Junta</w:t>
            </w:r>
          </w:p>
        </w:tc>
        <w:tc>
          <w:tcPr>
            <w:tcW w:w="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rancisco Fernando Zerón Porra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Ejecutivo</w:t>
            </w:r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izabeth Ventura Mar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 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. Legislación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6. Recursos Materiales y Obra Públic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ventario general equipo informát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igilancia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(1 expediente) INE.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sguardo y seguimiento de bienes asignados a la V.R.F.E. (1 expediente) INE.</w:t>
            </w:r>
            <w:r>
              <w:rPr>
                <w:rFonts w:cs="Arial" w:ascii="Arial" w:hAnsi="Arial"/>
                <w:sz w:val="20"/>
                <w:szCs w:val="20"/>
                <w:highlight w:val="cyan"/>
                <w:lang w:eastAsia="es-MX"/>
              </w:rPr>
              <w:t xml:space="preserve">  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Gaveta de archivero de metal  cajón 1,  Oficina del VRF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14. Registro Federal de Electores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s de actualización cartográfica (1 expediente) IFE-INE.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s de actualización cartográfica (2 expedientes) 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Gaveta de archivero de metal cajón 3   Cartografía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4.15 Comisión Distrital de Vigilancia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reditaciones de representantes de partidos políticos (1 expediente) IFE-INE.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Acreditaciones de representantes de partidos políticos (2 expedientes) INE. 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Directorio de representantes de partidos políticos (1 expediente) IFE-INE.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Directorio de representantes de partidos políticos(2 expedientes) INE 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siones ordinarias (1 expediente) IFE-INE. 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siones ordinarias (2 expedientes)  INE. 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siones extraordinarias (1 expediente) IFE-INE. 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siones extraordinarias(2 expedientes) INE 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upervisión a módulos CDV(2 expedientes) INE.</w:t>
            </w:r>
            <w:r>
              <w:rPr>
                <w:rFonts w:cs="Arial" w:ascii="Arial" w:hAnsi="Arial"/>
                <w:sz w:val="20"/>
                <w:szCs w:val="20"/>
                <w:highlight w:val="cyan"/>
                <w:lang w:eastAsia="es-MX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upervisión a módulos internas trimestrales (2 expedientes) IFE-INE.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upervisión a módulos internas trimestrales (1 expediente) 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Gaveta de archivero de metal cajón 1    Oficina   JO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Alfredo Martínez Valtierr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Jefe de Oficina de Seguimiento y Análisis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Lic. Alfonso Flores Salgad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Vocal del Registro Federal de Electores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Elizabeth Ventura Mar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rogramación, Organización y Presupuesta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 Visitas de supervisión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upervisiones atendidas durante 2014 (IFE-INE)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9 Programas y proyectos en materia de presupuesto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tura en el programa Hyperion Planning, para el PEF 2014-2015 (INE)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 Recursos Humanos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Reclutamiento y selección de person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ación capturista PEF2014-2015 (INE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ámenes aplicados aspirantes capturistas (INE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ovimientos de personal en la vocalía durante 2015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2015 gaveta 1, gaveta 2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5 Recursos Financieros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 Trasferencias de presupuesto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visos y solicitudes de trasferencias presupuestales 2015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8 Tecnologías y Servicios de la Información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 Administración y capacitación de sistemas del instituto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 de materiales electorales, PEF 2015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1 Planeación, Información, Evaluación y Políticas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Disposiciones en materia de planeación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cibidos para implementar en 2014 (IFE-INE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ación solicitada VOE-JLE (IFE-INE)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Calendario anual de actividade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avance objetivos operativos anuales (IFE-INE)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8 Informes por disposición leg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 VOE-JLE, actividades extras realizadas (IFE-INE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 VOE-JLE, actividades extras realizadas 2015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2015 gaveta 1, 2014 gaveta 2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2 Junta Distrital Ejecutiva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ividad DEOE.PS05.03, definir recursos para funcionamiento salas SIJE (IFE-INE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rpeta información básica distrital (INE)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3 Partidos Políticos Nacionales y Agrupaciones Políticas Nacionales, Prerrogativas y Fiscalización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Partidos políticos nacionale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ección interna PRD (INE)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uencias elección interna PRD (INE)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mulacros PISEI - PRD (INE)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TP elección interna PRD (INE)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ISEI, PRD (INE)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ibos entrega paquete electoral OTPE-JDE (INE)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strucción documentación elección interna PRD (INE)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 Registro Federal de Electores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 Cartografía Elector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tivos al portal de rasgos cartográficos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 Proceso Electoral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Disposiciones para el proceso elector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cibidos para su implementación en el PEF 2014-2015 (INE)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cibidos con disposiciones para su implementación durante el PEF 2014-2015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sistencia electoral. Proceso Electoral Federal 2014-2015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2015 gaveta 1, 2014 gaveta 2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Proyectos y programas para el proceso elector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rridos secciones electorales (IFE-INE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ondicionamiento Bodega Electoral, espacios custodia (IFE-INE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OE.PS06.01, oficinas municipales (INE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OE.PS05.04, recursos SIJE (INE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tálogos organización electoral PEF 2014 – 2015 (INE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canismos de coordinación, PEF 2015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2015 gaveta 1, 2014 gaveta 2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studios y análisis sobre procesos electorale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udios y análisis sobre el Proceso Electoral Federal 2015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Consejo Distrit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sesión de Consejo Distrital, enviados a Junta Local, 2015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trega de guía a consejeros distritales, 2015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 Ubicación de casilla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OE.PS03.02, generar estimación casillas y SE y CAE para PEF 20145-2015 (IFE-INE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tivos al manual de ubicación de casillas PEF 2014 – 2015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tivos al sistema de ubicación de casillas PEF 2014 - 2015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tivos a los recorridos de Junta Distrital por la secciones electorales, PEF 2014 - 2015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tivos a la proyección de casillas PEF 2014 - 2015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ación referente a secciones con menos de 100 electores, PEF 2014 - 2015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tivos a las visitas de examinación, PEF 2014 - 2015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ación referente a casillas extraordinarias y especiales, PEF 2014 - 2015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uencias y notificaciones para la instalación de casillas PEF 2014 - 2015. Ecatepec de Morelos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ublicación lista ubicación e integración de casillas PEF 2014 - 2015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terial de acondicionamiento para casillas, PEF 2014 - 2015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uencias y notificaciones para la instalación de casillas PEF 2014 - 2015. Ecatepec de Morelos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ibos de documentación y materiales electorales entregados a pmdc; Ecatepec de Morelos. PEF 2014-2015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ibos de documentación y materiales electorales entregados a pmdc; Tlalnepantla de Baz. PEF 2014-2015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2015 gaveta 1, 2014 gaveta 2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8 Observadores electorale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observadores electorales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9 Documentación elector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OE.PS03.01, asignación de recursos a las JDE para el PEF 2014-2015 (IFE-INE)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ueba piloto llenado Acta de la jornada electoral, cuadernillo de operaciones, Acta escrutinio y cómputo y Guía clasificación de votos (INE)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electoral PEF 2014 - 2015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vío custodiado, PEF 2014 - 2015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erificación de medidas de seguridad, PEF 2014 - 2015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eo, sellado y agrupamiento de boletas PEF 2014-2015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2015 gaveta 1, 2014 gaveta 2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 Material Elector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OE.PS01.02, inventarios materiales electorales (IFE-INE)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ueba piloto materiales electorales a utilizar en el PEF 2014 – 2015 (INE)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ón del inventario de materiales electorales utilizados en las elecciones del PRD, 2015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vío de materiales no custodiado, 2015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teriales electorales, PEF 2015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2015 gaveta 1, 2014 gaveta 2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2 Sistema de información del desarrollo de la jornada elector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OE.PS04.01, estimación medios de comunicación transmisión de datos (IFE-INE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tivos al acondicionamiento de la sala del SIJE 2015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tivos a los operadores del SIJE  2015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ación referente al proyecto de comunicación, PEF 2014 - 2015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tivos a la capacitación del SIJE 2015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mulacros y pruebas SIJE 2015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JE, proceso electoral 2014 - 2015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2015 gaveta 1, 2014 gaveta 2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4 Conteo rápido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eo rápido 2015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6 Recepción y traslado de paquetes y expedientes de casilla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tivos a los mecanismos de recolección, 2015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ibos entrega de paquete electoral a consejo distrital proceso electoral 2014-2015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7 Expedientes de cómputo distrital de elección de diputados de mayoría relativa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ación referente al cómputo distrital, PEF 2014 - 2015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6 Almacenamiento de documentación y material elector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tivos a la bodega electoral, 2015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8 Voto electrónico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totipo de Boleta Electrónica (IFE-INE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tivos a las boletas electrónicas, 2015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2015 gaveta 1, 2014 gaveta 2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6 Desarrollo Democrático, Educación Cívica y Participación Ciudada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Vinculación con institutos electorales estatal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inculación con el Instituto Electoral del Estado de México. Proceso electoral 2014-2015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17 Servicio Profesional Electoral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 Evaluación del desempeño de personal del servicio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anual del desempeño (IFE-INE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tivos a la evaluación anual del desempeño 2015, DESP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2015 gaveta 1, 2014 gaveta 2, Oficina VOE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Humberto Fernando Figueroa Gasc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uxiliar de la Vocalía de Organización Electoral</w:t>
            </w:r>
          </w:p>
        </w:tc>
        <w:tc>
          <w:tcPr>
            <w:tcW w:w="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José de Jesús Montaño López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de Organización Electoral</w:t>
            </w:r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izabeth Ventura Mar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 Vocalía de Capacitación Electoral y Educación Cívic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7. Servicios Generales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Servicios Generales.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 Parque Vehicular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en el archivero de metal 1 en la gaveta no. 2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1. Planeación, Información, Evaluación y Políticas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Trimestral, Mensual).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internos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recibidos de la Junta Local Ejecutiva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externos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enviados a los Consejeros Ciudadanos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enviados a los Partidos Políticos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siones de Junta Distrital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siones de Consejo Distrital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as Informativas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etines DESP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 en el archivero  de metal n° 1 en la gaveta No. 2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3. Partidos Políticos Nacionales y Agrupaciones Políticas Nacionales, Prerrogativas y Fiscalizació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 Disposiciones en Materia de Partidos Político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cciones internas del Partido de la Revolución Democrática, 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 en el archivero  de metal n° 1 en la gaveta No. 2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5. Proceso Electoral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ualizar el Catálogo de cargos de servidores públicos de confianza con mando superior a nivel municipal  así como el catálogo de representantes populares de los municipios, para que no sean considerados como funcionarios de mesas directivas de casilla, jde n° 16 IFE/INE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aboración del diagnóstico de secciones de atención especial y secciones ordinarias con excepción al orden de visita. INE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aboración con la Evaluación Integral interna y externa del programa de capacitación electoral e integración de mesas directivas de casillas, del manual de contratación de SE y CAES y materiales didácticos del Proceso Electoral Federal 2014-2015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en el archivero  de metal n° 1 en la gaveta No. 2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Sistema ELEC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isar el Sistema ELEC2012 para identificar mejoras para el PEF 2014-2015, jde n° 16 IFE/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 en el archivero  de metal n° 1 en la gaveta No. 2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6. Desarrollo Democrático, Educación Cívica y Participación Ciudada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gramas y Proyectos en materia de Desarrollo Democrático, Educación Cívica y Participación Ciudadana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ar prácticas sociales, políticas públicas, estrategias, modelos u medios educativos para la Construcción Ciudadana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icipar en la implementación y/o seguimiento a la implementación del Modelo Educativo para adultos que se realice en la entidad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en el archivero  de metal n° 1 en la gaveta No. 2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 Divulgación de la Cultura Político democrática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ibir, distribuir y mantener el control de los materiales para la instrumentación de la capacitación electoral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ibir, distribuir y mantener el control de los materiales para la instrumentación de programas de educación cívica y divulgación de la Cultura Democrática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ocalía de Capacitación Electoral y Educación Cívica, en el archivero  de metal n° 1 en la gaveta No. 2. 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 Eventos y Foros Académicos en materia Democrática y Político Electora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mover </w:t>
            </w:r>
            <w:bookmarkStart w:id="0" w:name="_GoBack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>y participar en la realización de cursos en temas relacionados a la materia político-electoral dirigidos a público interesado, jde n° 16 IFE/INE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 en el archivero  de metal n° 1 en la gaveta No. 2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 Programas de Participación Infantil y Juvenil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levar a cabo las acciones derivadas de la realización de la Consulta Infantil y Juvenil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 en el archivero  de metal n° 1 en la gaveta No. 2.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ida Carolina Landeros Escamill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retaria de Junta Distrital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ía Alejandra Gutiérrez Arellan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l de Capacitación Electoral y Educación Cívic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zabeth Ventura Marc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ocal Secretario</w:t>
            </w:r>
            <w:r>
              <w:rPr>
                <w:rFonts w:cs="Arial" w:ascii="Arial" w:hAnsi="Arial"/>
                <w:b/>
                <w:lang w:val="es-MX"/>
              </w:rPr>
              <w:t>)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22:40:00Z</dcterms:created>
  <dc:creator>Instituto Federal Electoral.</dc:creator>
  <dc:description/>
  <cp:keywords/>
  <dc:language>en-US</dc:language>
  <cp:lastModifiedBy>INE</cp:lastModifiedBy>
  <cp:lastPrinted>2016-09-08T10:01:00Z</cp:lastPrinted>
  <dcterms:modified xsi:type="dcterms:W3CDTF">2016-09-12T22:40:00Z</dcterms:modified>
  <cp:revision>2</cp:revision>
  <dc:subject/>
  <dc:title>Instructivo para la Elaboración de la Guía Simple de Archivos</dc:title>
</cp:coreProperties>
</file>