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Área de identificación                                                                                                                  Fecha de elaboración </w:t>
      </w:r>
      <w:r>
        <w:rPr>
          <w:rFonts w:cs="Arial" w:ascii="Arial" w:hAnsi="Arial"/>
          <w:b/>
          <w:sz w:val="20"/>
          <w:szCs w:val="20"/>
          <w:lang w:val="es-MX"/>
        </w:rPr>
        <w:t>31/10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24 Junta Distrital Ejecutiva en el Estado de Méxic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rinidad César Gil Vélez, Vocal Ejecutiv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Calle Melchor No. 12, Col. San Rafael Chamapa, Naucalpan de Juárez, Estado de Méxic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26-41-34-30 ext.101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rinidad.gil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  <w:r>
              <w:rPr>
                <w:rFonts w:cs="Arial" w:ascii="Arial" w:hAnsi="Arial"/>
                <w:lang w:val="es-MX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4 Recursos Humano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4.4 R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egistro y control de presupuestos y plaz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 de Permuta del personal de la Rama Administra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Secretarial de la 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- Gaveta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 Control de Asistencia (Vacaciones, descansos y licencias, incapacidades, etc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 de licencia con goce de sueldo presentada por el Vocal de Capacitación Electoral y Educación Cívic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Secretarial de la 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- Gaveta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 Descuen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es del personal de la Rama Administrativa, de reintegros por descuentos aplicados injustificadam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Secretarial de la 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- Gaveta 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7 </w:t>
            </w: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Servicios Generale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5 S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ervicios de seguridad y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de Entrega Recepción del Servicio de Seguridad Priva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Secretarial de la 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- Gaveta 2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8 T</w:t>
            </w: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ecnologías y servicios de la información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 A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dministración y servicios de Correspond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rrespondencia recibida y enviada en el cumplimiento de actividad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Secretarial de la 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-Gaveta 1 y 2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 </w:t>
            </w: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Planeación, Información, Evaluación y Política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18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Informes por disposición legal (anual, trimestral, mensu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de actividades de la 24 J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Secretarial de la 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-Gaveta 1 y 2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13 P</w:t>
            </w: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artidos Políticos Nacionales y Agrupaciones Políticas Nacionales, Prerrogativas y Fiscalización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32 A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poyo, asesorías y capacitación a Partidos Polític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generada de la elección nacional de integrantes del Consejo Nacional, Consejos Estatales y Consejos Municipales del Partido de la Revolución Democrát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Secretarial de la 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- Gaveta 2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4 </w:t>
            </w: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Registro Federal de Electore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2 P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royectos y programas en materia de Registro de Electo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del cumplimiento de objetivos operativos anu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Secretarial de la 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-Gaveta 1 y 2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 </w:t>
            </w: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Proceso Electoral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 P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royectos y programas para el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generada en el cumplimiento de la Circular DEOE/DERFE/001/2014 (Actividades previas al desarrollo del PEF 2014-201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Secretarial de la 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- Gaveta 2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7 </w:t>
            </w: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Servicio Profesional Electoral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 Evaluación del desempeño de personal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Circunstanciada de la revisión de los soportes documentales de la evaluación de Competencias Clave del VCEyEC y JOSA, correspondiente a la Evaluación del Desempeño Ejercicio 20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Secretarial de la 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- Gaveta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10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indicadores del desempeño de miembros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de avance del cumplimiento de Met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Secretarial de la 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-Gaveta 1 y 2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        Fecha de elaboración: 30/10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24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Jorge Rafael Zamora Venegas, Vocal Secretari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Calle Melchor No. 12, Col. San Rafael Chamapa, Naucalpan de Juárez, Estado de Méxic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26-41-34-26 ext.102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jorge.zamora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Secretarial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4 Recursos Humano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5. Nómina de pago del personal de la Junt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entrega y respaldo de nómina del personal de plaza presupuestal, honorarios permanentes y personal de apoyo durante el PEF-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S - Archivero 2 -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8. Control de asistencias (vacaciones, descansos, licencias e incapacidades, etc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Vacaciones, incapacidades del personal que labora en este centro de cost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S - Archivero 2 - Gaveta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1. Estímulos y Recompens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remisión de cedulas de evaluación del desempeño del ejercicio 201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S - Archivero 2 -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4.15. Filiaciones al ISSSTE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 de alta del trabajador ante las Instancias del ISSS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S - Archivero 2 -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,16 Control de prestaciones en materia económica (Fonac, sistema de ahorro para el retiro, seguros, etc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para solicitar Hoja de Servicios, préstamos a corto plazo  oficios para solicitar Premio Institucional por Antigüedad, entrega de Tarjetas solo para ti y formato, inscripción al FONAC, Carta de Consentimiento de Seguro de Separación Individualizado para Servidores Públicos de Mandos Medios, Superiores y Homólogos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S - Archivero 2 - Gaveta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21 Programas y Servicios Sociales, Culturales de Seguridad,  Higiene en el Trabajo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de la Comisión Mixta de Seguridad e Higiene formato de la Estadística Nacional de Accidentes de Trabajo en las Dependencias y Entidades Afiliadas al ISSSTE, Evaluación del Recorrido, Comisiones de Seguridad e Higiene en el Trabajo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S - Archivero 2 - Gaveta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28 Registro y Control de Contratos por Honorario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tratos de prestación de servicios bajo el régimen de Honorari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S - Archivero 2 - Gaveta 1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6 Recursos materiales y obra publica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15 Arrendamien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 de Arrendamiento del Inmueble y de Espacios para Publicid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S - Archivero 2 - Gaveta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23 Subcomité de Adquisiciones Arrendamientos e in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Sesiones del Subcomité de Adquisiciones, Arrendamientos y Servici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S - Archivero 2 - Gaveta 2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7 Servicios Generale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 Servicios de Seguridad y vigilanci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 de prestación de servicios de vigilancia intramur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S - Archivero 2 -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 control de parque vehic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del parque vehicular propiedad del Instituto y Arrendad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S - Archivero 2 - Gaveta 1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8 T</w:t>
            </w:r>
            <w:r>
              <w:rPr>
                <w:rFonts w:cs="Arial" w:ascii="Arial" w:hAnsi="Arial"/>
                <w:bCs/>
                <w:lang w:val="es-MX" w:eastAsia="es-MX"/>
              </w:rPr>
              <w:t>ecnologías y servicios de la información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7 A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dministración y servicios de Archiv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de avance del Archivo Instituc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S - Archivero 2 -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 A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dministración y servicios de Correspond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rrespondencia recibida y enviada en el cumplimiento de actividad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S - Archivero 2 - Gaveta 2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11 </w:t>
            </w:r>
            <w:r>
              <w:rPr>
                <w:rFonts w:cs="Arial" w:ascii="Arial" w:hAnsi="Arial"/>
                <w:bCs/>
                <w:lang w:val="es-MX" w:eastAsia="es-MX"/>
              </w:rPr>
              <w:t>Planeación, Información, Evaluación y Política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vocatorias a Sesiones de Junta Distrital Ejecutiva ;Actas de Sesiones de Junta Distrital Ejecutiva; Actas Circunstanciadas de Junta Distrital Ejecutiva; Minutas de Junta Distrital Ejecutiva; Acta entrega-recepción del Área de la Vocalía del Registro Federal de Electo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S - Archivero 2 - Gaveta 1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3 P</w:t>
            </w:r>
            <w:r>
              <w:rPr>
                <w:rFonts w:cs="Arial" w:ascii="Arial" w:hAnsi="Arial"/>
                <w:bCs/>
                <w:lang w:val="es-MX" w:eastAsia="es-MX"/>
              </w:rPr>
              <w:t>artidos Políticos Nacionales y Agrupaciones Políticas Nacionales, Prerrogativas y Fiscalización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32 A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poyo, asesorías y capacitación a Partidos Polític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generada de la elección nacional de integrantes del Consejo Nacional, Consejos Estatales y Consejos Municipales del Partido de la Revolución Democrát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S - Archivero 1 - Gaveta 1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15 </w:t>
            </w:r>
            <w:r>
              <w:rPr>
                <w:rFonts w:cs="Arial" w:ascii="Arial" w:hAnsi="Arial"/>
                <w:bCs/>
                <w:lang w:val="es-MX" w:eastAsia="es-MX"/>
              </w:rPr>
              <w:t>Proceso Electoral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 P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royectos y programas para el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generada en el cumplimiento de la Circular DEOE/DERFE/001/2014 (Actividades previas al desarrollo del PEF 2014-201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S - Archivero 1 -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de las Sesiones de Consejo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S - Archivero 2 -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Circunstanciadas de Consejo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S - Archivero 2 -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reditaciones de Representantes de Partidos políticos ante el Consej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S - Archivero 2 - Gaveta 1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  <w:r>
        <w:br w:type="page"/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Fecha de elaboración: 30-Octubre-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24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Lic. Juan Carbajal Díaz, Vocal del Registro Federal de Electores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Melchor N° 12, Col. San Rafael Chamapa, Naucalpan de Juárez, estado de México, C.P. 5366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0155-26413428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juan.carbajal</w:t>
            </w:r>
            <w:r>
              <w:rPr>
                <w:rFonts w:cs="Arial" w:ascii="Arial" w:hAnsi="Arial"/>
                <w:sz w:val="20"/>
                <w:szCs w:val="20"/>
              </w:rPr>
              <w:t>@ine.mx</w:t>
            </w:r>
          </w:p>
        </w:tc>
      </w:tr>
    </w:tbl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l Registro Federal de Electores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4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6"/>
          <w:szCs w:val="6"/>
          <w:lang w:val="es-MX"/>
        </w:rPr>
      </w:pPr>
      <w:r>
        <w:rPr>
          <w:rFonts w:cs="Arial" w:ascii="Arial" w:hAnsi="Arial"/>
          <w:color w:val="808080"/>
          <w:sz w:val="6"/>
          <w:szCs w:val="6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2 Proyectos y programas en materia del Registro Federal de Electo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e informes sobre sistematización cartográfica, depuración del Padrón Electoral, y Comisión Distrital de Vigila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oficina del 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 Operación y control de los módulos de aten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correspondientes a la operación del módulo de atención ciudadana, incluye reportes sobre actualización del Padrón Elector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oficina del 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levantadas y acuerdos adoptados con motivo de las sesiones celebradas por la 24 Comisión Distrital de Vigila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/cajón 1/oficina del RFE (JOSA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7 Coordinación con juzgados y procuradurí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solicitud de información por parte de juzgados y procuradurí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/cajón 1/oficina del RFE (JOSA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ÍA SIMPLE DE ARCHIVO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rea de identificación                                                                                                                  Fecha de elaboración: 30/10/2015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Órgano Responsable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24 Junta Distrital Ejecutiva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bre del responsable y cargo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María Mercedes Arriaga Pérez, Vocal de Organización Electoral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micilio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Melchor, número 12, colonia San Rafael Chamapa Primera Sección, código postal 53660, Naucalpan de Juárez, Estado de México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410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eléfono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26413425 Ext. 111 o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rreo electrónico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mercedes.arriaga</w:t>
            </w:r>
            <w:r>
              <w:rPr>
                <w:rFonts w:cs="Arial" w:ascii="Segoe UI Symbol" w:hAnsi="Segoe UI Symbol"/>
                <w:sz w:val="20"/>
                <w:szCs w:val="20"/>
              </w:rPr>
              <w:t>@</w:t>
            </w:r>
            <w:r>
              <w:rPr>
                <w:rFonts w:cs="Arial" w:ascii="Arial" w:hAnsi="Arial"/>
                <w:sz w:val="20"/>
                <w:szCs w:val="20"/>
              </w:rPr>
              <w:t>ine.m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rea de contexto y contenido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rchivo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ámite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Área generadora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ocalía de Organización Electoral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ndo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Instituto Nacional Electoral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cción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>3 Programación, Organización y Presupuestación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lum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 Visitas de supervis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quis de la 24 Junta Distrital Ejecutiva y los siguientes formatos: Inmueble ocupado como sede de la Junta, Bodega Electoral y Grupos de recuento. Oficio y los siguientes anexos: Esquema de comunicación de la Junta Distrital, Documentos soporte de las sesiones de Junta, Problemáticas detectadas que inciden en el desarrollo de las actividades institucionales y Condiciones generales de seguridad y espaci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 1, gaveta 2.</w:t>
            </w:r>
          </w:p>
        </w:tc>
      </w:tr>
      <w:tr>
        <w:trPr>
          <w:trHeight w:val="9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1 Evaluación y Control del Ejercicio Presupues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referente al ajuste a la baja de los conceptos presupuestados por esta 24 Junta Distrital Ejecutiva en la base de datos del Sistema Hyperion Planning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 1, gaveta 2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cción</w:t>
            </w:r>
            <w:r>
              <w:rPr>
                <w:rFonts w:cs="Arial" w:ascii="Arial" w:hAnsi="Arial"/>
              </w:rPr>
              <w:t>: 4  Recursos Humano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lum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bicación física</w:t>
            </w:r>
          </w:p>
        </w:tc>
      </w:tr>
      <w:tr>
        <w:trPr>
          <w:trHeight w:val="7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6 Reclutamiento y Selección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y evaluación de los postulantes a capturista para la Vocalía de Organización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 1, gaveta 2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cción</w:t>
            </w:r>
            <w:r>
              <w:rPr>
                <w:rFonts w:cs="Arial" w:ascii="Arial" w:hAnsi="Arial"/>
              </w:rPr>
              <w:t>: 8  Tecnologías y Servicios de la Informació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410"/>
      </w:tblGrid>
      <w:tr>
        <w:trPr>
          <w:trHeight w:val="3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lum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bicación física</w:t>
            </w:r>
          </w:p>
        </w:tc>
      </w:tr>
      <w:tr>
        <w:trPr>
          <w:trHeight w:val="11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2 Administración y Capacitación de Sistemas del Institu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s y acuses de los cursos de capacitación a los integrantes del Consejo Distrital, operadores de cómputo, Supervisores Electorales y Capacitadores Asistentes Electorales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simismo,</w:t>
            </w:r>
            <w:r>
              <w:rPr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oficios en relación a la capacitación del personal de la Junta Ejecutiva Distrital sobre el manejo de los sistemas de la RedIF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 1, gaveta 2.</w:t>
            </w:r>
          </w:p>
        </w:tc>
      </w:tr>
      <w:tr>
        <w:trPr>
          <w:trHeight w:val="17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7 Administración y Servicios de Archiv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de los objetivos operativos anuales en los que participan la Vocalía Local y Distrital de Organización Electoral. Acuse de circular y oficio referente a la capacitación recibida sobre el Sistema  Integral de Planeación, Seguimiento y Evaluación Institucional (SIPSEI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 1, gaveta 2.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 Administración y Servicios de Correspond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Órdenes del día e información, referentes a las sesiones de subcomité de la 24 Junta  Ejecutiva Distrital. Además, acuse de oficios enviados y recibidos dentro de la 24 Junta Distrit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 1, gaveta 2.</w:t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cción</w:t>
            </w:r>
            <w:r>
              <w:rPr>
                <w:rFonts w:cs="Arial" w:ascii="Arial" w:hAnsi="Arial"/>
              </w:rPr>
              <w:t>: 10 Control y Auditoría de Actividades Pública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lum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bicación física</w:t>
            </w:r>
          </w:p>
        </w:tc>
      </w:tr>
      <w:tr>
        <w:trPr>
          <w:trHeight w:val="80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6 Proceso Entrega-Recep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y disco, referente a la entrega-recepción del puesto de vocal secretario en esta 24 Junta Distrit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 1, gaveta 2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cción</w:t>
            </w:r>
            <w:r>
              <w:rPr>
                <w:rFonts w:cs="Arial" w:ascii="Arial" w:hAnsi="Arial"/>
              </w:rPr>
              <w:t>: 11 Planeación, Información, Evaluación y Política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lum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bicación física</w:t>
            </w:r>
          </w:p>
        </w:tc>
      </w:tr>
      <w:tr>
        <w:trPr>
          <w:trHeight w:val="21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 Programas y Proyectos de Inform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ferentes a la elaboración y conclusión de la Carpeta de Información Básica Distrital y de la actualización del directorio de las autoridades municipales. Además, oficios, cuestionarios, informes, acuses de recibo y envío, referentes a los insumos materiales, monetario y técnicos para el funcionamiento del SIJE. Asimismo sobre las captura y verificación de la información en el sistema en coment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 1, gaveta 2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cción</w:t>
            </w:r>
            <w:r>
              <w:rPr>
                <w:rFonts w:cs="Arial" w:ascii="Arial" w:hAnsi="Arial"/>
              </w:rPr>
              <w:t>: 13 Partidos Políticos Nacionales y Agrupaciones Políticas Nacionales, Prerrogativas y Fiscalizació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lum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bicación física</w:t>
            </w:r>
          </w:p>
        </w:tc>
      </w:tr>
      <w:tr>
        <w:trPr>
          <w:trHeight w:val="32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 Partidos Políticos Nacion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ferentes a recorridos por las secciones electorales del 24 Distrito Electoral, sesión de aprobación de listas de ubicación de casillas, anuencias, observaciones del PRD a la lista en comento. Asimismo, lista de ubicación de casillas aprobadas por la Junta Distrital, anuencias, propuesta de encarte de casillas de representantes del PRD y encarte. Además, reportes tanto de las incidencias de los simulacros PISEI-PRD como de los reportes D1 y D2 del sistema en comento el día de la Jornada Electoral. Acuses de recibo de la comprobación de gastos. Documentos en original y copi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 1, gaveta 2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cción</w:t>
            </w:r>
            <w:r>
              <w:rPr>
                <w:rFonts w:cs="Arial" w:ascii="Arial" w:hAnsi="Arial"/>
              </w:rPr>
              <w:t>: 15 Proceso Electora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lum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bicación física</w:t>
            </w:r>
          </w:p>
        </w:tc>
      </w:tr>
      <w:tr>
        <w:trPr>
          <w:trHeight w:val="138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 Programas y Proyectos para el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oficio y órdenes del día, referentes a las reuniones de trabajo en materia de Organización Electoral. Acuse de circular y oficios referentes a la instalación de oficinas municipales para el PEF 2014-2015. DEOE.PS06.0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 1, gaveta 2.</w:t>
            </w:r>
          </w:p>
        </w:tc>
      </w:tr>
      <w:tr>
        <w:trPr>
          <w:trHeight w:val="8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1 Lugares de uso comú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do de bastidores y mamparas de uso común susceptibles de ser utilizados, así como sus correlativos: informe, acuses de recibo y de enví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 1, gaveta 2</w:t>
            </w:r>
          </w:p>
        </w:tc>
      </w:tr>
      <w:tr>
        <w:trPr>
          <w:trHeight w:val="9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ficios, informes, formatos de ruta y acuse de circular, referentes a la actualización de los rasgos relevantes en materia de organización electoral en la Cartografía Digitaliza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que informan de la primera estimación de casillas electorales a instalarse en el próximo PEF 2014-2015. Reporte de distribución de casillas especiales estimadas para el proceso en comento. Oficio que informa, no se instalarán casillas extraordinari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reporte y acuse de circular, referentes a la actualización de la Tipología Básica Distrital de Complejidad Electoral. Oficios e informe, referentes a la actualización de los 10 y 7 catálogos de Organización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 1, gaveta 2.</w:t>
            </w:r>
          </w:p>
        </w:tc>
      </w:tr>
      <w:tr>
        <w:trPr>
          <w:trHeight w:val="89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8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circular y reportes de los ejercicios  realizados para probar el funcionamiento del Sistema de Observadores Electorales. Además, comprobante de recibo  de los portagafetes y opalina a utilizarse para las figura en coment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 1, gaveta 2.</w:t>
            </w:r>
          </w:p>
        </w:tc>
      </w:tr>
      <w:tr>
        <w:trPr>
          <w:trHeight w:val="22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9 Document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, informe, cuestionarios y acuse de recibido, referentes a la prueba de llenado de los siguientes documentos electorales: Acta de la Jornada Electoral, Cuadernillo para hacer las operaciones de escrutinio y cómputo  de casilla de Diputados Federales y Acta de Escrutinio y Cómputo. Además, concentrado de propuestas de mejora para la prueba de la document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 1, gaveta 2.</w:t>
            </w:r>
          </w:p>
        </w:tc>
      </w:tr>
      <w:tr>
        <w:trPr>
          <w:trHeight w:val="9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0 Materi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ficios y formatos de confirmación de: inventarios reportados en 2015, materiales electorales sujetos al proceso de desincorporación 2015 y susceptibles de reutilizarse en el PEF 2017-2018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use de circular, referente al acondicionamiento de bodegas distritales y espacios de custodia, que operaran en el PEF 2017-2018. Oficio y formatos, referentes al equipamiento de la bodega electoral distrital para el resguardo de paquetes electorales y del personal de custodia; reporte de existencias de materiales electorales. Acuse de circular y cuestionario, referentes a la prueba de los modelos preliminares de materiales electorales para el PEF 2017-2018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, acuse de lineamientos y cuestionario, referente a la consulta para juntas distritales sobre la propuesta de Distribución de la Documentación y los Materiales Electorales para el PEF 2017-20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 1, gaveta 2.</w:t>
            </w:r>
          </w:p>
        </w:tc>
      </w:tr>
      <w:tr>
        <w:trPr>
          <w:trHeight w:val="19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2 Sistema de Información de la Jornad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 referentes a los medios de comunicación para la transmisión de datos desde campo a la sede distrital. Acuse de circular, oficio y cuestionario, sobre el acondicionamiento de la sala del SIJ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circular y oficio referente a la validación de información sobre coberturas de medios de comunicación por sección electoral para el PEF 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 1, gaveta 2</w:t>
            </w:r>
          </w:p>
        </w:tc>
      </w:tr>
      <w:tr>
        <w:trPr>
          <w:trHeight w:val="7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6 Recepción y Traslado de Paquetes y Expedientes de Casil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, recibos de entrega y recepción referentes a la recepción y traslado de los paquetes elector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 1, gaveta</w:t>
            </w:r>
          </w:p>
        </w:tc>
      </w:tr>
      <w:tr>
        <w:trPr>
          <w:trHeight w:val="7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6 Almacenamiento de Documentación y Material Elector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reportes, referentes a la confirmación y existencia de los materiales elector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 1, gaveta</w:t>
            </w:r>
          </w:p>
        </w:tc>
      </w:tr>
      <w:tr>
        <w:trPr>
          <w:trHeight w:val="8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7 Custodia Milit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, formatos, minutas e informe, referentes a la bodega electoral y custodia militar. Además, inventarios del equipamiento proporcionado para el personal de custodi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 1, gaveta</w:t>
            </w:r>
          </w:p>
        </w:tc>
      </w:tr>
      <w:tr>
        <w:trPr>
          <w:trHeight w:val="10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8 Voto Electrónic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, relación de Boletas Electrónicas, acuse de circular, notas informativas, referentes al Ejercicio de elección vinculante; oficio de la verificación del estado que guardan las boletas electrónic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 1, gaveta 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cción</w:t>
            </w:r>
            <w:r>
              <w:rPr>
                <w:rFonts w:cs="Arial" w:ascii="Arial" w:hAnsi="Arial"/>
              </w:rPr>
              <w:t>: 17 Servicio Profesional Electora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lum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bicación física</w:t>
            </w:r>
          </w:p>
        </w:tc>
      </w:tr>
      <w:tr>
        <w:trPr>
          <w:trHeight w:val="7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 Formación Continua y Desarrollo del Personal del Servicio Profesi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stionario y constancia del módulo IV. Género y violencia: el derecho de las mujeres a una vida libre de violencia. Constancia de la conclusión del curso de capacitación Socialización de la Estrategia de capacitación y asistencia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 1, gaveta 2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eastAsia="Arial" w:cs="Arial" w:ascii="Arial" w:hAnsi="Arial"/>
          <w:b/>
          <w:lang w:val="es-MX"/>
        </w:rPr>
        <w:t xml:space="preserve"> 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Área de identificación                                                                                                                  Fecha de elaboración: 31 de octu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</w:rPr>
              <w:t>: 24 Junta Distrital Ejecutiva en el Estado de Méxic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</w:rPr>
              <w:t>: C.P. José Luis Azuara Rivera Vocal de Capacitación Electoral y Educación Cívic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</w:rPr>
              <w:t>: Melchor Número 12, Colonia San Rafael Chamapa, Naucalpan de Juárez, Estado de Méxic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</w:rPr>
              <w:t>: 26413429 Extensiones 103 y 108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</w:rPr>
              <w:t>: joseluis.azuara@ine.m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chivo:</w:t>
            </w:r>
            <w:r>
              <w:rPr>
                <w:rFonts w:cs="Arial" w:ascii="Arial" w:hAnsi="Arial"/>
                <w:sz w:val="20"/>
                <w:szCs w:val="20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s los expedientes denominados “transición” son los expedientes que contienen documentos IFE-INE, (expedientes que se abrieron como IFE y  se cerraron como INE o continúan abiertos), además de los expedientes que se abrieron del 4 de abril al 31 de octubre de 201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</w:rPr>
              <w:t xml:space="preserve">  Vocalía de Capacitación Electoral y Educación Cívic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:  13 Partidos Políticos Nacionales y Agrupaciones Políticas Nacionales, Prerrogativas y Fiscalización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 Partidos Políticos Nacional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pedientes integrados, por Hojas de Datos Para Ciudadanos Sorteados, Nombramientos de Funcionario de Casilla, Verificaciones de la Calidad de Capacitación, Negativa a Participar y de Simulacros de la Jornada Electiva, correspondiente de la Elección Interna del Partido de la Revolución Democrática (PRD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/ Archivero 1, Anaquel 1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 15 Proceso Elector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 Proyectos y Programas Para el Proceso Elector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pediente integrado por la documentación curricular de los prestadores del Servicio Social, informes de actividades mensuales y listas de asistenci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/ Archivero 1, Anaquel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 Proyectos y Programas Para el Proceso Elector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integrado por los catálogos de servidores públicos de confianza con mando superior y representantes de elección popular del H. Ayuntamiento de Naucalpan de Juárez,  y la 24 Junta Distrital Ejecutiva en el Estado de México, respectivament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/ Archivero 1, Anaquel 1.</w:t>
            </w:r>
          </w:p>
        </w:tc>
      </w:tr>
      <w:tr>
        <w:trPr>
          <w:trHeight w:val="10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 Proyectos y Programas Para el Proceso Elector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integrado con los criterios y recomendaciones para la elaboración de los Diagnósticos y Fichas Técnicas de Secciones de Atención Especial y Ordinarias con Excepción al Orden de Visit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/ Archivero 1, Anaquel 1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16 Proyectos y Programas en Materia de Desarrollo Democrático, Educación Cívica y Participación Ciudadana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4"/>
        <w:gridCol w:w="2857"/>
        <w:gridCol w:w="1483"/>
        <w:gridCol w:w="1373"/>
        <w:gridCol w:w="1037"/>
        <w:gridCol w:w="1820"/>
        <w:gridCol w:w="30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 Proyectos y Programas en Materia de Desarrollo Democrático, Educación Cívica y Participación Ciudadana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integrados por evaluaciones iniciales y finales sobre el contenido de los temas, listas de asistencia, soporte fotográfico, oficios de gestión y contestación, correspondiente al Modelo Educativo Para Adultos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/ Archivero 1, Anaquel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 Divulgación de la Cultura Político Democrática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integrado por acuses de recibo y soporte fotográfico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/ Archivero 1, Anaquel 1.</w:t>
            </w:r>
          </w:p>
        </w:tc>
      </w:tr>
      <w:tr>
        <w:trPr>
          <w:trHeight w:val="10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6.5 Eventos y Foros Académicos en Materia Democrático y Político Elector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integrados, por listas de asistencia oficios de gestión y contestación, evaluación del ponente y Cédulas de Seguimiento e informes finales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/ Archivero 1, Anaquel 1.</w:t>
            </w:r>
          </w:p>
        </w:tc>
      </w:tr>
      <w:tr>
        <w:trPr>
          <w:trHeight w:val="10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0 Seguimiento de Programas y Evaluación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integrado con las Bitácoras de enero a octubre con la totalidad de incidencias que afecten el adecuado cumplimiento de las actividades de la Vocalía de Capacitación Electoral y Educación Cívica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/ Archivero 1, Anaquel 1.</w:t>
            </w:r>
          </w:p>
        </w:tc>
      </w:tr>
      <w:tr>
        <w:trPr>
          <w:trHeight w:val="534" w:hRule="atLeast"/>
        </w:trPr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>
          <w:trHeight w:val="534" w:hRule="atLeast"/>
        </w:trPr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 15 Proceso Electoral</w:t>
            </w:r>
          </w:p>
        </w:tc>
      </w:tr>
      <w:tr>
        <w:trPr>
          <w:trHeight w:val="10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 Proyectos y Programas Para el Proceso Electoral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integrado por la documentación curricular de la prestadora del Servicio Social, informes de actividades mensuales y listas de asistencia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/ Archivero 1, Anaquel 1.</w:t>
            </w:r>
          </w:p>
        </w:tc>
      </w:tr>
      <w:tr>
        <w:trPr>
          <w:trHeight w:val="10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 Proyectos y Programas Para el Proceso Electoral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integrado con listas de asistencia, evaluaciones iniciales y finales, oficios de solicitud de espacios y memoria gráfica. Correspondiente al  programa de Promoción de la Participación Ciudadana en Procesos Electorales (promoción del voto y voto libre y razonado),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/ Archivero 1, Anaquel 1.</w:t>
            </w:r>
          </w:p>
        </w:tc>
      </w:tr>
      <w:tr>
        <w:trPr>
          <w:trHeight w:val="10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 Proyectos y Programas Para el Proceso Electoral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integrado con listas de asistencia, evaluación inicial y final, oficios de convocatoria y memoria gráfica. Correspondiente al Curso Taller de la Entrevista, dirigido a Vocales y Consejeros Distritales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/ Archivero 1, Anaquel 1.</w:t>
            </w:r>
          </w:p>
        </w:tc>
      </w:tr>
      <w:tr>
        <w:trPr>
          <w:trHeight w:val="534" w:hRule="atLeast"/>
        </w:trPr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>
          <w:trHeight w:val="534" w:hRule="atLeast"/>
        </w:trPr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16 Proyectos y Programas en Materia de Desarrollo Democrático, Educación Cívica y Participación Ciudadana.</w:t>
            </w:r>
          </w:p>
        </w:tc>
      </w:tr>
      <w:tr>
        <w:trPr>
          <w:trHeight w:val="534" w:hRule="atLeast"/>
        </w:trPr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0 Seguimiento de Programas y Evaluación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integrado con las Bitácoras de febrero a octubre con la totalidad de incidencias que afecten el adecuado cumplimiento de las actividades de la Vocalía de Capacitación Electoral y Educación Cívica.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/ Archivero 1, Anaquel 1.</w:t>
            </w:r>
          </w:p>
        </w:tc>
      </w:tr>
      <w:tr>
        <w:trPr>
          <w:trHeight w:val="534" w:hRule="atLeast"/>
        </w:trPr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2 Programas de Participación Infantil y Juvenil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Integrado con las boletas de participación de la Consulta Infantil y Juvenil 2015 y oficios de solicitud de permiso de instalación de las casilla.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Expedientes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/ Archivero 1, Anaquel 1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9120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90650" cy="4705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23:48:00Z</dcterms:created>
  <dc:creator>Instituto Federal Electoral.</dc:creator>
  <dc:description/>
  <cp:keywords/>
  <dc:language>en-US</dc:language>
  <cp:lastModifiedBy>INE</cp:lastModifiedBy>
  <cp:lastPrinted>2015-11-04T12:09:00Z</cp:lastPrinted>
  <dcterms:modified xsi:type="dcterms:W3CDTF">2016-10-31T19:54:00Z</dcterms:modified>
  <cp:revision>4</cp:revision>
  <dc:subject/>
  <dc:title>Instructivo para la Elaboración de la Guía Simple de Archivos</dc:title>
</cp:coreProperties>
</file>