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Fecha de elaboración: Noviembre, 2015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Junta Distrital Ejecutiva 03 del Estado de México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Ángel Cid Romero, Encargado de despacho en el cargo de Vocal Ejecutivo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Insurgentes Núm. 4, Col. Bongoní, Atlacomulco de Fabela, Estado de México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712  122 44 38  IP  150301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ngel.cid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 Trámite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 legislación, 11 Planeación, información, evaluación y Políticas, 14 Registro Federal de Electores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126"/>
      </w:tblGrid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iginales de oficios que remiten las instancias superiores al Vocal Ejecutivo Distrital para la ejecución de actividades. Oficinas Centrales.  Junta Local y Junta Distrital.  1 exped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número 1 del área secretarial</w:t>
            </w:r>
          </w:p>
        </w:tc>
      </w:tr>
      <w:tr>
        <w:trPr>
          <w:trHeight w:val="433" w:hRule="atLeast"/>
        </w:trPr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  <w:r>
              <w:rPr>
                <w:rFonts w:cs="Arial" w:ascii="Arial" w:hAnsi="Arial"/>
                <w:b/>
                <w:sz w:val="20"/>
                <w:szCs w:val="20"/>
              </w:rPr>
              <w:t>PLANEACIÓN, INFORMACIÓN, EVALUACIÓN Y POLÍTICAS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18 Inform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es de Informe semanales, mensuales y  documentos que integran las metas.  Exped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número 1 del área secretarial</w:t>
            </w:r>
          </w:p>
        </w:tc>
      </w:tr>
      <w:tr>
        <w:trPr/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 Juzg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recibidas de juzgados (datos personales).  1 Expedient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número 1 del área secretar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Fecha de elaboración:   Noviembre-2015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MX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 03 del Estado de México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MX"/>
              </w:rPr>
              <w:t xml:space="preserve">    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Lic. Ángel Cid Romero, Vocal Secretario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MX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urgentes No. 4, Col. Bongoní, Atlacomulco, México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MX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712 1221744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                             angel.cid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                                                   Trámite 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MX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Secretario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MX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4 Recursos Humanos, 6 Recursos Materiales y Obra Pública, 8 Tecnologías y Servicios de la Información, 11 Planeación, información, evaluación y políticas, 15 Proceso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  <w:gridCol w:w="2126"/>
        <w:gridCol w:w="2835"/>
      </w:tblGrid>
      <w:tr>
        <w:trPr>
          <w:trHeight w:val="3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atus del asun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>
          <w:trHeight w:val="224" w:hRule="atLeast"/>
        </w:trPr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4: RECURSOS HUMANOS</w:t>
            </w:r>
          </w:p>
        </w:tc>
      </w:tr>
      <w:tr>
        <w:trPr>
          <w:trHeight w:val="11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ÓMINA DE PAGO DE PERSON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de nóminas de pago del personal de plaza presupuestal y de honorarios permanent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de la Vocalía del  Secretario</w:t>
            </w:r>
          </w:p>
        </w:tc>
      </w:tr>
      <w:tr>
        <w:trPr/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6: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0 DISPOSICIONES Y SISTEMAS DE ABASTECIMIENTO Y ALMACEN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de entradas y salidas de almacé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l asistente administrativo, caja de archivo 1.</w:t>
            </w:r>
          </w:p>
        </w:tc>
      </w:tr>
      <w:tr>
        <w:trPr/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8: 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20 COMITÉ Y SUBCOMITÉS TÉCNICOS INTERNOS PARA LA ADMINISTRACIÓN DE 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de actas de sesiones del Subcomité, orden del día, CAAS, oficios de suficiencia, solicitudes de servicios y adquisi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l asistente administrativo, caja de archivo 1.</w:t>
            </w:r>
          </w:p>
        </w:tc>
      </w:tr>
      <w:tr>
        <w:trPr/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1: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INFORMES POR DISPOSICIÓN LEGAL (ANUAL, TRIMESTRAL, MENSUAL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de documentos que integran las metas individual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de la Vocalía del 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de actas de  sesiones de Junta, actas circunstanciadas y minut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 de la Vocalía del  Secretario</w:t>
            </w:r>
          </w:p>
        </w:tc>
      </w:tr>
      <w:tr>
        <w:trPr/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5: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JEO DISTRIT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riginales de actas de sesiones de Consejo, actas circunstanciadas y minutas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 de la Vocalía de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Fecha de elaboración noviembre 2015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                               Junta Distrital Ejecutiva 03 del Estado de México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            Lic. María de los Ángeles Casas Serrano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                                                   Ave. Insurgentes No. 4 Bario Bongoni, Atlacomulco, México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                                                    01 712 12 2 06 91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ngeles.casas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  Registro Federal de Electores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iginales archivo de producció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; anaquel 1, charola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iginales de bitácoras de trámites realizados por día y seman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 Expedie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; anaquel 1, charola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riginales de actas, proyectos de actas y minutas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; anaquel 1, charola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iginales de buzón de quejas y sugere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ederal de Electores; anaquel 1, charola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iginales de directorio de módulos por campañ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; anaquel 1, charola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iginales de documentos que se desprende de las sesiones de la comis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; anaquel 1, charola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es de oficios recibidos y remiti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; anaquel 1, charola 1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noviembre de 2015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3 del Estado de México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g. Jesús Esquer Vega, Vocal de Capacitación Electoral y Educación Cívica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urgentes No. 4 Colonia Bongoní, Atlacomulco, México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712 12 20392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esus.esquer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Trámite 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. 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2410"/>
        <w:gridCol w:w="2126"/>
        <w:gridCol w:w="21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, (anual, trimestral y mensual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e actividades de la vocalí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1  expedien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CEyEC/archiveros 1 y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4678"/>
        <w:gridCol w:w="55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és Esmeralda Martínez Garduñ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Ángel Cid Romer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Secretari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Ángel Cid Ro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cargado de despacho en el carg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Ejecutivo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856" w:footer="709" w:bottom="1701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firstLine="4956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97790</wp:posOffset>
          </wp:positionH>
          <wp:positionV relativeFrom="paragraph">
            <wp:posOffset>-78740</wp:posOffset>
          </wp:positionV>
          <wp:extent cx="1638935" cy="683895"/>
          <wp:effectExtent l="0" t="0" r="0" b="0"/>
          <wp:wrapSquare wrapText="bothSides"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63893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lang w:val="es-MX"/>
      </w:rPr>
    </w:pPr>
    <w:r>
      <w:rPr>
        <w:rFonts w:cs="Arial" w:ascii="Arial" w:hAnsi="Arial"/>
        <w:b/>
        <w:lang w:val="es-MX"/>
      </w:rPr>
      <w:tab/>
      <w:tab/>
      <w:tab/>
      <w:tab/>
    </w:r>
  </w:p>
  <w:p>
    <w:pPr>
      <w:pStyle w:val="Header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  <w:p>
    <w:pPr>
      <w:pStyle w:val="Normal"/>
      <w:jc w:val="center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  <w:p>
    <w:pPr>
      <w:pStyle w:val="Normal"/>
      <w:jc w:val="center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  <w:t>GUÍA SIMPLE DE ARCHIVO 2015</w:t>
    </w:r>
  </w:p>
  <w:p>
    <w:pPr>
      <w:pStyle w:val="Header"/>
      <w:rPr>
        <w:rFonts w:ascii="Arial" w:hAnsi="Arial" w:cs="Arial"/>
        <w:b/>
        <w:b/>
        <w:sz w:val="44"/>
        <w:szCs w:val="44"/>
        <w:lang w:val="es-MX"/>
      </w:rPr>
    </w:pPr>
    <w:r>
      <w:rPr>
        <w:rFonts w:cs="Arial" w:ascii="Arial" w:hAnsi="Arial"/>
        <w:b/>
        <w:sz w:val="44"/>
        <w:szCs w:val="44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21:20:00Z</dcterms:created>
  <dc:creator>Instituto Federal Electoral.</dc:creator>
  <dc:description/>
  <cp:keywords/>
  <dc:language>en-US</dc:language>
  <cp:lastModifiedBy>INE</cp:lastModifiedBy>
  <cp:lastPrinted>2016-02-09T14:07:00Z</cp:lastPrinted>
  <dcterms:modified xsi:type="dcterms:W3CDTF">2016-10-31T17:41:00Z</dcterms:modified>
  <cp:revision>3</cp:revision>
  <dc:subject/>
  <dc:title>Instructivo para la Elaboración de la Guía Simple de Archivos</dc:title>
</cp:coreProperties>
</file>