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>31/Octubre/201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Cs w:val="20"/>
                <w:lang w:val="es-MX"/>
              </w:rPr>
              <w:t>: JUNTA DISTRITAL EJECUTIVA N° 14,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Cs w:val="20"/>
                <w:lang w:val="es-MX"/>
              </w:rPr>
              <w:t>: SALOMÓN MARTÍNEZ ÁLVAREZ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Cs w:val="20"/>
                <w:lang w:val="es-MX"/>
              </w:rPr>
              <w:t>: BOULEVARD DE LAS FLORES N° 8, COL, HACIENDA DE LA LUZ, ATIZAPÁN DE ZARAGOZA, EDO.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Cs w:val="20"/>
                <w:lang w:val="es-MX"/>
              </w:rPr>
              <w:t>: 01 (55) 5887176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Cs w:val="20"/>
                <w:lang w:val="es-MX"/>
              </w:rPr>
              <w:t>: salomon.martinez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0"/>
          <w:lang w:val="es-MX"/>
        </w:rPr>
      </w:pPr>
      <w:r>
        <w:rPr>
          <w:rFonts w:cs="Arial" w:ascii="Arial" w:hAnsi="Arial"/>
          <w:b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Cs w:val="20"/>
                <w:lang w:val="es-MX"/>
              </w:rPr>
              <w:t>TRA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Cs w:val="20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MX"/>
        </w:rPr>
      </w:pPr>
      <w:r>
        <w:rPr>
          <w:rFonts w:cs="Arial" w:ascii="Arial" w:hAnsi="Arial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Cs w:val="20"/>
                <w:lang w:val="es-MX"/>
              </w:rPr>
              <w:t>: 4, 7, 11, 13, 16 y 1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078"/>
        <w:gridCol w:w="1428"/>
        <w:gridCol w:w="1842"/>
        <w:gridCol w:w="283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Serie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Descripció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Años extrem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AL PERSONAL ADMINISTRATIVO DE LA JUNTA DISTRITAL EJECUTIVA Nº 1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1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 VEHICULAR Y REPORTES DE CONTROL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1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ES MENSUALES DE ACTIVIDADES DE LA 14 JDE, REMITIDAS AL VOCAL EJECUTIVO DE LA JUNTA LOCAL EJECUTIVA EN EL EDO. DE MÉXICO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2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2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S DE ENTRADA Y SALIDA DE CORRESPONDENCIA, ASÍ COMO DE GESTIÓN Y TRÁMITE DE ASUNTOS CORRESPONDIENTES A LA JUNTA LOCAL EJECUTIVA LOCAL E INTERNOS DE LA JUNTA DISTRITAL EJECUTIVA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2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2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FORMACIÓN DIVERSA EMITIDA POR EL PERSONAL ADMINISTRATIVO Y MIEMBROS DEL SERVICIO PROFESIONAL ELECTORAL DE LA 14 JUNTA DISTRITAL EJECUTIVA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2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ONSEJEROS ELECTORALES PROCESO ELECTORAL 2014-201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2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7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DIVERSA DE CURSOS REALIZADOS EN EL CAMPUS VIRTUAL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3, OFICINA DEL VOCAL EJECUTIV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6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VALUACION DEL DESEMPEÑO DE MIEMBROS DEL SERVICIO PROFESIONAL ELECTORAL, ENCUESTAS REALIZADAS EN EL CAMPUS VIRTUAL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CAJON 3, OFICINA DEL VOCAL EJECUTIV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ÁNCHEZ CORIA VERÓN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Y ENCARGADO DE DESPACHO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>31/Octubre/201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Órgano Responsable</w:t>
            </w:r>
            <w:r>
              <w:rPr>
                <w:rFonts w:cs="Arial" w:ascii="Arial" w:hAnsi="Arial"/>
              </w:rPr>
              <w:t>: 14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del responsable y cargo</w:t>
            </w:r>
            <w:r>
              <w:rPr>
                <w:rFonts w:cs="Arial" w:ascii="Arial" w:hAnsi="Arial"/>
              </w:rPr>
              <w:t>: JOSÉ LUIS ROSALES VILLANUEV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micilio</w:t>
            </w:r>
            <w:r>
              <w:rPr>
                <w:rFonts w:cs="Arial" w:ascii="Arial" w:hAnsi="Arial"/>
              </w:rPr>
              <w:t>: BOULEVARD DE LAS FLORES N° 08, COL. HACIENDA DE LA LUZ, ATIZAPÁN DE ZARAGOZA, EDO.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léfono</w:t>
            </w:r>
            <w:r>
              <w:rPr>
                <w:rFonts w:cs="Arial" w:ascii="Arial" w:hAnsi="Arial"/>
              </w:rPr>
              <w:t>: 01 (55) 5887661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9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Correo electrónico</w:t>
            </w:r>
            <w:r>
              <w:rPr>
                <w:rFonts w:cs="Arial" w:ascii="Arial" w:hAnsi="Arial"/>
              </w:rPr>
              <w:t>: joseluis.rosales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chivo: </w:t>
            </w:r>
            <w:r>
              <w:rPr>
                <w:rFonts w:cs="Arial" w:ascii="Arial" w:hAnsi="Arial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rea generadora: </w:t>
            </w:r>
            <w:r>
              <w:rPr>
                <w:rFonts w:cs="Arial" w:ascii="Arial" w:hAnsi="Arial"/>
              </w:rPr>
              <w:t>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ndo</w:t>
            </w:r>
            <w:r>
              <w:rPr>
                <w:rFonts w:cs="Arial" w:ascii="Arial" w:hAnsi="Arial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4, 6, 7,8,11,12,13,15, 16 y 1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25"/>
        <w:gridCol w:w="1556"/>
        <w:gridCol w:w="1644"/>
        <w:gridCol w:w="29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VÍO DE INCIDENCIAS, PERIODOS VACACIONALES Y LICENCIAS MÉDICAS DEL PERSONAL DE LA JUNTA DURANTE EL MES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 Y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, ACTUALIZACIONES, ALTAS DE SEGUROS, FONAC, VALES DE DESPESA, ANTEOJOS, APARATOS AUDITIVOS, DOTE MATRIMONIAL DEL PERSONAL DE PLAZA PRESUPUESTAL, HONORARIOS PERMANENTES Y EVENTUAL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ÍCULA VITAE DE LOS MIEMBROS DEL SERVICIO PROFESIONAL ELECTORAL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ACUSES Y CENSOS DEL PERSONAL DE LA JUNTA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Y OFICIOS DE SOLICITUD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, OFICIOS Y PETICIONES AL ARRENDA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BIENES INFORMÁTICOS, CONTROL DE LOS BIENES INFORMÁTICOS QUE SE ENCUENTRAN EN LA JUNTA, OFICIOS Y ACUSES DE ACTIVIDADES REALIZADAS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POR CADA UNA DE LAS VOCALÍAS Y POR CADA UNA DE LAS PERSONAS QUE TIENEN BIENES MUEBLES BAJO SU RESGUARDO, OFICIOS DE ENTRADA Y SALIDA, ASÍ COMO ACUSES DE ENVÍOS A LA JUNTA LOCAL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Y OFICIOS RESPECTO AL SUMINISTRO DE AGUA, LUZ Y TELÉFONO DE LA JUNTA DISTRITAL EJECUTIVA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GURADORAS, REPARACIONES, BITÁCORAS, CENSO Y VERIFICACIONES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ACTIVIDADES REALIZADAS, CONTROL DE DOCUMENTACIÓN CORRESPONDIENTE A LA VOCALÍA, CONCENTRADO DE ARCHIVO INSTITUCIONAL DE LA J.D.E. 14, OFICIOS PARA IMPARTICIÓN DE CURSOS AL PERSONAL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Y ACUSES DE ARCHIVO INSTITUCIONAL DE LA JUNTA DISTRITAL EJECUTIVA N° 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SPUESTA A JUZG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-INFORMES DE LAS ACTIVIDADES REALIZADAS MENSUALMENTE, TRIMESTRAL Y CUATRIMESTRAL Y ACUSE DE ENVÍO VÍA CORREO ELECTRÓNICO A LA JUNTA LOCAL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ORDINARIAS Y EXTRAORDINARIAS DE JUNTA DISTRITAL; ACTAS CIRCUNSTANCIADAS; ACTAS ADMINISTRATIVAS, ACTAS INFORMATIVAS Y MINUTAS DE TRABAJO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, OFICIOS, LICENCIAS MÉDICAS, CUADERNILLO DE INTEGRACIÓN Y DIRECTORIO DE LOS MIEMBROS DEL SERVICIO PROFESIONAL ELECTORAL DE LA JUNTA DISTRITAL EJECUTIVA N° 1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ÁNCHEZ CORIA VERÓN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Y ENCARGADO DE DESPACHO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>31/Octubre/201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No. 14 en el Estado de México</w:t>
            </w:r>
            <w:bookmarkStart w:id="0" w:name="observacion"/>
            <w:bookmarkEnd w:id="0"/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ireya Campos Albarrán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BOULEVARD DE LAS FLORES N° 08, COL. HACIENDA DE LA LUZ, ATIZAPÁN DE ZARAGOZA, EDO.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01 (55) 5887989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mireya.campos@ine.mx</w:t>
              </w:r>
            </w:hyperlink>
          </w:p>
        </w:tc>
      </w:tr>
    </w:tbl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lang w:val="es-MX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1, 2, 3, 4, 5, 6, 7, 8, 11, 13, 14, 15, 16, 17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6"/>
        <w:gridCol w:w="1559"/>
        <w:gridCol w:w="1843"/>
        <w:gridCol w:w="3543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ri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Volum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Ubicación física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INFORMES, CINCO (UNO POR MES), SOBRE EL SEGUIMIENTO A LA TRAMITACIÓN Y APROBACIÓN DE OBSERVADORES ELECTORALES EN EL DISTRITO, CON EL PROPÓSITO DE GARANTIZAR LA INTEGRIDAD Y CERTEZA DE LA INFORMACIÓN REPORTADA POR LOS ÓRGANOS DESCONCENTRADOS, ENTRE EL 1 DE ENERO AL 31 DE MAYO DE 201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PTURA DEL 100% DE LA INFORMACIÓN SOBRE EL PROCEDIMIENTO DE UBICACIÓN DE CASILLAS QUE SE INSTALARÁN EN LA JORNADA ELECTORAL, EN EL SISTEMA DE UBICACIÓN DE CASILLAS, A FIN DE GARANTIZAR LA CERTEZA EN LA INFORMACIÓN DENTRO DEL SISTEMA, DEL 1 DE ENERO DE 2015 AL 31 DE MAYO DE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JECUCIÓN DE LOS DOS SIMULACROS DEL SIJE 2015, DE CONFORMIDAD A LOS LINEAMIENTOS RESPECTIVOS, PARA RECREACIÓN DE LAS CONDICIONES DEL DÍA DE LA JORNADA ELECTORAL Y EVITAR POSIBLES DESVIACIONES EN SU REALIZACIÓN, DEL 03 AL 24 DE MAYO DE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PROGRAMACIÓN DE HORARIOS DE TRANSMISION DE LA INFORMACION A LA SALA DEL SIJE 2015, CON LA FINALIDAD DE ASEGURAR QUE LOS CONSEJOS DISTRITALES CUENTEN CON INFORMACION OPORTUNA DE LAS CASILLAS EL DIA DE LA JORNADA ELECTORAL, ELABORADA PARA 100% DE LOS CAES DEL DISTRIT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6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ONDICIONAMIENTO DE BODEGAS DISTRITALES Y ÁREA DE CUSTODIA MILI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8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UMPLIMIENTO DE ACTIVIDADES TRIMESTRALES DE ARCHIVO INSTITUCION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6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RENDAMIENTO DE VEHÍCULOS PROPIEDAD DE LAS CA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7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TOEVALUACION DEL DESEMPEÑO 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VANCE EN LA LOCALIZACION DE LUGARES PARA LA UBICACIÓN DE CASILLAS (02 DE ABRIL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ODEGA DISTRIT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OLETA ELECTRÓNI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 O T I Z A C I O N E 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PACITADORES ASISTENTES ELECTOR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SILLA ÚNI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SILLAS ESPECIALES PARA EL PEF 2014-21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SILLAS EXTRAORDINARIAS PARA EL PEF 2014-21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ISION DE ORGANIZACIÓN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7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ESTIÓN PARA SERVICIOS DE COMISION FEDERAL DE ELECTRICIDAD (CFE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EO RÁPID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EO RÁPIDO (CR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EO, SELLADO Y AGRUPAMIENTO DE BOLETAS ELECTOR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4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ACIÓN DE PERSON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A LAS SESIONES DE CONSEJO DISTRITAL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A LAS SESIONES DE JUNTA DISTRITAL EJECUTIVA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A LAS SESIONES DEL SUBCOMITÉ DE ADQUISICIONES Y ADMINISTRACIÓ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6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URSO TALLER PERSPECTIVA DE GÉNERO Y NO DISCRIMINACIÓ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USTODIA MILIT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SINCORPORACIÓN DE MATERIALES ELECTOR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STRUCCIÓN DE LA DOCUMENTACIÓN DE LA ELECCIÓN DEL PARTIDO DE LA REVOLUCIÓN DEMOCRÁTICA (PRD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Y MATERIALES ELECTOR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4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UÍA DE ENTREVISTA Y LINEAMIENTOS PARA CONTRATACIÓN DE PERSONAL EN LAS JLy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UÍA PARA CONSEJERAS Y CONSEJEROS DE LOS CONSEJOS LOCALES Y DISTRIT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CONSEJO DISTRIT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 DEL VOCAL DE ORGANIZACIÓN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ITUTO ELECTORAL DEL ESTADO DE MEXICO (IEE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6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 DE UBICACIÓN DE CASILLAS APROBADA POR LA JUNTA DISTRIT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8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SGUARDOS DE EQUIPO DE CÓMPUTO DE RENTA, DE LA EMPRESA MAINBIT S.A. DE C.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MPARAS Y BASTIDOR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NUAL DE UBICACIÓN Y EQUIPAMIENTO DE CASILLA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CANISMOS DE RECOLECCIÓ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DIOS DE COMUNICACIÓN QUE SE EMPLEARAN EN LAS ÁREAS DE RESPONABILIDAD Y ZONAS DE RESPONSABILIDAD EL DÍA DE LA JORNADA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ODELO DE CASILLA ÚNICA DEL INSTITUTO NACIONAL ELECTORAL PARA LAS ELECCIONES CONCURRENTES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TIFICACION A LOS RESPONABLES Y/O PROPIETARIOS DE LOS INMUEBLES DONDE SE UBICARON LAS CASILLAS ELECTORALES PARA EL PROCESO ELECTORAL FEDERAL 2014-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TIFICACIONES A LOS PROPIETARIOS DE LOS INMUEBLES DONDE SE UBICARÁN LAS CASILLAS ELECTORALES EN EL PEF 2014-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BSERVADORES ELECTORA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GIRADOS POR EL H. AYUNTAMIENTO DE ATIZAPÁN DE ZARAGOZA A LA JUNTA DISTRITAL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GIRADOS POR EL VOCAL DE ORGANIZACIÓN ELECTORAL DE LA JUNTA DISTRITAL 14, LIC. MIREYA CAMPOS ALBARRÁ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CONTRALORÍA GENERAL DEL INSTITUTO FEDERAL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CONTRALORIA INTERNA DEL INSTITUTO FEDERAL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COORDINACION ADMINISTRATIVA DE LA JUNTA LOCAL EJECUTIVA, LIC. ALBERTO OMAR RAMÍREZ LUCER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DIRECCIÓN DEL REGISTRO FEDERAL DE ELECTORES DEL INSTITUTO FEDERAL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DIRECCIÓN EJECUTIVA CAPACITACIÓN ELECTORAL Y EDUCACIÓN CÍVICA DEL INSTITUTO FEDERAL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Y CIRCULARES DE LA DIRECCIÓN EJECUTIVA DE ADMINISTRACIÓN DEL INSTITUTO FEDERAL ELECTOR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Y CIRCULARES DE LA DIRECCIÓN EJECUTIVA DE ORGANIZACIÓN ELECTORAL DEL INSTITUTO FEDERAL ELECTOR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EXPEDIEN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DIRECCIÓN EJECUTIVA DE ORGANIZACIÓN ELECTORAL Y COMUNICACIÓN SOCI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DIRECCION EJECUTIVA DE PRERROGATIVAS Y PARTIDOS POLÍTIC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DIRECCIÓN EJECUTIVA DEL SERVICIO PROFESIONAL DEL INSTITUTO FEDERAL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SECRETARIA EJECUTIVA DEL INSTITUTO FEDERAL ELECTOR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DE CAPACITACIÓN ELECTORAL Y EDUCACIÓN CÍVICA DE LA JUNTA DISTRITAL 14, LIC. FABIOLA E. MORALES ARAUJ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DE CAPACITACIÓN ELECTORAL Y EDUCACIÓN CÍVICA DE LA JUNTA LOCAL EJECUTIVA, LIC. IVAN ÁLVAREZ GÓME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DE ORGANIZACIÓN ELECTORAL DE LA JUNTA LOCAL EJECUTIVA, PROFR. ROBERTO RUELAS GARCÍ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DEL REGISTRO FEDERAL DE ELECTORES DE LA JUNTA DISTRITAL 14, LIC. SERGIO A. TELLEZ PADI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DEL REGISTRO FEDERAL DE ELECTORES DE LA JUNTA LOCAL, BIOL. ABEL RUBÉN PÉREZ PÉRE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EJECUTIVA DE LA JUNTA DISTRITAL 14, LIC. SALOMON MARTINEZ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EJECUTIVA DE LA JUNTA LOCAL EJECUTIVA, LIC. MATIAS CHIQUITO DIAZ DE LE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SECRETARIAL DE LA JUNTA DISTRITAL 14, LIC. JOSÉ LUIS ROSALES VILLANU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 VOCALIA SECRETARIAL DE LA JUNTA LOCAL EJECUTIVA, LIC. IGNACIO MEJIA LO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S DIRECCION EJECUTIVA DE CAPACITACION ELECTORAL Y EDUCACION CIVICA Y UN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S DIRECCION EJECUTIVA DE ORGANIZACIÓN ELECTORAL Y COORDINACION NACIONAL DE COMUNICACIÓN SOCIAL DEL INSTITUTO FEDERAL ELECTO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S DIRECCIONES EJECUTIVAS DE ORGANIZACIÓN ELECTORAL Y CAPACITACIÓN ELECTORAL Y EDUCACIÓN CÍVICA DEL INSTITUTO FEDERAL ELECTO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Y CIRCULARES DE LAS DIRECCIONES EJECUTIVAS DE ORGANIZACIÓN ELECTORAL Y REGISTRO FEDERAL DE ELECTORES DEL INSTITUTO FEDERAL ELECTOR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S DIRECCIONES EJECUTIVAS DE ORGANIZACIÓN ELECTORAL, CAPACITACIÓN ELECTORAL Y EDUCACIÓN CÍVICA DEL INSTITUTO FEDERAL ELECTORAL Y UNICO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 LAS DIRECCIONES EJECUTIVAS DE ORGANIZACIÓN ELECTORAL, REGISTRO FEDERAL DE ELECTORES DEL INSTITUTO FEDERAL ELECTORAL Y UN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CIRCULARES DEL H. AYUNTAMIENTO DE ATIZAPAN DE ZARAGO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4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ADRON ELECTORAL Y LISTA NOMIN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3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LAN Y CALENDARIO INTEGRAL DE COORDINCACION CON LOS ORGANISMOS PUBLICOS LOCALES (PEF 2014-201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4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ORTAL DE SERVICIOS CARTOGRAFIC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3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UPUESTO ORGANIZACIÓN ELECTORAL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4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CEDIMIENTO PARA ACTUALIZAR RASGOS RELEVANTES EN MATERIA DE ORGANIZACIÓN ELECTORAL (CARTOGRAFIA DIGITALIZA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4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CEDIMIENTO PARA LA APLICACIÓN Y CALIFICACION DEL EXAMENES DE CONOCIMIENTOS, HABILIDADES Y ACTITUDES PARA ASPIRANTES A SUPERVISOR ELECTORAL Y CAPACITADOR ASISTENTE ELECTO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GRAMA DE DISTRIBUCION DE LA DOCUMENTACION Y MATERIALES ELECTO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UBLICA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UBLICACIONES DE LA INTEGRACION DE MESAS DIRECTIVAS DE CASILLA (ENCART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IBO DE ENTREGA DE DOCUMENTACION Y MATERIALES ELECTORALES EN EL CONSEJO DISTR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IBO DE ENTREGA DE LA DOCUMENTACION Y MATERIALES ELECTO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ORRIDOS POR LAS SECCIONES DEL DIST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7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GISTRO DE INCIDENTES CRITIC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6.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QUERIMIENTO DE MATERI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UNIONES DE TRABAJO (VARI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UNIONES REGIO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SION DE COMPUTO DISTR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STEMA DE DISTRIBUCION DE LOS MATERIALES ELECTO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STEMA DE INFORMACION DE LA JORNADA ELECTORAL (SIJE-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STEMA DE REGISTRO DE ACTAS DE ESCRUTINIO Y COMPUTO DE CASI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UPERVISORES ELECTORAL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ECNICOS ELECTO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UBICACIÓN DE CASIL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8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UNIDAD TÉCNICA DE SERVICIOS DE INFORMÁTICA (UNIC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ERIFICACIONES DE LAS MEDIDAS DE SEGURIDAD EN LA DOCUMENTACION ELECTORAL Y LIQUIDO INDELE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ERIFICACIONES EN CAMPO Y GABIN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ISITAS DE EXAMINAC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3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ISITAS DE SUPERVI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 ARCHIVERO 1, CAJÓN 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BIOLA BAUTISTA RIVE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JUNTA DISTRITAL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IREYA CAMPOS ALBARRÁ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Y ENCARGADO DE DESPACHO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Fecha de elaboración: 31/OCT/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14 JUNTA DISTRITAL EJECUTIVA EN EL ESTADO DE MÉX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SERGIO ALEJANDRO TÉLLEZ PADILLA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BOULEVARD DE LAS FLORES N° 08, COL. HACIENDA DE LA LUZ, ATIZAPÁN DE ZARAGOZA, EDO.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(55) 588797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sergio.tell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DOS LOS EXPEDIENTES DENOMINADOS “TRANSICIÓN” SON LOS EXPEDIENTES QUE CONTIENEN DOCUMENTOS IFE-INE, (EXPEDIENTES QUE SE ABRIERON COMO IFE Y SE CERRARON COMO INE O CONTINÚAN ABIERTOS), ADEMÁS DE LOS EXPEDIENTES QUE SE ABRIERON DEL 1 DE ENERO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.8, 5.2, 5.12, 6.20, 11.22, 13.2, 13.4, 14.4, 14.5, 14.6, 14.7, 14.8, 14.11, 14.15, 14.17 y 17.3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2410"/>
        <w:gridCol w:w="38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DESCANSOS, LICENCIAS E INCAPACIDADES DEL PERSONAL DE LA VOCALÍA DEL REGISTRO FEDERAL DE LECTORES, ANTE ESTE ORGANO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>
          <w:trHeight w:val="9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CAIONES DEL DESEMPEÑO DEL PERSONAL ADMINISTRATIVO DE LA VRF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>
          <w:trHeight w:val="9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A LAS EVALUACIONES DEL PERSONAL DE LA VRFE DE CURSOS TOMADOS MEDIANTE EN LINEA DEL CAMPUS VIRTU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OLICITUD DE RECURSO DE MINISTRACION DEL PROYECTO PE0091 (COMBUSTIBLE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MITIDOS DE COMPROBACIÓN DE GASTOS DE PEAJES, VIATICOS DEL PERSONAL DE LA VRF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>
          <w:trHeight w:val="9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DE MATERIALES DE PAPELERIA A LA VOCALIA SECRETARIAL DE LA 14JD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POR EL VOCAL DEL REG. FED. DE ELEC. DE LA 14 JDE PARA EL BIOLOGO ABEL RUBEN PEREZ PEREZ VRFE DE LA J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VARIOS DE COMISION PARA EL PERSONAL DE LA VRFE DE LA 14JD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POR EL LIC. SERGIO A. TELLEZ PADILLA VRFE, PARA LOS INTEGRANTES DE LA 14 JD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ACTIVIDADES MENSUALES DE LA VOCALIA DEL REGISTRO FEDERAL DE ELECTORES DEL 14 DISTRIT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LOS VOCALES INTEGRANTES DE ESTE 14 DISTRITO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UNA COPIA DE LISTA NOMINAL DE ELECTORES CON FOTOGRAFIA Y LISTADO DEFINITIVO DE ELECTORES MENORES DE EDAD A REPRESENTANTES DE EMBLEMAS Y SUBLEMAS DEL PRD, ACREDITADODS AN TE ESTE ORGANO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REMISION DE NOTIFICACIÓNES DEFINIDADAS DE AFILIADOS DUPLICADOS CON DOBLE REGISTRO, ANTE ESTE DISTRITO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ADMINISTRATIVA DE INICIO Y CONCLUSION DEL PROCESO DE MONITOREO DE ANUNCIOS ESPECTACULARES Y PROPAGANDA COLOCADOS EN LA VÍA PUBLICA DEL PERIODO DE CAMPAÑA, CORRESPONDIENTE A ESTE 14 CD DEL PEF 2014-20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CONSTANCIAS DEL REGISTRO AL PADRÓN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ENTREGA DEVOLUCIÓN DE DOCUMENTOS Y MATERIALES CPV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ACORAS DEL ROL DE DESCANSOS DEL PERSONAL DEL MAC 1514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 MOBILIARIO Y EQUIPO TECNOLOGICO DEL MAC 15142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ENTREGA RECEPCION DE CREDENCIALES PARA VOTAR CON FOTOGRAFIA DEL CENTRO DE PRODUCCIÓ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REGISTRO DE LA 1RA OFICIALIA EMITIDOS POR LIC. ODDRA VANESSA ACOSTA VALDE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REGISTRO CIVIL DE LA 2DA. OFICIALIA EMITIDOS POR LA C. ALMA BERENICE HERNANDEZ ESCO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REGISTRO CIVIL DE LA 4TA. OFICIALIA EMITIDOS POR LA LIC. LORENA PAREDES GONZALÉ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A LAS OFICIALIAS DEL REGISTRO CIVIL 1, 2, 4 DE ATIZAPÁN DE ZARAGO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IVERSOS DE SOLICITUDES DE EXPEDICION DE CREDEN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VOTAR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OS DIVERSOS REMITIDOS AL AREA DE DEPURACIÓN AL PADRÓN ELECTORAL DE LA VRFE DE LA JLE EDO. DE MÉXI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RESPUESTA A LA FISCALÍA REGIONAL DE TLALNEPANTLA UNIDAD DE INVESTIGACIÓN “B1”, AGENCIA DEL MINISTERIO PÚBLI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POR PARTE DE LA FISCALÍA REGIONAL DE TLALNEPANTLA UNIDAD DE INVESTIGACIÓN “B2”, AGENCIA DEL MINISTERIO PÚBLI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OS JUZGADOS, SOLICITANDO INFORMACIÓN DE LA SITUACIÓN DE CIUDADANOS EN EL PADRÓN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RESPUESTA A LOS JUZGADOS, DE INFORMACIÓN DE LA SITUACIÓN DE CIUDADANOS EN EL PADRÓN ELECTORAL.</w:t>
            </w:r>
          </w:p>
          <w:p>
            <w:pPr>
              <w:pStyle w:val="Normal"/>
              <w:tabs>
                <w:tab w:val="clear" w:pos="708"/>
                <w:tab w:val="left" w:pos="284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DIVERSA REMITIDA AL AREA DE ACTUALIZACIÓN AL PADRÓN ELECTORAL DE LA VOCALÍA DEL REG. FED. DE ELEC. DE LA J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DE CONFIRMACIÓN DE ENVIÓ POR CORREO ELECTRONICO A LA VRFE DE LA JLE, LOS REPORTES SEMANALES REALIZADOS EN EL MAC 1514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DIVERSA REMITIDA AL AREA DE CARTOGRAFÍA DE LA JLE EDO. DE MÉX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EL BIOL. RUBEN PÉREZ PÉREZ EN RELACIÓN AL AREA DE CARTOGRAFÍA ESTA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IVERSOS DE LA COMISIÓN DE VIGILANCIA DISTRITAL GIRADOS AL BIOLOGO ABEL RUBEN PÉREZ PÉREZ VRFE DE LA JLE EDO. MÉXI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ON DIVERSA DE GASTO DE CAFETERIA PARA LA COMISION DISTRITAL DE VIGILANCIA DE LA 14J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NOTIFICACIÓN A LOS JUZGADOS DE LO CIVIL 5°, 6°, 7° Y 8°, CORRESPONDIENTES A ESTE DISTRITO ELECTOR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A RENDIR EN SESIONES DE CONSEJO DISTRITAL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AL CONSEJO DISTRIT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PERSONAL DEL VOCAL DEL REGISTRO FEDERAL DE ELECTORES, LIC. SERGIO A. TÉLLEZ PADILL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GRIS DE METAL CAJON N° 1, QUE SE ENCUENTRA EN EL AREA SECRETARIAL DEL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MA DE LOURDES ZÚÑIGA EMBRIZ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SECRETARIA DE LA VOCALIA DEL REGISTRO FEDERAL DE ELECTORES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LIC. SERGIO A. TÉLLEZ PADILL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Y ENCARGADO DE DESPACHO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3339" w:leader="none"/>
        </w:tabs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Fecha de elaboración: 31/OCT/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14 JUNTA DISTRITAL EJECUTIVA EN EL ESTADO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FABIOLA ESMERALDA MORALES ARAUJO, VOCAL DE CAPACITACIÓN ELECTORAL Y EDUCACIÓN CÍVI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BOULEVARD DE LAS FLORES N° 08, COL. HACIENDA DE LA LUZ, ATIZAPÁN DE ZARAGOZA, EDO. DE MÉXIC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(55) 5887046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fabiola.morales@ine.mx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INFORMES Y REPORTES DE ACTIVIDADES DE PRESTADOR DE SERVICIO SOCIAL DEL PROYECTO PE 20403 SOCIALIZACIÓN DE LA ESTRATEGIA DE CAPACITACIÓN Y ASISTENCI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MINUTAS, NOTAS INFORMATIVAS DE ACTIVIDADES ESPECÍFICAS EN MATERI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2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INTEGRACIÓN DE LAS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OFICIOS, ESTADÍSTICOS, REPORTES Y CATÁLOGOS DE MATERIAL PARA LA CAPACITACIÓN ELECTORAL, CARACTERIZACIÓN DE SECCIONES PARA TRABAJO EN CAMPO, E INFORMACIÓN ÚTIL PARA LA INTEGRACIÓN DE LAS CASILLAS EN EL 14 DISTRIT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MEMORIAS FOTOGRÁFICAS Y REPORTES DE DISTRIBUCIÓN DE MATERIAL Y DIFUSIÓN DE CAMPAÑAS INSTITUCIO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MEMORIAS FOTOGRÁFICAS Y REPORTES DE DISTRIBUCIÓN DE MATERIAL EN MATERIA DE EDUCACIÓN CÍVICA Y DIVULGACIÓN DE LA CULTURA DEMOCRÁ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LISTAS DE ASISTENCIA, FORMATOS DE EVALUACIÓN, NOTAS INFORMATIVAS Y MEMORIA FOTOGRÁFICA DE LOS CURSOS Y PLÁTICAS IMPARTIDOS EN MATERIA POLÍTICO ELECTORAL Y DE PROMOCIÓN DE LA PARTICIPA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PROMOCIÓN DE TALLERES, REPORTES, MATERIAL ELABORADO EN EL TALLER DE SEMILLAS DE CIUDADANÍA, CONFORME AL PROGRAMA DE FORMACIÓN CIUDADANA PARA ADUL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BITÁCORAS DE REPORTE DE INCIDENCIAS EN LA VOCALÍA, QUE AFECTAN EL ADECUADO FUNCIONAMIENTO DE LA MISM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, ARCHIVERO 1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REPORTES, INFORMES DE LA CONVENCIÓN DISTRITAL Y RENDICIÓN DE CUENTAS DEL 9° PARLAMENTO DE LAS NIÑAS Y LOS NIÑOS DE MÉX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VOCAL DE CAPACITACIÓN ELECTORAL Y EDUCACIÓN CÍVICA  ARCHIVERO 1, CAJÓN 2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BIOLA MORALES ARAU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CAPACITACIÓN ELECTORAL Y EDUCACIÓN CÍV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BIOLA MORALES ARAU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CAPACITACIÓN ELECTORAL Y EDUCACIÓN CÍ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LUIS ROSALES VILLANUE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Y ENCARGADO DE DESPACHO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  <w:szCs w:val="28"/>
        <w:lang w:val="es-MX" w:eastAsia="en-US"/>
      </w:rPr>
    </w:pPr>
    <w:r>
      <w:rPr>
        <w:rFonts w:cs="Arial" w:ascii="Arial" w:hAnsi="Arial"/>
        <w:b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8"/>
        <w:szCs w:val="44"/>
        <w:lang w:val="es-MX"/>
      </w:rPr>
    </w:pPr>
    <w:r>
      <w:rPr>
        <w:rFonts w:cs="Arial" w:ascii="Arial" w:hAnsi="Arial"/>
        <w:b/>
        <w:sz w:val="28"/>
        <w:szCs w:val="4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eya.campos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38:00Z</dcterms:created>
  <dc:creator>Instituto Federal Electoral.</dc:creator>
  <dc:description/>
  <cp:keywords/>
  <dc:language>en-US</dc:language>
  <cp:lastModifiedBy>INE</cp:lastModifiedBy>
  <cp:lastPrinted>2016-09-06T15:33:00Z</cp:lastPrinted>
  <dcterms:modified xsi:type="dcterms:W3CDTF">2016-10-31T18:57:00Z</dcterms:modified>
  <cp:revision>4</cp:revision>
  <dc:subject/>
  <dc:title>Instructivo para la Elaboración de la Guía Simple de Archivos</dc:title>
</cp:coreProperties>
</file>