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</w:t>
        <w:tab/>
        <w:tab/>
        <w:tab/>
        <w:tab/>
        <w:t xml:space="preserve">                                                                                                    Fecha de elaboración: 31 de Octu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1 Junta Distrital Ejecutiva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Selma Patricia Barragán López, Vocal Ejecutiva Distrit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Misión de Santiago No. 48 D, colonia Santiago Occipaco, Naucalpan de Juárez, Estado de México. C.P. 532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55 5343-886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selma.barragan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TRÁMITE Expedientes que se abrieron del 1 de enero al 31 de octubre de 2015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Distrit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Instituto Nacional Electoral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 Planeación, información, evaluación y Políticas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actividades, para el cumplimiento de metas individuales y colec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.E. archivero cajón 1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5 Proceso Electoral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 las convocatorias a las sesiones de consejo distrital y reuniones de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8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E. 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Selma Patricia Barragán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 la persona que integró la Guía Simple de Arch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Selma Patricia Barragán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Nombre y cargo del Encargado de Archivo del Área Generador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Francisco Javier Soriano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l Responsable de Archivo de Trámite (Vocal Secretario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</w:t>
        <w:tab/>
        <w:tab/>
        <w:tab/>
        <w:tab/>
        <w:t xml:space="preserve">                                                                                                    Fecha de elaboración: 31 de Octu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1 Junta Distrital Ejecutiva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Francisco Javier Soriano López, Vocal Secretario Distrit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Misión de Santiago No. 48 D, colonia Santiago Occipaco, Naucalpan de Juárez, Estado de México. C.P. 532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55 5343-886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avier.soriano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MX"/>
              </w:rPr>
              <w:t>ARCHIVO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TRÁMITE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que se abrieron del 1 de enero al 31 de octubre de 2015.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 Secretario Distrit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2.19 Medios de Impugnació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 la tramitación de expedientes de Medios de Impugnación QUEJAS, RR, J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.S. archivero cajón 1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4 Recurso Humanos;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 de comprobación del pago de nóminas de plazas presupuestales, de honorarios y especi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.S. archivero cajón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etc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l control de asistencia e incidencias del pers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0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de servicios sociales, culturales, de seguridad e higiene en el trabaj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la documentación generada en las actuaciones de la comisión de seguridad e higiene de la junta, reporte bimestral ENAT-01, reporte trimestral actas de recorri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 Recursos Financiero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egresos por partida presupues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pia de las carpetas de comprobación de gastos por mes, conciliación bancaria, presupuestales, pólizas de cheque, copia de facturas, actas de subcomité, reportes de compras por programa y partida presupuest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.A.D. archivero caj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y 2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 Recursos Materiales y Obra Públ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 contratos de arrendamiento, inmuebles, y fotocopiadora, contratos de  servicio de limpieza, vigila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 Servicios General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mensuales de los vehículos asignados a est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0 Contraloría y Auditoria de Actividades Públic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5 Declaración patrimoni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pia de acuses de declaración patrimoni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actividades, para el cumplimiento de metas individuales y colec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.S. archivero cajón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riginal de Actas de Sesión de Junta Distrit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Partidos Polít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 Registro de integrantes y representantes ante los órganos del institut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pia de acreditaciones de representantes de partido político ante el consejo distrital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5 Proceso Electoral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cejo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y de sesiones de consejo distrital, reportes de asistencia y de inicio y térmi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2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7 Solicitudes de registro de candidatos a puestos de elección popul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olicitudes de registro y expedientes de candidatos a puestos de elección popul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 político ante casilla y gener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simple de nombramientos de Representantes de partido político ante casilla y gene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3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 de cómputo distrital de elección de diputados de mayoría rela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cómputo distrital de elección de diputados de mayoría rel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8 Expediente de cómputo distrital de elección de diputados de representación proporci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cómputo distrital de elección de diputados de representación propor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4 Constancias de mayoría y validez de la elec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 la constancia de mayoría y validez de la elección y de los acuses de le entrega –recepción de expedientes de la elección a diversas instanc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S. archivero cajón 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Francisco Javier Soriano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 la persona que integró la Guía Simple de Arch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Selma Patricia Barragán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Nombre y cargo del Encargado de Archivo del Área Generador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Francisco Javier Soriano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l Responsable de Archivo de Trámite (Vocal Secretari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</w:t>
        <w:tab/>
        <w:tab/>
        <w:tab/>
        <w:tab/>
        <w:t xml:space="preserve">                                                                                                    Fecha de elaboración: 31 de Octubre 2015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1 Junta Distrital Ejecutiva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g. Elizabeth Perulero Castañeda, Vocal del Registro Federal de Electores Distrit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Misión de Santiago No. 48 D, colonia Santiago Occipaco, Naucalpan de Juárez, Estado de México. C.P. 532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55 5343-886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elizabeth.perulero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Expedientes que se abrieron del 1 de enero al 31 de octubre de 2015.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 del Registro Federal de Electores Distrit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 Planeación, información, evaluación y Políticas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actividades, para el cumplimiento de metas individuales y colectivas, de la Comisión Distrital de Vigilancia y de la Dirección Ejecutiva del Registro Federal de Elect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 R. F.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cajón 1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.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 Padrón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expedientes padr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 R. F.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Operación y control de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la concilia de Documentos Para Envió a CECYRD, Informe de Incidencias, Citas Program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 R. F.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 para vot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ortes sobre la aplicación de los trámites en los Módulos de Atención Ciudadan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 R. F.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 político-electorales del Ciudada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 la entrega de expedientes de demandas de juicio para la protección de los derechos político - electorales del ciudada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 R. F.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Padrón Electoral y Lista Nomi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orte de actualización del padrón a la base SIIRFE, Respuestas a Peticiones de Inscripción a Padrón y Lista Nominal, Datos Presuntamente Irregulares, Suspensión de Derechos, Fallecid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 R. F.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9 Destrucción de credenci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 del envió de Credenciales a destruir presentadas ante la Comisión Distrital de Vigilancia, Aplicación del Artículo 199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 R. F.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actividades referentes a la Cartográfica Electoral; Sistematización, PUSINEX, PDA, GPS, Marco Geográfico, CIF-05, Programación y Actualización de los Productos Cartográficos en los MA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 R. F.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Ordinarias, Sesiones Extraordinarias, Supervisiones, Buzón de Quejas, Compromisos ante los Parti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 R. F. 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g. Elizabeth Perulero Castañe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del Registro Federal de Elector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 la persona que integró la Guía Simple de Arch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Selma Patricia Barragán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Nombre y cargo del Encargado de Archivo del Área Generador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Francisco Javier Soriano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l Responsable de Archivo de Trámite (Vocal Secretari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</w:t>
        <w:tab/>
        <w:tab/>
        <w:tab/>
        <w:tab/>
        <w:t xml:space="preserve">                                                                                                   Fecha de elaboración: 31 de Octu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1 Junta Distrital Ejecutiva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Lic. Gabriel Emilio Lazcano Ramírez, Vocal de Organización Electoral Distrit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Misión de Santiago No. 48 D, colonia Santiago Occipaco, Naucalpan de Juárez, Estado de México. C.P. 532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55 5343-886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gabriel.lazcano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Expedientes que se abrieron del 1 de enero al 31 de octubre de 2015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 Distrit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 Planeación, información, evaluación y Políticas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actividades, para el cumplimiento de metas individuales y colectivas de la Dirección Ejecutiv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O.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5 Procesos Electora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 Lugares de uso comú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oficios y formatos en relación a lugares de uso comú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O.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4 Ubicación de casill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listados de ubicación de casillas, oficios y forma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O.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s de acreditaciones de observadores electora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O.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Gabriel Emilio Lazcano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de Organi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 la persona que integró la Guía Simple de Arch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Selma Patricia Barragán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Nombre y cargo del Encargado de Archivo del Área Generador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Francisco Javier Soriano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l Responsable de Archivo de Trámite (Vocal Secretari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</w:t>
        <w:tab/>
        <w:tab/>
        <w:tab/>
        <w:tab/>
        <w:t xml:space="preserve">                                                                                                    Fecha de elaboración: 31 de Octu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Órgano Responsable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1 Junta Distrital Ejecutiva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C. Ricardo Alonso García Castillo, Vocal de Capacitación Electoral y Educación Cívica Distrit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Misión de Santiago No. 48 D, colonia Santiago Occipaco, Naucalpan de Juárez, Estado de México. C.P. 532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55 5343-886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ricardo.garciaca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que se abrieron del 1 de enero al 31 de octubre de 201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 Distrit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 Planeación, información, evaluación y Políticas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actividades, para el cumplimiento de metas individuales y colectivas de la Dirección Ejecutiva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. C. E. y E.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cajón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Ricardo Alonso García Cast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de Capacitación Electoral y Educación Cívi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 la persona que integró la Guía Simple de Arch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Selma Patricia Barragán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Nombre y cargo del Encargado de Archivo del Área Generador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Francisco Javier Soriano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l Responsable de Archivo de Trámite (Vocal Secretari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FF0000"/>
        <w:lang w:val="es-MX" w:eastAsia="en-US"/>
      </w:rPr>
    </w:pPr>
    <w:r>
      <w:rPr>
        <w:rFonts w:cs="Arial" w:ascii="Arial" w:hAnsi="Arial"/>
        <w:b/>
        <w:color w:val="FF0000"/>
        <w:lang w:val="es-MX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color w:val="FF0000"/>
        <w:lang w:val="es-MX"/>
      </w:rPr>
    </w:pPr>
    <w:r>
      <w:rPr>
        <w:rFonts w:cs="Arial" w:ascii="Arial" w:hAnsi="Arial"/>
        <w:b/>
        <w:color w:val="FF0000"/>
        <w:lang w:val="es-MX"/>
      </w:rPr>
    </w:r>
  </w:p>
  <w:p>
    <w:pPr>
      <w:pStyle w:val="Head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ma.barragan@ine.mx" TargetMode="External"/><Relationship Id="rId3" Type="http://schemas.openxmlformats.org/officeDocument/2006/relationships/hyperlink" Target="mailto:elizabeth.perulero@ine.mx" TargetMode="External"/><Relationship Id="rId4" Type="http://schemas.openxmlformats.org/officeDocument/2006/relationships/hyperlink" Target="mailto:gabriel.lazcano@ine.mx" TargetMode="External"/><Relationship Id="rId5" Type="http://schemas.openxmlformats.org/officeDocument/2006/relationships/hyperlink" Target="mailto:ricardo.garciaca@ine.m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45:00Z</dcterms:created>
  <dc:creator>Instituto Federal Electoral.</dc:creator>
  <dc:description/>
  <cp:keywords/>
  <dc:language>en-US</dc:language>
  <cp:lastModifiedBy>INE</cp:lastModifiedBy>
  <cp:lastPrinted>2016-09-08T12:38:00Z</cp:lastPrinted>
  <dcterms:modified xsi:type="dcterms:W3CDTF">2016-10-31T19:24:00Z</dcterms:modified>
  <cp:revision>4</cp:revision>
  <dc:subject/>
  <dc:title>Instructivo para la Elaboración de la Guía Simple de Archivos</dc:title>
</cp:coreProperties>
</file>