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7623"/>
      </w:tblGrid>
      <w:tr>
        <w:trPr/>
        <w:tc>
          <w:tcPr>
            <w:tcW w:w="6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Identificación</w:t>
            </w:r>
          </w:p>
        </w:tc>
        <w:tc>
          <w:tcPr>
            <w:tcW w:w="76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 de elaboración: </w:t>
            </w:r>
            <w:r>
              <w:rPr>
                <w:rFonts w:cs="Arial" w:ascii="Arial" w:hAnsi="Arial"/>
                <w:sz w:val="20"/>
                <w:szCs w:val="20"/>
              </w:rPr>
              <w:t>30/10/2015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Órgano responsable: </w:t>
            </w:r>
            <w:r>
              <w:rPr>
                <w:rFonts w:cs="Arial" w:ascii="Arial" w:hAnsi="Arial"/>
                <w:sz w:val="20"/>
                <w:szCs w:val="20"/>
              </w:rPr>
              <w:t>Junta Distrital Ejecutiva 35 en el Estado de México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del responsable y cargo: </w:t>
            </w:r>
            <w:r>
              <w:rPr>
                <w:rFonts w:cs="Arial" w:ascii="Arial" w:hAnsi="Arial"/>
                <w:sz w:val="20"/>
                <w:szCs w:val="20"/>
              </w:rPr>
              <w:t>LIC. Jesús Emmanuel Montes Jiménez, Vocal Ejecutivo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micilio: </w:t>
            </w:r>
            <w:r>
              <w:rPr>
                <w:rFonts w:cs="Arial" w:ascii="Arial" w:hAnsi="Arial"/>
                <w:sz w:val="20"/>
                <w:szCs w:val="20"/>
              </w:rPr>
              <w:t xml:space="preserve">Calle letra “D”, Esq.  Pablo González Casanova, Col. San Isidro, Tenancingo, México 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éfono: </w:t>
            </w:r>
            <w:r>
              <w:rPr>
                <w:rFonts w:cs="Arial" w:ascii="Arial" w:hAnsi="Arial"/>
                <w:sz w:val="20"/>
                <w:szCs w:val="20"/>
              </w:rPr>
              <w:t>01 714 1421138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:</w:t>
            </w:r>
            <w:r>
              <w:rPr>
                <w:rFonts w:cs="Arial" w:ascii="Arial" w:hAnsi="Arial"/>
                <w:sz w:val="20"/>
                <w:szCs w:val="20"/>
              </w:rPr>
              <w:t xml:space="preserve"> jesus.montes@ine.m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contexto y contenido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ocalía Ejecuti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o: Instituto Nacional Elector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632"/>
        <w:gridCol w:w="2377"/>
        <w:gridCol w:w="2278"/>
        <w:gridCol w:w="3258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 4 Recursos Hum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de Soto Valenzuela Mauricio y Díaz Segura Clara Lorena.</w:t>
            </w:r>
          </w:p>
          <w:p>
            <w:pPr>
              <w:pStyle w:val="Prrafodelista"/>
              <w:spacing w:before="0" w:after="20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-2015 Gaveta 1 Oficina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2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2"/>
      </w:tblGrid>
      <w:tr>
        <w:trPr>
          <w:trHeight w:val="375" w:hRule="atLeast"/>
        </w:trPr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 6 </w:t>
            </w:r>
            <w:r>
              <w:rPr>
                <w:rFonts w:cs="Arial" w:ascii="Arial" w:hAnsi="Arial"/>
                <w:sz w:val="20"/>
                <w:szCs w:val="20"/>
              </w:rPr>
              <w:t>Recursos Materiales y Obra Públ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677"/>
        <w:gridCol w:w="2336"/>
        <w:gridCol w:w="2281"/>
        <w:gridCol w:w="3251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17 Inventario físico y control de bienes mueble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 del equipo multifunciona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Ejecutiv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23 Actas de Subcomité de Adquisicione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é de Adquisicion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-2015 Gaveta 1 Oficina de la Vocalía Ejecutiva</w:t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highlight w:val="darkGreen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dark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  <w:highlight w:val="darkGreen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dark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3 </w:t>
            </w:r>
            <w:r>
              <w:rPr>
                <w:rFonts w:cs="Arial" w:ascii="Arial" w:hAnsi="Arial"/>
                <w:sz w:val="20"/>
                <w:szCs w:val="20"/>
              </w:rPr>
              <w:t>Partidos Políticos Nacionales y Agrupaciones Políticas Nacionales, Prerrogativas y Fisca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  <w:szCs w:val="20"/>
                <w:highlight w:val="darkGreen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darkGreen"/>
              </w:rPr>
            </w:r>
          </w:p>
        </w:tc>
      </w:tr>
      <w:tr>
        <w:trPr>
          <w:trHeight w:val="1222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darkGre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dark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4 Partidos Políticos Nacion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pia certificada de las actas y documentación de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os cómputos distritales de la elección del PR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 Gaveta 1 Oficina de la Vocalía Ejecutiv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7 Radio y Televisió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ión de la Orden Transmisió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-2015 Gaveta 1 Oficina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ción: 1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ceso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6 Consejo Distrita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s de correspondencia enviada a los integrantes del Consejo Distrita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Ejecutiv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6 Consejo Distrita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reditaciones de representantes ante grupos de trabajo en la sesión de cómputo distrita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Ejecutiv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5.2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de cómputo distrital de la elección de diputados de mayoría relativ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de cómputo distrital de la elección de diputados de mayoría relativ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Ejecutiv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5.2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 de cómputo distrital de la elección de diputados de representación proporcional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 de cómputo distrital de la elección de diputados de representación proporciona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Ejecutiva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34 Constancia de mayoría y validez de la elecció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la constancia de la Lic. Leydi Fabiola Leyva Garcí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Ejecutiva</w:t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magent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7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cio Profesional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 Evaluación del  Desempeño de Personal de Servicio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as Individuales de desempeño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-2015 Gaveta 1 Oficina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962"/>
        <w:gridCol w:w="524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 Laura Teresa Díaz Salg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Jesús Emmanuel Montes Jiménez Vocal Ejecutiv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Jesús Antonio López Loz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Fecha de elaboración </w:t>
      </w:r>
      <w:r>
        <w:rPr>
          <w:rFonts w:cs="Arial" w:ascii="Arial" w:hAnsi="Arial"/>
          <w:sz w:val="20"/>
          <w:szCs w:val="20"/>
          <w:lang w:val="es-MX"/>
        </w:rPr>
        <w:t>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35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esús Antonio López Lozano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Letra “D” s/n, Col. San Isid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714 14 2103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esus.lopezlo@ine.mx|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Secretario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Actuaciones y representaciones en materia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s por solicitud de la función de Oficialía Electoral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libr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stro de Medios de Impugnación y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Programas y Proyecto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o de antigüedad  al Servicio Profesional y Administrativ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Programas y Proyecto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de Cuenta Metli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2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60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3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62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62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05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3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3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2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5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62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62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66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7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78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62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l personal de honor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pagadores habilit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nóminas de pago de personal de mandos: superior, medios, técnico operativo y even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 Control de asistencias (vacaciones, descansos, licencias e incapacidades, etc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control de asistenc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 Control de prestaciones en materia económ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ón de anteoj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la comisión mixta de seguridad e higiene en el trabajo (ENAT y recorrid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 Cens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o personal jd1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ción de constancias y creden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prestación de servicios de personal  honorarios permanentes y event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 Control de Chequ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solicitud de chequera especial a banco Banam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ARRENDAMIENTO/01/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, Convenio modificato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lavandería, limpieza e higie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3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4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servicio de mantenimiento vehic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5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suministro de combust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6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de aliment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7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compra-venta de tarjetas de tiempo aire para teléfono mó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8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de pinta y rotulación de bar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09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 car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0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de autotransporte de car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1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 mesas, lonas y car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 mesas, lonas y car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3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 mesas, sillas y lo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4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 mesas, sillas y lo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5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de aliment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6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de aliment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JDE35/MC35/17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de aliment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OBRA PÚBLICA/18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obra pública a precios unit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ADQUISICIÓN-BIENES/19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SERVICIOS/JDE35/20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 mesas, sillas y lo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ADQUISICIÓN-BIENES/JDE35/21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 de prestación de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/SERV/02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publicit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sguardos de bien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7.5 Servicio de seguridad y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para el servicio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marca Nissan pick-up, modelo 2007, Placas MAZ27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marca Nissan Tsuru, modelo 2003, Placas lWA78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Ford Ranger modelo 2012 Placas MGY59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marca Chervrolet Vanett, modelo 2000, Placas KS417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marca doble cabina, modelo 2010, Placas MFM5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Chevrolet Av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Mitsubishi Placas MUK17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Mitsubishi Placas MUN6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encias de manejo de los conductores del parque vehicula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o vehic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 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7 Administrador y Servici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y Anexos de validación de las actividades del Archiv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de Junta, de fecha 26 de en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de Junta Extraordinaria, de fecha 06 de febr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Junta, de fecha 18 de febr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3 de febr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4 de marz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Junta, de fecha 8 de abril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7 de abril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5 de may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3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3 de jul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5 de agost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4 de septiembre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Junta, de fecha 27 de octubre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de Representantes de Partidos Políticos ante 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 Fede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sión de documentación para se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utas de Consejo Distrital  realizadas fuera de sesiones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sesiones de comisión de Quejas y Denu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05 de en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16 de en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Consejo Distrital, de fecha 29 de en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06 de febr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18 de febr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20 de febr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26 de febrer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17 de marz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26 de marz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2 de abril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special de Consejo Distrital, de fecha 4 de abril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8 de abril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30 de abril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07 de may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Consejo Distrital, de fecha 28 de may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02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07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xtraordinaria de Consejo Distrital, de fecha 09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Especial de Consejo Distrital, de fecha 10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Consejo Distrital, de fecha 26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probada Ordinaria de Consejo Distrital, de fecha 27 de jul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l Compendio Electoral a integrantes d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sión documentación para las sesiones de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de Representantes de Partidos Políticos ante Casillas y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levantadas por pérdida de identific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 PRE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licitudes para acreditar observadores de partidos políticos ante el PR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1 Servicio profesional electoral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ido de Circulares S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9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0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de Empleado No. 1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anexos soporte del cumplimiento de las metas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aceli Castañeda Jai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 Jesús Antonio López Loz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 Jesús Antonio López Loz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Distrital Ejecutiva 35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Sergio Raúl Suárez Vázque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Calle Letra D, s/n, Esq. Calle Pablo González Casanova, Col. San Isidro, Tenancingo,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(714) 14 2 00 4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sergio.sua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3, 6, 11, 14, y 15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410"/>
        <w:gridCol w:w="2126"/>
        <w:gridCol w:w="25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38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 Programación, Organización y Presupuestación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9.</w:t>
            </w:r>
            <w:r>
              <w:rPr>
                <w:rFonts w:cs="Arial" w:ascii="Arial" w:hAnsi="Arial"/>
                <w:sz w:val="20"/>
                <w:szCs w:val="20"/>
              </w:rPr>
              <w:t xml:space="preserve"> Proyectos y Programas en materia de Presu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tadístico que contiene los recursos a ejercer por proyectos, programas y partidas en materia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24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Recursos Materiales y Obra Pública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17</w:t>
            </w:r>
            <w:r>
              <w:rPr>
                <w:rFonts w:cs="Arial" w:ascii="Arial" w:hAnsi="Arial"/>
                <w:sz w:val="20"/>
                <w:szCs w:val="20"/>
              </w:rPr>
              <w:t xml:space="preserve"> Inventario Físico y control de Bienes Mueble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Mensual de Bienes Muebles e Informáticos de la Vocalía del Registro Federal de Electores y Mac'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20 </w:t>
            </w:r>
            <w:r>
              <w:rPr>
                <w:rFonts w:cs="Arial" w:ascii="Arial" w:hAnsi="Arial"/>
                <w:sz w:val="20"/>
                <w:szCs w:val="20"/>
              </w:rPr>
              <w:t>Disposiciones y Sistemas de Abastecimiento y Almace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material recibido de JDE y entregado a personal del RFE y Mac'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23 </w:t>
            </w: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 y Servici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petición al Subcomité, de recursos asignados para 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Planeación, Información, Evaluación y Políticas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18. </w:t>
            </w:r>
            <w:r>
              <w:rPr>
                <w:rFonts w:cs="Arial" w:ascii="Arial" w:hAnsi="Arial"/>
                <w:sz w:val="20"/>
                <w:szCs w:val="20"/>
              </w:rPr>
              <w:t>Informes por disposición Legal (Anual, Trimestral, Mensua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 de Actividades entregado mensualmente en Sesión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21 </w:t>
            </w:r>
            <w:r>
              <w:rPr>
                <w:rFonts w:cs="Arial" w:ascii="Arial" w:hAnsi="Arial"/>
                <w:sz w:val="20"/>
                <w:szCs w:val="20"/>
              </w:rPr>
              <w:t>Junta Local Ejecu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tregados a diversas áreas de la Vocalía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2</w:t>
            </w:r>
            <w:r>
              <w:rPr>
                <w:rFonts w:cs="Arial" w:ascii="Arial" w:hAnsi="Arial"/>
                <w:sz w:val="20"/>
                <w:szCs w:val="20"/>
              </w:rPr>
              <w:t xml:space="preserve"> Junta Distrital Ejecu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a Vocales de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 Registro Federal De Electores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sposiciones en materia del Registro Federal De Elector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reportes de Difusión de insumos recibidos de campañas institucionales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2 </w:t>
            </w:r>
            <w:r>
              <w:rPr>
                <w:rFonts w:cs="Arial" w:ascii="Arial" w:hAnsi="Arial"/>
                <w:sz w:val="20"/>
                <w:szCs w:val="20"/>
              </w:rPr>
              <w:t xml:space="preserve">Proyectos y Programas en Materia del Registro Federal de Electore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y Cédulas de cada uno de los programas de Depuración al Padrón entregadas a la Vocalía Local del R.F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2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5. </w:t>
            </w: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reportes generados de movimientos aplicados y credenciales realizados por los MAC´S, entregados a la Vocalía Local del R.F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6 </w:t>
            </w:r>
            <w:r>
              <w:rPr>
                <w:rFonts w:cs="Arial" w:ascii="Arial" w:hAnsi="Arial"/>
                <w:sz w:val="20"/>
                <w:szCs w:val="20"/>
              </w:rPr>
              <w:t>Credencia para vo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reporte semanal y por remesa de credenciales entregadas en los Mac's por huella dactilar en Solicitud Individ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7</w:t>
            </w:r>
            <w:r>
              <w:rPr>
                <w:rFonts w:cs="Arial" w:ascii="Arial" w:hAnsi="Arial"/>
                <w:sz w:val="20"/>
                <w:szCs w:val="20"/>
              </w:rPr>
              <w:t xml:space="preserve"> Juicios para la protección de los Derechos Político-Electorales de los Ciudadan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y expedientes de ciudadanos que interponen instancias administrativas de Solicitud de Expedición de credencial para votar con fotografía, Demandas de Juicio ó Rectificación a la Lista Nomin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10 </w:t>
            </w:r>
            <w:r>
              <w:rPr>
                <w:rFonts w:cs="Arial" w:ascii="Arial" w:hAnsi="Arial"/>
                <w:sz w:val="20"/>
                <w:szCs w:val="20"/>
              </w:rPr>
              <w:t>Lista Nominal de Elector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semanal de consulta de la Lista Nominal de Electores a través del CEDIC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11 </w:t>
            </w: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vío de reportes del programa de sistematización  de la actualización cartográfica en campo, así como la digitalización en la base geográfica dig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15</w:t>
            </w:r>
            <w:r>
              <w:rPr>
                <w:rFonts w:cs="Arial" w:ascii="Arial" w:hAnsi="Arial"/>
                <w:sz w:val="20"/>
                <w:szCs w:val="20"/>
              </w:rPr>
              <w:t xml:space="preserve"> Comisión Distrital de Vigilan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y reportes relativos al funcionamiento de la Comisión Distrital de Vigilancia Cumplimiento de la 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2 Archivero 2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17</w:t>
            </w:r>
            <w:r>
              <w:rPr>
                <w:rFonts w:cs="Arial" w:ascii="Arial" w:hAnsi="Arial"/>
                <w:sz w:val="20"/>
                <w:szCs w:val="20"/>
              </w:rPr>
              <w:t xml:space="preserve"> Coordinación con Juzgados y Procuradurías (Datos Personale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petición y respuesta relacionados con los Juzgados adscritos al 35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  <w:tr>
        <w:trPr>
          <w:trHeight w:val="43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oceso Electoral</w:t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23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 de Resultados Electorales Preliminares (PREP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as actividades del Programa de Resultados Electorales Preliminares (PREP 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 Archivero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 Laura Angélica Sánchez Embri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 de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 Sergio Raúl Suárez Vázq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del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Jesús Antonio López Loz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Área de identificación                                                                                                                        Fecha de elaboración </w:t>
      </w:r>
      <w:r>
        <w:rPr/>
        <w:t>30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Distrital Ejecutiva N° 35,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 xml:space="preserve">: Claudia Mejía Valdés Vocal de Organización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Letra “D”, Esq. Pablo González Casanova Sur, Sin Número, Colonia San Isidro, Tenancingo, México, Código Postal 524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714142195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claudia.meji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5.11, 15.14, 15.20, 15.22, 17.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268"/>
        <w:gridCol w:w="1984"/>
        <w:gridCol w:w="426"/>
        <w:gridCol w:w="2126"/>
        <w:gridCol w:w="2551"/>
        <w:gridCol w:w="51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.11 Lugares de uso comú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.1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ugares de uso Comú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girados a los presidentes municipales de los 11 municipios que corresponde a este distrito, oficio de contestación y convenios de los H. A., así como los Convenios firmados por las autoridades municipale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91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.14 Ubicación de Casilla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Ubicación de Casillas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imación de Casillas y asignación de Supervisores Y Capacitadores-Asistentes Electorales para el PEF 2014-201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 Gaveta 2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Ubicación de Casillas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aciones de los listados de (Encarte Primera y Segunda publicación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.14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chas Técnicas de casillas Extraordinarias y Especia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591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.20 Material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0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Material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de los materiales electorales susceptibles de reutilizarse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-2015 Gaveta 1 y 2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591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.22 Sistema de Información de la Jornada Electoral (SIJE)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istema de Información de la Jornada Electoral (SIJE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la implementación del Sistema de Información de la Jornada Electoral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-2015 Gaveta 1 y 2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525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7.9 Evaluación del Desempeño de Personal del Servici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.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 Profesional Electoral, correspondiente al cargo del Vocal de Organización Electoral Distrital, ejercicio 2014, cumplimiento de metas individuale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4 Gaveta 1 y 2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.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 Profesional Electoral, correspondiente al cargo del Vocal de Organización Electoral Distrital, ejercicio 2015, cumplimiento de metas individuale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2015 Gaveta 1 Oficina de la Vocalía de Organización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177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María del Carmen Nava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Procesos Electorales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Claudia Mejía Vald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 Organización Electoral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Jesús Antonio López Loz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tabs>
          <w:tab w:val="clear" w:pos="708"/>
          <w:tab w:val="left" w:pos="496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7607"/>
      </w:tblGrid>
      <w:tr>
        <w:trPr/>
        <w:tc>
          <w:tcPr>
            <w:tcW w:w="6613" w:type="dxa"/>
            <w:tcBorders>
              <w:bottom w:val="single" w:sz="4" w:space="0" w:color="000000"/>
            </w:tcBorders>
          </w:tcPr>
          <w:p>
            <w:pPr>
              <w:pStyle w:val="Prrafodelista"/>
              <w:spacing w:before="0" w:after="200"/>
              <w:ind w:left="36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Identificación</w:t>
            </w:r>
          </w:p>
        </w:tc>
        <w:tc>
          <w:tcPr>
            <w:tcW w:w="7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 de Elaboración: </w:t>
            </w:r>
            <w:r>
              <w:rPr>
                <w:rFonts w:cs="Arial" w:ascii="Arial" w:hAnsi="Arial"/>
                <w:sz w:val="20"/>
                <w:szCs w:val="20"/>
              </w:rPr>
              <w:t>30/10/15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Órgano Responsable: </w:t>
            </w:r>
            <w:r>
              <w:rPr>
                <w:rFonts w:cs="Arial" w:ascii="Arial" w:hAnsi="Arial"/>
                <w:sz w:val="20"/>
                <w:szCs w:val="20"/>
              </w:rPr>
              <w:t>35 Junta Distrital Ejecutiva en el Estado de México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del Responsable y Cargo: </w:t>
            </w:r>
            <w:r>
              <w:rPr>
                <w:rFonts w:cs="Arial" w:ascii="Arial" w:hAnsi="Arial"/>
                <w:sz w:val="20"/>
                <w:szCs w:val="20"/>
              </w:rPr>
              <w:t>Karim.Fayad Ortega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cal de Capacitación Electoral y Educación Cívica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micilio: </w:t>
            </w:r>
            <w:r>
              <w:rPr>
                <w:rFonts w:cs="Arial" w:ascii="Arial" w:hAnsi="Arial"/>
                <w:sz w:val="20"/>
                <w:szCs w:val="20"/>
              </w:rPr>
              <w:t xml:space="preserve">Calle Letra “D”, Esq. Pablo González Casanova, Col. San Isidro, Tenancingo, México. 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éfono: </w:t>
            </w:r>
            <w:r>
              <w:rPr>
                <w:rFonts w:cs="Arial" w:ascii="Arial" w:hAnsi="Arial"/>
                <w:sz w:val="20"/>
                <w:szCs w:val="20"/>
              </w:rPr>
              <w:t>01 714 1424614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rreo Electrónico: </w:t>
            </w:r>
            <w:r>
              <w:rPr>
                <w:rFonts w:cs="Arial" w:ascii="Arial" w:hAnsi="Arial"/>
                <w:sz w:val="20"/>
                <w:szCs w:val="20"/>
              </w:rPr>
              <w:t>karim.fayad@ine.m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4"/>
      </w:tblGrid>
      <w:tr>
        <w:trPr/>
        <w:tc>
          <w:tcPr>
            <w:tcW w:w="142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Contexto y Contenido</w:t>
            </w:r>
          </w:p>
        </w:tc>
      </w:tr>
      <w:tr>
        <w:trPr/>
        <w:tc>
          <w:tcPr>
            <w:tcW w:w="1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chivo: Trámite</w:t>
            </w:r>
          </w:p>
        </w:tc>
      </w:tr>
      <w:tr>
        <w:trPr/>
        <w:tc>
          <w:tcPr>
            <w:tcW w:w="1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</w:t>
            </w:r>
          </w:p>
        </w:tc>
      </w:tr>
      <w:tr>
        <w:trPr/>
        <w:tc>
          <w:tcPr>
            <w:tcW w:w="14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ndo: Instituto Nacional Electoral</w:t>
            </w:r>
          </w:p>
        </w:tc>
      </w:tr>
      <w:tr>
        <w:trPr/>
        <w:tc>
          <w:tcPr>
            <w:tcW w:w="1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tbl>
            <w:tblPr>
              <w:tblW w:w="153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10"/>
            </w:tblGrid>
            <w:tr>
              <w:trPr>
                <w:trHeight w:val="375" w:hRule="atLeast"/>
              </w:trPr>
              <w:tc>
                <w:tcPr>
                  <w:tcW w:w="15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Sección:4 Recursos Humano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651"/>
        <w:gridCol w:w="2378"/>
        <w:gridCol w:w="2264"/>
        <w:gridCol w:w="3259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6 Reclutamiento y Selección de Persona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tación de Capacitadores Electorale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2015 gaveta 1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na del vcey ec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2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6"/>
      </w:tblGrid>
      <w:tr>
        <w:trPr>
          <w:trHeight w:val="375" w:hRule="atLeast"/>
        </w:trPr>
        <w:tc>
          <w:tcPr>
            <w:tcW w:w="1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ón 9 comunicación social y relaciones pública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62"/>
        <w:gridCol w:w="2346"/>
        <w:gridCol w:w="2279"/>
        <w:gridCol w:w="32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 Publicidad Institucional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tación de medios exterior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2015 gaveta 1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na del vcey ec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2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2"/>
      </w:tblGrid>
      <w:tr>
        <w:trPr>
          <w:trHeight w:val="375" w:hRule="atLeast"/>
        </w:trPr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Sección 16.  Desarrollo Democrático, Educación Cívica y Participación Ciudadana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659"/>
        <w:gridCol w:w="2345"/>
        <w:gridCol w:w="2277"/>
        <w:gridCol w:w="3271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jercicio sobre opiniones y Propuestas de participación infantil y juvenil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2015 gaveta 1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na del vcey e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038"/>
        <w:gridCol w:w="51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 Veronica Cruzalta Cruz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xiliar Técnico “D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Karim Fayad Orte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ceyec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Jesús Antonio López Loz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SangradetextonormalCar">
    <w:name w:val="Sangría de texto normal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s-MX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spacing w:before="0" w:after="0"/>
      <w:ind w:left="643" w:hanging="36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0:00:00Z</dcterms:created>
  <dc:creator>Instituto Federal Electoral.</dc:creator>
  <dc:description/>
  <cp:keywords/>
  <dc:language>en-US</dc:language>
  <cp:lastModifiedBy>INE</cp:lastModifiedBy>
  <cp:lastPrinted>2016-09-07T11:59:00Z</cp:lastPrinted>
  <dcterms:modified xsi:type="dcterms:W3CDTF">2016-10-31T23:58:00Z</dcterms:modified>
  <cp:revision>5</cp:revision>
  <dc:subject/>
  <dc:title>Instructivo para la Elaboración de la Guía Simple de Archivos</dc:title>
</cp:coreProperties>
</file>