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Octubre/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19,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w:t>
            </w:r>
            <w:r>
              <w:rPr>
                <w:rFonts w:cs="Arial" w:ascii="Arial" w:hAnsi="Arial"/>
                <w:sz w:val="20"/>
                <w:szCs w:val="20"/>
              </w:rPr>
              <w:t>Gabriel Flores Padilla,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w:t>
            </w:r>
            <w:r>
              <w:rPr>
                <w:rFonts w:cs="Arial" w:ascii="Arial" w:hAnsi="Arial"/>
                <w:sz w:val="20"/>
                <w:szCs w:val="20"/>
              </w:rPr>
              <w:t>C. Culiacán No. 18, Fracc. Valle Ceylán, Tlalnepantla de Baz,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sz w:val="20"/>
                <w:szCs w:val="20"/>
              </w:rPr>
              <w:t>0155 53886057    IP 15190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r>
              <w:rPr>
                <w:rFonts w:cs="Arial" w:ascii="Arial" w:hAnsi="Arial"/>
                <w:sz w:val="20"/>
                <w:szCs w:val="20"/>
              </w:rPr>
              <w:t>gabriel.flore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lang w:val="es-MX"/>
              </w:rPr>
              <w:t xml:space="preserve">Sección: </w:t>
            </w:r>
            <w:r>
              <w:rPr>
                <w:rFonts w:cs="Arial" w:ascii="Arial" w:hAnsi="Arial"/>
                <w:sz w:val="20"/>
                <w:szCs w:val="20"/>
                <w:lang w:val="es-MX"/>
              </w:rPr>
              <w:t xml:space="preserve">4 Recursos Humanos; 6 Recursos Materiales y Obra Pública; 7 Servicios Generales; 10; </w:t>
            </w:r>
            <w:r>
              <w:rPr>
                <w:rFonts w:cs="Arial" w:ascii="Arial" w:hAnsi="Arial"/>
                <w:bCs/>
                <w:sz w:val="20"/>
                <w:szCs w:val="20"/>
                <w:lang w:val="es-MX" w:eastAsia="es-MX"/>
              </w:rPr>
              <w:t>Control y Auditoría de Actividades Públicas;</w:t>
            </w:r>
            <w:r>
              <w:rPr>
                <w:rFonts w:cs="Arial" w:ascii="Arial" w:hAnsi="Arial"/>
                <w:b/>
                <w:bCs/>
                <w:sz w:val="20"/>
                <w:szCs w:val="20"/>
                <w:lang w:val="es-MX" w:eastAsia="es-MX"/>
              </w:rPr>
              <w:t xml:space="preserve"> </w:t>
            </w:r>
            <w:r>
              <w:rPr>
                <w:rFonts w:cs="Arial" w:ascii="Arial" w:hAnsi="Arial"/>
                <w:sz w:val="20"/>
                <w:szCs w:val="20"/>
                <w:lang w:val="es-MX"/>
              </w:rPr>
              <w:t>11 Planeación, Información, Evaluación y Políticas; 13 Partidos Políticos Nacionales y Agrupaciones Políticas Nacionales, Prerrogativas y Fiscalización; 14 Registro Federal de Electores; 15 Proceso Electoral;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stancia de hechos y cédulas de la Evaluación del Desempeño 2013-2014, del personal de la rama administr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eastAsia="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10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es-MX"/>
              </w:rPr>
              <w:t xml:space="preserve">4.16 </w:t>
            </w:r>
            <w:r>
              <w:rPr>
                <w:rFonts w:cs="Arial" w:ascii="Arial" w:hAnsi="Arial"/>
                <w:sz w:val="20"/>
                <w:szCs w:val="20"/>
              </w:rPr>
              <w:t>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 Solicitud; prestaciones económicas del personal administrativo y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eastAsia="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lang w:val="es-MX"/>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ta compromiso laboral del personal de Honorarios Permanentes de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eastAsia="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7.5 Servicios de Seguridad y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s de supervisión, listas de asistencia y control del registro de entradas y salidas del personal del Servicio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17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2 Mantenimiento, conservación e instalación de equipo de cómp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portes y resguardos del mantenimiento de equipo informático arrendado (MAINBIT). Formato de traspaso de mobiliario y equipo, recibido para las actividades de Proceso Electoral Federal 2014-2015. Inventario de recursos informáticos del Instituto y de equipos informático arrendados (MAINB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9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ventario de recepción de vehículos arrendados; certificados de seguro y Formato de verificación de cumplimiento del servicio de vehículos arrend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5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1 Procedimientos administrativ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Entrega recepción de la Vocalía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7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5 Declaraciones patrimon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 de recibo de la Declaración de Modificación patrimonial y Responsiva de medios de Identificación electrón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8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onvocatorias, reportes del seguimiento a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21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vocatorias a reunión de trabajo. Reporte Semanal de Hechos. Oficios para instruir al Vocal Secretario Distrital convocar a reuniones del Subcomité y sesiones de Junta Distrital. Oficios girados a la Junta Local Ejecutiva. Informe mensual de actividades de Junta. Informe mensual de actividades de seguimiento a la celebración de sesiones de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3.1 Disposiciones en materia de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Acreditación al Técnico de Campo (Consulta Popular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3.28 Comisión de fiscalización de los recursos de los partidos y agrupaciones políti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 Administrativa de inicio y término del monitoreo de espectaculares a nivel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trimestral, sobre el estado del ejercicio de la asignación y pago corriente asignado al Técnico de Actualización Cartográfica, de la sistematización y digitalización cartográfica de este Distrit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4.5 </w:t>
            </w:r>
            <w:r>
              <w:rPr>
                <w:rFonts w:cs="Arial" w:ascii="Arial" w:hAnsi="Arial"/>
                <w:sz w:val="20"/>
                <w:szCs w:val="20"/>
              </w:rPr>
              <w:t>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estionarios de Supervisión a Módulos de Atención Ciudadana 151921 y 1519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rHeight w:val="383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de la valoración de Consejeros Electorales Distritales. Acuse de recibo de la cuenta genérica de acceso a la red Institucional de los Consejeros Electorales Distritales. Oficios-solicitud e invitaciones giradas a los integrantes del Instituto Electoral del Estado de México. Convocatorias giradas a los miembros del Consejo Distrital y vocales de la Junta Distrital Ejecutiva. Informe sobre la integración del 19 Consejo Distrital. Acuses de recibo de documentos entregados a los miembros del Consejo Distrital. Formato y oficio de designación para el servidor público que ejercerá las funciones de la Oficialía Electoral. Minutas generadas del Sistema Mecanismos de Coordin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Minuta e informe de la destrucción de material electoral del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5.37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del retiro del personal de custodia militar de las instalaciones de este Distrito Electoral 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7.1</w:t>
            </w:r>
            <w:r>
              <w:rPr>
                <w:rFonts w:cs="Arial" w:ascii="Arial" w:hAnsi="Arial"/>
                <w:sz w:val="20"/>
                <w:szCs w:val="20"/>
              </w:rPr>
              <w:t xml:space="preserve"> Disposiciones en materia de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istados de acuse de recibo de circulares de la Dirección Ejecutiva del Servicio Profesional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es-MX"/>
              </w:rPr>
              <w:t xml:space="preserve">17.9 </w:t>
            </w:r>
            <w:r>
              <w:rPr>
                <w:rFonts w:cs="Arial" w:ascii="Arial" w:hAnsi="Arial"/>
                <w:sz w:val="20"/>
                <w:szCs w:val="20"/>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s semanales, mensuales y trimestrales de las metas individuales para Vocal Ejecutivo Distrital. Acuses emitidos por el Sistema Integral de Información del Servicio Profesional Electoral. Soportes documentales de los miembros del Servicio Profesional Electoral de la Evaluación Anual del Desempeño 2013-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Ejecutiva Archivero 1, Gaveta 1.</w:t>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sz w:val="20"/>
                <w:szCs w:val="20"/>
                <w:lang w:val="es-MX"/>
              </w:rPr>
            </w:pPr>
            <w:r>
              <w:rPr>
                <w:rFonts w:cs="Arial" w:ascii="Arial" w:hAnsi="Arial"/>
                <w:sz w:val="20"/>
                <w:szCs w:val="20"/>
                <w:lang w:val="es-MX"/>
              </w:rPr>
              <w:t>Elidía García Cruz</w:t>
            </w:r>
          </w:p>
          <w:p>
            <w:pPr>
              <w:pStyle w:val="Normal"/>
              <w:jc w:val="center"/>
              <w:rPr>
                <w:rFonts w:ascii="Arial" w:hAnsi="Arial" w:cs="Arial"/>
                <w:sz w:val="20"/>
                <w:szCs w:val="20"/>
                <w:lang w:val="es-MX"/>
              </w:rPr>
            </w:pPr>
            <w:r>
              <w:rPr>
                <w:rFonts w:cs="Arial" w:ascii="Arial" w:hAnsi="Arial"/>
                <w:sz w:val="20"/>
                <w:szCs w:val="20"/>
                <w:lang w:val="es-MX"/>
              </w:rPr>
              <w:t>Secretaria de la Vocalía Ejecutiv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sz w:val="20"/>
                <w:szCs w:val="20"/>
                <w:lang w:val="es-MX"/>
              </w:rPr>
            </w:pPr>
            <w:r>
              <w:rPr>
                <w:rFonts w:cs="Arial" w:ascii="Arial" w:hAnsi="Arial"/>
                <w:sz w:val="20"/>
                <w:szCs w:val="20"/>
                <w:lang w:val="es-MX"/>
              </w:rPr>
              <w:t>Gabriel Flores Padilla</w:t>
            </w:r>
          </w:p>
          <w:p>
            <w:pPr>
              <w:pStyle w:val="Normal"/>
              <w:jc w:val="center"/>
              <w:rPr>
                <w:rFonts w:ascii="Arial" w:hAnsi="Arial" w:cs="Arial"/>
                <w:sz w:val="20"/>
                <w:szCs w:val="20"/>
                <w:lang w:val="es-MX"/>
              </w:rPr>
            </w:pPr>
            <w:r>
              <w:rPr>
                <w:rFonts w:cs="Arial" w:ascii="Arial" w:hAnsi="Arial"/>
                <w:sz w:val="20"/>
                <w:szCs w:val="20"/>
                <w:lang w:val="es-MX"/>
              </w:rPr>
              <w:t>Vocalía Ejecutiv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sz w:val="20"/>
                <w:szCs w:val="20"/>
                <w:lang w:val="es-MX"/>
              </w:rPr>
            </w:pPr>
            <w:r>
              <w:rPr>
                <w:rFonts w:cs="Arial" w:ascii="Arial" w:hAnsi="Arial"/>
                <w:sz w:val="20"/>
                <w:szCs w:val="20"/>
                <w:lang w:val="es-MX"/>
              </w:rPr>
              <w:t>Lázaro García Cháve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r>
        <w:br w:type="page"/>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Octubre/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19,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w:t>
            </w:r>
            <w:r>
              <w:rPr>
                <w:rFonts w:cs="Arial" w:ascii="Arial" w:hAnsi="Arial"/>
                <w:sz w:val="20"/>
                <w:szCs w:val="20"/>
              </w:rPr>
              <w:t>Lázaro García Cháv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w:t>
            </w:r>
            <w:r>
              <w:rPr>
                <w:rFonts w:cs="Arial" w:ascii="Arial" w:hAnsi="Arial"/>
                <w:sz w:val="20"/>
                <w:szCs w:val="20"/>
              </w:rPr>
              <w:t>C. Culiacán No. 18, Fracc. Valle Ceylán, Tlalnepantla de Baz,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sz w:val="20"/>
                <w:szCs w:val="20"/>
              </w:rPr>
              <w:t>0155 53886057    IP 1519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lazaro.</w:t>
            </w:r>
            <w:r>
              <w:rPr>
                <w:rFonts w:cs="Arial" w:ascii="Arial" w:hAnsi="Arial"/>
                <w:sz w:val="20"/>
                <w:szCs w:val="20"/>
              </w:rPr>
              <w:t>garciac@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l Secretari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2 Asuntos Jurídicos;</w:t>
            </w:r>
            <w:r>
              <w:rPr>
                <w:rFonts w:cs="Arial" w:ascii="Arial" w:hAnsi="Arial"/>
                <w:b/>
                <w:sz w:val="20"/>
                <w:szCs w:val="20"/>
                <w:lang w:val="es-MX"/>
              </w:rPr>
              <w:t xml:space="preserve"> </w:t>
            </w:r>
            <w:r>
              <w:rPr>
                <w:rFonts w:cs="Arial" w:ascii="Arial" w:hAnsi="Arial"/>
                <w:sz w:val="20"/>
                <w:szCs w:val="20"/>
                <w:lang w:val="es-MX"/>
              </w:rPr>
              <w:t xml:space="preserve">4 Recursos Humanos; 5 </w:t>
            </w:r>
            <w:r>
              <w:rPr>
                <w:rFonts w:cs="Arial" w:ascii="Arial" w:hAnsi="Arial"/>
                <w:bCs/>
                <w:sz w:val="20"/>
                <w:szCs w:val="20"/>
                <w:lang w:val="es-MX" w:eastAsia="es-MX"/>
              </w:rPr>
              <w:t>Recursos Financieros;</w:t>
            </w:r>
            <w:r>
              <w:rPr>
                <w:rFonts w:cs="Arial" w:ascii="Arial" w:hAnsi="Arial"/>
                <w:b/>
                <w:bCs/>
                <w:sz w:val="20"/>
                <w:szCs w:val="20"/>
                <w:lang w:val="es-MX" w:eastAsia="es-MX"/>
              </w:rPr>
              <w:t xml:space="preserve"> </w:t>
            </w:r>
            <w:r>
              <w:rPr>
                <w:rFonts w:cs="Arial" w:ascii="Arial" w:hAnsi="Arial"/>
                <w:sz w:val="20"/>
                <w:szCs w:val="20"/>
                <w:lang w:val="es-MX"/>
              </w:rPr>
              <w:t xml:space="preserve">6 Recursos Materiales y Obra Pública; 7 Servicios Generales; 8 </w:t>
            </w:r>
            <w:r>
              <w:rPr>
                <w:rFonts w:cs="Arial" w:ascii="Arial" w:hAnsi="Arial"/>
                <w:bCs/>
                <w:sz w:val="20"/>
                <w:szCs w:val="20"/>
                <w:lang w:val="es-MX"/>
              </w:rPr>
              <w:t>Tecnologías y Servicios de la Información</w:t>
            </w:r>
            <w:r>
              <w:rPr>
                <w:rFonts w:cs="Arial" w:ascii="Arial" w:hAnsi="Arial"/>
                <w:sz w:val="20"/>
                <w:szCs w:val="20"/>
                <w:lang w:val="es-MX"/>
              </w:rPr>
              <w:t xml:space="preserve">; 10 </w:t>
            </w:r>
            <w:r>
              <w:rPr>
                <w:rFonts w:cs="Arial" w:ascii="Arial" w:hAnsi="Arial"/>
                <w:bCs/>
                <w:sz w:val="20"/>
                <w:szCs w:val="20"/>
                <w:lang w:val="es-MX" w:eastAsia="es-MX"/>
              </w:rPr>
              <w:t>Control y Auditoría de Actividades Públicas;</w:t>
            </w:r>
            <w:r>
              <w:rPr>
                <w:rFonts w:cs="Arial" w:ascii="Arial" w:hAnsi="Arial"/>
                <w:b/>
                <w:bCs/>
                <w:sz w:val="20"/>
                <w:szCs w:val="20"/>
                <w:lang w:val="es-MX" w:eastAsia="es-MX"/>
              </w:rPr>
              <w:t xml:space="preserve"> </w:t>
            </w:r>
            <w:r>
              <w:rPr>
                <w:rFonts w:cs="Arial" w:ascii="Arial" w:hAnsi="Arial"/>
                <w:sz w:val="20"/>
                <w:szCs w:val="20"/>
                <w:lang w:val="es-MX"/>
              </w:rPr>
              <w:t xml:space="preserve">11 Planeación, Información, Evaluación y Políticas; 12 </w:t>
            </w:r>
            <w:r>
              <w:rPr>
                <w:rFonts w:cs="Arial" w:ascii="Arial" w:hAnsi="Arial"/>
                <w:bCs/>
                <w:sz w:val="20"/>
                <w:szCs w:val="20"/>
                <w:lang w:val="es-MX"/>
              </w:rPr>
              <w:t xml:space="preserve">Transparencia y Acceso a la Información; </w:t>
            </w:r>
            <w:r>
              <w:rPr>
                <w:rFonts w:cs="Arial" w:ascii="Arial" w:hAnsi="Arial"/>
                <w:sz w:val="20"/>
                <w:szCs w:val="20"/>
                <w:lang w:val="es-MX"/>
              </w:rPr>
              <w:t xml:space="preserve">13 Partidos Políticos Nacionales y Agrupaciones Políticas Nacionales, Prerrogativas y Fiscalización; 15 Proceso Electoral; 17 </w:t>
            </w:r>
            <w:r>
              <w:rPr>
                <w:rFonts w:cs="Arial" w:ascii="Arial" w:hAnsi="Arial"/>
                <w:bCs/>
                <w:sz w:val="20"/>
                <w:szCs w:val="20"/>
                <w:lang w:val="es-MX" w:eastAsia="es-MX"/>
              </w:rPr>
              <w:t>Servicio Profesional Electoral</w:t>
            </w:r>
            <w:r>
              <w:rPr>
                <w:rFonts w:cs="Arial" w:ascii="Arial" w:hAnsi="Arial"/>
                <w:sz w:val="20"/>
                <w:szCs w:val="20"/>
                <w:lang w:val="es-MX"/>
              </w:rPr>
              <w:t>.</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2.1 Disposiciones jurídicas en la mater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de asuntos legales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2.5 Actuaciones y representaciones en materia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uaciones de la Oficialía Electoral y de representación con motivo de siniestros a los bienes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los recursos de revisión, juicios de inconformidad y Procedimiento Especial Sancionad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rHeight w:val="8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4.5 Nó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dos de plantillas del personal de honorarios permanentes y del Sistema de Nómina Personal Eventu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l proceso para la contratación del Auxiliar Juríd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trol de asistencia del personal de la Junta Distrital; Control de licencias médicas otorgadas al personal administrativo y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4.12 Evaluaciones y promo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uses de los formatos de evaluación del personal administrativo, ejercicio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sos de madres trabajadoras y niños; y tramitaciones de pres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bimestral de accidentes de trabajo y evaluación de recorridos de la comisión mixta central de seguridad y salud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movimiento de personal de honorarios, registro y contro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5.2 Programas y proyectos sobre recursos financieros y contabilidad gubernamen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teproyecto de presupuesto y conciliaciones banc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5.15 Transferencias de presupues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ransferencias presupuestarias (Adecuaciones de autor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5.16 Ampliaciones de presupues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ampliaciones líqui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5.29 Reintegr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integros de recursos no ejercidos de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6.6 </w:t>
            </w:r>
            <w:r>
              <w:rPr>
                <w:rFonts w:cs="Arial" w:ascii="Arial" w:hAnsi="Arial"/>
                <w:sz w:val="20"/>
                <w:szCs w:val="20"/>
                <w:lang w:val="es-MX" w:eastAsia="es-MX"/>
              </w:rPr>
              <w:t>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Pedidos Contratos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6.13 Conservación y mantenimiento de la Infraestructura fís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Formatos de comunicación sobre el mantenimiento de las instalaciones de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6.15 Arrendami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arrendamiento de inmuebles y de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6.19 Almacenamiento, control y distribución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s, traspasos de bienes mue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ctas del Subcomité de adquisiciones, administración y servici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impresiones a la Junta Local Ejecutiva. Control de recibos de energía eléctrica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so del Parque vehicul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mensual de sinies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trimestrales de archivo instituc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0.3 Auditorí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mitida a solicitud de auditorí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0.8 Requerimientos de información a dependencias y ent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solicitada por las instancias superiores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0.16 Proceso Entrega Recep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 de Entrega-Recepción de la Vocalía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convocatorias para sesiones de Junta Distrital. Acuse de entrega de documentación a los miembros del Servicio Profes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ón de Junta Distrital. Minutas de actividades de Junta Distrital. Acuses de la entrega del Proyecto de acta y acta aprob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s 3 y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spuestas a solicitudes de acceso a la información de la Unidad Técnica de Transparencia y Protección de Datos Pers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s 1 y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3.3 Notificaciones / certificaciones de asamble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ctuaciones de notificaciones en apoyo de la Dirección Ejecutiva de Prerrogativas y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ación relativa a acreditaciones de representantes del proceso electivo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y sustituciones de representantes de partidos políticos ante 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a sesiones de Consejo Distrital. Actas de Aconsejo Distrital. Certificaciones de términos de Consejo Distrital. Reportes de asistencia a sesiones de Consejo, Control de entrega de copias certific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gistro de Candidatos a Diputados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asistencia de representantes de los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porte documental sobre el curso como Instructor Profes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s individuales aprobadas por la Junta General para la Evaluación del Desempeño Ejercicio 2015. Evaluación Consejero President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l Secretario Archivero 1, Gaveta 4.</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sz w:val="20"/>
                <w:szCs w:val="20"/>
                <w:lang w:val="es-MX"/>
              </w:rPr>
            </w:pPr>
            <w:r>
              <w:rPr>
                <w:rFonts w:cs="Arial" w:ascii="Arial" w:hAnsi="Arial"/>
                <w:sz w:val="20"/>
                <w:szCs w:val="20"/>
                <w:lang w:val="es-MX"/>
              </w:rPr>
              <w:t>Sandra Soriano Domínguez</w:t>
            </w:r>
          </w:p>
          <w:p>
            <w:pPr>
              <w:pStyle w:val="Normal"/>
              <w:jc w:val="center"/>
              <w:rPr>
                <w:rFonts w:ascii="Arial" w:hAnsi="Arial" w:cs="Arial"/>
                <w:sz w:val="20"/>
                <w:szCs w:val="20"/>
                <w:lang w:val="es-MX"/>
              </w:rPr>
            </w:pPr>
            <w:r>
              <w:rPr>
                <w:rFonts w:cs="Arial" w:ascii="Arial" w:hAnsi="Arial"/>
                <w:sz w:val="20"/>
                <w:szCs w:val="20"/>
                <w:lang w:val="es-MX"/>
              </w:rPr>
              <w:t>Enlace Administrativo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sz w:val="20"/>
                <w:szCs w:val="20"/>
                <w:lang w:val="es-MX"/>
              </w:rPr>
            </w:pPr>
            <w:r>
              <w:rPr>
                <w:rFonts w:cs="Arial" w:ascii="Arial" w:hAnsi="Arial"/>
                <w:sz w:val="20"/>
                <w:szCs w:val="20"/>
                <w:lang w:val="es-MX"/>
              </w:rPr>
              <w:t>Lázaro García Cháve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Vo. Bo.</w:t>
            </w:r>
          </w:p>
          <w:p>
            <w:pPr>
              <w:pStyle w:val="Normal"/>
              <w:jc w:val="center"/>
              <w:rPr>
                <w:rFonts w:ascii="Arial" w:hAnsi="Arial" w:cs="Arial"/>
                <w:sz w:val="20"/>
                <w:szCs w:val="20"/>
                <w:lang w:val="es-MX"/>
              </w:rPr>
            </w:pPr>
            <w:r>
              <w:rPr>
                <w:rFonts w:cs="Arial" w:ascii="Arial" w:hAnsi="Arial"/>
                <w:sz w:val="20"/>
                <w:szCs w:val="20"/>
                <w:lang w:val="es-MX"/>
              </w:rPr>
              <w:t>Lázaro García Chávez</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rFonts w:cs="Arial" w:ascii="Arial" w:hAnsi="Arial"/>
          <w:b/>
          <w:sz w:val="20"/>
          <w:szCs w:val="20"/>
          <w:lang w:val="es-MX"/>
        </w:rPr>
        <w:t>Área de identificación                                                                                                                                           Fecha de elaboración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19,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Vereniz Vidales Torres,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C. Culiacán 18 No. 18 </w:t>
            </w:r>
            <w:r>
              <w:rPr>
                <w:rFonts w:eastAsia="Calibri" w:cs="Arial" w:ascii="Arial" w:hAnsi="Arial"/>
                <w:color w:val="262626"/>
                <w:sz w:val="20"/>
                <w:szCs w:val="20"/>
                <w:lang w:val="es-MX" w:eastAsia="en-US"/>
              </w:rPr>
              <w:t>Fracc. Valle Ceylán, Tlalnepantla de Baz,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eastAsia="Calibri" w:cs="Arial" w:ascii="Arial" w:hAnsi="Arial"/>
                <w:sz w:val="20"/>
                <w:szCs w:val="20"/>
                <w:lang w:val="es-MX" w:eastAsia="en-US"/>
              </w:rPr>
              <w:t>0155 55657720   IP 15190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vereniz.vidale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eastAsia="Calibri" w:cs="Arial" w:ascii="Arial" w:hAnsi="Arial"/>
                <w:sz w:val="20"/>
                <w:szCs w:val="20"/>
                <w:lang w:val="es-MX" w:eastAsia="en-US"/>
              </w:rPr>
              <w:t>4 Recursos Humanos; 6 Recursos Materiales y Obra Pública; 11 Planeación, Información, Evaluación y Políticas; 12 Transparencia y Acceso a la Información; 14 Registro Federal de Electores; 15 Proceso Electoral;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9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4.8 Control de asistencia (vacaciones, licencias y descans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Oficios de acuses de recibo de la entrega de listas de asistencia del personal de los Módulos de Atención Ciudadana y oficios de solicitud por parte del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4.26 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val="es-MX" w:eastAsia="en-US"/>
              </w:rPr>
              <w:t>Oficios de solicitud de constancias de estar Inscrito en el Padrón Electoral y Lista Nom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Oficios entregados a la Enlace Administrativo Distrital de personal de nuevo ingre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rHeight w:val="8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6.23 Comités y subcomité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Convocatorias a reunión del Subcomité de Adquisiciones, Arrendamientos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Convocatorias y Acuses de recibo de la entrega de informes mensuales para la sesión de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2.11 Orientación de Quejas y Sugerencias Ciudadan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Oficios de atención y quejas ciudada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rHeight w:val="10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Oficios de entrega de discos compactos con información del Padrón Electoral y cumplimiento de la actualización en los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val="es-MX" w:eastAsia="en-US"/>
              </w:rPr>
              <w:t>Acuses de recibo de oficios y formatos de la entrega de remesas generadas por los Módulos de Atención Ciudadana 151921 y 1519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rHeight w:val="8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Listados de Control de Credenciales recibidas, para poner a disposición en los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4.9 Destrucción de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cuses de recibo de la entrega de credenciales para su destru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Convocatorias y Listas de asistencia para sesión ordinaria de la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rHeight w:val="8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cuses de recibo de los oficios remitidos para dar información solicitada por parte de los Juzgados de la Localidad de Tlalnepant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5.2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cuses de recibo de los Informes del 19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5.4 Consejo General de Órgano Perman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cuerdos del Consejo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6.2 Proyectos y Programas en materia de desarrollo democrático, educación cív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cuse de recibo de la entrega de dos carteles a efecto de dar a conocer a la ciudadanía la transición del Instituto Federal Electoral a Instituto Nac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Metas Individuales de la Vocalía del Registro Federal de Electores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Vocalía del Registro Federal de Electores Archivero 1, Gaveta 1.</w:t>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sz w:val="20"/>
                <w:szCs w:val="20"/>
                <w:lang w:val="es-MX"/>
              </w:rPr>
            </w:pPr>
            <w:r>
              <w:rPr>
                <w:rFonts w:cs="Arial" w:ascii="Arial" w:hAnsi="Arial"/>
                <w:sz w:val="20"/>
                <w:szCs w:val="20"/>
                <w:lang w:val="es-MX"/>
              </w:rPr>
              <w:t>Jeanatee Chávez Gómez</w:t>
            </w:r>
          </w:p>
          <w:p>
            <w:pPr>
              <w:pStyle w:val="Normal"/>
              <w:jc w:val="center"/>
              <w:rPr>
                <w:rFonts w:ascii="Arial" w:hAnsi="Arial" w:cs="Arial"/>
                <w:sz w:val="20"/>
                <w:szCs w:val="20"/>
                <w:lang w:val="es-MX"/>
              </w:rPr>
            </w:pPr>
            <w:r>
              <w:rPr>
                <w:rFonts w:cs="Arial" w:ascii="Arial" w:hAnsi="Arial"/>
                <w:sz w:val="20"/>
                <w:szCs w:val="20"/>
                <w:lang w:val="es-MX"/>
              </w:rPr>
              <w:t>Operador de Equipo Tecnológic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sz w:val="20"/>
                <w:szCs w:val="20"/>
                <w:lang w:val="es-MX"/>
              </w:rPr>
            </w:pPr>
            <w:r>
              <w:rPr>
                <w:rFonts w:cs="Arial" w:ascii="Arial" w:hAnsi="Arial"/>
                <w:sz w:val="20"/>
                <w:szCs w:val="20"/>
                <w:lang w:val="es-MX"/>
              </w:rPr>
              <w:t>Vereniz Vidales Torres</w:t>
            </w:r>
          </w:p>
          <w:p>
            <w:pPr>
              <w:pStyle w:val="Normal"/>
              <w:jc w:val="center"/>
              <w:rPr>
                <w:rFonts w:ascii="Arial" w:hAnsi="Arial" w:cs="Arial"/>
                <w:sz w:val="20"/>
                <w:szCs w:val="20"/>
                <w:lang w:val="es-MX"/>
              </w:rPr>
            </w:pPr>
            <w:r>
              <w:rPr>
                <w:rFonts w:cs="Arial" w:ascii="Arial" w:hAnsi="Arial"/>
                <w:sz w:val="20"/>
                <w:szCs w:val="20"/>
                <w:lang w:val="es-MX"/>
              </w:rPr>
              <w:t xml:space="preserve">Vocal del Registro Federal de Electores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sz w:val="20"/>
                <w:szCs w:val="20"/>
                <w:lang w:val="es-MX"/>
              </w:rPr>
            </w:pPr>
            <w:r>
              <w:rPr>
                <w:rFonts w:cs="Arial" w:ascii="Arial" w:hAnsi="Arial"/>
                <w:sz w:val="20"/>
                <w:szCs w:val="20"/>
                <w:lang w:val="es-MX"/>
              </w:rPr>
              <w:t>Lázaro García Cháve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31/Octubre/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19,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Fernando Vicente López Lara,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 Culiacán No. 18, Fracc. Valle Ceylán, Tlalnepantla de Baz, C.P. 54150,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55 53892394    IP 15190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fernando.lopezl@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3 Programación, organización y presupuestación; 4 Recursos humanos; 8 Tecnologías y servicios de la información; 11 Planeación, información, evaluación y políticas; 13 Partidos políticos nacionales y agrupaciones políticas nacionales, prerrogativas y fiscalización; 14 Registro Federal de Electores; 15 Proceso Electoral.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reportes, oficios y acuses de recibo de envío de información, respecto a las visitas de supervisión realizadas por la Junta Local y Oficinas Centrales a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9 Programas y proyectos en materia de presupues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oficios y acuses de envío de información, sobre el sistema de Hyperion (presupuesto para 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formatos, oficios y acuses de envío de información, del seguimiento a la contratación de personal (capturistas y técn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2 Administración y capacitación de sistema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Informes y acuses de envío de información sobre el funcionamiento de los diferentes sistemas en materia de organización electoral y la capacitación al personal involucr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portes, oficio y acuses de envío de la información de la elaboración de la Carpeta de Información Básic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portes, formatos, oficios, informes y acuses de envío de la información sobre la organización de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portes del sistema, oficios y acuses de envío de información de la actualización de rasgos relevantes en materia de organización electoral (cartografía digitaliz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catálogos, reportes, oficios y acuses de envío de información sobre actividades en materia de organización electoral para 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 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portes, oficios y acuses de envío de información sobre los estudios realizados a documentación electoral utilizada en 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Formatos, reportes de sistema, minutas, acuses de recibo, encartes, oficios y acuses de recibo de envío de información sobre la ubicación de casil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portes, formatos, informes y acuses de envío de información del seguimiento a las solicitudes recibidas de ciudadanos para participar como observador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Reportes, formatos, cuestionario, minuta, oficios y acuses de envío de información sobre la documentación utilizada en el Proceso Electoral Federal 2014-20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0 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inventarios, reportes, oficios y acuses de envío de información de los materiales electorales utilizados durante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reportes, acuses de recibo de recargas electrónicas, oficios y acuses de envío de información sobre el funcionamiento del Sistema de Información sobre el Desarrollo de la Jornada Electoral y capacitación al personal involucr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4 Conteo Rápi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acuses de recibo de recargas electrónicas, listas de asistencia y acuses de envío de la información sobre el funcionamiento del Sistema de Conteo Rápido y la capacitación al personal involucr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roquis, informe de acondicionamiento y equipamiento, formatos, bitácora de apertura y clausura y acuses de recibo de envío de información sobre la bodeg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7 Custodia mili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e informes de visitas, formatos de acondicionamiento y equipamiento, inventarios, cuestionario de evaluación, oficios y acuses de envío de la información sobre el área de custodia milit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8 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 y acuses de remisión y recepción de equipos de boleta electrónica de la Junta Local Ejecutiva y acuses de recibo de envío de inform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Vocalía de Organización Electoral, Archivero 1, gaveta 1</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sz w:val="20"/>
                <w:szCs w:val="20"/>
                <w:lang w:val="es-MX"/>
              </w:rPr>
            </w:pPr>
            <w:r>
              <w:rPr>
                <w:rFonts w:cs="Arial" w:ascii="Arial" w:hAnsi="Arial"/>
                <w:sz w:val="20"/>
                <w:szCs w:val="20"/>
                <w:lang w:val="es-MX"/>
              </w:rPr>
              <w:t>María Bárbara González Ramírez</w:t>
            </w:r>
          </w:p>
          <w:p>
            <w:pPr>
              <w:pStyle w:val="Normal"/>
              <w:jc w:val="center"/>
              <w:rPr>
                <w:rFonts w:ascii="Arial" w:hAnsi="Arial" w:cs="Arial"/>
                <w:sz w:val="20"/>
                <w:szCs w:val="20"/>
                <w:lang w:val="es-MX"/>
              </w:rPr>
            </w:pPr>
            <w:r>
              <w:rPr>
                <w:rFonts w:cs="Arial" w:ascii="Arial" w:hAnsi="Arial"/>
                <w:sz w:val="20"/>
                <w:szCs w:val="20"/>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sz w:val="20"/>
                <w:szCs w:val="20"/>
                <w:lang w:val="es-MX"/>
              </w:rPr>
            </w:pPr>
            <w:r>
              <w:rPr>
                <w:rFonts w:cs="Arial" w:ascii="Arial" w:hAnsi="Arial"/>
                <w:sz w:val="20"/>
                <w:szCs w:val="20"/>
                <w:lang w:val="es-MX"/>
              </w:rPr>
              <w:t>Fernando Vicente López Lara</w:t>
            </w:r>
          </w:p>
          <w:p>
            <w:pPr>
              <w:pStyle w:val="Normal"/>
              <w:jc w:val="center"/>
              <w:rPr>
                <w:rFonts w:ascii="Arial" w:hAnsi="Arial" w:cs="Arial"/>
                <w:sz w:val="20"/>
                <w:szCs w:val="20"/>
                <w:lang w:val="es-MX"/>
              </w:rPr>
            </w:pPr>
            <w:r>
              <w:rPr>
                <w:rFonts w:cs="Arial" w:ascii="Arial" w:hAnsi="Arial"/>
                <w:sz w:val="20"/>
                <w:szCs w:val="20"/>
                <w:lang w:val="es-MX"/>
              </w:rPr>
              <w:t>Vocal de Organización Elector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sz w:val="20"/>
                <w:szCs w:val="20"/>
                <w:lang w:val="es-MX"/>
              </w:rPr>
            </w:pPr>
            <w:r>
              <w:rPr>
                <w:rFonts w:cs="Arial" w:ascii="Arial" w:hAnsi="Arial"/>
                <w:sz w:val="20"/>
                <w:szCs w:val="20"/>
                <w:lang w:val="es-MX"/>
              </w:rPr>
              <w:t>Lázaro García Chávez</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rPr>
          <w:rFonts w:ascii="Arial" w:hAnsi="Arial" w:cs="Arial"/>
          <w:sz w:val="20"/>
          <w:szCs w:val="20"/>
          <w:lang w:val="es-MX"/>
        </w:rPr>
      </w:pPr>
      <w:r>
        <w:rPr>
          <w:rFonts w:cs="Arial" w:ascii="Arial" w:hAnsi="Arial"/>
          <w:sz w:val="20"/>
          <w:szCs w:val="20"/>
          <w:lang w:val="es-MX"/>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4</w:t>
      </w:r>
    </w:p>
    <w:p>
      <w:pPr>
        <w:pStyle w:val="Normal"/>
        <w:rPr/>
      </w:pPr>
      <w:r>
        <w:rPr>
          <w:rFonts w:cs="Arial" w:ascii="Arial" w:hAnsi="Arial"/>
          <w:b/>
          <w:sz w:val="20"/>
          <w:szCs w:val="20"/>
          <w:lang w:val="es-MX"/>
        </w:rPr>
        <w:t>Área de identificación                                                                                                                                                 Fecha de elaboración 31/Octubre/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19,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w:t>
            </w:r>
            <w:r>
              <w:rPr>
                <w:rFonts w:cs="Arial" w:ascii="Arial" w:hAnsi="Arial"/>
                <w:sz w:val="20"/>
                <w:szCs w:val="20"/>
              </w:rPr>
              <w:t>María Irma Varela Hernández,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w:t>
            </w:r>
            <w:r>
              <w:rPr>
                <w:rFonts w:cs="Arial" w:ascii="Arial" w:hAnsi="Arial"/>
                <w:sz w:val="20"/>
                <w:szCs w:val="20"/>
              </w:rPr>
              <w:t>C. Culiacán</w:t>
            </w:r>
            <w:r>
              <w:rPr>
                <w:rFonts w:cs="Arial" w:ascii="Arial" w:hAnsi="Arial"/>
                <w:sz w:val="20"/>
                <w:szCs w:val="20"/>
                <w:lang w:val="es-MX"/>
              </w:rPr>
              <w:t xml:space="preserve"> No. 18</w:t>
            </w:r>
            <w:r>
              <w:rPr>
                <w:rFonts w:cs="Arial" w:ascii="Arial" w:hAnsi="Arial"/>
                <w:sz w:val="20"/>
                <w:szCs w:val="20"/>
              </w:rPr>
              <w:t>, Fracc. Valle Ceylán, Tlalnepantla de Baz. C.P. 54150, Estado de Méxi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sz w:val="20"/>
                <w:szCs w:val="20"/>
              </w:rPr>
              <w:t>0155 53885971    IP 15190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r>
              <w:rPr>
                <w:rFonts w:cs="Arial" w:ascii="Arial" w:hAnsi="Arial"/>
                <w:sz w:val="20"/>
                <w:szCs w:val="20"/>
              </w:rPr>
              <w:t>irma.varel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w:t>
            </w:r>
            <w:r>
              <w:rPr>
                <w:rFonts w:cs="Arial" w:ascii="Arial" w:hAnsi="Arial"/>
                <w:sz w:val="20"/>
                <w:szCs w:val="20"/>
              </w:rPr>
              <w:t>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4 Recursos Humanos; 11 </w:t>
            </w:r>
            <w:r>
              <w:rPr>
                <w:rFonts w:cs="Arial" w:ascii="Arial" w:hAnsi="Arial"/>
                <w:bCs/>
                <w:sz w:val="20"/>
                <w:szCs w:val="20"/>
                <w:lang w:val="es-MX"/>
              </w:rPr>
              <w:t>Planeación, Información, Evaluación y Políticas;</w:t>
            </w:r>
            <w:r>
              <w:rPr>
                <w:rFonts w:cs="Arial" w:ascii="Arial" w:hAnsi="Arial"/>
                <w:sz w:val="20"/>
                <w:szCs w:val="20"/>
                <w:lang w:val="es-MX"/>
              </w:rPr>
              <w:t xml:space="preserve"> 15 Proceso Electoral; y </w:t>
            </w:r>
            <w:r>
              <w:rPr>
                <w:rFonts w:cs="Arial" w:ascii="Arial" w:hAnsi="Arial"/>
                <w:bCs/>
                <w:sz w:val="20"/>
                <w:szCs w:val="20"/>
              </w:rPr>
              <w:t xml:space="preserve">16 </w:t>
            </w:r>
            <w:r>
              <w:rPr>
                <w:rFonts w:cs="Arial" w:ascii="Arial" w:hAnsi="Arial"/>
                <w:bCs/>
                <w:sz w:val="20"/>
                <w:szCs w:val="20"/>
                <w:lang w:val="es-MX"/>
              </w:rPr>
              <w:t>Desarrollo Democrático, Educación Cívica y Participación Ciudadana</w:t>
            </w:r>
            <w:r>
              <w:rPr>
                <w:rFonts w:cs="Arial" w:ascii="Arial" w:hAnsi="Arial"/>
                <w:sz w:val="20"/>
                <w:szCs w:val="20"/>
                <w:lang w:val="es-MX"/>
              </w:rPr>
              <w:t>.</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y oficios de los aspirantes a técnicos y capturistas contratados para el proceso electora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4.23 Servicio Social del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os y reportes de los prestadores que realizan su servicio social en est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1.18 Informes que por disposición legal se realizaron y reportaron de forma mensual, trimestral o an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os, listas de asistencia, acuses de recibo, acta circunstanciada y bitácoras de reportes, informes mensuales solicitados a través de la Vocalí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formatos y acuses de recibo de las actividades de concertación, de centros de capacitación, recorridos por las secciones de atención especial y entrega de listados de ciudadanos sorteados, para la integración de mesas directivas d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uses de recibido y distribución de los  materiales de la divulgación democrática y de capacitación elector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 Eventos y foros aca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formatos y listas de asistencia del curso en Materia Polític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Formatos y listas de asistencia de la realización de la Consulta Infantil y Juven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Gaveta 1.</w:t>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sz w:val="20"/>
                <w:szCs w:val="20"/>
                <w:lang w:val="es-MX"/>
              </w:rPr>
            </w:pPr>
            <w:r>
              <w:rPr>
                <w:rFonts w:cs="Arial" w:ascii="Arial" w:hAnsi="Arial"/>
                <w:sz w:val="20"/>
                <w:szCs w:val="20"/>
                <w:lang w:val="es-MX"/>
              </w:rPr>
              <w:t>Evelia Martínez Correa</w:t>
            </w:r>
          </w:p>
          <w:p>
            <w:pPr>
              <w:pStyle w:val="Normal"/>
              <w:jc w:val="center"/>
              <w:rPr>
                <w:rFonts w:ascii="Arial" w:hAnsi="Arial" w:cs="Arial"/>
                <w:sz w:val="20"/>
                <w:szCs w:val="20"/>
                <w:lang w:val="es-MX"/>
              </w:rPr>
            </w:pPr>
            <w:r>
              <w:rPr>
                <w:rFonts w:cs="Arial" w:ascii="Arial" w:hAnsi="Arial"/>
                <w:sz w:val="20"/>
                <w:szCs w:val="20"/>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pPr>
            <w:r>
              <w:rPr>
                <w:rFonts w:cs="Arial" w:ascii="Arial" w:hAnsi="Arial"/>
                <w:sz w:val="20"/>
                <w:szCs w:val="20"/>
                <w:lang w:val="es-MX"/>
              </w:rPr>
              <w:t>María Irma Varela Hernández</w:t>
            </w:r>
          </w:p>
          <w:p>
            <w:pPr>
              <w:pStyle w:val="Normal"/>
              <w:jc w:val="center"/>
              <w:rPr>
                <w:rFonts w:ascii="Arial" w:hAnsi="Arial" w:cs="Arial"/>
                <w:sz w:val="20"/>
                <w:szCs w:val="20"/>
                <w:lang w:val="es-MX"/>
              </w:rPr>
            </w:pPr>
            <w:r>
              <w:rPr>
                <w:rFonts w:cs="Arial" w:ascii="Arial" w:hAnsi="Arial"/>
                <w:sz w:val="20"/>
                <w:szCs w:val="20"/>
                <w:lang w:val="es-MX"/>
              </w:rPr>
              <w:t>Vocal de Capacitación Electoral y Educación Cívi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sz w:val="20"/>
                <w:szCs w:val="20"/>
                <w:lang w:val="es-MX"/>
              </w:rPr>
            </w:pPr>
            <w:r>
              <w:rPr>
                <w:rFonts w:cs="Arial" w:ascii="Arial" w:hAnsi="Arial"/>
                <w:sz w:val="20"/>
                <w:szCs w:val="20"/>
                <w:lang w:val="es-MX"/>
              </w:rPr>
              <w:t>Lázaro García Chávez</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3:43:00Z</dcterms:created>
  <dc:creator>Instituto Federal Electoral.</dc:creator>
  <dc:description/>
  <cp:keywords/>
  <dc:language>en-US</dc:language>
  <cp:lastModifiedBy>INE</cp:lastModifiedBy>
  <cp:lastPrinted>2016-09-07T14:56:00Z</cp:lastPrinted>
  <dcterms:modified xsi:type="dcterms:W3CDTF">2016-10-31T19:17:00Z</dcterms:modified>
  <cp:revision>4</cp:revision>
  <dc:subject/>
  <dc:title>Instructivo para la Elaboración de la Guía Simple de Archivos</dc:title>
</cp:coreProperties>
</file>