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Fecha de elaboración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2 Junta Distrital Ejecutiva del Instituto Nacional Electoral en estado de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Oscar Eduardo Macías Sánchez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onstituyentes 498, Colonia Centro, Lagos de Moreno, C.P. 47400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(474) 742 00 6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oscar.maci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, Vocal Secretario, Vocalía de Organización, Vocalía del Registro, Vocalía de Capacitación de la 02 Junta Distrit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410"/>
        <w:gridCol w:w="2126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 Disposiciones legales en mate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reglamentos a v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4"/>
        <w:gridCol w:w="2410"/>
        <w:gridCol w:w="2126"/>
        <w:gridCol w:w="231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Asistencia, consulta y asesorí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uesta a solicitudes de juzgados sobre información de ciudadan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a la Junta Local sobre la presentación y trámite de los Medios de Impugnación interpues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a la Junta Local sobre el Seguimiento y sentido de la resolución de los Medios de Impugnación interpues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4 Recursos human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4"/>
        <w:gridCol w:w="2410"/>
        <w:gridCol w:w="2126"/>
        <w:gridCol w:w="231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5 Nóminas de Pago del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cuses de pago de nóminas del personal del servicio profesional, plaza presupuestal y Honor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imiento y control de asistencia (licencias e incapacidades) del personal administr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11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premio por antigüe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1 Estímulos y Recompens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cuses de nóminas por estímulo y recompensas y acuse de entrega de Diplom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2 Evaluaciones y promo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édulas de evaluación del Personal Administr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3 Productividad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cuses de nóminas por productividad en el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6 Control de prestaciones en materia económica (FONAC, sistema de ahorro para el retiro, seguro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cuse de nómina de la entrega del FONAC a personal de plaza presupues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1 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de la documentación generada por la Comisión de Higiene y Seguridad en el Trabajo (actas, acuerdos, cambios en su integración, etc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2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5 Recursos Financier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4"/>
        <w:gridCol w:w="2410"/>
        <w:gridCol w:w="2126"/>
        <w:gridCol w:w="231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 Libros Contab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de la confirmación de las cifras de los resúmenes de ministrado y comprobado que se envían por parte de la Dirección Ejecutiva de Administr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.12 Asignación y optimización de recurs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uestas a observaciones del ejercic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5 Transferencia de presupues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de las solicitudes de transferencias de aviso de cambio de partidas presupues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7  Registro y Control de Pólizas de Egres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las pólizas de egresos junto con los soportes documentales que amparan los gastos que realiza la Junta Distrital en el cumplimiento de sus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 Control de Che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lacionada con la cuenta de cheque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uimiento y control del análisis de recursos ministrados y ejercidos destinados para el ejercicio de la Junta Distrit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que se remiten las conciliaciones bancarias a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9 Reintegr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de los envíos de recursos no ejercidos a Junta Local y Oficinas Cent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 Recursos materiales y obras pública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4"/>
        <w:gridCol w:w="2410"/>
        <w:gridCol w:w="2126"/>
        <w:gridCol w:w="231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 Contra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celebrados por la Junta Distrital con distintos proveedores de serv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rendamiento de equipos de cómputo a Servicios Administrados de Computo S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bienes muebles bajo el resguardo del Vocal Ejecutivo y préstamos entre las diferentes vocal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17 Inventario físico y control de bienes mueb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irigidos a la Junta Local relacionados con los movimientos de los bienes muebles inventariable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.18 Inventario Físico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de bienes mue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0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s de entrada y de salida de consumibles de almacé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expedientes generados por Sesiones del Subcomité de Adquisiciones y Administración (Actas, CASS, acuerdo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7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4"/>
        <w:gridCol w:w="2410"/>
        <w:gridCol w:w="2126"/>
        <w:gridCol w:w="231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6 Servicios de lavandería, limpieza, higiene y fumig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lativa a los servicios de limpieza e higiene de las instal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8 Servicios de telefonía, telefonía celular y radiolocaliz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cuses que acreditan los pagos realizados por el servicio de telefonía fija.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>
          <w:trHeight w:val="28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.13 Control del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del estado del parque vehicular y solicitud de apoy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>
          <w:trHeight w:val="28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de bitácoras de mantenimiento de vehículos ofic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 Vales de combusti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de bitácoras de consumo de combustible de vehículos ofic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>
          <w:trHeight w:val="9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sobre fechas de realización del tratamiento preventivo/correctivo a la infraestructura de combate y control de incendios o en su caso del incremento de este tipo de infraestructura en su inmuebl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respecto de los cambios registrados en la integración del directorio de Brigadista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respecto de la actualización del diagnóstico de riesgo y vulnerabilidad del entorno en las instalacione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uimiento y control respecto de la notificación de la Coordinación de Seguridad y Protección Civil del Instituto las afectaciones del inmueble en caso de emergencia o desastr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respecto a las fechas de realización e incidencias de los simulacros de evacuación del inmueble en cumplimiento a lo establecido por el Sistema Nacional de Protección Civi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nologías y servicios de la informació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4"/>
        <w:gridCol w:w="2410"/>
        <w:gridCol w:w="2126"/>
        <w:gridCol w:w="231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 Programas y Proyectos sobre informá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respecto de las actualizaciones de bienes informáticos del Instit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respecto al envío del Inventario General por Expediente a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respecto a la elaboración y envío de la Guía Simple a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9 Comunicación social y relaciones públ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9.10 Notas para medi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a informativa avance de actividades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551"/>
        <w:gridCol w:w="2126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semanal de hechos delictivos, solicitud apoyo vigilancia, seguimiento a sesiones de Junta e informes de actividad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actas y documentos generados en las sesiones de Juntas Distrital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3 Partidos político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4"/>
        <w:gridCol w:w="2410"/>
        <w:gridCol w:w="2126"/>
        <w:gridCol w:w="231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4 Apoyo, asesorías y capacitación a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respecto de trámites y solicitudes que realicen los partidos y agrupaciones en relación a sus derechos y oblig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66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4 Apoyo, asesorías y capacitación a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trucción de la documentación generada en la elección Interna del Partido de la Revolución Democrá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7 Frentes, coaliciones y fusio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coaliciones y plataformas aprobadas por el Consejo Gen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11 Agrupaciones Políticas Na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modificación del Convenio de Coalición Flexible denominada "Coalición de Izquierda Progresista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22 Verificación de Transmis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control de las respuestas a consultas formuladas por concesionarios y permisionarios de radio y tv y autoridades electorales en el ámbito territorial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22 Verificación de Transmis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uimiento y control de los requerimientos y notificaciones a los concesionarios y permisionarios de radio respecto de las trasmisiones de mensajes y programas de los partidos políticos y autoridades electorales en la demarcación de la Junta Distrit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33 Apoyo, asesorías y capacitación a Partidos Polític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impartidos a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 entrega de insumos, materiales, gastos de campo y gasolina para la operación de Módul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la base de datos e imágenes del sistema INFOMAC del 100% de módulos de atención ciudadana asignados al Distrito, durante la Campaña Anual Permanente 2014 y la Campaña Anual Intensa 2014-2015 y cada que se realice alguna modific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gración de "Directorios de Módulos" del 100% de los módulos asignados al Distrito, para la Campaña de Actualización Permanente 20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ción los reportes semanales de avance de movimientos realizados, credenciales recibidas y entregadas, por tipo de Módulo a nivel distrital, para dar seguimiento al operativo de campo de actualización del padr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rategia de Capacitación al personal para la actualización de procedimientos operativos referidos a la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anual del seguimiento de la entrega de documentación electoral registral de los trámites solicitados en los MAC, e implementación de acciones estratégicas para la disminución de documentación electoral registral faltante o rechazad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rvicio registral a demanda estimada de solicitudes de credencial para votar y contribuir a incrementar la actualización del Padrón Electo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ción de encuestas de Actualización y Cobertura en las secciones seleccionadas para la Verificación Nacional Muestral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ursos y actividades establecidos en la Estrategia de Capacitación, para garantizar la oportuna implementación de las actividades de campo y gabinete durante la VNM 20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s sobre la ejecución de los trabajos en campo de los programas y proyectos inherentes a la depuración del Padrón Electoral para reportar a las áreas normativas durante el 20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Sistema de Información de Módulos de Atención Ciudadana (INFOMAC), de módulos asignados al Distrito y Reporte de verificación de da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ultados de la asignación correcta de los ciudadanos mal referenciados correspondientes para la división del listado nominal de electores, y trabajos de apoyo en la conformación de casillas extraordinarias para su instalación durante la jornada electo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s sobre la ejecución de los trabajos en campo de los programas y proyectos inherentes a la depuración del Padrón Electoral para informar a las áreas normativas durantes el 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1 Cartografía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planos cartográficos a Comandante de la Policía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mensuales de cobertura de actualización cartográfica, incluyendo la solución a reportes CIF-05, para agilizar la entrega de las credenciales para votar, y mejorar la georeferencia de los ciudadanos en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de la cobertura del recorrido de actualización cartográfica de las secciones plane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cobertura de actualización y digitalización cartográfica, incluyendo la solución a reportes CIF-05, para fines del seguimiento y control que determinan las áreas norma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accesos a la base Geográfica Digital vía RED IFE desde los distritos al servidor de la Junta Local donde integre los resultados de los trabajos de campo para optimizar y evaluar los tiempos de la actualiz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ción y convocatorias a los integrantes de la Comisión Distrital de Vigilancia, para la realización de una sesión ordinaria mens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anual del seguimiento de la entrega de documentación electoral registral de los trámites solicitados en los MAC, e implementación de acciones estratégicas para la disminución de documentación electoral registral faltante o rechazada, para la debida conformación del Padr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registral a una demanda estimada de solicitudes de credencial para votar de entre 8.7 y 9.2 mill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de la Comisión Distrital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R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Estudios y análisis sobre procesos electo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acuerdos aprobados por el Consejo General e información a medios, ayuntamientos y partidos políticos de reglas en propaganda de tipo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4 Consejo Electo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acuerdos aprobados por el Consejo General, respecto a diseño de boletas y sustitución de candida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3 Estudios y análisis sobre proyect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mparas y bastidores de uso comú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3 Estudios y análisis sobre proyect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canismos de coord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3 Estudios y análisis sobre proyect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isición de formatos sobre grupos de trabajo y puntos de recuento de paquetes electorales, así como espacios para la sesión especial de Cómput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3 Estudios y análisis sobre proyect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 de factibilidad de los mecanismos de recolección y operación del SI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inasistencias de representantes a sesiones de Consejo Distrital e impartición de curso sobre cómputos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generados a partir de la instalación del 02 Consejo Distrital con motivo d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uía para Consejeras y Consejeros Electorales de los Consejos Locales y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2 Encuesta o sondeos de opin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Multisistema ELEC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2 Encuesta o sondeos de opin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la implementación de la estrategia de integración de mesas directivas de casilla y capacit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2 Encuesta o sondeos de opin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taller de Capacitación para Supervisores Electorales y Capacitadores Asistent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de acceso a casill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entrega de oficios sobre asuntos relacionados con la ubicación de casillas al Instituto Electoral y de Participa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formación de casillas extraordinar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rridos para la ubicación de casillas electorales para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sitas de examinación para la ubicación de casillas electorales para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amiento y acondicionamiento de casilla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requisitados del Manual de Ubicación de Casill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sgos relevantes en materia de organización electoral en la cartografía digitalizada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 Consejo General (Órgano Permanen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chas Técnic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5 Integración de mesas directivas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ación de los listados de ubicación e integración de mesas directivas de casilla (encarte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.15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pacitación Electoral para la Integración de Mesas Directivas de Casil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el diagnóstico y propuesta de Secciones de Atención Espe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.15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pacitación Electoral para la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eparación de la primera insacul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.15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pacitación Electoral para la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eparación para la elaboración del listado de ciudadanos ap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5 Integración de mesas directivas de casil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r el catálogo de cargos de los servidores públicos de confianza con mando superior y representantes de elección popular a nivel municip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el diagnóstico y propuesta de Secciones de Atención Espe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r estudiantes para apoyar el desarrollo de actividades de integración de mesas directivas de casilla y capacit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llenado de actas de casilla y cuadernillo para hacer operaciones de escrutinio y cómp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res de capacitación en la aplicación de la entrevis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taller de capacitación para la aplicación de la entrevista de la selección de SE y CAE dirigido a consejero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de la socialización de la estrategia de capacitación y asistencia electoral dirigido a consejero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taller de capacitación para la aplicación de la entrevista de la selección de SE y CAE dirigido a consejero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taller de reclutamiento y selección de personal dirigido a consejero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curso de capacitación a Capacitadores Asistent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1 Informes de seguimiento a la tramitación y aprobación de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Ciudadanos que fueron acreditados como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21 Sistema El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eparación de la primera insacul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21 Sistema El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eparación de la segunda insacul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de capacitación sobre el Sistema de Información de la Jornada Electoral a los miembros d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alación de líneas telefónicas SIJ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stionario del registro de Coordinador Distrital y Operadores de Cómputo para el SIJ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F1, F2 e Incidentes de la Jornad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3 Programa de Resultados Pr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lementación del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grama de Resultados Preliminares (PREP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conteo rápido de la jornad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.26  Recepción y traslado de paquetes y expedientes de casill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ntros de Recepción y Trasl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y equipamiento de las bodegas distritales y espacios de custod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stodia milit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ndir la campaña Institucional y subcampañas a través de inserciones en prensa y revis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ndir la campaña Institucional y subcampañas a través de inserciones en prensa y revis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5 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r e impartir programas, cursos y talleres en materia político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6 Estudios, Investigaciones y Análi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, Investigaciones y Anál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6 Estudios, Investigaciones y Análi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, Investigaciones y Anál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6 Estudios, Investigaciones y Análi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, Investigaciones y Anál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6 Estudios, Investigaciones y Análi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, Investigaciones y Anál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6 Estudios, Investigaciones y Análi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, Investigaciones y Anál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a la DECEyEC las acciones realizadas para impulsar la igualdad de género y no discrim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idad en medios extern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6.10 Seguimiento de programas y evalu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de incidencias suscitadas que pudieran afectar el desarrollo de actividades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CEyE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7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.6 Formación continua y Desarrollo del Personal del Servicio Profesi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del Programa de Formación y Desarrollo y de los cursos de Actualización Permanente, que cursarán los miembros del Servic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área V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7.9 Evaluación de Desempeño de Personal de 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realizadas en cumplimiento a los acuerdos del desempeño 2014 y 2015 e informes sobre el seguimiento al logro individ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MTRO. ALFREDO ACOSTA JIMÉN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 la persona que integró la Guía Simple de Arch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LIC. OSCAR E. MACÍAS SÁNCH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 y cargo del Encargado de Archivo del Área Generad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MTRO. ALFREDO ACOSTA JIMÉNEZ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mbre y cargo del Responsable de Archiv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 Trámi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2:59:00Z</dcterms:created>
  <dc:creator>Instituto Federal Electoral.</dc:creator>
  <dc:description/>
  <cp:keywords/>
  <dc:language>en-US</dc:language>
  <cp:lastModifiedBy>INE</cp:lastModifiedBy>
  <cp:lastPrinted>2016-09-23T16:26:00Z</cp:lastPrinted>
  <dcterms:modified xsi:type="dcterms:W3CDTF">2016-11-04T18:23:00Z</dcterms:modified>
  <cp:revision>3</cp:revision>
  <dc:subject/>
  <dc:title>Instructivo para la Elaboración de la Guía Simple de Archivos</dc:title>
</cp:coreProperties>
</file>