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Fecha de elaboración: 05 de noviembre de 2015.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 17 Junta Distrital Ejecutiva, Jalisco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eopoldo López Martínez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Ribera del Lago, N°21, Col. Centro, C.P. 458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387 7631700, 30249 y 31689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eopoldo.lopezm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1 Planeación, Información, Evaluación y Políticas; 13 Partidos Políticos Nacionales y Agrupaciones Políticas Nacionales, Prerrogativas y Fiscalización; 14 Registro Federal de Electores; 15 Proceso Electoral; 16 Desarrollo Democrático, Educación Cívica y Participación Ciudadana; y 17 Servicio Profesional Electoral.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6694"/>
        <w:gridCol w:w="1395"/>
        <w:gridCol w:w="1399"/>
        <w:gridCol w:w="3189"/>
      </w:tblGrid>
      <w:tr>
        <w:trPr>
          <w:tblHeader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por disposición legal (Anual, trimestral, mensual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sobre el seguimiento a las sesiones de Junta Distrit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sobre el seguimiento de logro individual, en equipo y por competencias clav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-4 Informe sobre el funcionamiento y la integración de la Junta Distrital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3.25 Programas y proyectos en materia de informes y fiscalización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 solicitud de información sobre registro de militantes de partidos políticos nacionales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9 Fiscalización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de remisión de documentos sobre diligencias instruidas por la Unidad Técnica de Fiscalización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drón Electora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constancias sobre registro en el padrón electoral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s nominales de electore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dos nominales y acuses sobre entrega de listado nominal de electores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ejo Distrita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originales y acuses de recibido de avisos de inasistencias a sesiones de Consejo Distri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ses de oficios convocatorias a las sesiones de Consejo Distrit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entrega de documentos sesión especial de cómputos distrit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convocatoria para apertura de bodeg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convocatoria a reunión de trabajo 09/junio/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entrega de copias de actas y reportes del S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sobre los espacios para el desarrollo de la sesión especial de Cómputo Distrital del PEF2014-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ses de oficios de remisión de documentos sobre copias certificadas, solicitadas por la Junta Local Ejecutiv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4 expedient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>
          <w:trHeight w:val="100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8 Elecciones locales y concurrente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nviada y recibida del IEPC, Distrito 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9 Campañas Electorale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sobre monitore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sobre materiales en la propaganda electoral impresa durante las precampañas y campañas electo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ses de oficios sobre propaganda elector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administrativa monitoreo de anuncios espectacula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sobre comunicado inicio de monitoreo de anuncios espectaculares y propaganda elector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invitación a recorridos de monitoreo sobre propaganda electoral de campañas electorales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>
          <w:trHeight w:val="19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invitación a recorridos para ubicación de casill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entrega de programa de recorridos para ubicación de casillas y reunión de trabaj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ses de oficios convocatoria análisis ubicación de casill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convocatoria presentación listado de secciones de atención espe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contestación a solicitud de ajustes ubicación de casill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ses de oficios invitación a recorridos para distribución de encarte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5 Integración de mesas directivas de casilla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original y acuse de oficio de entrega de llave para insacul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entrega de listado de ciudadanos insaculad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oficios entrega del programa de recorridos de verificacion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entrega de listado de ciudadanos apt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entrega de CD listado de ciudadanos apt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ses invitación a capacitaciones y simulacros con funcionarios de casill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entrega listado de ciudadanos insaculados aptos corte 28-abril-2015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>
          <w:trHeight w:val="14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reprogramación de entrevistas CA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invitación a curso de capacitación de 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invitación a curso de capacitación de CA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 de oficio escrito de pago SE y CA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invitación a 2do. curso de capacitación de SE y CAE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>
          <w:trHeight w:val="154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recepción de documentación electoral no custodi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sobre recepción de boletas electo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sobre conteo, sellado y enfajillado de bolet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sobre entrega de documentación a CAES para presidentes de casill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ses de oficios sobre destrucción de la documentación electoral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información de la jornada electora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convocatoria presentación del modelo SI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invitación simulacros SIJE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3 Programa de resultados preliminares (PREP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invitación simulacros PREP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5 Expedientes de casilla (Jornada Electoral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sobre la Jornada Electoral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7 Expediente de cómputo distrital de elección de Diputados de Mayoría Relativ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sobre la elección de Diputados Federales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34 Constancia de mayoría y validez de la elección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tancia original de mayoría y validez de Diputado al H. Congreso de la Unión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11 Relaciones institucionales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lacionada con Comisión Federal de Electric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remitidos a autoridades municip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invitación a medios de comuni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ses de oficios de solicitud de apoyo a autoridades municipal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de solicitud y apoyo a autoridades municipales sobre ley se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ses de oficios de solicitud y apoyo municipio Jocotepec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.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trol disciplinario del personal del Servicio Profesional Electoral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enuncia de la Lic. María Leonor Abdala Gamboa, Vocal Ejecutiva; contra la Lic. Beatriz Virginia Ramírez Herrera, Vocal de Capacitación Electoral y Educación Cívica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Evaluación del desempeño del personal de servici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5 y MI7 Registro y comprobación de recursos financieros en el SIAR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dimientos administrativos contra miembros del servici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enuncia de la Lic. María Leonor Abdala Gamboa, Vocal Ejecutiva; contra el Lic. Saulo Arreola Rubio, Vocal del Registro Federal de Electores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, 4, 8, 11, 13, 15, y 17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6577"/>
        <w:gridCol w:w="1381"/>
        <w:gridCol w:w="1402"/>
        <w:gridCol w:w="3171"/>
      </w:tblGrid>
      <w:tr>
        <w:trPr>
          <w:tblHeader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ciones y representaciones en materia legal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 de certificaciones de credencial y constancias de existencia en padrón electoral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rzo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l Secretari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dios de impugnación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interposición de Juicio para la Protección de los Derechos Político Electorales del Ciudadano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l Secretari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asistencia (vacaciones, descansos y licencias, incapacidades, etc.)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cidencias, justificaciones y licencias médicas/contiene información confindencial; originale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 la área Enlace Administrativ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 servicios sociales, culturales,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guridad e higiene en el trabajo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verificación y reporte ENAT-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l Secretari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15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nsferencias de presupue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comprobatoria de las solicitudes realizadas de transferencias de aviso/no contiene información reservada; sólo cop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 la área Enlace Administrativ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19"/>
                <w:szCs w:val="19"/>
                <w:lang w:val="es-MX" w:eastAsia="es-MX"/>
              </w:rPr>
              <w:t>Control de cheque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comprobatoria de los cheques emitidos mensualmente: originale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1 expedient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 la área Enlace Administrativ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bancarias siga contra libro de bancos/no contiene información reservada; sólo cop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 la área Enlace Administrativ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dos financiero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dos de cuenta Banamex, enero a octubre del 2015, no contiene información reservada; sólo cop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 la área Enlace Administrativ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uxiliares de cuenta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, referencias auxiliares de bancos y estados de cuentas/no contiene información reservada; sólo cop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 la área Enlace Administrativ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integro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de reintegros y ficha de depósito/no contiene información reservada; sólo cop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 la área Enlace Administrativ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cheque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comprobatoria de los cheques emitidos mensualmente: originale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1 expedient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 la área Enlace Administrativ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bancarias siga contra libro de bancos/no contiene información reservada; sólo cop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 la área Enlace Administrativ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dos financiero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dos de cuenta Banamex, enero a octubre del 2015, no contiene información reservada; sólo cop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 la área Enlace Administrativ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uxiliares de cuenta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, referencias auxiliares de bancos y estados de cuentas/no contiene información reservada; sólo cop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 la área Enlace Administrativ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integro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de reintegros y ficha de depósito/no contiene información reservada; sólo cop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 la área Enlace Administrativ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cheque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comprobatoria de los cheques emitidos mensualmente: originale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1 expedient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 la área Enlace Administrativ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bancarias siga contra libro de bancos/no contiene información reservada; sólo cop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 la área Enlace Administrativ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s y productos en internet e intranet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altas de correo electrónico de las vocalías de la junta distrital ejecutiv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l Secretari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ón, actas circunstanciadas y minutas de Junta Distrital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5 expedient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l Secretari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adio y televisión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misión de acuses de notificación a la Radiodifusora a la Junta Local Ejecutiva y la Vocalía Ejecutiva de la 17 Junta Distrital Ejecutiv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l Secretari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ejo Distrital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ón, actas circunstanciadas y minutas de Consejo Distrital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5 expedient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l Secretari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registro de candidatos a puestos de elección popular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registros de candidatos a puestos de elección popula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l Secretari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servadores electorale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de acreditación como observador electoral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l Secretari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ción continua y desarrollo del personal del servicio profesional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misión de acuses relativos a actualización permanente de los miembros del Servicio Profesional Elector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l Secretari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l personal del servicio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misión de acuses de evaluación del desempeño de los miembros del Servicio Profesional Electoral a la Junta Local Ejecutiva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l Secretario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cadores del desempeño de miembros del servicio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del cumplimiento de la meta individual 4 OOA 108.01.001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, 6, 14, 15, 16, y 17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401"/>
        <w:gridCol w:w="2188"/>
        <w:gridCol w:w="1980"/>
        <w:gridCol w:w="2978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 de personal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con Circular, Lineamientos, Lista de Resultados y anexos correspondientes para la contratación de una capturistas, técnicos electorales y auxiliares de bodega para el área de organización electoral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archivero1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físico  y control de bienes muebles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de resguardo de bienes muebles, correspondiente al área de organización electoral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expedien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archivero1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físico de bienes inmuebles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sobre la funcionalidad de los inmuebles que ocupan las instalaciones de la 17 Junta Distrital Ejecutiva, para garantizar su ocupación durante el Proceso Electoral 2014-2015 (Bodegas Electoral, Área de Custodia y Sala de Sesiones)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archivero1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fía electoral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e informe, sobre actualización de rasgos relevantes en la cartografía, e información para las actividades de planeación del Proceso Electoral Federal 2014-2015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y programas para el proceso electoral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umplimiento de las actividades en relación a incorporar la información en el Sistema de Sesiones de Consejo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y análisis sobre procesos electorales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cumplimiento e informe, sobre la actualización de catálogos en materia de organización electoral, relacionado con la meta individual número 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Criterios Generales para la Instalación de Consejos Locales y Distritales y Calendario de Sesiones para el Proceso Electoral Federal 2014-20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es de uso común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contestación de las Presidencias Municipales que integran el Distrito 17 en relación con las mamparas y bastidores de uso común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ción de casillas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umplimiento, relacionado con la actualización de la tipología básica distrital de complejidad electoral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dores electorales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, Lineamientos y Procedimiento de Operación del Sistema de Observadores Electorales para el Proceso Electoral Federal 2014-2015, Así como Acuerdo del Consejo General por el que se establecen los Lineamientos para la Acreditación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electoral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Oficio de cumplimiento (Cuestionarios y Lineamientos) de las actividades para consultar a las Juntas Distritales Ejecutivas sobre las propuesta al Programa Nacional de Distribución, para su aplicación en el Proceso Electoral 2014-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cumplimiento e informe de llenado del acta de la Jornada Electoral, cuadernillo para hacer operaciones de escrutinio y cómputo de casilla de diputados federales con el auxilio de la guía de apoyo.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electoral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cumplimiento para el simulacro de votación y traslado de paquetes electorales coordinado por la Junta Local Ejecutiva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información de la jornada electoral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F1 y F2, oficio de cumplimiento de la actividad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o rápido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CR1 y oficios de cumplimiento de la actividad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ón y traslado de paquetes y expedientes de casilla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 relación de presidentes de casilla trasladados por el DAT a los CRyT Fijo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lmacenamiento de documentación y material electoral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umplimiento de la actividad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ones Institucional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y Directorios de autoridades en el estado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cajón 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 del desempeño de miembros del servicio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umplimiento de metas individuales, 1, 2, 3, 4, 5 y 6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auxiliar de la Vocalía de Organización Electoral/cajón 1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, 14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4669"/>
        <w:gridCol w:w="2124"/>
        <w:gridCol w:w="1948"/>
        <w:gridCol w:w="4263"/>
      </w:tblGrid>
      <w:tr>
        <w:trPr>
          <w:tblHeader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 proyectos en materia de evaluación del desempeño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l calendario anual de  actividad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No. 1, Secretaria de la  Vocalía del R.F.E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 programas en materia de registro de electores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cibida de la 17 Junta Distrital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ntregada al Área Operativa del Registro Federal de Electores de la Junta Local Ejecut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nviada a la Coordinación Administrativa de la Junta Local Ejecut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nviada a la 17 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nviada la Junta Local Ejecut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nviada a la Vocalía del Registro Federal de Electores de la Junta Local en Jalisc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la comprobación de gastos de cafetería de la 17 Comisión Distrital de Vigila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credenciales retiradas por causa de los MAC´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No. 1, Secretaria de la  Vocalía del R.F.E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peración y control de los módulos de atención ciudadan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semanales de los Módulos de Atención Ciudadana durante La Campaña Anual Permanente "CAP y CAI-2015"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los FUAR’s con ciclo terminado entregadas al Área Operativa del Registro Federal de Electores de la Junta Local en Jalisco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No. 1, Secretaría de la  Vocalía del R.F.E.</w:t>
            </w:r>
          </w:p>
        </w:tc>
      </w:tr>
      <w:tr>
        <w:trPr>
          <w:trHeight w:val="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redencial para votar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s de las credenciales entregadas a los módulos de atención ciudadana durante "La CAP Y CAI-2015"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No. 1, Secretaría de la Vocalía del R.F.E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l padrón electoral y lista nominal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semanales entregados al Área Operativa del Registro Federal de Electores, de la documentación que se envía vía electrónica (de los movimientos semanales de los MAC’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de las bajas reportadas por los Juzgados de este distrit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ciudadanos rehabilitados de sus derechos político-electoral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ciudadanos con datos presuntamente irregula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l retiro de credenciales por “causa” de los Módulos de Atención Ciudadana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No. 1, Secretaría de la  Vocalía del R.F.E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tografía electoral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lacionada con la actualización cartográfica en los MAC’s (SOGEC) durante La Campaña Anual Permanente "CAP Y CAI 2015"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No. 1, Secretaría de la Vocalía del R.F.E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, 4, 7, 11, y 16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6803"/>
        <w:gridCol w:w="1395"/>
        <w:gridCol w:w="1663"/>
        <w:gridCol w:w="2972"/>
      </w:tblGrid>
      <w:tr>
        <w:trPr>
          <w:tblHeader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acuses de recibo de actividades fuera de calendario. (Circulares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 Expediente Único de Personal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único de personal para el Proceso Electoral 2014-2015; servicio social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las bitácoras, control de parque vehicular, acuses de recibo de bitácoras de combustibl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 Legal (Anual, Trimestral, Mensual)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 Informes con la información de las Actividades propias de la Vocalía de Capacitación Electoral y Educación Cívic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1 Junta Local Ejecutiva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entrega-recepción de material; entrega-recepción de oficios, Convocatoria a reuniones de trabajo en la ciudad de Guadalajara, oficios de la Junta Local Ejecutiva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2 Junta Distrital Ejecutiva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mensual</w:t>
              <w:br/>
              <w:t xml:space="preserve"> a Junta Local Ejecutiva</w:t>
              <w:br/>
              <w:t>(Meta Colectiva 3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 Disposiciones en materia de desarrollo Democrático, Educación Cívica y Participación Ciudadana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diversos (originales y copias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2 Proyectos y programas en materia de desarrollo Democrático, Educación Cívica y Participación Ciudadana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pción y distribución de materiales de las    Subcampañas de Promoción de la Participación Ciudadana; Cartel FEPADE; Cartel llamado a Votar, versión 1;  Cartel de la Consulta Infantil y Juvenil 2015, versión  infantil de 6 a 12 años;  Cartel de la Consulta Infantil y Juvenil 2015, versión Juvenil de 13 a 17 años; Cartel de la Consulta Infantil y Juvenil 2015, Difusión de Convocatoria a Voluntarios;  Volante de la Consulta Infantil y Juvenil 2015,  versión infantil de 6 a 12 años; Volante de la Consulta Infantil y Juvenil 2015, versión  Juvenil de 13 a 17 años, Testimonio Ciudadano 2015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s de Participación Infantil y Juvenil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eres de la Promoción de la Participación Ciudadana en el PE 2014-2015; Consulta Infantil y Juvenil 2015; Listas de asistencia, cuestionario de Satisfacción; Subcampaña de Promoción de la Participación Ciudadana en Procesos Electorales” ; "Campaña Institucional 2014-2015, Subcampaña de Actualización al Padrón Electoral, renovación de las credenciales denominadas “15”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y formatos de las actividades desarrolladas en las Escuelas y Secundarias, Preparatorias y Centros de Educación Superior, pertenecientes al Distrito 17, Talleres de la Promoción de la Participación Ciudadana en el PE 2014-2015; Consulta Infantil y Juvenil 2015, Elecciones Comité estudiantil en La secundaria Técnica 30 de Valle de Juárez, Jalisco, Elecciones Comité Estudiantil Secundaria Ricardo Flores Magón, Jocotepec, Jalisco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María Isabel Campos Veneg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la 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 y cargo de la persona que integró la Guía Simple de Archiv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María Leonor Abdala Gambo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 y cargo del Responsable de Archivo de Trámi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Lic. Leopoldo López Martín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 y cargo del Encargado de Archivo del Área Generadora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22:00Z</dcterms:created>
  <dc:creator>Instituto Federal Electoral.</dc:creator>
  <dc:description/>
  <cp:keywords/>
  <dc:language>en-US</dc:language>
  <cp:lastModifiedBy>INE</cp:lastModifiedBy>
  <cp:lastPrinted>2015-11-11T09:40:00Z</cp:lastPrinted>
  <dcterms:modified xsi:type="dcterms:W3CDTF">2016-11-04T23:37:00Z</dcterms:modified>
  <cp:revision>4</cp:revision>
  <dc:subject/>
  <dc:title>Instructivo para la Elaboración de la Guía Simple de Archivos</dc:title>
</cp:coreProperties>
</file>