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noviembre de 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Órgano Responsabl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Junta Distrital Ejecutiva 04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del responsable y carg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Lic. Juan Antonio Reyes Trej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omicili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Calle Vicente Guerrero No. 607-A, Col. Centro, C.P. 43600, Tulancingo de Bra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Teléfon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>(01 775) 75 3 88 19 Ext. 109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Correo electrónico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: antonio.reyest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Trámite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Vocalía Ejecutiva</w:t>
            </w:r>
            <w:r>
              <w:rPr>
                <w:rFonts w:cs="Arial" w:ascii="Arial" w:hAnsi="Arial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bCs/>
                <w:lang w:val="es-MX" w:eastAsia="es-MX"/>
              </w:rPr>
              <w:t xml:space="preserve">:    </w:t>
            </w:r>
            <w:r>
              <w:rPr>
                <w:rFonts w:cs="Arial" w:ascii="Arial" w:hAnsi="Arial"/>
                <w:bCs/>
                <w:sz w:val="20"/>
                <w:szCs w:val="20"/>
                <w:lang w:val="es-MX" w:eastAsia="es-MX"/>
              </w:rPr>
              <w:t>9 Comunicación Social y Relaciones Públicas, 11  Planeación, Información, Evaluación y Políticas, 14 Registro Federal de Electores,                   17 Servicio Profesional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183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9.10 Comunicación Social y Relaciones Pública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Planeación, Información, Evaluación y Polít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Planeación, Información, Evaluación y Polít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1.18 Planeación, Información, Evaluación y Polític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Notas informativas remitidas a Medios de Comunicación del 04 Distrito Electoral Fede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Oficios, reportes e informes de avance y cumplimiento de las actividad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Lograr el 100% de comprobación mensual en promedio anual en el manejo eficiente y eficaz de los recursos financieros de las Juntas Distritales Ejecutivas con la finalidad de presentar cifras razonables de los proyectos del Presupuesto Base y de Servicios durante el ejercicio 2015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Elaborar y remitir 12 informes (uno por mes) con la finalidad de reportar a la Junta Local sobre el funcionamiento y la integración de la Junta Ejecutiva Distrital, con el propósito de atender asuntos que puedan afectar el desempeño y la calidad del trabajo del órgano desconcentrado, del 1 de enero al 31 de diciembre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el área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en el área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Lefort,  Mueble de Madera, área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Carpeta Lefort,  Mueble de Madera, área Ejecutiv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Fecha de elaboración Nov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4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Jorge Montes Lozad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Vicente Guerrero No. 607-A, Col. Centro, Tulancingo de Bravo, Hidalgo, C.P. 436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775 75 3 15 62  Ext. 107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orge.montes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la Secretarí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6, 7, 11 y 15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22</w:t>
            </w:r>
            <w:r>
              <w:rPr>
                <w:rFonts w:cs="Arial" w:ascii="Arial" w:hAnsi="Arial"/>
                <w:sz w:val="20"/>
                <w:szCs w:val="20"/>
              </w:rPr>
              <w:t xml:space="preserve"> Actas de Jun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Junta (Ordinarias y Extraordinar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s-MX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ado Archivero 1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2</w:t>
            </w:r>
            <w:r>
              <w:rPr>
                <w:rFonts w:cs="Arial" w:ascii="Arial" w:hAnsi="Arial"/>
                <w:sz w:val="20"/>
                <w:szCs w:val="20"/>
              </w:rPr>
              <w:t xml:space="preserve"> Adecuaciones Módulo Fijo Distrital 130421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uesta de remodelación del Módulo Fijo Distrital 1304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na. Enlace Admvo., Archivero 1,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13</w:t>
            </w:r>
            <w:r>
              <w:rPr>
                <w:rFonts w:cs="Arial" w:ascii="Arial" w:hAnsi="Arial"/>
                <w:sz w:val="20"/>
                <w:szCs w:val="20"/>
              </w:rPr>
              <w:t xml:space="preserve"> Parque vehicular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s General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ado</w:t>
              <w:br/>
              <w:t>Archivero 2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23</w:t>
            </w:r>
            <w:r>
              <w:rPr>
                <w:rFonts w:cs="Arial" w:ascii="Arial" w:hAnsi="Arial"/>
                <w:sz w:val="20"/>
                <w:szCs w:val="20"/>
              </w:rPr>
              <w:t xml:space="preserve"> Comités y Subcomités de Adquisiciones, Arrendamiento y Servicios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Subcomité (Ordinarias y Extraordinarias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ado</w:t>
              <w:br/>
              <w:t>Archivero 2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6</w:t>
            </w:r>
            <w:r>
              <w:rPr>
                <w:rFonts w:cs="Arial" w:ascii="Arial" w:hAnsi="Arial"/>
                <w:sz w:val="20"/>
                <w:szCs w:val="20"/>
              </w:rPr>
              <w:t xml:space="preserve"> Actas de Consejo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as de Consejo (Ordinarias, Extraordinarias y Especial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lía del Secretariado Archivero 1 Gaveta 1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 Fecha de elaboración: 11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4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Lic. Jorge David Valdés Zúñig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Vicente Guerrero No. 607-A, Col. Centro, C.P. 43600, Tulancingo de Brav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(01 775) 75 3 88 19 Ext. 105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jorge.valdesz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Organización Electoral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Proceso Electoral</w:t>
            </w: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p>
      <w:pPr>
        <w:pStyle w:val="Normal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4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Ubicación de Casilla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Reportes y Estadísticos de avances y cumplimiento de actividades.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 xml:space="preserve">Meta Individual 2.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Elaborar y presentar cinco informes (unos por mes), sobre realizar la correcta captura del 100% de la información sobre el procedimiento de la ubicación de casillas que se instalarán en la jornada Electoral, en el Sistema de Ubicación de Casillas, a fin de garantizar la certeza en la información dentro del Sistema, del 1 de enero de 2015 al 31 de mayo de 2015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15.18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Observadores Electorale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formes, Oficios y reportes de avance y cumplimiento de actividades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Meta Individual 1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laborar y presentar cinco informes (uno por mes), sobre el seguimiento a la tramitación y aprobación de Observadores Electorales en el Distrito, con el propósito de garantizar la integridad y certeza de la información reportada por los órganos desconcentrados, entre el 1 de enero al 31 de may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15.22 </w:t>
            </w:r>
            <w:r>
              <w:rPr>
                <w:rFonts w:cs="Arial" w:ascii="Arial" w:hAnsi="Arial"/>
                <w:sz w:val="20"/>
                <w:szCs w:val="20"/>
                <w:lang w:val="es-MX" w:eastAsia="es-MX"/>
              </w:rPr>
              <w:t xml:space="preserve"> Sistema de Información de la Jornada Electoral (SIJ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Informes, Calendario, Oficios y reportes, de avance y Cumplimiento de actividades.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val="es-MX"/>
              </w:rPr>
              <w:t>Meta Individual 3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.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>Ejecutar los dos simulacros del SIJE 2015, de conformidad a los lineamientos respectivos, para recrear las condiciones del día de la Jornada Electoral y evitar posibles desviaciones en su realización, del 03 al 24 de mayo de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Vocalía de Organización Electora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 Gaveta 1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Fecha de elaboración Nov.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4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Ing. Diego Eduardo Espinoza Blancas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Vicente Guerrero No. 607-A, Col. Centro, Tulancingo de Bravo, Hidalgo, C.P. 436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775 75 3 15 62  Ext. 111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diego.espinoza@ine.mx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l Registro Federal de Electores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4 Registro Federal de Electores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4.15 Comisión Distrital de Vigilanci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Acta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4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 Expedient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, Vocalía del Registro Federal de Electores.</w:t>
            </w:r>
          </w:p>
        </w:tc>
      </w:tr>
    </w:tbl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GUÍA SIMPLE DE ARCHIVO 2015</w:t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Área de identificación                                                                                                                 Fecha de elaboración Nov./2015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Órgano Responsable</w:t>
            </w:r>
            <w:r>
              <w:rPr>
                <w:rFonts w:cs="Arial" w:ascii="Arial" w:hAnsi="Arial"/>
                <w:lang w:val="es-MX"/>
              </w:rPr>
              <w:t>: Junta Distrital Ejecutiva 04 en el Estado de Hidalgo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Nombre del responsable y cargo</w:t>
            </w:r>
            <w:r>
              <w:rPr>
                <w:rFonts w:cs="Arial" w:ascii="Arial" w:hAnsi="Arial"/>
                <w:lang w:val="es-MX"/>
              </w:rPr>
              <w:t>: Tito Esparza García, Vocal de Capacitación Electoral y Educación Cívica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omicilio</w:t>
            </w:r>
            <w:r>
              <w:rPr>
                <w:rFonts w:cs="Arial" w:ascii="Arial" w:hAnsi="Arial"/>
                <w:lang w:val="es-MX"/>
              </w:rPr>
              <w:t>: Calle Vicente Guerrero No. 607-A, Col. Centro, Tulancingo de Bravo, Hidalgo, C.P. 43600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Teléfono</w:t>
            </w:r>
            <w:r>
              <w:rPr>
                <w:rFonts w:cs="Arial" w:ascii="Arial" w:hAnsi="Arial"/>
                <w:lang w:val="es-MX"/>
              </w:rPr>
              <w:t>: 01 775 75 3 88 19  Ext. 102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Correo electrónico</w:t>
            </w:r>
            <w:r>
              <w:rPr>
                <w:rFonts w:cs="Arial" w:ascii="Arial" w:hAnsi="Arial"/>
                <w:lang w:val="es-MX"/>
              </w:rPr>
              <w:t>: tito.esparza@ine.m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/>
      </w:pPr>
      <w:r>
        <w:rPr/>
        <w:t>Área de contexto y contenido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rchivo:</w:t>
            </w:r>
            <w:r>
              <w:rPr>
                <w:rFonts w:cs="Arial" w:ascii="Arial" w:hAnsi="Arial"/>
                <w:lang w:val="es-MX"/>
              </w:rPr>
              <w:t xml:space="preserve"> Trámite</w:t>
            </w:r>
            <w:r>
              <w:rPr>
                <w:rFonts w:cs="Arial" w:ascii="Arial" w:hAnsi="Arial"/>
                <w:sz w:val="20"/>
                <w:szCs w:val="20"/>
                <w:lang w:val="es-MX"/>
              </w:rPr>
              <w:t xml:space="preserve"> 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Área generadora:</w:t>
            </w:r>
            <w:r>
              <w:rPr>
                <w:rFonts w:cs="Arial" w:ascii="Arial" w:hAnsi="Arial"/>
                <w:lang w:val="es-MX"/>
              </w:rPr>
              <w:t xml:space="preserve"> Vocalía de Capacitación Electoral y Educación Cívica 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Fondo</w:t>
            </w:r>
            <w:r>
              <w:rPr>
                <w:rFonts w:cs="Arial" w:ascii="Arial" w:hAnsi="Arial"/>
                <w:lang w:val="es-MX"/>
              </w:rPr>
              <w:t>: Instituto Nacional Electoral</w:t>
            </w:r>
          </w:p>
        </w:tc>
      </w:tr>
      <w:tr>
        <w:trPr/>
        <w:tc>
          <w:tcPr>
            <w:tcW w:w="1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cción</w:t>
            </w:r>
            <w:r>
              <w:rPr>
                <w:rFonts w:cs="Arial" w:ascii="Arial" w:hAnsi="Arial"/>
                <w:lang w:val="es-MX"/>
              </w:rPr>
              <w:t>: 15  Proceso Electoral  y 16 Desarrollo Democrático, Educación Cívica y Participación Ciudadana.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808080"/>
          <w:lang w:val="es-MX"/>
        </w:rPr>
      </w:pPr>
      <w:r>
        <w:rPr>
          <w:rFonts w:cs="Arial" w:ascii="Arial" w:hAnsi="Arial"/>
          <w:color w:val="808080"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2410"/>
        <w:gridCol w:w="2126"/>
        <w:gridCol w:w="255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Ser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Descripció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Años extrem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lum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Ubicación física</w:t>
            </w:r>
          </w:p>
        </w:tc>
      </w:tr>
      <w:tr>
        <w:trPr>
          <w:trHeight w:val="6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15 Integración de Mesas Directivas de Casill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de avance e integración de mesas directivas de casill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 Oficina de la VCEyEC</w:t>
            </w:r>
          </w:p>
        </w:tc>
      </w:tr>
      <w:tr>
        <w:trPr>
          <w:trHeight w:val="8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5.21 Sistema ELEC2015 (Meta Individual 1 y 2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Reportes y cédulas emitidos por el sistem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2, Oficina de la VCEyEC.</w:t>
            </w:r>
          </w:p>
        </w:tc>
      </w:tr>
      <w:tr>
        <w:trPr>
          <w:trHeight w:val="7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6.12 Programa de Participación Infantil y Juvenil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Informes y reportes de la Consulta Infantil y Juvenil 20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2015-20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1 Expedi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s-MX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sz w:val="20"/>
                <w:szCs w:val="20"/>
                <w:lang w:val="es-MX"/>
              </w:rPr>
              <w:t>Archivero 1, Gaveta 1, Oficina de la VCEyEC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  <w:gridCol w:w="510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ELABOR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orge Montes Lozad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Vocal Secretari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ALIDÓ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uan Antonio Reyes Trej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Ejecutiv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  <w:t>Vo.Bo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MX"/>
              </w:rPr>
            </w:pPr>
            <w:r>
              <w:rPr>
                <w:rFonts w:cs="Arial" w:ascii="Arial" w:hAnsi="Arial"/>
                <w:b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Lic. Jorge Montes Lozad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ocal Secretari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s-MX" w:eastAsia="en-US"/>
      </w:rPr>
    </w:pPr>
    <w:r>
      <w:rPr>
        <w:rFonts w:cs="Arial" w:ascii="Arial" w:hAnsi="Arial"/>
        <w:b/>
        <w:lang w:val="es-MX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88595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8859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lang w:val="es-MX"/>
      </w:rPr>
    </w:pPr>
    <w:r>
      <w:rPr>
        <w:rFonts w:eastAsia="Arial" w:cs="Arial" w:ascii="Arial" w:hAnsi="Arial"/>
        <w:lang w:val="es-MX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05:00Z</dcterms:created>
  <dc:creator>Instituto Federal Electoral.</dc:creator>
  <dc:description/>
  <cp:keywords/>
  <dc:language>en-US</dc:language>
  <cp:lastModifiedBy>INE</cp:lastModifiedBy>
  <cp:lastPrinted>2016-09-14T15:20:00Z</cp:lastPrinted>
  <dcterms:modified xsi:type="dcterms:W3CDTF">2016-11-04T17:56:00Z</dcterms:modified>
  <cp:revision>4</cp:revision>
  <dc:subject/>
  <dc:title>Instructivo para la Elaboración de la Guía Simple de Archivos</dc:title>
</cp:coreProperties>
</file>