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10 de noviembre de 2015</w:t>
      </w:r>
      <w:r>
        <w:rPr/>
        <w:t>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Junta Distrital Ejecutiva 07 del Estado de Guanajuato.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odolfo Ferro Aguirre, Vocal Ejecutiv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guascalientes 738 esquina Ignacio Mariscal, colonia San Carlos, San Francisco del Rincón,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767434618, 4767434538 Y 4767436147                   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rodolfo.ferro@ine.mx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odos los expedientes denominados “transición” son los expedientes que contienen documentos IFE-INE, (expedientes que se abrieron como IFE y se cerraron como INE o continúan abiertos), además de los expedientes que se abrieron del 4 de abril al 31 de octubre de 2014.   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Ejecutiva.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7.10 Servicios Especializados de Mensajería; 8.19 Administración y Servicios de correspondencia; 9.11 Prensa Nacional y 11.22 Junta Distrital.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374"/>
        <w:gridCol w:w="2452"/>
        <w:gridCol w:w="2118"/>
        <w:gridCol w:w="2540"/>
      </w:tblGrid>
      <w:tr>
        <w:trPr>
          <w:trHeight w:val="34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0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especializados de mensajerí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especializados de mensajería (estafe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(Oficinas Central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iginales y 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(Oficinas Central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 (J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 (J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(JD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iginales y 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8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correspondencia (JD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sa Naciona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sa Nacional (notas periodísticas) (copi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sa Naciona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sa Nacional (notas periodísticas) (copi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 (Minut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iginal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 (Minut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iginal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(minutari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(minutario) (copi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o en 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(metas individuales y colectiv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en la 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(metas individuales y colectiv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en la 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Electora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rio 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en la oficina del Vocal Ejecutivo</w:t>
            </w:r>
          </w:p>
        </w:tc>
      </w:tr>
      <w:tr>
        <w:trPr>
          <w:trHeight w:val="5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Electora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rio (copia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en la oficina del Vocal Ejecutivo</w:t>
            </w:r>
          </w:p>
        </w:tc>
      </w:tr>
    </w:tbl>
    <w:p>
      <w:pPr>
        <w:pStyle w:val="Normal"/>
        <w:tabs>
          <w:tab w:val="clear" w:pos="708"/>
          <w:tab w:val="left" w:pos="4492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dolfo Ferro Agui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odolfo Ferro Agui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lanca Marcela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10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Blanca Marcela Aboytes Vega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Call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guascalientes #738 esquina Ignacio Mariscal, colonia San Carlos, San Francisco del Rincón,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76-7434618, 476-7436147 y 476-743453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blanca.aboytes@ine.mx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3, Programación, organización y presupuestación;4, Recursos humanos; 5,Recursos financieros; 6,Recursos materiales y obra pública; 7, Servicios generales; 11, Planeación, información, evaluación y políticas; y 17, Servicio Profesional Electo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984"/>
        <w:gridCol w:w="184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4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xpediente únic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por el envío y entrega de documentación relativa a expedientes de personal y sus movimien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Nómina de pag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por la entrega de nóminas y otras pres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/4.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trol de asistencia (vacaciones, descans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licencias, incapacidades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por la entrega de licencias médicas y otros asuntos relacionados con la asistencia de perso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ntrol de prestaciones en materia económic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FONAC, sistema de ahorro para el retiro, seguros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relacionados con prestaciones del perso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xpedición de constancias y credenci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por la entrega de constancias u otros documentos al personal que integra la ju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Gastos o egresos por partida presupues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rivados de solicitudes de pago de gastos erogados por realización de actividades y cuenta banc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lmacenamiento, control y distribución de bie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mueb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rivados de la solicitud de desincorporación de bienes mue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mités y subcomités de adquisicio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rrendamientos y servic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aprobadas, proyectos de actas, convocatorias y otr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arque vehicu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y documentos relacionados con el parque vehicu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/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aprobadas, proyectos de actas, convocatorias y otr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Formación continua y desarrollo del personal del servicio profesi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por la entrega de notificaciones, resultados de evaluaciones, participación en cursos y/u otros asuntos relaciona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l desempeño de personal d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identes críticos, Evaluación del Desempeño,  acuses de recibo por la realización y cumplimiento de me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ía Secreta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gramas y proyectos en materia de presupues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l anteproyecto de presupuesto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res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resos por radicaciones en banca electrónica (copi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y control de pólizas de egres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registro y control de pólizas de egresos y oficios para trámite de gas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financie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reporte de conciliaciones bancarias, cheques en tránsito y libro de banc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Inventario físico y control de bienes mueb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inventarios y de solicitudes de altas y bajas de bienes mue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lanca Marcela Aboytes Veg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lanca Marcela Aboytes Veg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lanca Marcela Aboytes Veg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a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10 de noviembre</w:t>
      </w:r>
      <w:r>
        <w:rPr>
          <w:rFonts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</w:t>
      </w:r>
      <w:r>
        <w:rPr/>
        <w:t xml:space="preserve">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Salomón Canchola Negrete, Vocal de Organización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Call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guascalientes #738 esquina Ignacio Mariscal, colonia San Carlos, San Francisco del Rincón,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76-7434618, 476-7434538 y 476-7436147                   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s-MX"/>
                </w:rPr>
                <w:t>salomon.canchola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67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expedientes denominados “transición” son los expedientes que contienen documentos IFE-INE, (expedientes que se abrieron como IFE y se cerraron como INE o continúan abiertos), además de los expedientes que se abrieron del 4 de abril al 31 de octubre de 2014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Número de sección y nombre de sección, este se obtiene del Catálogo de Disposición Documental, según la clasificación del asunto que trate el expediente.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as secciones se relacionarán por separado y de forma consecutiv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 IFE por disposición legal (mensual, trimestral y an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reliminares y mensuales de las  actividades de la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 IFE por disposición legal (mensual, trimestral y an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reliminares y mensuales de las  actividades de la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 Circulares IFE 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 (DEOE/01/2014 - DEOE/005/20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 Circulares INE 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 (INE/DEOE/01/2014 - INE/DEOE/023/20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 Circulares INE 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 (INE/DEOE/23/2014 - INE/DEOE/041/20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 Circulares INE 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s elecciones internas del PR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 Circulares INE 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 con UNICOM, DECEyEC, DERFE, DEA, DES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informes mensuales de la Vocalía de Organización Electoral. (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Circulares 20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. (INE/DEOE/001/2015  - INE/DEOE/09/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Circulares 20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oficios de cumplimiento de las Circulares de la DEOE con UNICOM, DECEYEC, DERFE, y circulares de la DEA Y/O DES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 Ubicación de Casill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 las anuencias del municipio de Purísima del Rinc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 las anuencias del municipio de Romi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documentos relacionados a las anuencias del municipio de San Francisco del Rinc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 las anuencias del municipio de Silao de la Victor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 Observadores Elector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los documentos relacionados a Sistema de Información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ene los documentos relacionados al Conteo Rápid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alomón Canchola Negre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Organización Electora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alomón Canchola Negre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lanca Marcela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10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Rafael Salvador Barajas Pozos.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Call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guascalientes #738 esquina Ignacio Mariscal, colonia San Carlos, San Francisco del Rincón,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76-743453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rafael.baraj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Número de sección y nombre de sección, este se obtiene del Catálogo de Disposición Documental, según la clasificación del asunto que trate el expediente.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as secciones se relacionarán por separado y de forma consecutiv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4373"/>
        <w:gridCol w:w="2452"/>
        <w:gridCol w:w="2118"/>
        <w:gridCol w:w="2539"/>
      </w:tblGrid>
      <w:tr>
        <w:trPr>
          <w:trHeight w:val="27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7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 "equipo de cómputo"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32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 de correspondenci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(oficios, circulare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24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or disposición legal (anual, trimestral, mensual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nviada (informes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31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gistro federal de electores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procedimientos, manuales, guí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5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inscripción en Padrón Electoral y Lista Nominal de Electore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5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, reportes, listados, comprobantes, cd, Lista Nomin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0721, 110722, 110725, 110726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MAC’S</w:t>
            </w:r>
          </w:p>
        </w:tc>
      </w:tr>
      <w:tr>
        <w:trPr>
          <w:trHeight w:val="44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entrega-recepción de credenciale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29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informativ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  <w:tr>
        <w:trPr>
          <w:trHeight w:val="29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juzgados y procuradurías (datos personales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zgados (solicitud  de información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.F.E.</w:t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fael Salvador Barajas Poz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l R.F.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afael Salvador Barajas Poz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l R.F.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lanca Marcela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                                                   Fecha de elaboración:</w:t>
      </w:r>
      <w:r>
        <w:rPr>
          <w:rFonts w:cs="Arial" w:ascii="Arial" w:hAnsi="Arial"/>
          <w:sz w:val="20"/>
          <w:szCs w:val="20"/>
        </w:rPr>
        <w:t xml:space="preserve"> 10 de noviembre de 2015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 xml:space="preserve">: 07 Junta Distrital Ejecutiva en el estado de Guanajua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 xml:space="preserve">: Jorge Trujillo Barajas Vocal de Capacitación Electoral y Educación Cívica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 xml:space="preserve">: Call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guascalientes #738 esquina Ignacio Mariscal, colonia San Carlos, San Francisco del Rincón, Guanajuato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476-743614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orge.trujillo@ine.mx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 xml:space="preserve">15 Proceso Electoral, 16 Desarrollo Democrático, Educación Cívica y Participación Ciudadana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r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p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ños extrem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lumen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bicación física 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oficios, correos electrónicos, lineamientos, formatos, reportes, actas e inform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, acta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, cédula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oficios, correos electrónicos, lineamientos, formatos, reportes e inform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material de apoyo, ejercicios, y constancias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oficios, correos electrónicos, lineamientos, formatos, reportes e inform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 (VCEyEC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4961"/>
      </w:tblGrid>
      <w:tr>
        <w:trPr>
          <w:trHeight w:val="10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ELABORÓ</w:t>
            </w:r>
          </w:p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Trujillo Baraj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VALIDÓ</w:t>
            </w:r>
          </w:p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Trujillo Baraj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 Capaci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ducación Cív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Blanca Marcela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omon.canchola@ine.mx" TargetMode="External"/><Relationship Id="rId3" Type="http://schemas.openxmlformats.org/officeDocument/2006/relationships/hyperlink" Target="mailto:jorge.trujillo@ine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1:00Z</dcterms:created>
  <dc:creator>IFE</dc:creator>
  <dc:description/>
  <cp:keywords/>
  <dc:language>en-US</dc:language>
  <cp:lastModifiedBy>INE</cp:lastModifiedBy>
  <cp:lastPrinted>2015-11-04T09:26:00Z</cp:lastPrinted>
  <dcterms:modified xsi:type="dcterms:W3CDTF">2016-11-03T23:50:00Z</dcterms:modified>
  <cp:revision>4</cp:revision>
  <dc:subject/>
  <dc:title/>
</cp:coreProperties>
</file>