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3-11-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 xml:space="preserve">13 Junta Distrital Ejecutiva en el estado de Guanajuato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Arnulfo Alberto Mena Hermosillo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</w:rPr>
              <w:t xml:space="preserve"> Calle Galeana No. 51, Zona Centro, Valle de Santiago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</w:rPr>
              <w:t xml:space="preserve"> 01 456 643 2833; 01 456 643 2950; 01 456 643 2960 y 01 456 643 8285</w:t>
            </w:r>
          </w:p>
        </w:tc>
      </w:tr>
      <w:tr>
        <w:trPr>
          <w:trHeight w:val="36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</w:t>
            </w:r>
            <w:r>
              <w:rPr>
                <w:rFonts w:cs="Arial" w:ascii="Arial" w:hAnsi="Arial"/>
              </w:rPr>
              <w:t>rnulfo.men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al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2. Asuntos Jurídicos; </w:t>
            </w:r>
            <w:r>
              <w:rPr>
                <w:rFonts w:cs="Arial" w:ascii="Arial" w:hAnsi="Arial"/>
              </w:rPr>
              <w:t xml:space="preserve">3, </w:t>
            </w:r>
            <w:r>
              <w:rPr>
                <w:rFonts w:cs="Arial" w:ascii="Arial" w:hAnsi="Arial"/>
                <w:lang w:val="es-MX"/>
              </w:rPr>
              <w:t>4. Recursos Humano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5. Recursos Financiero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6. Recursos Materiales y Obra Pública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7. Servicios Generale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11. Planeación, Información, Evaluación y Política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13. Partidos Políticos Nacionales y Agrupaciones Políticas Nacionales, Prerrogativas y Fiscalización; 15. Proceso Electoral;</w:t>
            </w:r>
            <w:r>
              <w:rPr>
                <w:rFonts w:cs="Arial" w:ascii="Arial" w:hAnsi="Arial"/>
              </w:rPr>
              <w:t xml:space="preserve"> y </w:t>
            </w:r>
            <w:r>
              <w:rPr>
                <w:rFonts w:cs="Arial" w:ascii="Arial" w:hAnsi="Arial"/>
                <w:lang w:val="es-MX"/>
              </w:rPr>
              <w:t>17.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2735"/>
        <w:gridCol w:w="80"/>
        <w:gridCol w:w="4314"/>
        <w:gridCol w:w="74"/>
        <w:gridCol w:w="2333"/>
        <w:gridCol w:w="74"/>
        <w:gridCol w:w="2051"/>
        <w:gridCol w:w="74"/>
        <w:gridCol w:w="2474"/>
        <w:gridCol w:w="84"/>
      </w:tblGrid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 Disposiciones Jurídicas en la Materia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dida Cautelar ACQyD-INE47/2015, PV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la Oficialí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8 Juicios de Inconformidad contra la Dependencia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l Juicio de Inconformidad interpuesto por la Representante Propietaria del Partido del Trabajo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0 Ampar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uncia por delito de robo a Capacitadore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escrito de queja presentado por el PRI a Excandidato a Diputado Local del P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3 Programación, Organización y Presupuestación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  Evaluación y Control del Ejercicio Presupuest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envío de carpetas de comprobación presupuestal a la Junta Local de la ent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  Evaluación y Control del Ejercicio Presupuest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omprobación del ejercicio de recursos del Fondo Emergente para la Jornada Electoral del 07 de junio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l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ntes de pago de nóm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l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ntes de pago de nómina SINO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l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pago pendiente de nómina SINO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movimiento de pers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s relacionados con el reclutamiento y selección de Capacitadores Asistentes Electorales (CAE) y Supervisores Electorales (S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Capturistas y Técnicos Elector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 de Módulos de Atención Ciudadana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la Evaluación del Personal Administrativo, correspondiente al ejercici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5 Recursos Financieros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6 Registros Contable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inconsistencias en SIGA, reportadas a la Junta Loc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s de Presupuest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transferencias reportadas a la Junta Loc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porte de conciliaciones bancarias y estados de cu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4 Estados Financier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l estado del ejercicio (inconsistencias en SIG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6 Cuenta Pública Feder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la Sucursal 302 de BANAMEX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formatos de reintegro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 Pública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arrendamiento de inmue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arrendamiento de la fotocopiadora para el uso de la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parque vehicular de la Junta Distrital / 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147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 Ejecutiva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de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2 Transparencia y Acceso a la Información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 Disposiciones en Materia de Acceso a la Información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álisis de las obligaciones de la Junta Distrital en materia de Transparencia y Acceso a la Información (Circular SE 031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4 Unidad de Enlace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tención a solicitudes de acceso a la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artidos Políticos Nacionales y Agrupaciones Políticas Nacionales, Prerrogativas y Fiscalización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cionados con los representantes de Partidos Políticos acreditados ante el Consejo Distr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los Consejeros Electorales Distrit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Supervisores y Asistentes Electorale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los Asistentes y Supervisore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el conteo, sellado y agrupamiento de boleta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equipamiento y acondicionamiento del área de Custodia Milit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29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l Personal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Personal del Servicio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porte de sesiones de Consejo Distrital, enviados a la Junta Local Ejecutiva (Meta Individual 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asistencias de partidos políticos a las sesiones de Consejo Distrital (Meta Individual 3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asistencias de partidos políticos a las sesiones de Consejo Distrital (Meta Individual 4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asistencias de partidos políticos a las sesiones de Consejo Distrital (Meta Individual 5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Bitácoras de Combustible de vehículos arrendados (Meta Individual 8 VS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5 Comité Valorador de Méritos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envío de documentos certificados a la JLE, de los miembros del SPE, al Comité Valorador de Mér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Secretario / Archivero 1 / Cajón 3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Martha Rico Almague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+mn-ea" w:cs="Arial" w:ascii="Arial" w:hAnsi="Arial"/>
                <w:color w:val="000000"/>
                <w:sz w:val="20"/>
                <w:szCs w:val="20"/>
              </w:rPr>
              <w:t>Lic. Arnulfo Alberto Mena Hermos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+mn-ea" w:cs="Arial" w:ascii="Arial" w:hAnsi="Arial"/>
                <w:color w:val="000000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ro. José Efraín Morales Jurado</w:t>
            </w:r>
          </w:p>
          <w:p>
            <w:pPr>
              <w:pStyle w:val="NormalWeb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Ejtivo</w:t>
            </w:r>
            <w:r>
              <w:rPr>
                <w:rFonts w:eastAsia="+mn-ea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04-11-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13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Mtro. José Efraín Morales Jurado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</w:rPr>
              <w:t xml:space="preserve"> Calle Galeana No. 51, Zona Centro, Valle de Santiago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</w:rPr>
              <w:t xml:space="preserve"> 01 456 643 2833; 01 456 643 2950; 01 456 643 2960 y 01 456 643 828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joseefrain.moral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2, </w:t>
            </w:r>
            <w:r>
              <w:rPr>
                <w:rFonts w:cs="Arial" w:ascii="Arial" w:hAnsi="Arial"/>
              </w:rPr>
              <w:t>3, 4, 5, 6, 7, 10, 11, 13, 14, 15, 16 y 17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388"/>
        <w:gridCol w:w="2407"/>
        <w:gridCol w:w="2125"/>
        <w:gridCol w:w="2558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Proyectos y programas en materia Jurídic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untos Jurídicos (Robo de Vehículo julio 2013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Disposiciones en materia de Programación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administrativos; Circulares DE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Registros Programáticos de Proyectos Instituciona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alía Electoral, Informes, oficio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0 Dictamen Técnico de Estructuras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tamen de Procedencia Técnic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mbolso de gastos efectuados durante el periodo de 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ombustible, bitácoras de combustible correspondiente a los vehículos utilizados en la Junta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2 Políticas y Programas del Institut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y recibidos por las Presidencias Municipales, correspondientes al Distrit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misión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licitude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 Programas y Proyectos de Partidos Político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licitudes de Partidos Político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ón interna del PRD, destrucción documentación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 Programas y proyectos en materia de Prerrogativas y Financia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material a Partidos Político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 Verificación de Transmision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CEVE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inscripción al Padrón Electora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entrega de Listas Nominales PEF 2014-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Juzgados correspondientes al Distrito (Juez Penal, Menor y Civil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A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DEOE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sos Funcionarios Mesas Directivas de Casilla durante el PEF 2014-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ción cargo de Consejeros Electorale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las sesiones de Consej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a para Consejeras y Consejeros Electorale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s de Proyectos de Actas y acuerdos aprobados, a los integrantes del 13 Consejo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s de Partidos Políticos acreditados ante el 13 Consejo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de entrega de Material a los integrantes del 13 Consejo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Asistencias y Oficios convocatorias a reuniones previas a las de Consejo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uniones Estatales de Consejeros y Consejeras Electorales Locales y Distritales del Instituto Nacional Electora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 Insaculación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Consejeros electorale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Diputados a Diputados por el Principio de Mayoria Relativ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IEE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IEE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 Precampañas y Campaña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ampañas y campaña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4 Ubicación de casillas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s especial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ones de la Capacitación Electora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iticos ante casillas y genera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casillas y general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o relación de aspirantes a SE y CAE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os capacitadore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Elector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 Sistema de Información de la Jornada Electoral (SIJE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 (SIJE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 Programa de resultados electorales preliminares (PREP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 2015 (Circulares, oficios invitaciones a los integrantes del Consejo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y expediente de casill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cepción y traslado de paquetes y expediente de casill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 Expediente de Cómputo Distrital  de Elección de Diputados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la Elección de Diputados de Mayoría Relativa y Representación Proporciona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l Voto y participación Ciudadan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erificaciones en Gabinete y Campo, etapas de capacitación Electoral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 Profesional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cumplimiento de metas 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 Profesional Elector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Miembros del Servicio profesional (Evaluación como Presidente del Consejo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de meta individual 4, evaluación 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colectiva (soporte cumplimiento de acciones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emanales 20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individual 1,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colectiva 8,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 Profesional Electoral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individual 7, 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ía Ejecutiva/ Archivo 2015/ Archivero 1, cajón B.</w:t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Sandra Yépez Andrad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Vocalía Ejecutiv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tro. José Efraín Morales Jura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+mn-ea" w:cs="Arial" w:ascii="Arial" w:hAnsi="Arial"/>
                <w:color w:val="000000"/>
                <w:sz w:val="20"/>
                <w:szCs w:val="20"/>
              </w:rPr>
              <w:t>Lic. Arnulfo Alberto Mena Hermosillo</w:t>
            </w:r>
          </w:p>
          <w:p>
            <w:pPr>
              <w:pStyle w:val="NormalWeb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+mn-ea" w:cs="Arial" w:ascii="Arial" w:hAnsi="Arial"/>
                <w:color w:val="000000"/>
                <w:sz w:val="20"/>
                <w:szCs w:val="20"/>
              </w:rPr>
              <w:t xml:space="preserve">Vocal Secretario 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Área de identificación                                                                                       Fecha de elaboración:</w:t>
      </w:r>
      <w:r>
        <w:rPr>
          <w:rFonts w:cs="Arial" w:ascii="Arial" w:hAnsi="Arial"/>
        </w:rPr>
        <w:t xml:space="preserve"> 09/Noviembre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Órgano Responsable</w:t>
            </w:r>
            <w:r>
              <w:rPr>
                <w:rFonts w:cs="Arial" w:ascii="Arial" w:hAnsi="Arial"/>
              </w:rPr>
              <w:t xml:space="preserve">: 13 Junta Distrital Ejecutiva en el estad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del responsable y cargo</w:t>
            </w:r>
            <w:r>
              <w:rPr>
                <w:rFonts w:cs="Arial" w:ascii="Arial" w:hAnsi="Arial"/>
              </w:rPr>
              <w:t>: C. José López Gallard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icilio</w:t>
            </w:r>
            <w:r>
              <w:rPr>
                <w:rFonts w:cs="Arial" w:ascii="Arial" w:hAnsi="Arial"/>
              </w:rPr>
              <w:t>: Galeana # 51, Zona Centro, Valle de Santiago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léfono</w:t>
            </w:r>
            <w:r>
              <w:rPr>
                <w:rFonts w:cs="Arial" w:ascii="Arial" w:hAnsi="Arial"/>
              </w:rPr>
              <w:t>: 01 456 643 29 60, Ext. 105            IP 1113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rreo electrónico</w:t>
            </w:r>
            <w:r>
              <w:rPr>
                <w:rFonts w:cs="Arial" w:ascii="Arial" w:hAnsi="Arial"/>
              </w:rPr>
              <w:t>: jose.lopez@ine.m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chivo:</w:t>
            </w:r>
            <w:r>
              <w:rPr>
                <w:rFonts w:cs="Arial" w:ascii="Arial" w:hAnsi="Arial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Área generadora:</w:t>
            </w:r>
            <w:r>
              <w:rPr>
                <w:rFonts w:cs="Arial" w:ascii="Arial" w:hAnsi="Arial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ndo</w:t>
            </w:r>
            <w:r>
              <w:rPr>
                <w:rFonts w:cs="Arial" w:ascii="Arial" w:hAnsi="Arial"/>
              </w:rPr>
              <w:t>: Instituto 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8 Tecnologías y Servicios de la Informació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 del archivo institucional correspondiente al área de Organización Electoral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actividades de la Vocalía de Organización Electoral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material de oficina; Segunda Convocatoria para contratación de Técnico Electoral: Circular INE/DEOE/0046/2014; Convocatorias para Sesión de Junta, de Subcomité, de Consejo; Planeación Táctica 2015; Contratación Auxiliares Operativos (Circular INE/DEOE/0020/2015),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ción de Escenarios Cómputos 2015: Circular INE/DEOE/0006/2015; Capacitación Cómputos: Circular INE/DEOE/0001/2015; Conteo Rápido; Integración y Digitalización de Expedientes: Circular INE/DEOE/0048/2015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os Estudios de la Documentación Electoral utilizada durante el Proceso Electoral Federal 2014-2015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as Mamparas y Bastidores de Uso Común para la colocación de Propaganda Electoral por parte de los partidos políticos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ividades del Manual para la ubicación y equipamiento de casillas para el Proceso Electoral 2014-2015: Circular INE/DEOE/0001/2015; Liberación Sistema de Ubicación de Casillas: Circular INE/DEOE/UNICOM/001/2015; Convenio INE-IEEG; Rasgos Relevantes en materia de Organización Electoral: Circular INE/DEOE/DERFE/0001/2015; Proyección de Casillas conforme al Estadístico del Padrón Electoral con corte al 6 de febrero de 2015: Circular INE/DEOE/0005/2015; Conformación de Casillas Extraordinarias: Circular INE/DEOE/DERFE/0002/2015; Convenio SEG-SEDESOL; Reportes del Sistema de Ubicación de Casillas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relativa a los CAES y SE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a acreditación de Observadores Electorales; Informes Mensuales; Visitantes Extranjeros: Circular INE/SE/005/2015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os Envíos No Custodiados y Custodiados de Documentación y Material Electoral; Conteo, Sellado y Agrupamiento de Boletas; Criterios de Dotación de Documentación y Materiales Electorales; Primera, Segunda y Tercera Verificación de las Medidas de Seguridad; Prueba Sistema Distribución de Documentación y Materiales Electorales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Inventarios de Material Electoral; Traspaso de Material Electoral; Conservación de Materiales a Reutilizar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sobre el SIJE: Circular INE/DEOE/0052/2014; Acondicionamiento de las Salas SIJE: Circular INE/DEOE/0002/2015, Instalación de Líneas Telefónicas: Oficio INE/DEOE/0126/2015; Personal SIJE: Oficio INE/DEOE/0130/2015; Proyecto de Comunicación: Oficio INE/DEOE/0164/2015; Necesidades de acceso a la Red Institucional: Circular INE/DEOE/0007/2015; Material de Capacitación SIJE: Circular INE/DEOE/0009/2015; Primer y Segundo Simulacro del SIJE; Reportes del SIJE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os Mecanismos de Recolección: Circular INE/DEOE/0004/2015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y Acondicionamiento de Bodega y Espacios de Custodia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letas Electrónicas para su concentración: Circular INE/DEOE/0003/2015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 Programas y Proyectos en Materia de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l Servicio Profesional Electoral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, Archivero 5, Cajón 1.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sa María Gómez Pare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cargo de la persona que integró la Guía Simple de Arch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José López Gall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cargo del Encargado de Archivo del Área Generad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Arnulfo Alberto Mena Hermos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cargo del Responsable de Archivo de Trámite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/>
        <w:t>GUÍA SIMPLE DE ARCHIVO 2015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de identificación                                                                                                                                                    Fecha de elaboración: 04/11/201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Junta Distrital Ejecutiva en el estado de Guanajuato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Martín Mosqueda Balderas. Vocal del Registro Federal de Electores 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Galeana 51, Zona Centro. Valle de Santiago, Gto.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456 643 28 33, 01456 643 29 50, 01456 643 29 60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artin.mosqued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>
          <w:trHeight w:val="309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>
          <w:trHeight w:val="381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1843"/>
        <w:gridCol w:w="1559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s-MX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M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  <w:lang w:val="es-MX"/>
              </w:rPr>
            </w:pPr>
            <w:r>
              <w:rPr>
                <w:rFonts w:cs="Arial" w:ascii="Arial" w:hAnsi="Arial"/>
                <w:sz w:val="8"/>
                <w:szCs w:val="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8"/>
                <w:szCs w:val="8"/>
                <w:lang w:val="es-MX"/>
              </w:rPr>
            </w:pPr>
            <w:r>
              <w:rPr>
                <w:rFonts w:cs="Arial" w:ascii="Arial" w:hAnsi="Arial"/>
                <w:sz w:val="8"/>
                <w:szCs w:val="8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  <w:lang w:val="es-MX"/>
              </w:rPr>
            </w:pPr>
            <w:r>
              <w:rPr>
                <w:rFonts w:cs="Arial" w:ascii="Arial" w:hAnsi="Arial"/>
                <w:sz w:val="8"/>
                <w:szCs w:val="8"/>
                <w:lang w:val="es-MX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1 D</w:t>
            </w:r>
            <w:r>
              <w:rPr>
                <w:rFonts w:cs="Arial" w:ascii="Arial" w:hAnsi="Arial"/>
                <w:sz w:val="20"/>
                <w:szCs w:val="20"/>
              </w:rPr>
              <w:t>isposiciones en materia de registro federal de electores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actividades relacionadas a ordenamientos según la LGI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2 P</w:t>
            </w:r>
            <w:r>
              <w:rPr>
                <w:rFonts w:cs="Arial" w:ascii="Arial" w:hAnsi="Arial"/>
                <w:sz w:val="20"/>
                <w:szCs w:val="20"/>
              </w:rPr>
              <w:t>royectos y programas en materia de registro de elect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que contienen información derivada de actividades de la vocalí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3 E</w:t>
            </w:r>
            <w:r>
              <w:rPr>
                <w:rFonts w:cs="Arial" w:ascii="Arial" w:hAnsi="Arial"/>
                <w:sz w:val="20"/>
                <w:szCs w:val="20"/>
              </w:rPr>
              <w:t>studios y análisis en materia demográfica y pobla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 de las actividades derivadas de las Verificación Nacional Muestr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4.5 </w:t>
            </w: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que contiene información derivada de las actividades llevadas a cabo en los módulos de atención ciudad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6 C</w:t>
            </w:r>
            <w:r>
              <w:rPr>
                <w:rFonts w:cs="Arial" w:ascii="Arial" w:hAnsi="Arial"/>
                <w:sz w:val="20"/>
                <w:szCs w:val="20"/>
              </w:rPr>
              <w:t>redencial para vo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entrega recepción de credenciales y listados de credenciales recibid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7 Juicios para la protección de los derechos político electorales de los ciudadan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expedición de la credencial para vot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 Archivero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8 A</w:t>
            </w:r>
            <w:r>
              <w:rPr>
                <w:rFonts w:cs="Arial" w:ascii="Arial" w:hAnsi="Arial"/>
                <w:sz w:val="20"/>
                <w:szCs w:val="20"/>
              </w:rPr>
              <w:t>ctualización del Padrón Electoral y Lista Nomi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actividades relacionadas con los programas de actualización y depuración del Padrón Electo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9 Destrucción de credenciales para vot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para la destrucción de credenciales para vot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 Archivero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4.10 </w:t>
            </w:r>
            <w:r>
              <w:rPr>
                <w:rFonts w:cs="Arial" w:ascii="Arial" w:hAnsi="Arial"/>
                <w:sz w:val="20"/>
                <w:szCs w:val="20"/>
              </w:rPr>
              <w:t>Listas Nominales de Electo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 listas Nominales y comprobantes de entrega de Listas Nominales derivadas de las elecciones internas del P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4.11 </w:t>
            </w: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y oficios derivados de los trabajos de actualización de la cartografía electora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4.15 </w:t>
            </w: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, circulares generados y recibidos por la comisión distrital de vigilanc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4.17 </w:t>
            </w:r>
            <w:r>
              <w:rPr>
                <w:rFonts w:cs="Arial" w:ascii="Arial" w:hAnsi="Arial"/>
                <w:sz w:val="20"/>
                <w:szCs w:val="20"/>
              </w:rPr>
              <w:t>Coordinación con juzgados y procuradurías (datos personal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de recepción de solicitudes y de entrega de información solicitada por el Poder Judicial (juzgad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secretaria del RFE, archiveros 1 y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536"/>
        <w:gridCol w:w="567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ilvia Arroyo Varg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artín Mosqueda Balde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l Registro Federal de Elector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nulfo Alberto Mena Hermos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Fecha de elaboración: 06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13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Fortino Rodríguez Camacho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Galeana No. 51, Zona Centro, Valle de Santiago,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456 643 2833; 01 456 643 2950; 01 456 643 2960 y 01 456 643 828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fortino.rodriguez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3.21, 6.17, 11.5, 11.18, 11.21, 11.22, 17.1 y 17.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3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</w:t>
              <w:tab/>
              <w:t>Evaluación y control del ejercicio presupues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, oficios y documentos relacionados con requisiciones, el expediente contiene originales y copi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  <w:tab/>
              <w:t>Inventario físico y control de bienes mueb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bienes bajo resguardo de la Vocalía de Capacitación Electoral y Educación Cívica, el expediente contiene originales y copi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  <w:tab/>
              <w:t>Calendario anual de actividad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CEYEC.PS03.03 (Distribución de Materiales); OOA DECEYEC.I.A01 ( Incidencias); PE20100 Estrategia nacional de educación cívica para la promoción de la participación ciudadana; PE70800 Consulta Infantil y Juvenil 2015; Servicio Social; Subcampaña de promoción de la Participación Ciudadana en Procesos Electorales y Subcampaña de Actualización al Padrón Electoral, Oficios de cumplimiento, correos y circulares, el expediente contiene originales y copi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  <w:tab/>
              <w:t>Informes por disposición legal (anual, trimestral, mensua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de Sesiones Junta Distrital Ejecutiva e Informes de Sesión de Consejo, </w:t>
              <w:br/>
              <w:t>el expediente contiene copi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  <w:tab/>
              <w:t>Junta Local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, oficios y documentos de la Junta Local, el expediente contienen originales y copi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emitidos por VCE y EC y convocatorias de sesiones, el expediente contiene original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</w:t>
              <w:tab/>
              <w:t>Disposiciones en materia del servicio profesional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bookmarkStart w:id="0" w:name="OLE_LINK1"/>
            <w:r>
              <w:rPr>
                <w:rFonts w:cs="Arial" w:ascii="Arial" w:hAnsi="Arial"/>
                <w:sz w:val="20"/>
                <w:szCs w:val="20"/>
                <w:lang w:val="es-MX"/>
              </w:rPr>
              <w:t>Correos, Boletines de la DESPE, Evaluación del desempeño del ejercicio 2013, el expediente contiene copias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  <w:tab/>
              <w:t>Evaluación del desempeño de personal del servic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, oficios y documentos relacionados con  Metas individuales y Metas Colectivas, el expediente contiene originales y cop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VCEyEC / Archivero 1 / Cajón 1</w:t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  <w:gridCol w:w="4677"/>
        <w:gridCol w:w="510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Gloria Alvarado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Fortino Rodríguez Camach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Vocal de Capacitación Electoral y Educación Cív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Arnulfo Alberto Mena Hermos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lang w:val="es-MX"/>
        </w:rPr>
        <w:t xml:space="preserve">1. Área de identificación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s-MX"/>
        </w:rPr>
        <w:t xml:space="preserve">Fecha de elaboración: 05/11/2015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.1 Órgano Responsable</w:t>
            </w:r>
            <w:r>
              <w:rPr>
                <w:rFonts w:cs="Arial" w:ascii="Arial" w:hAnsi="Arial"/>
                <w:lang w:val="es-MX"/>
              </w:rPr>
              <w:t>: 13 Junta Distrital Ejecutiva en el estado de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.2 Nombre del responsable y cargo</w:t>
            </w:r>
            <w:r>
              <w:rPr>
                <w:rFonts w:cs="Arial" w:ascii="Arial" w:hAnsi="Arial"/>
                <w:lang w:val="es-MX"/>
              </w:rPr>
              <w:t>: C. Martín Mosqueda Balderas. Vocal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.3 Domicilio</w:t>
            </w:r>
            <w:r>
              <w:rPr>
                <w:rFonts w:cs="Arial" w:ascii="Arial" w:hAnsi="Arial"/>
                <w:lang w:val="es-MX"/>
              </w:rPr>
              <w:t>: C. Galeana # 51, Zona Centro, Valle de Santiago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.4 Teléfono</w:t>
            </w:r>
            <w:r>
              <w:rPr>
                <w:rFonts w:cs="Arial" w:ascii="Arial" w:hAnsi="Arial"/>
                <w:lang w:val="es-MX"/>
              </w:rPr>
              <w:t>: 456 64 3 28 33, extensión 111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.5 Correo electrónico</w:t>
            </w:r>
            <w:r>
              <w:rPr>
                <w:rFonts w:cs="Arial" w:ascii="Arial" w:hAnsi="Arial"/>
                <w:lang w:val="es-MX"/>
              </w:rPr>
              <w:t>: martin.mosqued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2.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1087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2.1 Archivo: </w:t>
            </w:r>
            <w:r>
              <w:rPr>
                <w:rFonts w:cs="Arial" w:ascii="Arial" w:hAnsi="Arial"/>
                <w:lang w:val="es-MX"/>
              </w:rPr>
              <w:t>Trámite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lang w:val="es-MX"/>
              </w:rPr>
              <w:t>Registro Federal de Electores/Comisión Distrital de Vigilanci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3 Fondo</w:t>
            </w:r>
            <w:r>
              <w:rPr>
                <w:rFonts w:cs="Arial" w:ascii="Arial" w:hAnsi="Arial"/>
                <w:lang w:val="es-MX"/>
              </w:rPr>
              <w:t>: Instituto Nacional Electoral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4 Sección</w:t>
            </w:r>
            <w:r>
              <w:rPr>
                <w:rFonts w:cs="Arial" w:ascii="Arial" w:hAnsi="Arial"/>
                <w:lang w:val="es-MX"/>
              </w:rPr>
              <w:t>: 14. Sesiones, verificaciones, reportes, entrega de actas, acreditaciones partidistas, metas, supervisione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entrega de documentos a representantes de partido políticos, durante el a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transición IFE-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durante las sesiones ordinarias y extraordinarias celebradas en el a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 (transición IFE-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a los representantes partidistas de los proyectos de actas de las sesiones ordinarias y extraordinarias celebradas por la 13 Comisión Distrital de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(transición IFE-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s acreditaciones de partidos políticos ante la 13 Comisión Distrital de Vigilancia en el a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 (transición IFE-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metas individuales y actividades de los acuerdos del desempe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(transición IFE-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durante la Verificación Nacional Muestra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producto de la aplicación del artículo 199, párrafo 5 del COFI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durante las visitas de Supervisión llevadas a cabo el en a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I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es-MX"/>
        </w:rPr>
      </w:pPr>
      <w:r>
        <w:rPr>
          <w:rFonts w:eastAsia="Arial" w:cs="Arial" w:ascii="Arial" w:hAnsi="Arial"/>
          <w:color w:val="FF0000"/>
          <w:lang w:val="es-MX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5 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6 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7 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8 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9 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durante las sesiones ordinarias y extraordinarias celebradas en el a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a los representantes partidistas de los proyectos de actas de las sesiones ordinarias y extraordinarias celebradas por la 13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metas individuales de la evaluación del desempeño, sobre la actualización del libro de registros de representantes, acreditados ante la 13 CDV en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durante la Verificación Nacional Muestra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sobre la pérdida de registro de los partidos políticos PT y P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s acreditaciones de partidos políticos ante la 13 Comisión Distrital de Vigilancia en el a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sobre la revocación de pérdida de registros de los partidos políticos PT y PH, por parte del TEPJ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producto de las supervisiones realizadas a los MAC´s por parte de los representantes de partidos políticos acreditados ante la 13 CD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JOSA/RFE/Archivero 1/ cajón 4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  <w:lang w:val="es-MX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lang w:val="es-MX"/>
        </w:rPr>
      </w:pPr>
      <w:r>
        <w:rPr>
          <w:rFonts w:cs="Arial" w:ascii="Arial" w:hAnsi="Arial"/>
          <w:color w:val="FF0000"/>
          <w:lang w:val="es-MX"/>
        </w:rPr>
      </w:r>
    </w:p>
    <w:tbl>
      <w:tblPr>
        <w:tblW w:w="19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  <w:gridCol w:w="4819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10 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RIQUE TAVERA RUELA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JEFE DE OFICINA DE SEG. Y ANÁLISI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2.11 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ARTÍN MOSQUEDA BALDE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DEL REGISTRO FEDERAL DE ELECTOR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.12 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ARNULFO ALBERTO MENA HERMOS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tino.rodriguez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3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1-04T00:22:00Z</dcterms:modified>
  <cp:revision>4</cp:revision>
  <dc:subject/>
  <dc:title>Instructivo para la Elaboración de la Guía Simple de Archivos</dc:title>
</cp:coreProperties>
</file>