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Fecha de elaboración 26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5 Junta Distrital Ejecutiva en el estado de Veracru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Mayumi Elizabeth Hernández Cru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Palmas Preparatoria No. 4 Fracc. Palmas, Poza Rica de Hgo. Ver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82 82 2 57 2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ayumi.hernandez@ine. 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5 Junta Distrital Ejecutiva en el estado de Veracruz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 Asuntos Juríd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0"/>
        <w:gridCol w:w="4168"/>
        <w:gridCol w:w="11"/>
        <w:gridCol w:w="2478"/>
        <w:gridCol w:w="25"/>
        <w:gridCol w:w="1779"/>
        <w:gridCol w:w="3168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édulas de Notificación a Medios de Comunicación de Órdenes de Transmisión y Oficios de Incumplimiento/Copias/Puede contener información reservada o confidencial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/Armario/Entrepaño 2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 Programación, Organización y Presupuestación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7 Visitas de Supervisión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  a la 05 Junta Distrital Ejecutiva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Electoral/ Archivero/Cajón 2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Expediente único de Personal 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Personal de Honorarios Permanentes y Eventuales/Copias puede contener información confidencial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Archivero/Cajón 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 de Pago al Persona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s de Pago al Personal/Copias. Puede contener información confidencial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 Entrepaño 2/Recopilado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 Descansos y Licencias, Incapacidades etc).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 Médicas, Oficios de Comisión, Listas de Asistencias, Licencias con goce de sueldos y Recibos de Incidencias/originales y copias/Puede contener información reservada o confidencial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Entrepaño 2/ Recopilado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1 Programas y Servicios Sociales, Culturales, de Seguridad e Higiene en el Trabajo 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Reportes de la Comisión Auxiliar de Seguridad y Salud en el Trabajo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 Armario/ Repisa 3/Caja 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 Capacitación continua  y desarrollo profesional del personal de áreas administrativa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os electrónicos y oficios relativos a la capacitación al personal administrativo/Originales y 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 Armario/ Repisa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por Honorarios/Copias. Puede contener información confidencial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 Entrepaño 2 Recopil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5 Recursos Financieros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de Presupuestos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Entrepaño 2/Recopilado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 Registro y Control de Pólizas de Egreso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Pólizas de Egresos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Entrepaño 2/Recopilado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 Entrepaño 2 Recopilador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 Públic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3 Licitaciones 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icitación del servicio de vigilancia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Vocal Secretario/ Armario/Repisa 3/Caja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 Contrato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vigilancia, de limpieza y de compra de gasolina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 Armario/Repisa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 de los locales que ocupa la 05 Junta Distrital Ejecutiva y el Módulo Fijo de Atención Ciuda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ción IFE-INE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 Armario/ Repisa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s, y bajas de equipos tecnológicos y diversos bienes con que cuenta la 05 Junta Distrital Ejecutiva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Enlace Administrativo/ Repisa/ Entrepaño 2/ Recopilador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18 Inventario Físico de bienes Inmuebl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s, Escrituras, de los Inmuebles que ocupa la 05 Junta Distrital Ejecutiva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de Organización Electoral/ Archivero/Cajón 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, y Subcomités de Adquisiciones, Arrendamientos y Servicio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s Sesiones del Subcomité de Adquisiciones, Arrendamientos y Servicio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Vocal Secretario/ Armario/Entrepaño 3/ Caja 3/ 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7 Servicios Generales</w:t>
            </w:r>
          </w:p>
        </w:tc>
      </w:tr>
      <w:tr>
        <w:trPr/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.5 Servicios de Seguridad y Vigilanc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l Servicio de Vigilancia/originales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5</w:t>
            </w:r>
          </w:p>
        </w:tc>
      </w:tr>
      <w:tr>
        <w:trPr/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 Servicios de telefonía celular y radiolocalización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se Servicio de Telefonía/Original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l Parque Vehicular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Vehiculares/Pólizas de Seguro de automóviles, Censos/Originales y 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y Vales de Gasolina/Originales y 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 Armario/Cajón 4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Protección Civi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y Reportes de Protección Civil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3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 Tecnologías y Servicios de la Información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12 Sistemas de la Red-INE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 y Pruebas de Sistema RedINE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Vocal Secretario/Armario/Entrepaño 3/ Caja 3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, Inventario y transferencia de Archivo,  Oficios Reportes 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 Administración y Servicios de Bibliotec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 material de Biblioteca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 Vocalía de Capacitación Electoral/Librero/Entrepaños 1, 2 y 3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9 Comunicación Social y Relaciones Públicas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Publicidad Institu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dad Institucional de la 05 Junta Distrital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l Vocal del Registro Federal de Electores/ Librero/ /Entrepaño 3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l desempeño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y documentación que sustenta el cumplimiento de las mism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que sustenta el cumplimiento de actividades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Entrepaño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ón de la 05 Junta Distrital Ejecutiva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 Expedientes 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Vocal Secretario/Armario/Entrepaño 3/ Caja 4 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2 Transparencia y Acceso a la Información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 Instituto Federal de Acceso a la Información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l Sistema Instituto Federal de Acceso a la Información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Vocal Secretario/Armario/ Entrepaño 3/ Caja 3 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3 Partidos Políticos y Agrupaciones Políticas Nacionales, Prerrogativas y Fiscalización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dos Políticos Nacional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la Elección Interna del Partido de la Revolución Democrática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Vocal Secretario/Armario/ Entrepaño 3/ Caja 4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 Candidatos a Puestos de Elección Popular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candidatos a Diputados Federales 2015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 Entrepaño 3/ Caj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representantes de Partidos Políticos ante el 05 Consejo Distrital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Secretario/Armario/ Entrepaño 3/ Caja 4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 Verificación de transmision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ción y Verificación de transmisiones a la Radio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Organización Electora/ Armario/Entrepaño 2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Difusión, Depuración Programa Nacional de Detección de Registros Duplicados Suspensión de Derechos, Procedimiento Alterno, Verificación Nacional Muestral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l Registro Federal de Electores/ Archivero/Entrepaño 5</w:t>
            </w:r>
          </w:p>
        </w:tc>
      </w:tr>
      <w:tr>
        <w:trPr>
          <w:trHeight w:val="106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 Padrón Electora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ísticos del Padrón Electoral y Lista Nominal, relaciones de ciudadanos con credencial para votar que no aparecieron en la Lista Nominal de Electores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l Registro Federal de Electores/ Archivero/Cajón 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estadísticos CEDIC-CECEOC, Control de formato de credenciales recibidas  y entregadas,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l Registro Federal de Electores/Librero/Repisa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ción, Reportes,  Actualización cartográficas, interiores y exteriores para la generación del PUSINEX digital y estadísticas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Cartografía/Anaquel/Entrepaños 1, 2 y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ón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l Registro Federal de Electores/Archivero/Cajón 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información y rehabilitación de derechos político-electorales/copias/Puede contener información reservada o confidencial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l Registro Federal de Electores/Archivero/Cajón 2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 Proceso Electoral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05 Consejo Distrital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Organización Electoral/ Archivero/Cajón 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, rutas, actas circunstanciadas, recuperación desincorporación o  destrucción de material electoral y report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Organización Electoral/ Archivero/Cajón 2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 Desarrollo Democrática, Educación Cívica y Participación Ciudada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a  Democrátic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 de  materiales de la Campaña Institucional y Sub campañas relativos a la Divulgación de la Cultura Democrática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Capacitación Electoral/ Armario/Entrepaño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capacitación, cursos y talleres en materia político-electoral dirigidos a diversos públicos/copia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Capacitación Electoral/ Armario/Entrepaño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 Estudios de investigación y análisis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de Investigación y Análisis/Originales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Capacitación Electoral/ Armario/Entrepaño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tiva a  prácticas sociales, políticas públicas, estrategias, modelos y medios educativos para la construcción de ciudadanía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Capacitación Electoral/ Armario/Entrepaño 3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 de participación infantil y juvenil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derivadas de la realización de la Consulta Infantil y Juvenil 2014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de Capacitación Electoral/ Armario/Entrepaño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2890</wp:posOffset>
            </wp:positionH>
            <wp:positionV relativeFrom="paragraph">
              <wp:posOffset>94615</wp:posOffset>
            </wp:positionV>
            <wp:extent cx="9137015" cy="17811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9" t="28322" r="13804" b="4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0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eastAsia="Arial" w:cs="Arial" w:ascii="Arial" w:hAnsi="Arial"/>
        <w:sz w:val="20"/>
        <w:szCs w:val="20"/>
        <w:lang w:val="es-M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szCs w:val="20"/>
        <w:lang w:val="es-MX"/>
      </w:rPr>
      <w:t xml:space="preserve">                        </w:t>
    </w:r>
  </w:p>
  <w:p>
    <w:pPr>
      <w:pStyle w:val="Header"/>
      <w:rPr>
        <w:b/>
        <w:b/>
        <w:sz w:val="20"/>
        <w:szCs w:val="20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</w:t>
    </w:r>
  </w:p>
  <w:p>
    <w:pPr>
      <w:pStyle w:val="Normal"/>
      <w:rPr>
        <w:rFonts w:ascii="Arial" w:hAnsi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     </w:t>
    </w:r>
  </w:p>
  <w:p>
    <w:pPr>
      <w:pStyle w:val="Normal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1:31:00Z</dcterms:created>
  <dc:creator>Instituto Federal Electoral.</dc:creator>
  <dc:description/>
  <cp:keywords/>
  <dc:language>en-US</dc:language>
  <cp:lastModifiedBy>INE</cp:lastModifiedBy>
  <cp:lastPrinted>2016-09-18T20:39:00Z</cp:lastPrinted>
  <dcterms:modified xsi:type="dcterms:W3CDTF">2016-11-07T21:31:00Z</dcterms:modified>
  <cp:revision>6</cp:revision>
  <dc:subject/>
  <dc:title>Instructivo para la Elaboración de la Guía Simple de Archivos</dc:title>
</cp:coreProperties>
</file>