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Fecha de elaboración: </w:t>
      </w:r>
      <w:r>
        <w:rPr>
          <w:rFonts w:cs="Arial" w:ascii="Arial" w:hAnsi="Arial"/>
          <w:sz w:val="20"/>
          <w:szCs w:val="20"/>
          <w:lang w:val="es-MX"/>
        </w:rPr>
        <w:t>Octu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8 del Estado de Veracruz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Sergio Mohedano Montiel,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. Transversal 1 No. 303, Esquina Constituyentes de 1857, Col. Azteca, Xalapa, Veracruz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228 8-11-71-43, 44 y 4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sergio.mohedano@ine.m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</w:rPr>
              <w:t>Trá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</w:rPr>
              <w:t xml:space="preserve">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11 Planeación, información, evaluación y política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y trimestrales correspondientes a las metas individuales del Vocal Ejecu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do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Asistente Vocalía Ejecutiva</w:t>
            </w:r>
          </w:p>
        </w:tc>
      </w:tr>
      <w:tr>
        <w:trPr>
          <w:trHeight w:val="408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 Partidos políticos Nacionales y Agrupaciones Políticas Nacionales, Prerrogativas y Fiscalización 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7 Radio y Televis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, promocionales, pautas de partidos políticos y del IFE 20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(cinco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Asistente Vocalía Ejecutiv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Fecha de elaboración: </w:t>
      </w:r>
      <w:r>
        <w:rPr>
          <w:rFonts w:cs="Arial" w:ascii="Arial" w:hAnsi="Arial"/>
          <w:sz w:val="20"/>
          <w:szCs w:val="20"/>
          <w:lang w:val="es-MX"/>
        </w:rPr>
        <w:t>Octu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8 del Estado de Veracruz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Nydia Elena Ramírez Cerecedo, Vocal Secretari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. Transversal 1 No. 303, Esquina Constituyentes de 1857, Col. Azteca, Xalapa, Veracruz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228 8-11-71-43, 44 y 4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nydia.ramirez@ine.m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</w:rPr>
              <w:t>Trá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</w:rPr>
              <w:t>Vocalía del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2 Asuntos Jurídic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 Medios de Impugn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dios de impugnación presentados ante el Consejo Distrital 0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(veinte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ja de archivo muerto/quinto piso </w:t>
            </w:r>
          </w:p>
        </w:tc>
      </w:tr>
      <w:tr>
        <w:trPr>
          <w:trHeight w:val="408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4. Recursos Humanos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3  Expediente único del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l personal que labora y laboró en esta Junta Distrital, de plaza presupuestal y de honorarios eventu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 (dieciséi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oficina del Enlace Administrativo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5 Nó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minas quincenales y acuses de recibo de plaza presupuestal y honorarios eventu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(siete)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oficina del Enlace Administrativo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.8 Control de asistencia (vacaciones, descansos y licencias, incapacidades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ol de asistencia, de vacaciones, descansos y licencias médicas del personal que labora en esta 08 JDE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(tres)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oficina del Enlace Administrativo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21 Programas y servicios sociales, culturales, de seguridad e higiene en el trabaj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la Comisión de Seguridad y Salud en el Trabajo que incluye actas trimestrales, semestrales de reuniones de trabajo, formatos Único CSST-1, CLARESE-01, ENAT-1, Licencias Médicas y Evaluación de Recorrido, así como folletos y trípticos de inform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do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caja de archivo muerto quinto pis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5 Archivero /Sria. J.D.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28 Registro y control de contratos por honorar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por estas actividades y por las gestiones para ocupar plazas administrativas y operativas de la Junta (honorarios y eventuales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(tres)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oficina del Enlace Administrativo</w:t>
            </w:r>
          </w:p>
        </w:tc>
      </w:tr>
      <w:tr>
        <w:trPr>
          <w:trHeight w:val="408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ursos Financieros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4 Ingreso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sos de banca de los ingresos de la 08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(tres)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oficina del Enlace Administrativo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5 Transferencias de presupues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encias presupuestales elaboradas de las diferentes áreas de la 08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do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oficina del Enlace Administrativo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7 Registro y control de pólizas de egres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y control de pólizas de egresos de los recursos ejerci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 (nueve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oficina del Enlace Administrativo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2 Control de chequ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Aviso de retiro de fondos y Cheques protegidos Banca Ne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(cuatro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oficina del Enlace Administrativo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3 Concilia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iliaciones bancarias, auxiliares de BANAMEX, avisos de retiro de fondos electrónico de retenciones de arrendamiento, de limpieza y pago de servicio telefónic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(cinco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oficina del Enlace Administrativo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4 Estados financier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rres presupuestales mensu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do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oficina del Enlace Administrativo</w:t>
            </w:r>
          </w:p>
        </w:tc>
      </w:tr>
      <w:tr>
        <w:trPr>
          <w:trHeight w:val="408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6. Recursos Materiales y Obra Pública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3 Licita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itación a cuando menos tres person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do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oficina del Enlace Administrativo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17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total de bienes muebles y bienes de cómputo que conserva la junta, documentación sobre los movimientos de altas y bajas de este mobiliario y constancia de la revisión y firma de los resguardos correspondientes a cada uno de los funcionarios de la Junt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(tre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oficina del Enlace Administrativo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20 Disposiciones y sistemas de abastecimiento y almace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de entradas y salidas de almacé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(tre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oficina del Enlace Administrativo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las sesiones ordinarias y extraordinarias del subcomité, convocatorias, órdenes del día y anex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(tre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oficina del Enlace Administrativo</w:t>
            </w:r>
          </w:p>
        </w:tc>
      </w:tr>
      <w:tr>
        <w:trPr>
          <w:trHeight w:val="408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 7. Servicios Generales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8 Servicios de telefonía, telefonía celular y radiolocaliz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o de servicios y control de telefonía de la Junta Distrital Ejecu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do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oficina del Enlace Administrativo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13 Control de parque vehicular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ediente del control del parque vehicular asignado a esta Junta Distrital Ejecutiva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(sei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oficina del Enlace Administrativo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 Vales de combustib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s de vales de combustible del parque vehicular de esta 08 Junta Distrital Ejecu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(cuatro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oficina del Enlace Administrativo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6  Protección Civi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la Unidad Interna de Protección Civil que incluye acta de instalación, directorio de brigadistas, capacitación y adiestramiento, simulacros, infraestructura del combate y control de incendios, diagnóstico del riesgo y vulnerabilida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(uno)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inete de la Secretaria en Junta Distrital</w:t>
            </w:r>
          </w:p>
        </w:tc>
      </w:tr>
      <w:tr>
        <w:trPr>
          <w:trHeight w:val="408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Planeación, información, evaluación y políticas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s mensuales y trimestrales correspondientes a las metas individuales 1, 2, 3, y 4 y a las metas colectiv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do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inete de la Secretaria en Junta Distrital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as y proyectos de sesiones, convocatorias, orden del día, guion, informes mensuales de los vocales y los reportes de los sistema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(siete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Secretaria en Junta Distrital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 y minutas correspondientes a reuniones con los integrantes de la Junta Distrital Ejecu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do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Secretaria en Junta Distrital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s correspondientes a reuniones con los integrantes de la Junta Distrital Ejecu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do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Secretaria en Junta Distrital</w:t>
            </w:r>
          </w:p>
        </w:tc>
      </w:tr>
      <w:tr>
        <w:trPr>
          <w:trHeight w:val="408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 12. Transparencia y acceso a la información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6 Solicitudes de acceso a la inform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acceso a la información solicitada ante oficinas centrales por personas físicas o m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do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inete de la Secretaria en Junta Distrital</w:t>
            </w:r>
          </w:p>
        </w:tc>
      </w:tr>
      <w:tr>
        <w:trPr>
          <w:trHeight w:val="408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13. Partidos Políticos Nacionales y Agrupaciones Políticas Nacionales, Prerrogativas y Fiscal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 Candidatos a puestos de elección popul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tificaciones a candidatos a Diputados Federale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(uno)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Secretaria en Junta Distrital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 Registro de integrantes y representantes ante los órganos del Institu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stro de acreditaciones y sustituciones de representantes de partidos políticos ante el C.D. 08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 (diez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 de archivo muerto/quinto piso</w:t>
            </w:r>
          </w:p>
        </w:tc>
      </w:tr>
      <w:tr>
        <w:trPr>
          <w:trHeight w:val="408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 Registro Federal de Electores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.7 Juicio para la Protección de los Derechos Políticos del Ciudada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icio para la protección de los derechos políticos del ciudadano presentado por la representante de una planilla de la Elección Interna del P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do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inete de la Secretaria en Junta Distrital</w:t>
            </w:r>
          </w:p>
        </w:tc>
      </w:tr>
      <w:tr>
        <w:trPr>
          <w:trHeight w:val="408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 Proceso Electoral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de actas, actas aprobadas, convocatorias, orden del día, guiones, informes y reportes de sesion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(veintiséi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 de archivo muerto/ quinto piso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 de las reuniones de trabajo con los integrantes de la Junta Distrital, Consejeros y Representantes de los Partidos Polític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uno)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 de archivo muerto/ quinto piso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s de reunión de trabajo con los integrantes de la Junta Distrital, Consejeros y Representantes de los Partidos Polític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uno)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 de archivo muerto/ quinto piso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editaciones y sustituciones de representantes de partidos políticos ante el C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uno)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 de archivo muerto/ quinto piso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documentación elect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(do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metálico de la Vocalía de Organización Electoral/ Oficina del Vocal de C.E. y E.C.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 Sistema ELEC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mientos, pruebas de sistema, listados, cédulas y reportes generados por est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(uno)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metálico de la Vocalía de Organización Electoral/ Oficina del Vocal de C.E. y E.C.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27 Expediente de Cómputo Distrital de la Elección de Diputados por Mayoría Rel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de la Elección de Diputados por el Principio de Mayoría Rela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uno)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 de archivo muerto/ quinto piso</w:t>
            </w:r>
          </w:p>
        </w:tc>
      </w:tr>
      <w:tr>
        <w:trPr>
          <w:trHeight w:val="408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Servicio Profesional Electoral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6 Formación continua y desarrollo del personal del Servicio Profesional Elector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de actualización permanente de los miembros del Servicio Profesional Electoral referente a cursos, eventos, maestrí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do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inete de la Secretaria en Junta Distrital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 Evaluación del desempeño de personal del servic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mientos, resultados de las evaluaciones de desempeño de los miembros del Servicio Profesional Elect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do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inete de la Secretaria en Junta Distrital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 Indicadores de desempeño de miembros del servicio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dicadores para evaluar a los miembros del Servicio Profesional Electoral del Instituto Federal Elect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uno)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 de archivo muerto/quinto piso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4 Incentivos y promociones al personal del SPE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que contiene oficios girados a la Dirección del SPE para solicitar promociones o incentivos del personal del SP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uno)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 de archivo muerto/quinto pis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Fecha de elaboración: </w:t>
      </w:r>
      <w:r>
        <w:rPr>
          <w:rFonts w:cs="Arial" w:ascii="Arial" w:hAnsi="Arial"/>
          <w:sz w:val="20"/>
          <w:szCs w:val="20"/>
          <w:lang w:val="es-MX"/>
        </w:rPr>
        <w:t>Octu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8 del Estado de Veracruz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Sotero Sobrevilla Carballo, Vocal de Organización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. Transversal 1 No. 303, Esquina Constituyentes de 1857, Col. Azteca, Xalapa, Veracruz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228 8-11-71-43, 44 y 4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sotero.sobrevilla@ine.m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</w:rPr>
              <w:t>Trá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</w:rPr>
              <w:t>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11 Planeación, información, evaluación y política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s mensuales y trimestrales correspondientes a las metas individuales y las metas colectiv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 (diez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la Vocalía de Organización Electoral</w:t>
            </w:r>
          </w:p>
        </w:tc>
      </w:tr>
      <w:tr>
        <w:trPr>
          <w:trHeight w:val="408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Fecha de elaboración: </w:t>
      </w:r>
      <w:r>
        <w:rPr>
          <w:rFonts w:cs="Arial" w:ascii="Arial" w:hAnsi="Arial"/>
          <w:sz w:val="20"/>
          <w:szCs w:val="20"/>
          <w:lang w:val="es-MX"/>
        </w:rPr>
        <w:t>Octu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8 del Estado de Veracruz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José Lugo Hernández, Vocal del Registro Federal de Electore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. Transversal 1 No. 303, Esquina Constituyentes de 1857, Col. Azteca, Xalapa, Veracruz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228 8-11-71-43, 44 y 4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jose.lugo@ine.m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</w:rPr>
              <w:t>Trá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</w:rPr>
              <w:t>Vocalía del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6 Recursos Materiales y Obra Públic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 Inventario Físico de Equipo Tecnológic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guardos, oficios solicitando reparaciones, oficios de devolución de equipos, resguardos, oficios de solicitudes de servicios, et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(uno)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de la vocalía del Registro Federal de Electores</w:t>
            </w:r>
          </w:p>
        </w:tc>
      </w:tr>
      <w:tr>
        <w:trPr>
          <w:trHeight w:val="408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1 Planeación, información, evaluación y políticas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s mensuales y trimestrales correspondientes a las metas individuales y las metas colectiv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do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de la vocalía del Registro Federal de Electores</w:t>
            </w:r>
          </w:p>
        </w:tc>
      </w:tr>
      <w:tr>
        <w:trPr>
          <w:trHeight w:val="408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14. Registro Federal de Electores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 Padrón Elect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de actividades referentes al padrón electoral correspondiente a duplicados, defunciones, ciudadanos irregulares, proceso alterno, suspensión de derechos, tarjetas informativas, et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do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de la vocalía del Registro Federal de Electores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s correspondientes a entrega de credenciales, de comisión al personal de los módulos de atención ciudadana y bases SIRFE, correos con instrucciones para la realización de actividades, oficios de concertación a Presid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(cuatro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de la vocalía del Registro Federal de Electores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es referente a los recorridos de campo para actualizar la cartografía distrital electoral así como la entrega de reportes de cartografía electora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do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de la vocalía del Registro Federal de Electores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, acuerdos, informes, orden del día, reportes todo relacionado con las sesiones ordinarias y extraordinarias de la Comisión Distrital de Vigilanc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(cuatro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de la vocalía del Registro Federal de Elector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Fecha de elaboración: </w:t>
      </w:r>
      <w:r>
        <w:rPr>
          <w:rFonts w:cs="Arial" w:ascii="Arial" w:hAnsi="Arial"/>
          <w:sz w:val="20"/>
          <w:szCs w:val="20"/>
          <w:lang w:val="es-MX"/>
        </w:rPr>
        <w:t>Octu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8 del Estado de Veracruz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Arturo Segura Contreras, Vocal de Capacitación Electoral y Educación Cívic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. Transversal 1 No. 303, Esquina Constituyentes de 1857, Col. Azteca, Xalapa, Veracruz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228 8-11-71-43, 44 y 4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arturo.segura@ine.m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es-MX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</w:rPr>
              <w:t>Trá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8. Tecnologías y Servicios de Información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1 Administración y servicios de bibliote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ministración del Servicio de Biblioteca (préstamos, inventario, donaciones y adquisiciones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uno)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/ Oficina del Vocal de CEyEC</w:t>
            </w:r>
          </w:p>
        </w:tc>
      </w:tr>
      <w:tr>
        <w:trPr>
          <w:trHeight w:val="408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1 Planeación, información, evaluación y políticas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s mensuales y trimestrales correspondientes a las metas individuales y las metas colectiv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do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/ Oficina del Vocal de CEyEC</w:t>
            </w:r>
          </w:p>
        </w:tc>
      </w:tr>
      <w:tr>
        <w:trPr>
          <w:trHeight w:val="408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 Desarrollo Democrático, Educación Cívica y Participación Ciudadana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 Proyectos y programas en materia de desarrollo democrático, educación cívica y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 infantil, telegrama ciudadano y promoción del voto (organizaciones ciudadanas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uno)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CEyEC en anaquel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 Programas de Educación Cívica (Planeación y táctica operativ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en materia de Igualdad de Género y no discrimin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do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/ Oficina del Vocal de CEyEC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 Programas de Educación Cívica (Planeación y táctica operativ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, cursos y talleres en materia Político-Electoral con instituciones públicas y privad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do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/ Oficina del Vocal de CEyEC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 Relaciones Institu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io de instituc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dos)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/ Oficina del Vocal de CEyEC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 w:eastAsia="en-US"/>
        </w:rPr>
      </w:pPr>
      <w:r>
        <w:rPr>
          <w:rFonts w:cs="Arial" w:ascii="Arial" w:hAnsi="Arial"/>
          <w:b/>
          <w:sz w:val="20"/>
          <w:szCs w:val="20"/>
          <w:lang w:val="es-MX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90830</wp:posOffset>
            </wp:positionH>
            <wp:positionV relativeFrom="paragraph">
              <wp:posOffset>111125</wp:posOffset>
            </wp:positionV>
            <wp:extent cx="9639935" cy="137985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232" t="34094" r="14244" b="4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93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426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0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  <w:lang w:val="es-MX"/>
      </w:rPr>
    </w:pPr>
    <w:r>
      <w:rPr>
        <w:rFonts w:eastAsia="Arial" w:cs="Arial" w:ascii="Arial" w:hAnsi="Arial"/>
        <w:sz w:val="20"/>
        <w:szCs w:val="20"/>
        <w:lang w:val="es-MX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0"/>
        <w:szCs w:val="20"/>
        <w:lang w:val="es-MX"/>
      </w:rPr>
      <w:t xml:space="preserve">                        </w:t>
    </w:r>
  </w:p>
  <w:p>
    <w:pPr>
      <w:pStyle w:val="Header"/>
      <w:rPr>
        <w:b/>
        <w:b/>
        <w:sz w:val="20"/>
        <w:szCs w:val="20"/>
      </w:rPr>
    </w:pPr>
    <w:r>
      <w:rPr>
        <w:rFonts w:eastAsia="Arial" w:cs="Arial" w:ascii="Arial" w:hAnsi="Arial"/>
        <w:sz w:val="20"/>
        <w:szCs w:val="20"/>
        <w:lang w:val="es-MX"/>
      </w:rPr>
      <w:t xml:space="preserve">                    </w:t>
    </w:r>
  </w:p>
  <w:p>
    <w:pPr>
      <w:pStyle w:val="Header"/>
      <w:rPr>
        <w:rFonts w:ascii="Arial" w:hAnsi="Arial" w:cs="Arial"/>
        <w:b/>
        <w:b/>
        <w:lang w:val="es-MX"/>
      </w:rPr>
    </w:pPr>
    <w:r>
      <w:rPr/>
      <w:t xml:space="preserve">                    </w:t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        </w:t>
    </w:r>
  </w:p>
  <w:p>
    <w:pPr>
      <w:pStyle w:val="Header"/>
      <w:rPr>
        <w:rFonts w:ascii="Arial" w:hAnsi="Arial" w:cs="Arial"/>
        <w:lang w:val="es-MX"/>
      </w:rPr>
    </w:pPr>
    <w:r>
      <w:rPr>
        <w:rFonts w:cs="Arial" w:ascii="Arial" w:hAnsi="Arial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8:47:00Z</dcterms:created>
  <dc:creator>Instituto Federal Electoral.</dc:creator>
  <dc:description/>
  <cp:keywords/>
  <dc:language>en-US</dc:language>
  <cp:lastModifiedBy>INE</cp:lastModifiedBy>
  <cp:lastPrinted>2016-09-18T20:51:00Z</cp:lastPrinted>
  <dcterms:modified xsi:type="dcterms:W3CDTF">2016-11-07T21:38:00Z</dcterms:modified>
  <cp:revision>7</cp:revision>
  <dc:subject/>
  <dc:title>Instructivo para la Elaboración de la Guía Simple de Archivos</dc:title>
</cp:coreProperties>
</file>