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Fecha de elaboración: 06 de noviembre de 2015     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Junta Distrital Ejecutiva en el estado de Guanajuato.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é Alejandro Cerda Gordillo, Vocal Secretario.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° de mayo # 1659, San Isidro II, Acámbaro, Guanajuato, C.P. 38670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417) 1 72 39 04 extensión 103 IP 111402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ejandro.cerd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.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/9. Circula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.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/5. Actuaciones y representaciones en materia leg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der general para pleitos y cobranzas y actos administrativos en los Vocales Ejecutivos y Secretarios de las Juntas Ejecutivas de G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. Programación, organización y presupuest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/21. Evaluación y control del ejercicio presupues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A.PS01 Fortalecer la administración de recursos financieros. (Informe sobre comprobación en promedio anual de los recursos radicados al JD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4. Recursos Humano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22. Capacitación continua y desarrollo profesional del personal de áreas administrativ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tadores del Servicio Social y prácticas profesiona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/17. Inventario físico y control de bienes mueb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 de bienes muebles y movimient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/12. Mantenimiento, conservación e instalación de mobiliar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 de equipo de cómputo arrendado por el Instituto Federal Elector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/13. Control de parque vehicu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vehículo arrendado bajo el resguardo del Vocal Ejecutiv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. Comunicación Social y Relaciones Públ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/5 Publicidad Institucion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ines de prensa e invitaciones dirigidas a los Medios de Comunicación para la publicidad institucion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/13 Comunicación Social y Relaciones Públic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blicaciones e impresos institucionales (Dictámenes de procedencia técnica de la CNC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/18 Invitaciones y Felicitaciones Ofici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dos dirigidos a H. Ayuntamient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/18 Invitaciones y Felicitaciones Ofici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dos dirigidos a Consejos Municipales y Distritales del IEE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/22 Junta Distri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semanales de asuntos relevantes; informe de Integración y Funcionamiento de la Junta Distrital Ejecutiva (JDE), con la finalidad de garantizar la integración y funcionamiento adecuado de los órganos desconcentrados; informe de seguimiento a las sesiones de la JDE; informe de actividades relevantes de la JDE e informe de promoción del vo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B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. Partidos políticos, y agrupaciones políticas nacionales, prerrogativas y fiscaliz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/17 Radio y Televis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pautas y diversos acuerdos del Consejo General, Junta General Ejecutiva y Comité de Radio y Televisión a concesionarios de radio; así como órdenes de transmisión para el reforzamiento institucional en la administración de tiempos electorales en Radio y T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del Auxiliar del Vocal Ejecutiv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/22 Verificación y Transmisio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PPP.PS01 Incrementar la eficacia de los procesos vinculados con la Administración del Tiempo del Estado en Radio y Televisión. (Omisiones, excedentes, reprogramaciones, justificantes y medidas cautelares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del Auxiliar del Vocal Ejecutiv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 Fede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2 Proyectos y programas para el Proceso Electo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canismos de coordinación (Minutas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6 Instalación del Consejo Distri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stalación del Consejo Distrit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13 Proceso Electoral Fede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ganización de debates públic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23 Programa de Resultados Electorales Prelimina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 de Resultados Electorales Preliminares (PREP) Convocatorias a simulacros y actividades divers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37 Custodia Milit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entrega-recepción de la custodia milita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B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/9 Evaluación del desempeño de personal del servic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PE.PS01 Fortalecer el proceso de la evaluación del desempeño (Evaluaciones MSPE 2013-2014) e incidentes crític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/12 Procedimientos Administrativos contra Miembros del Servic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querimiento, informe y desechamien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Auxiliar del  Vocal Ejecutivo (Archivero 1, Cajón B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3827"/>
      </w:tblGrid>
      <w:tr>
        <w:trPr>
          <w:trHeight w:val="142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Monserrat Flores Arroy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uxiliar en Vocalía Ejecu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osé David Hernández Ros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osé Alejandro Cerda Gord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Fecha de elaboración: 06 de noviembre de 2015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Junta Distrital Ejecutiva en el estado de Guanajuato.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é Alejandro Cerda Gordillo, Vocal Secretario.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° de mayo # 1659, San Isidro II, Acámbaro, Guanajuato, C.P. 38670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417) 1 72 39 04 extensión 103 IP 111402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ejandro.cerd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/11 Interposición de recursos administrativ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Queja promovida por el C. Gilberto Ramírez Sierra y otro, en contra del Presidente Municipal de Acámbaro, René Mandujano Tinajero. Expedientes JD/PE/GRS/JD14/GTO/PEF/01/2015 y JD/PE/GRS/JD14/GTO/PEF/01/2015 (acumulados). (original y copia; confidenci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/19 Medios de Impugn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sobre expedientes INE-JDC/JD14/GTO/001/2015; INE-JIN/JD14/GTO/1 /2015; INE-JIN/JD14/GTO/2/2015 y INE-JIN/JD14/GTO/3/2015 promovidos por Alfredo Pérez Herrera sobre actualización CVF; así como por Raúl Heriberto Morales Canchola, José Heredia Villagómez y Jorge Sánchez Tinajero. Acto impugnado. Escrutinio y Cómputo Distrital, la entrega de la Constancia de Mayoría a Diputado Federal por el Distrito 14 y la Declaración de Validez de la Elecció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 Programación, Organización y Presupuestació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/21 Evaluación y control del ejercicio presupuesta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sobre la evaluación y control del ejercicio del presupuesto 2015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6 Reclutamiento y selección de person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por movimientos de personal (copia; confidenci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8 Control de asist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incidencias de personal de noviembre/2014 a octubre/2015 (originales y copi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y 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10 Descuent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descuento en nómina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11 Estímulos y recompens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con motivo de premio institucional de antigüedad al Servicio Profesional y Administrativo Electoral. Cédula de información.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13 Productividad en el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en apego a la Evaluación Anual del Desempeño 2014 del personal de la rama administrativa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16 Control de prestaciones en materia económ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con motivo de prestaciones económicas al personal; comunicados sobre pólizas de seguro, estados de cuenta y prestaciones (copia; confidenci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>
          <w:trHeight w:val="1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21 Programas y servicios sociales, culturales, de seguridad e higiene en el trabaj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correspondientes a la Comisión Mixta de Seguridad y Salud en el Trabajo (copi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26 Expedición de constancias y credenci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constancias y credenciales de identificación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28 Registro y control de contratos por honorar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sobre entrega de contratos de prestación de servicios profesionales del personal de honorarios (copia; confidenci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 Recursos Financier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/6 Registros contab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con motivo del pago de impuestos federales y estatales de ISR, IVA y CEDULAR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/15 Transferencias de presupues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adecuaciones presupuestarias (copi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/22 Control de chequ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crito emitido a la instituto bancaria BANAMEX para la dotación  de cheques especiales para el ejercicio del presupuesto 2015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/23 Conciliacio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sobre el ejercicio del presupuesto 2015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/29 Reintegr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por reintegro de recursos no ejercidos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/15 Arrendamient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critos generados con motivo del arrendamiento del inmueble ocupado por la 14 Junta Distrital Ejecutiva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/17 Inventario físico y control de bienes mueb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sobre el control de mobiliario y equipo (traspasos, bajas, altas, etc).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/23 Comités y Subcomités de Adquisiciones, Arrendamientos y Servic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ación generada en sesiones ordinarias del Subcomité de Adquisiciones, Arrendamientos y Servicios; período noviembre/2014 a octubre/2015 (reservado; original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y Archivero 1/cajón 1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/3 Servicios básico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sobre consumos de energía eléctrica de los inmuebles ocupados por la 14 Junta Distrital Ejecutiva.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/13 Control de parque vehicu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sobre vehículos oficiales arrendados (bitácoras).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/14 Control y desarrollo del parque informátic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equipo informático.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/17 Administración y servicios de archiv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trimestrales sobre el Inventario General por Expediente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0 Control y Auditoría de Actividades Públ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/3 Auditorí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por solicitudes formuladas de parte de la Contraloría General, sobre Auditorías (copia; confidenci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/22 Junta Distrital Ejecuti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ación generada en sesiones ordinarias y extraordinarias de la 14 Junta Distrital Ejecutiva en el estado de Guanajuato; período noviembre/2014 a octubre/2015 (original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8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 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/6 Solicitudes de acceso a la inform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sobre solicitudes de acceso a la información presentadas a JL, vía Sistema INFOMEX (copia, confidenci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/8 Registro de Integrantes y representantes ante los órganos del Institu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stituciones de representantes de partidos políticos acreditados ante el Consejo Distrital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/18 Franquicias postales y telegráfic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INE/DEPPP/DE/DPPF/0847/2015 relativo a la revalidación de la Franquicia Postal FP-INE-01-2015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/33 Apoyo, asesorías y capacitación a partidos polític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01/JD14/GTO/05-01-15 levantada con motivo de la apertura de la bodega para el traslado de la documentación sobrante de la elección interna del PR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/17 Coordinación con juzgados y procuradurí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sobre solicitudes de información presentadas ante instancias jurisdiccionales, emitidas por el RFE (reservado; 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6 Consejo Distri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en sesiones ordinarias y extraordinarias del 14 Consejo Distrital en el estado de Guanajuato; período de Noviembre/2014 a julio/2015 (origin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5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7 Solicitudes de registro de candidatos a puestos de elección popu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registro de candidatos a diputados federales por el principio de Mayoría Relativa presentadas por los partidos políticos Nueva Alianza, Encuentro Social; así como de registro supletorio del PAN, PRI, PT, MC y MORENA. (original y 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16 Represen-tantes de partidos políticos ante casillas y gener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de representantes generales y ante mesa directiva de casilla de los partidos políticos Acción Nacional, Revolucionario Institucional, de la Revolución Democrática, del Trabajo, Verde Ecologista de México, Movimiento Ciudadano, Nueva Alianza, MORENA y Encuentro Social  (copi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2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s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19 Document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ión electo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03/JD14/GTO/15-05-15 levantada con motivo del conteo, sellado y agrupamiento de las boletas electorales (confidencial, origin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27 Expedientes de cómputo distrital de elección de diputados de Mayoría Relati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final de escrutinio y cómputo distrital, derivada del recuento de casillas y acuses de recibo sobre entrega de expedientes (original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28 Expedientes de cómputo distrital de elección de diputados de Representación Proporcion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final de escrutinio y cómputo distrital, derivada del recuento de casillas y acuses de recibo sobre entrega de expedientes (original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34 Constancias de Mayoría y Validez de la elec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la Constancia de Mayoría y Validez de Diputados al H. Congreso de la Unión (original y 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268"/>
        <w:gridCol w:w="1843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/6 Formación continua y desarrollo del Servicio Profesional Ele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o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a MSPEN relacionadas con actividades de Actualización Permanente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/9 Evaluación del desempeño de personal del Servic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generada en cumplimiento de Metas Individuales para la Evaluación del Desempeño 2015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/14 Incentivos y promocionales al personal del Servicio Profesi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nal Electo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a Miembros del Servicio Profesional Electoral Nacional (MSPEN) sobre el otorgamiento de promociones e incentivos (cop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Oficin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36"/>
      </w:tblGrid>
      <w:tr>
        <w:trPr>
          <w:trHeight w:val="167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AE Graciela Ruiz Ar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de Junta Distrit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osé Alejandro Cerda Gord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osé David Hernández Ros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fecha de elaboración: 09 de noviembre de 2015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Junta Distrital Ejecutiva en el estado de Guanajuato.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é Alejandro Cerda Gordillo, Vocal Secretario.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° de mayo # 1659, San Isidro II, Acámbaro, Guanajuato, C.P. 38670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417) 1 72 39 04 extensión 103 IP 111402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ejandro.cerda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1984"/>
        <w:gridCol w:w="1701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5/3 Estudios y análisis sobre procesos electoral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y Forma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s de ubicación de casillas aprobadas por JD y CD, anuencias, notificaciones, reconocimientos, lista de casillas extraordinarias y especial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5 Integración de mesas directivas de casil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a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8 Observadores electoral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, acreditaciones y gafe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 Material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2 Sistema de Información de la Jornada Electoral (SIJ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l primer y segundo simulac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4 Conteo rápi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6 Recepción y traslado de paquetes y expedientes de casil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de factibilidad, recibos de entrega de paquetes al CD, constancias de clausura, actas de CRyT y acreditaciones de representantes de partido polític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  <w:tr>
        <w:trPr>
          <w:trHeight w:val="5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38 Voto electrónic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/Cajón 01. Oficina de la Vocal de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3827"/>
      </w:tblGrid>
      <w:tr>
        <w:trPr>
          <w:trHeight w:val="150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Ma de Lourdes Castro Barr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 Organización Elector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Ma de Lourdes Castro Barr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osé Alejandro Cerda Gord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</w:t>
        <w:tab/>
        <w:tab/>
        <w:tab/>
        <w:tab/>
        <w:tab/>
        <w:tab/>
        <w:tab/>
        <w:tab/>
        <w:t xml:space="preserve">              </w:t>
        <w:tab/>
        <w:t>Fecha de elaboración: 10 de noviembre de 2015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. Planeación, información, evaluación y políticas;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1985"/>
        <w:gridCol w:w="2126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8. Informes por disposición lega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(copia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. Registro Federal de Elector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  <w:lang w:val="es-MX"/>
        </w:rPr>
      </w:pPr>
      <w:r>
        <w:rPr>
          <w:rFonts w:cs="Arial" w:ascii="Arial" w:hAnsi="Arial"/>
          <w:b/>
          <w:color w:val="808080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1985"/>
        <w:gridCol w:w="2126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as por Defunción y Suspensión de Derechos Políticos;  Detección de Registros Duplicados;  Avisos Ciudadanos y Cancelación de Trámites; Registros y Trámites con Datos Personales Irregulares; Verificación Nacional Muestral; Verificación de Domicilios Irregulares; Verificación del Elemento de Seguridad de la LNEDF; y Notificación del Programa de Integración Seccion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ódulos de Atención Ciudada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o Base SIIRFE; Buzón de Quejas, Sugerencias y Felicitaciones; Formatos de seguimiento a fichas y turnos; y Acuses de reportes, formatos y estadísticos semanale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entrega de Lotes de Producción de credenciales, Acuses de credenciales canjeadas a los ciudadanos y Resguardo de formatos de credenciales por P.E.F. 2014-20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 Juicios para la Protección de los Derechos Político Elector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Expedición de Credencial, Rectificación a la Lista Nominal de Electores y Demandas de juicio ciudadano para la protección de los derechos político-electorales del ciudada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s de credencial en MAC´s, Acuses de Solicitudes que terminan su ciclo y Acuses de envío de Solicitudes y Testimoniales al CECYR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ones Cartográficas en MAC´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  <w:tr>
        <w:trPr>
          <w:trHeight w:val="17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y anexos; Acuses de documentación entregada a representantes de los Partidos Políticos; Solicitudes de información por parte de los Partidos Políticos; Circulares; Supervisiones a los programas del RFE; y Acreditaciones partidistas y directorio de la CD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Procuradurías y Juzgad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l Poder Judicial Lo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cajón 3, y archivo de la Junta Distrita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3827"/>
      </w:tblGrid>
      <w:tr>
        <w:trPr>
          <w:trHeight w:val="192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P Ma. Elena Hernández Ros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de Junta Distri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Leopoldo Fernando Chacón Sám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osé Alejandro Cerda Gord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Fecha de elaboración: 10 de noviembre de 2015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Junta Distrital Ejecutiva en el estado de Guanajuato.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rmando González Ruvalcaba, Vocal de Capacitación Electoral y Educación Cívica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1°de mayo 1659 Col, San Isidro II, Acámbaro, Guanajuato, C.P. 38670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417) 1 72 39 04 extensión 107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rmando.gonzalezr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1701"/>
        <w:gridCol w:w="2268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/15 Integración de mesas directivas de casil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a documentación relacionada con el reclutamiento y selección de SE y CAE’S; proceso de insaculación; primera y segunda etapa de capacitación a ciudadanos sorteados; así como el  proceso de sustitución de funcionarios de mesas directivas de casi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1701"/>
        <w:gridCol w:w="2268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/3 Divulgación de la cultura político democrát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promoción de la participación ciudadana en procesos electorales y difusión para la renovación de la credencial de elec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CEyE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536"/>
      </w:tblGrid>
      <w:tr>
        <w:trPr>
          <w:trHeight w:val="168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Ofelia Yanet Carranza S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uxiliar de la Vocalía de Capacit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y Educación Cív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Armando González Ruvalca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José Alejandro Cerda Gord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397" w:top="170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b w:val="false"/>
        <w:b w:val="false"/>
        <w:sz w:val="20"/>
        <w:lang w:val="es-MX"/>
      </w:rPr>
    </w:pPr>
    <w:r>
      <w:rPr>
        <w:rFonts w:eastAsia="Calibri"/>
        <w:b w:val="false"/>
        <w:sz w:val="20"/>
        <w:szCs w:val="20"/>
        <w:lang w:val="es-MX" w:eastAsia="en-US"/>
      </w:rPr>
      <w:drawing>
        <wp:inline distT="0" distB="0" distL="0" distR="0">
          <wp:extent cx="1518285" cy="4635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 w:val="false"/>
        <w:lang w:val="es-MX"/>
      </w:rPr>
      <w:t xml:space="preserve">          </w:t>
    </w:r>
    <w:r>
      <w:rPr>
        <w:rFonts w:eastAsia="Arial"/>
        <w:lang w:val="es-MX"/>
      </w:rPr>
      <w:t xml:space="preserve">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827020</wp:posOffset>
              </wp:positionH>
              <wp:positionV relativeFrom="paragraph">
                <wp:posOffset>193040</wp:posOffset>
              </wp:positionV>
              <wp:extent cx="369062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0620" cy="485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60"/>
                            <w:jc w:val="center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  <w:t>Guía Simple de Archivos 2015</w:t>
                          </w:r>
                        </w:p>
                        <w:p>
                          <w:pPr>
                            <w:pStyle w:val="Normal"/>
                            <w:rPr>
                              <w:lang w:val="es-MX"/>
                            </w:rPr>
                          </w:pPr>
                          <w:r>
                            <w:rPr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6pt;height:38.2pt;mso-wrap-distance-left:9.05pt;mso-wrap-distance-right:9.05pt;mso-wrap-distance-top:0pt;mso-wrap-distance-bottom:0pt;margin-top:15.2pt;mso-position-vertical-relative:text;margin-left:22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60"/>
                      <w:jc w:val="center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  <w:t>Guía Simple de Archivos 2015</w:t>
                    </w:r>
                  </w:p>
                  <w:p>
                    <w:pPr>
                      <w:pStyle w:val="Normal"/>
                      <w:rPr>
                        <w:lang w:val="es-MX"/>
                      </w:rPr>
                    </w:pPr>
                    <w:r>
                      <w:rPr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2">
              <wp:simplePos x="0" y="0"/>
              <wp:positionH relativeFrom="column">
                <wp:posOffset>6433185</wp:posOffset>
              </wp:positionH>
              <wp:positionV relativeFrom="paragraph">
                <wp:posOffset>-109220</wp:posOffset>
              </wp:positionV>
              <wp:extent cx="2519045" cy="5759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045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60"/>
                            <w:jc w:val="right"/>
                            <w:rPr>
                              <w:rFonts w:cs="Arial"/>
                              <w:b w:val="false"/>
                              <w:b w:val="false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35pt;height:45.35pt;mso-wrap-distance-left:9.05pt;mso-wrap-distance-right:9.05pt;mso-wrap-distance-top:3.6pt;mso-wrap-distance-bottom:3.6pt;margin-top:-8.6pt;mso-position-vertical-relative:text;margin-left:50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60"/>
                      <w:jc w:val="right"/>
                      <w:rPr>
                        <w:rFonts w:cs="Arial"/>
                        <w:b w:val="false"/>
                        <w:b w:val="false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/>
                        <w:sz w:val="20"/>
                        <w:lang w:val="es-MX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lang w:val="es-MX"/>
      </w:rPr>
    </w:pPr>
    <w:r>
      <w:rPr>
        <w:rFonts w:cs="Arial" w:ascii="Arial" w:hAnsi="Arial"/>
        <w:b/>
        <w:sz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43:00Z</dcterms:created>
  <dc:creator>Instituto Federal Electoral.</dc:creator>
  <dc:description/>
  <cp:keywords/>
  <dc:language>en-US</dc:language>
  <cp:lastModifiedBy>INE</cp:lastModifiedBy>
  <cp:lastPrinted>2010-10-12T13:20:00Z</cp:lastPrinted>
  <dcterms:modified xsi:type="dcterms:W3CDTF">2016-11-04T00:24:00Z</dcterms:modified>
  <cp:revision>3</cp:revision>
  <dc:subject/>
  <dc:title>Instructivo para la Elaboración de la Guía Simple de Archivos</dc:title>
</cp:coreProperties>
</file>