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  Fecha de elaboración: </w:t>
      </w:r>
      <w:r>
        <w:rPr>
          <w:rFonts w:cs="Arial" w:ascii="Arial" w:hAnsi="Arial"/>
          <w:sz w:val="20"/>
          <w:szCs w:val="20"/>
          <w:lang w:val="es-MX"/>
        </w:rPr>
        <w:t>6 de noviembre de 2015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Junta Distrital Ejecutiva en el estado de Guanajuat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María Luisa Flores Huert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Calle Walter C. Buchanan No. 228, Col. ISSST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468 68 8 50 5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uisa.flores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>
          <w:trHeight w:val="645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odos los Expedientes denominados INE, además de los Expedientes que se abrieron del 1 de noviembre 2014 al 31 de octubre de 2015.</w:t>
            </w:r>
          </w:p>
        </w:tc>
      </w:tr>
      <w:tr>
        <w:trPr>
          <w:trHeight w:val="90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2 Asuntos Jurídicos, 8 Tecnologías y servicios de la información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1 Planeación, información, evaluación y polít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111"/>
        <w:gridCol w:w="2013"/>
        <w:gridCol w:w="2032"/>
        <w:gridCol w:w="233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 Circular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ulares giradas al personal administrativo y vocal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ojas originales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SIJE, archivero cajón 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Actuaciones y representaciones en materia leg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r Notarial de la Voc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Fojas originales y copias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SIJE, archivero cajón 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 Comités y Subcomités de Adquisiciones, Arrendamientos y Servici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 a las sesiones del Comité y Subcomité de Adquisiciones Arrendamientos y Servici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Fojas originales y copias)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SIJE, archivero cajón 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y correos remitidos al Instituto Electoral en el Estado de Guanajua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(Fojas originales y correos electrónicos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SIJE, archivero cajón 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espondencia externa remitid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mitidos a  diversas instituciones u organism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Fojas originales y copias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SIJE, archivero cajón 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espondencia interna recibid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recibidos de las diversas vocalías de la 01 Junta Distrit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ojas originales y copias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SIJE, archivero cajón 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interna remiti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instrucción al Vocal Secretario Distrital para convocar a sesiones de junta (Fojas originales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SIJE, archivero cajón 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externa remitida, oficios notificación material de radio (originales, copias y correos electrónicos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SIJE, archivero cajón 1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espondencia interna remitida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mitidos al personal de la junta  (Fojas originales y copias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SIJE, archivero cajón 1</w:t>
            </w:r>
          </w:p>
        </w:tc>
      </w:tr>
      <w:tr>
        <w:trPr>
          <w:trHeight w:val="6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externa remitid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remitidos a representantes de partido y dirigencias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ojas originales y copias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SIJE, archivero cajón 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espondencia externa remitid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mitidos a  Presidencias Municipales (Fojas originales 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SIJE, archivero cajón 1</w:t>
            </w:r>
          </w:p>
        </w:tc>
      </w:tr>
      <w:tr>
        <w:trPr>
          <w:trHeight w:val="5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espondencia externa recibid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Junta Local Ejecutiva   (Fojas originales y copias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SIJE, archivero cajón 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de comisió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ojas originales y copias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SIJE, archivero cajón 1</w:t>
            </w:r>
          </w:p>
        </w:tc>
      </w:tr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espondencia externa remitid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a Junta Local Ejecutiva (Fojas originales, copias y correos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SIJE, archivero cajón 1</w:t>
            </w:r>
          </w:p>
        </w:tc>
      </w:tr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externa  recibida de diferentes Institucio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Fojas originales y copias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SIJE, archivero cajón 1</w:t>
            </w:r>
          </w:p>
        </w:tc>
      </w:tr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externa recibi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recibidos de oficinas centrales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ojas originales 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SIJE, archivero cajón 1</w:t>
            </w:r>
          </w:p>
        </w:tc>
      </w:tr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espondencia interna remitid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mitidos a consejeros electorales (Fojas originales y copias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SIJE, archivero cajón 1</w:t>
            </w:r>
          </w:p>
        </w:tc>
      </w:tr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interna remitida (consejo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remitidos a personal de la junt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ojas originales y copias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SIJE, archivero cajón 1</w:t>
            </w:r>
          </w:p>
        </w:tc>
      </w:tr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interna remitida (consejo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mitidos a consejeros electorales  (Fojas originales y copias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SIJE, archivero cajón 1</w:t>
            </w:r>
          </w:p>
        </w:tc>
      </w:tr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externa remitida (consejo) oficios remitidos a representantes de partido y dirigenci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ojas originales y copias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SIJE, archivero cajón 1</w:t>
            </w:r>
          </w:p>
        </w:tc>
      </w:tr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externa remitida (consejo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mitidos al Consejo Loc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ojas originales y copias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SIJE, archivero cajón 1</w:t>
            </w:r>
          </w:p>
        </w:tc>
      </w:tr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externa remitida(consejo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isión del Expediente de cómputo de diputados por el principio de representación proporcional a la cabecera de circunscripció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SIJE, archivero cajón 1</w:t>
            </w:r>
          </w:p>
        </w:tc>
      </w:tr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externa remitida(consejo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isión del Expediente de cómputo de Diputados a la Secretaría Ejecutiva del Instituto Nacional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ojas originales y copias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SIJE, archivero cajón 1</w:t>
            </w:r>
          </w:p>
        </w:tc>
      </w:tr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externa remitida(consejo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la Cámara de Diputados sobre la remisión del Expediente del cómputo distrital del Diputados por Mayoría Relativa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SIJE, archivero cajón 1</w:t>
            </w:r>
          </w:p>
        </w:tc>
      </w:tr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6 Minut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as de las reuniones de mecanismos de coordin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ojas originales y copias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SIJE, archivero cajón 1</w:t>
            </w:r>
          </w:p>
        </w:tc>
      </w:tr>
      <w:tr>
        <w:trPr>
          <w:trHeight w:val="5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5 Programas y Proyectos en Materia de Evaluación de desempeñ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plimiento Meta Individual 8 correspondiente al año 2014                                     (Fojas originales y correos electrónicos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SIJE, archivero cajón 1</w:t>
            </w:r>
          </w:p>
        </w:tc>
      </w:tr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5 Programas y Proyectos en Materia de Evaluación de desempeñ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mplimiento de la Meta Individual 2  correspondiente al año 2014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Fojas originales y correos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SIJE, archivero cajón 1</w:t>
            </w:r>
          </w:p>
        </w:tc>
      </w:tr>
      <w:tr>
        <w:trPr>
          <w:trHeight w:val="7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5 Programas y Proyectos en Materia de Evaluación de desempeñ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plimiento de la Meta Individual 3  correspondiente al año 2014                       (Fojas originales y correos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SIJE, archivero cajón 1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5 Programas y Proyectos en Materia de Evaluación de desempeñ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mplimiento Meta Individual 4 correspondiente al año 201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ojas originales y correos electrónicos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SIJE, archivero cajón 1</w:t>
            </w:r>
          </w:p>
        </w:tc>
      </w:tr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5 Programas y Proyectos en Materia de Evaluación de desempeñ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plimiento Meta Individual 5 correspondiente al año 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ojas originales y correos electrónicos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SIJE, archivero cajón 1</w:t>
            </w:r>
          </w:p>
        </w:tc>
      </w:tr>
      <w:tr>
        <w:trPr>
          <w:trHeight w:val="7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5 Programas y Proyectos en Materia de Evaluación de desempeñ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mplimiento Meta Individual 7 correspondiente al año 201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ojas originales y correos electrónicos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SIJE, archivero cajón 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aúl Hernández Muñoz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. María Luisa Flores Huert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l Ejecutiv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. Fernando Méndez Carre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</w:rPr>
              <w:t>: 01 Junta Distrital Ejecutiva en el estado de Guanajuato</w:t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</w:rPr>
              <w:t>: Lic. Fernando Méndez Carrera, Vocal Secretario</w:t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</w:rPr>
              <w:t>: Walter C. Buchanan No. 228, Colonia ISSSTE, San Luis de la Paz, Gto.</w:t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</w:rPr>
              <w:t>: 01468 68 85050,  86060 y 86068 Extensión 109</w:t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</w:rPr>
              <w:t>: fernando.mendez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chivo:</w:t>
            </w:r>
            <w:r>
              <w:rPr>
                <w:rFonts w:cs="Arial" w:ascii="Arial" w:hAnsi="Arial"/>
                <w:sz w:val="20"/>
                <w:szCs w:val="20"/>
              </w:rPr>
              <w:t xml:space="preserve"> Trámite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odos los Expedientes denominados INE, además de los Expedientes que se abrieron del 1 de noviembre 2014 al 31 de octubre de 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</w:rPr>
              <w:t xml:space="preserve"> Vocalía del Secretario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2  Asuntos Jurídicos; 4 Recursos Humanos;  5  Recursos Financieros; 6 Recursos Materiales y Obra Pública; 8 Tecnologías y Servicios de la Información;  11 Planeación, Información, Evaluación y Políticas; 12 Transparencia y Acceso a la Información; 13   Partidos Políticos Nacionales y Agrupaciones Políticas Nacionales, Prerrogativas y Fiscalización;  17 Servicio Profesional Electoral; 15  Proceso Electoral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4370"/>
        <w:gridCol w:w="2398"/>
        <w:gridCol w:w="2177"/>
        <w:gridCol w:w="2544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5  Actuaciones y representaciones en materia legal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r Notarial 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denuncia o querella presentada ante el Ministerio Público en San Felipe, Gto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redenza,  Cajón 2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19 Medios de Impugnación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icio de inconformidad presentado por los partidos políticos Morena y del Trabajo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redenza, Cajón 2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3 Expediente único de personal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edientes de vocales y personal administrativo.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redenza, Cajón 2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5 Nómina de pago de personal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s personal plaza presupuestal y honorarios, dietas consejeros electorales propietario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redenza, Cajón 2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 Control de asistencia (Vacaciones, descansos, licencias, incapacidades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gistro de asistencia, formatos de incidencias e incapacidades medic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enza, Cajón 2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11 Estímulos y recompensas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ímulos y recompensas personal administrativo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enza, Cajón 2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23 Servicio Social de áreas administrativas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 de servicio social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redenza, Cajón 2</w:t>
            </w:r>
          </w:p>
        </w:tc>
      </w:tr>
      <w:tr>
        <w:trPr>
          <w:trHeight w:val="112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26 Expedición de constancias y credenciales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cias expedidas a solicitud de parte interesad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enza, Cajón 2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28 Registro y  control de contratos por honorarios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de movimientos y contratos por honorario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redenza, Cajón 2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22 Recursos financieros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cheque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Expediente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 Anaquel, entrepaño  1 y 2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23 Recursos financieros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iliacione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 Anaquel, entrepaño  1 y 2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24 Recursos financieros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dos financiero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 Anaquel, entrepaño  1 y 2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29 Recursos financieros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ntegro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 Anaquel, entrepaño  1 y 2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 Arrendamientos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tratos arrendamiento inmuebles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redenza, Cajón 2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 Comités y Subcomités de Adquisiciones, arrendamientos y Servicios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l Subcomité de Adquisicione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enza, Cajón 2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iverso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redenza, Cajón 2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as sobre reuniones de trabajo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enza, Cajón 2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Sesión 01 Junta Distrital Ejecutiv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enza, Cajón 2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 Unidad de Enlace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dulas de Notificación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enza, Cajón 2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.8 Registro de integrantes y representa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 los órganos del instituto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editaciones de partidos político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redenza, Cajón 2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onsejo distrital   Actas de Consejo, Actas Circunstanciad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enza, Cajón 2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7 Solicitudes de registro de candidatos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stos de elección popular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registro de candidatos a puestos de elección popular (Acreditaciones de candidatos propietario y suplente partido Nueva Alianza para Diputado Federal del 01 distrito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redenza, Cajón 2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16 Representantes de partidos políticos ante casillas y generales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editaciones de representantes de los Partidos políticos ante el Consejo Distrital 0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Expediente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enza, Cajón 3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.1 Disposiciones en materia del Servi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ional Electoral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o de notificaciones de la DESP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enza, Cajón 2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.9 Evaluación del desempeño de personal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plimiento de actividades del desempeño del personal del servicio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enza, Cajón 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uana María Romero Almaguer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. Fernando Méndez Carre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l Secretar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. Fernando Méndez Carre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Junta Distrital Ejecutiva en el estado de Guanajuat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.R.I. Edit Montoya Salazar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Calle Walter C. Buchanan No. 228, Col. ISSST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468 68 8 60 6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edit.montoya@ine.m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odos los Expedientes denominados INE, además de los Expedientes que se abrieron del 1 de noviembre 2014 al 31 de octubre de 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3 Programas, Organización y Presupuestación, 4, Recursos Humanos, 6 Recursos Materiales y Obra Pública, 8 Tecnologías y Servicios de la Información, 14 Registro Federal de Electores, 15 Proceso Electoral, 16 Desarrollo Democrático, Educación Cívica y Participación Ciudadana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3879"/>
        <w:gridCol w:w="2203"/>
        <w:gridCol w:w="2032"/>
        <w:gridCol w:w="2333"/>
      </w:tblGrid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673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17 Visitas de supervisión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tos de visitas de supervisión por oficinas central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99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 Reclutamiento y Selección de personal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tos de evaluación y exámenes del personal del área de organización (Capturista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1108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 Reclutamiento y Selección de personal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tos de evaluación y exámenes del personal del área de organización (Técnicos Electorales y Auxiliares Operativos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67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 Inventario Físico y Control de Bienes Muebles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sguardos de Bienes Muebl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55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 Administración y Servicios de Correspondencia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recibidos y enviado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55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1 Cartografía Electoral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justes a la ubicación de casillas por causas supervenient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638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Presentación de la Guía para consejeras y consejeros electorales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638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8 Elecciones Locales y Concurrentes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strucción de la documentación del Proceso Interno del PR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638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1 Lugares de uso común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venio del INE y el municipio de San Diego de la Unió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1396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 Ubicación de Casillas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captura en el Sistema de Ubicación de Casillas la información sobre el procedimiento de ubicación de casillas que se instalarán en la Jornada Electoral (Meta Individual 2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638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 Ubicación de Casillas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publicación del encarte, ajustes a la lista de ubicación de casilla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1607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 Ubicación de Casillas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rridos por las secciones electorales, actualización de rasgos relevantes, mamparas y bastidores; tiempos y distancias de recorridos; así como la actualización de catálogos de organización electoral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888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 Observadores Electorales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guimiento a la tramitación y aprobación de Observadores Electorales en el Distrit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973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9 Documentación Electoral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estionarios propuesta distribución y los materiales electorales para el Proceso Electoral Federal 2014-201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529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9 Documentación Electoral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ueba llenado de Actas de la Jornada Electoral y Escrutinio  y Cómputo de Casilla y Cuadernillo para hacer operacion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529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9 Documentación Electoral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erificación de las medidas de seguridad incluidas en las boletas y actas electoral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68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9 Documentación Electoral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cedimiento de la destrucción de la documentación elector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693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0 Material Electoral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tos de acondicionamiento y equipamiento de bodeg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703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0 Material Electoral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epción del material y documentación electoral custodiado y no custodiad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72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0 Material Electoral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estionarios de materiales de VOE y VCEyEC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529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0 Material Electoral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Inventarios de material electoral en buen y mal estado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115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 Sistema de Información de la Jornada Electoral (SIJE)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estionario sobre el acondicionamiento de la Sala SIJE 2015, validación de la información sobre coberturas de medios de comunicación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84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 Sistema de Información de la Jornada Electoral (SIJE)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alidación de la información sobre cobertura de medios de comunicación por secció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843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 Sistema de Información de la Jornada Electoral (SIJE)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spaldos del curso impartido a integrantes del Consejo y a Supervisores y Capacitadores-Asistentes Electoral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638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 Sistema de Información de la Jornada Electoral (SIJE)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ción de horarios de transmisión de la información a la Sala SIJE 2015 (Meta Individual 4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1251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 Sistema de Información de la Jornada Electoral (SIJE)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alidación de los formatos F1 y F2, escaneo de los formatos utilizados en la jornada electoral y colocados en la carpeta del participante en el Campus Virtu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701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 Sistema de Información de la Jornada Electoral (SIJE)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mulacros del SIJE (Meta Individual 3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697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4 Conteo Rápido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guimiento a los Simulacros del Conteo Rápido 201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1132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4 Conteo Rápido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tos utilizados en la jornada electoral, escaneo y colocados en la carpeta del participante en el Campus Virtu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749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6 Almacenamiento de Documentación y Material Electoral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agnóstico condiciones actuales de la bodega electoral y espacios de custodia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1142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6 Almacenamiento de Documentación y Material Electoral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ualización de inventarios de materiales electorales 2014, susceptibles de reutilizarse en el Proceso Electoral Federal 201-201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749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6 Almacenamiento de Documentación y Material Electoral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decuaciones y acondicionamiento del inmuebl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1569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6 Almacenamiento de Documentación y Material Electoral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estionario para vocales de organización electoral para evaluadores y observadores en las pruebas de los modelos preliminares de materiales electorales para el Proceso Electoral Federal 2014-201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749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6 Almacenamiento de Documentación y Material Electoral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 de materiales electorales y su condición actu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702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8 Voto Electrónico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alización de elección vinculante con el prototipo de la Boleta Electrónica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  <w:tr>
        <w:trPr>
          <w:trHeight w:val="907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 Disposiciones en materia de Desarrollo Democrático, Educación Cívica y Participación Ciudadana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cuesta de satisfacción del curso sobre el nuevo modelo de planeación institucion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Modulo Secretarial, Cajón 1</w:t>
            </w:r>
          </w:p>
        </w:tc>
      </w:tr>
    </w:tbl>
    <w:p>
      <w:pPr>
        <w:pStyle w:val="Normal"/>
        <w:tabs>
          <w:tab w:val="clear" w:pos="708"/>
          <w:tab w:val="left" w:pos="110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0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. Leticia Tavares Garcí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. Edit Montoya Salaz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l de Organización Elector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. Fernando Méndez Carre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42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Junta Distrital Ejecutiva en el estado de Guanajuat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osé Manuel Rodríguez Cachú, Vocal del Registro Federal de Electore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. Walter C. Buchanan No. 228, Col. ISSSTE, San Luis de la Paz, Gt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686885050 y 4686886068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osemanuel.rodriguez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l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4,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2 Proyectos y Programas en Materia de Registro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 individual 6; Meta individual 9 del VE; Envío mensual a JLE de oficios con ND,NS y NR; Formatos de Gastos de Campo; Oficios e informes de difusión, notas y boletines de prensa; Oficios varios enviados; Oficios varios recibidos; Actas de Buzón de Quejas y Sugerencias; Informe de Actividades de prestadores de servicios profesionales; Verificación Nacional Muestral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FE, 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Meta individual 1; Meta individual 5; Envío de FUAR´s ciclo terminado a VE; Envío de FUAR´s retirados por causa; Movimientos de Personal (Cedulas de datos personales); Reporte de Instancias Administrativas Citas Programadas; Actas de entrega – recepción de FCPVCF; Acuse de envío a Centro Nacional de Distribución; Minutas de Trabajo y Lista de Asistencia de funcionarios de MAC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FE, 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7 Juicios para la protección de los derechos político electorales de los ciudadan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de expedición de credenciales para votar derivadas de un trámite diferente a una reposi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–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FE, 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4.17 Coordinación con Juzgados y Procuradurías (Datos personales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de Jue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–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FE, 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 individual 4; Actualización al Padrón Electoral y base de datos SOGEC; Oficios de la Secretaría Técnica Norma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–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FE, 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9 Destrucción de Credenciales para Vot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vío de credenciales para votar con fotografía para su destruc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–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FE, 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0 Listas Nominales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 Individual 3; Consultas al Padrón electoral y Lista Nominal de Electores; solicitud de expedición de CPV por reposición (PEF2015); Resguardo de formatos "A" (PEF201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–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FE, 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1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 individual 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–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FE, Archivero 1,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 individual 7; Metas individuales 1 al 4 del JOS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–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FE, Archivero 1, Cajón 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Gerardo Zamora Pérez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.R.I. José Manuel Rodríguez Cach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l del Registro Federal de Elector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.R.I. José Manuel Rodríguez Cach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l del Registro Federal de Electores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</w:rPr>
              <w:t>: Junta Distrital Ejecutiva en el estado de Guanajuat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</w:rPr>
              <w:t>: Lic. Wendy Osuna Rivera, Vocal de Capacitación Electoral y Educación Cívica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</w:rPr>
              <w:t>: Calle Walter C. Buchanan 228, Col. ISSSTE, San Luis de la Paz, Guanajuato, Código Postal 3790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</w:rPr>
              <w:t>: 01 468 68 8 60 68 Ext. 111 y 112, IP 110103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</w:rPr>
              <w:t>: wendy.osuna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chivo:</w:t>
            </w:r>
            <w:r>
              <w:rPr>
                <w:rFonts w:cs="Arial" w:ascii="Arial" w:hAnsi="Arial"/>
                <w:sz w:val="20"/>
                <w:szCs w:val="20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</w:rPr>
              <w:t xml:space="preserve"> Vocalía 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4.23</w:t>
            </w:r>
            <w:r>
              <w:rPr>
                <w:rFonts w:cs="Arial" w:ascii="Arial" w:hAnsi="Arial"/>
                <w:sz w:val="20"/>
                <w:szCs w:val="20"/>
              </w:rPr>
              <w:t xml:space="preserve"> Servicio Social de Áreas Administrativas, </w:t>
            </w:r>
            <w:r>
              <w:rPr>
                <w:rFonts w:cs="Arial" w:ascii="Arial" w:hAnsi="Arial"/>
                <w:b/>
                <w:sz w:val="20"/>
                <w:szCs w:val="20"/>
              </w:rPr>
              <w:t>5.15</w:t>
            </w:r>
            <w:r>
              <w:rPr>
                <w:rFonts w:cs="Arial" w:ascii="Arial" w:hAnsi="Arial"/>
                <w:sz w:val="20"/>
                <w:szCs w:val="20"/>
              </w:rPr>
              <w:t xml:space="preserve"> Transferencias de presupuesto, </w:t>
            </w:r>
            <w:r>
              <w:rPr>
                <w:rFonts w:cs="Arial" w:ascii="Arial" w:hAnsi="Arial"/>
                <w:b/>
                <w:sz w:val="20"/>
                <w:szCs w:val="20"/>
              </w:rPr>
              <w:t>7.13</w:t>
            </w:r>
            <w:r>
              <w:rPr>
                <w:rFonts w:cs="Arial" w:ascii="Arial" w:hAnsi="Arial"/>
                <w:sz w:val="20"/>
                <w:szCs w:val="20"/>
              </w:rPr>
              <w:t xml:space="preserve"> Control de Parque Vehicular, </w:t>
            </w:r>
            <w:r>
              <w:rPr>
                <w:rFonts w:cs="Arial" w:ascii="Arial" w:hAnsi="Arial"/>
                <w:b/>
                <w:sz w:val="20"/>
                <w:szCs w:val="20"/>
              </w:rPr>
              <w:t>11.22</w:t>
            </w:r>
            <w:r>
              <w:rPr>
                <w:rFonts w:cs="Arial" w:ascii="Arial" w:hAnsi="Arial"/>
                <w:sz w:val="20"/>
                <w:szCs w:val="20"/>
              </w:rPr>
              <w:t xml:space="preserve"> Junta Distrital Ejecutiva, </w:t>
            </w:r>
            <w:r>
              <w:rPr>
                <w:rFonts w:cs="Arial" w:ascii="Arial" w:hAnsi="Arial"/>
                <w:b/>
                <w:sz w:val="20"/>
                <w:szCs w:val="20"/>
              </w:rPr>
              <w:t>15.6</w:t>
            </w:r>
            <w:r>
              <w:rPr>
                <w:rFonts w:cs="Arial" w:ascii="Arial" w:hAnsi="Arial"/>
                <w:sz w:val="20"/>
                <w:szCs w:val="20"/>
              </w:rPr>
              <w:t xml:space="preserve"> Consejo Distrital y </w:t>
            </w:r>
            <w:r>
              <w:rPr>
                <w:rFonts w:cs="Arial" w:ascii="Arial" w:hAnsi="Arial"/>
                <w:b/>
                <w:sz w:val="20"/>
                <w:szCs w:val="20"/>
              </w:rPr>
              <w:t>16.2</w:t>
            </w:r>
            <w:r>
              <w:rPr>
                <w:rFonts w:cs="Arial" w:ascii="Arial" w:hAnsi="Arial"/>
                <w:sz w:val="20"/>
                <w:szCs w:val="20"/>
              </w:rPr>
              <w:t xml:space="preserve"> proyectos y Programas en materia de desarrollo Democrático, Educación Cívica y Participación Ciudadana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1559"/>
        <w:gridCol w:w="31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 Servicio social de Áreas Administrativ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 que da cuenta de la incorporación de prestadores de Servicio Soci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, Archivero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5 Transferencias de Presupues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upuesto para JDE, Transferencias Y Recursos Asigna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, Archivero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7.13 Control de Parque Vehicula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 para el control y uso vehicul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, Archivero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13 Control de Parque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 de combustible y vehícul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, Archivero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ión y distribución de materi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, Archivero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de Actividades Mensuales enviadas a la Junta Loc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, Archivero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Sesiones de Consejo, Ordinarias y Subcomité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, Archivero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Comisión y Pases de Sali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, Archivero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varios remiti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, Archivero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varios recibi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, Archivero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sición de materi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, Archivero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circulares recibid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, Archivero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 Integración de Mesas Directiva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stionario para la evaluación del Multisistema Elec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, Archiver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ón 1</w:t>
            </w:r>
          </w:p>
        </w:tc>
      </w:tr>
      <w:tr>
        <w:trPr>
          <w:trHeight w:val="12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 Proyectos y programas en materia de Desarrollo Democrático, Educación Cívica y Participación Ciudadan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PE70800 Consulta Infantil y Juvenil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, Archivero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 Proyectos y programas en materia de Desarrollo Democrático, Educación Cívica y Participación Ciudadan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PE20100 Promoción de la  Participación Ciudadana en el  PEF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, Archivero, Cajón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ría Soledad Yolanda Quijada Gómez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. Wendy Osuna Rive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l de Capacitación Electoral y Educación Cív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. Fernando Méndez Carre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0:34:00Z</dcterms:created>
  <dc:creator>Instituto Federal Electoral.</dc:creator>
  <dc:description/>
  <cp:keywords/>
  <dc:language>en-US</dc:language>
  <cp:lastModifiedBy>INE</cp:lastModifiedBy>
  <cp:lastPrinted>2015-11-11T08:59:00Z</cp:lastPrinted>
  <dcterms:modified xsi:type="dcterms:W3CDTF">2016-11-03T23:09:00Z</dcterms:modified>
  <cp:revision>4</cp:revision>
  <dc:subject/>
  <dc:title>Instructivo para la Elaboración de la Guía Simple de Archivos</dc:title>
</cp:coreProperties>
</file>