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identificación                                                                                         Fecha de elaboración: 10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05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Veracruz No. 401, col. Arbid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01 477 713 31 4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ón.silv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Ejecutiva o Vocalía de Secretario o Vocalía de Registro o Vocalía de Organización o Vocalía de Capacitaci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  <w:gridCol w:w="1559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- Planeación, Información, Evaluación y polític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5  Nómina de pago de pers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acuses de recibo de nóminas de personal SINO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administrativ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 Reclutamiento y Selección de Pers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 de los formatos de movimiento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s, Incapacidades, etc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icencias médicas, reportes de incidentes y oficios de Asistenc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Administrativ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 Estímulos y Recompens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entrega de estímulos y recompens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 Control de Prestaciones en Materia Económ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Fonac, Sistema de Ahorro para el retiro, seguros, reyes, madres trabajadoras, et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 y Servicios Sociales, Culturales, de Seguridad e Higiene en el Trabaj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s de aceptación, informes de actividades  y término, Acuses de recibo de activida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819"/>
        <w:gridCol w:w="1986"/>
        <w:gridCol w:w="1701"/>
        <w:gridCol w:w="2551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6  Expedición de Constancias y Credencial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refrendo de credenciales y solicitude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8  Registro y Control de contratos por Honorario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contratos firmado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  Programas y Proyectos sobre Recursos Financieros y Contabilidad Gubernament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entrega de anteproyect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   Gastos o Egreses por Partida Presupuest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entrega del gasto corriente, formatos de ministrado comprobado, análisis de presupuesto, etc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  Registros Contables (GLOS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comprobación de apoyos económicos por parte de la Junta Local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5  Transferencias de Presupuest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2 Control de Chequ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oficios sobre sucursales bancarias, pólizas de cheques expedidos, chequeras y aclaraciones bancaria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9 Reintegro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oficios de reintegro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7 Inventario Físico y Control de Bienes Mueb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bienes, inventario de movimientos de altas y baja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 Disposiciones y Sistemas de Abastecimiento y Almacen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Vales de entrada y salida, reportes de existencias de almacén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3 Comités y Subcomités de Adquisiciones, Arrendamientos y Servicios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inales de Actas de Sesión del Subcomité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isa Vocalía Secretari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3 Servicios Básicos (Energía eléctrica, agua, predial, etc.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oficios sobre servicio básico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 Control de Parque Vehicu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y acuses de recibo de oficios sobre el parque vehicular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 Administrativ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, bitácoras de gasolina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3 Normatividad Tecnológic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cuentas de correos electrónico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área Secretarial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y Desempeñ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eación, Información, Evaluación y Políticas, Acuses de oficios y minutas de trabajo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Vocalía Secretari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co con información reservada y confidencial. Actas originale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Vocalía Secretari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 Fede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a reuniones de Mecanismos de Coordinación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Vocalía Secretari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Consejo Distrital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isa área Administrativ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 de Registro de Candidatos a puestos de Elección popu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solicitudes de Registro de Candidatos de los Partidos Político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isa área Administrativ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6 Representantes de Partidos Políticos ante Casillas y General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as acreditaciones de los partidos políticos ante mesas directivas de casilla y generale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isa área Administrativ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solicitudes de Registro de Candidatos de los Partidos Político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isa área Administrativ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 Fede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a reuniones de Mecanismos de Coordinación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Vocalía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Verónica Ayala Cerve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a Junta Distrital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"/>
        <w:gridCol w:w="4803"/>
        <w:gridCol w:w="2127"/>
        <w:gridCol w:w="1559"/>
        <w:gridCol w:w="2551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LÍA EJECUTIVA</w:t>
            </w:r>
          </w:p>
        </w:tc>
      </w:tr>
      <w:tr>
        <w:trPr/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y Desempeñ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 de cumplimientos de meta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ble ubicado en área secretarial de la Vocalía Ejecutiva.</w:t>
            </w:r>
          </w:p>
        </w:tc>
      </w:tr>
      <w:tr>
        <w:trPr/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0 Junta General Ejecutiva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 de las Direcciones Ejecutivas de las diferentes área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eble ubicado en área secretarial de la Vocalía Ejecutiva. </w:t>
            </w:r>
          </w:p>
        </w:tc>
      </w:tr>
      <w:tr>
        <w:trPr/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y circulares de las vocalí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eble ubicado en área secretarial de la Vocalía Ejecutiva.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ble ubicado en área secretarial de la Vocalía Ejecutiva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 Registro Federal de Elector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es de solicitudes de constancia de inscripción al Padrón Electoral y Lista Nominal de Elector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ble ubicado en área secretarial de la Vocalía Ejecutiva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s de Casilla (Jornada Electoral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la Jornada Electora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eble ubicado en la oficina del Vocal Ejecutivo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7 Expedientes de Cómputo Distrital de Elección de Diputados de Mayoría Relativ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Cómputo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ble ubicado en la oficina del 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ónica Maricela Barrera Gám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a Junta Distrital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c. Álvaro Cano Baraj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Ejecutiv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8"/>
        <w:gridCol w:w="2436"/>
        <w:gridCol w:w="1671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CALÍA DE ORGANIZACIÓN ELECTORAL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s distintas direcciones ejecutivas del Instituto, así como las evidencias del cumplimiento de las misma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 Disposiciones en materia de evaluación para el desempeño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evidencias del cumplimiento de las metas individuales asignadas al Vocal de Organización Electoral para el ejercicio 201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s del proceso de selección y expedientes de los aspirantes a asistentes electorales para las vocalías secretarial y de organización electoral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os ciudadanos que solicitaron su acreditación como observadores electorales durante el Proceso electoral Federal 2014-201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8"/>
        <w:gridCol w:w="2436"/>
        <w:gridCol w:w="1671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a documentación generada con motivo del Proceso Electoral federal 2014-201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F1, F2 e Incidentes de los dos  simulacros y de la Jornada Electoral utilizados por los capacitadores-asistentes electorale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sa del área secretarial de la Vocalía de Organización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 Arturo Velázquez Álvar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o Junta Distrital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rving Misael Linares Cháv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de Organiz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8"/>
        <w:gridCol w:w="2436"/>
        <w:gridCol w:w="1671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CALIA DEL REGISTRO FEDERAL DE ELECTORES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2 Proyectos y Programas en Materia de Registro Federal de Electores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s vocalías; Solicitud de vehículo para las actividades de la VRFE; Solicitud de recursos de materiales a los  MAC´S; Requisición de material de oficina y limpieza; Informes de  sesiones de la Junta Distrital; Plan y calendario integral del Proceso Electoral Federal 2014-2015 Consejo; VNM; Reportes de inicio y                                                                                                                                                                                                                        termino de campañas; Reportes de difusión; Reportes de lineamientos  (ARCO); Solicitud de constancia de inscripción a la Lista Nominal y Padrón Electoral de ciudadanos por partidos político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isa ubicada en la   Secretari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8"/>
        <w:gridCol w:w="2436"/>
        <w:gridCol w:w="1671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5 Módulos de Atención Ciudadana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untos relacionados con los MAC´S; Capacitación al personal; Circulares; Memorándum; Plantilla de MAC´S; Rechazos de FUAR; Oficios y correos recibidos de la VRFE de la JLE; Constancias; Incidencia; Permisos; Renuncias; Solicitud de tramites a domicilio; Buzón de Quejas, Sugerencias y Felicitaciones; Reportes de asistencia y cuestionarios, así como Seguimiento de quejas tramitadas a través de CECEOC; Reporte de credenciales entregadas por folio; Bitácoras de MAC´S; Lotes de cintas de credenciales; Padrón Electoral y Escript; Reportes de citas programadas por remesas en los MAC´S 110521  y 110525;                                                                                                                                                                                                                                 Reportes diarios de tramites levantados en MAC´S 110521 y 110525 por semana operativa; Archivos de transacciones procesadas en los MAC´S 110521 y 110525; Traspaso de mobiliario y equipo de entrega y resguardo de la Vocalía del RFE_ MAC´s; Cedulas de supervisión de la operación de los MAC´S; Formatos de contratos de prestaciones y servicios bajo el régimen de honorario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-2015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ubicada en la   Secretaria del Registro Federal de Electo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 de credenciales recibidas por número de cinta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isa ubicada en la   Secretaria del Registro Federal de Electores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1 Cartografía Electoral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oficios de actividades inherentes a la sistematización cartográf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ubicada en la   Secretari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8"/>
        <w:gridCol w:w="2436"/>
        <w:gridCol w:w="1671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5 Comisión Distrital de Vigilancia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sesión C.D.V; Versiones estenográficas; Actas circunstanciadas; Acuerdos de sesión; Informe circunstanciado; Acuse de entrega de disco de la LN; VNM_2012;Verificación domiciliaria 2012; Supervisión a los módulos 2012;Actas de sesión C.D.V; Versiones estenográficas; Actas circunstanciadas; Acuerdos de sesión; Informe circunstanciado; Acuse de entrega de disco de la LN; VNM_2012;-Verificación domiciliaria 2012; Supervisión a los módulos 2012;Varios; Informes para las sesiones; Metas de la Comisión Distrital de Vigilancia JOS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ubicada en la   Secretaria del Registro Federal de Electo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Juzgados y Oficios de Respuestas a las Solicitudes de los Juzgado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isa ubicada en la   Secretari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rmando Vivas Alcal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de Registro Federal de Electores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rmando Vivas Alcal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de Registro Federal de Electores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64"/>
        <w:gridCol w:w="2449"/>
        <w:gridCol w:w="1694"/>
        <w:gridCol w:w="2549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CALIA DE CAPACITACIÓN ELECTORAL Y EDUCACIÓN CÍVICA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5 Publicidad Institucional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supervisión de la contratación de medios exteriores para difusión de la Subcampaña de Actualización al Padrón Electora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a espaldas del escritorio de la Vocalía de Capacitación Electoral y Educación Cív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tarjetas informativas y correos recibidos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a espaldas del escritorio de la Vocalía de Capacitación Electoral y Educación Cív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  Programa de Participación Ciudadana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pláticas y talleres realizados de acuerdo a la Estrategia de educación cívica para promoción de la participación ciudadana en el PE 2014-20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a espaldas del escritorio de la Vocalía de Capacitación Electoral y Educación Cívica</w:t>
            </w:r>
          </w:p>
        </w:tc>
      </w:tr>
      <w:tr>
        <w:trPr>
          <w:trHeight w:val="12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 de Participación Infantil y Juvenil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, oficios recibidos y enviados, reportes de difusión y participación e informes de la Consulta Infantil y Juvenil 20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a espaldas del escritorio de la Vocalía de Capacitación Electoral y Educación Cív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cumplimiento de metas individuales y colectivas 20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a espaldas del escritorio de la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lena de la Cruz Torres Sant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Junta Distrit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Alicia Teuntecomani Mendie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de Capacitación Elector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2) vo.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eón Benito Silva Velázq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MX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275</wp:posOffset>
          </wp:positionH>
          <wp:positionV relativeFrom="paragraph">
            <wp:posOffset>635</wp:posOffset>
          </wp:positionV>
          <wp:extent cx="1569085" cy="52895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  <w:lang w:val="es-MX"/>
      </w:rPr>
      <w:t>GUÍA SIMPLE DE ARCHIVO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&#243;n.silva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0:41:00Z</dcterms:created>
  <dc:creator>Instituto Federal Electoral.</dc:creator>
  <dc:description/>
  <cp:keywords/>
  <dc:language>en-US</dc:language>
  <cp:lastModifiedBy>INE</cp:lastModifiedBy>
  <cp:lastPrinted>2013-11-08T17:04:00Z</cp:lastPrinted>
  <dcterms:modified xsi:type="dcterms:W3CDTF">2016-11-03T23:34:00Z</dcterms:modified>
  <cp:revision>3</cp:revision>
  <dc:subject/>
  <dc:title>Instructivo para la Elaboración de la Guía Simple de Archivos</dc:title>
</cp:coreProperties>
</file>