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6" w:type="dxa"/>
        <w:jc w:val="left"/>
        <w:tblInd w:w="37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</w:tblGrid>
      <w:tr>
        <w:trPr>
          <w:trHeight w:val="255" w:hRule="atLeast"/>
        </w:trPr>
        <w:tc>
          <w:tcPr>
            <w:tcW w:w="5496" w:type="dxa"/>
            <w:tcBorders/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ía Simple 20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echa de Elaboración: 24 Octubre de 2015.</w:t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252"/>
      </w:tblGrid>
      <w:tr>
        <w:trPr>
          <w:trHeight w:val="262" w:hRule="atLeast"/>
          <w:cantSplit w:val="true"/>
        </w:trPr>
        <w:tc>
          <w:tcPr>
            <w:tcW w:w="1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Área de Identificación:</w:t>
            </w:r>
          </w:p>
        </w:tc>
      </w:tr>
      <w:tr>
        <w:trPr>
          <w:trHeight w:val="26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 Órgano Responsable:                   </w:t>
            </w:r>
          </w:p>
        </w:tc>
        <w:tc>
          <w:tcPr>
            <w:tcW w:w="10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UNTA DISTRITAL EJECUTIVA 02 DEL ESTADO DE VERACRUZ</w:t>
            </w:r>
          </w:p>
        </w:tc>
      </w:tr>
      <w:tr>
        <w:trPr>
          <w:trHeight w:val="26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 Nombre del responsable y cargo:   </w:t>
            </w:r>
          </w:p>
        </w:tc>
        <w:tc>
          <w:tcPr>
            <w:tcW w:w="10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DOMIANO TRINIDAD MORALES VOCAL SECRETARIO</w:t>
            </w:r>
          </w:p>
        </w:tc>
      </w:tr>
      <w:tr>
        <w:trPr>
          <w:trHeight w:val="26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3 Domicilio: </w:t>
            </w:r>
          </w:p>
        </w:tc>
        <w:tc>
          <w:tcPr>
            <w:tcW w:w="10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IGNACIO ALLENDE NO. 96 ZONA CENTRO TANTOYUCA, VER., C.P. 92120</w:t>
            </w:r>
          </w:p>
        </w:tc>
      </w:tr>
      <w:tr>
        <w:trPr>
          <w:trHeight w:val="26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4 Teléfono:                                      </w:t>
            </w:r>
          </w:p>
        </w:tc>
        <w:tc>
          <w:tcPr>
            <w:tcW w:w="10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789-89-3-10-79</w:t>
            </w:r>
          </w:p>
        </w:tc>
      </w:tr>
      <w:tr>
        <w:trPr>
          <w:trHeight w:val="26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5 Correo Electrónico:                       </w:t>
            </w:r>
          </w:p>
        </w:tc>
        <w:tc>
          <w:tcPr>
            <w:tcW w:w="10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ardomiano.trinidad@ine.mx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289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Área de contexto y contenido</w:t>
            </w:r>
          </w:p>
        </w:tc>
      </w:tr>
      <w:tr>
        <w:trPr>
          <w:trHeight w:val="289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 Archivo: </w:t>
            </w:r>
            <w:r>
              <w:rPr>
                <w:rFonts w:cs="Arial" w:ascii="Arial" w:hAnsi="Arial"/>
                <w:sz w:val="20"/>
                <w:szCs w:val="20"/>
              </w:rPr>
              <w:t>TRAMITE</w:t>
            </w:r>
          </w:p>
        </w:tc>
      </w:tr>
      <w:tr>
        <w:trPr>
          <w:trHeight w:val="307" w:hRule="atLeast"/>
        </w:trPr>
        <w:tc>
          <w:tcPr>
            <w:tcW w:w="14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2 Área generador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2 Junta Distrital Ejecutiva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4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 Fondo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ituto Nac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1418"/>
        <w:gridCol w:w="1559"/>
        <w:gridCol w:w="3969"/>
      </w:tblGrid>
      <w:tr>
        <w:trPr>
          <w:trHeight w:val="307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 Legislación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9   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s y circulares girados por las diferentes vocalías de esta Junta Distrital a diversas dependencias, oficinas centrales y Junta Local, acuses de los oficios recibidos y oficios de comisión expedidos por el VED al personal de la JD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ocalía Ejecutiva, archivero 1, gavetas 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ecretaria de la Ejecut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, gaveta 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1418"/>
        <w:gridCol w:w="1559"/>
        <w:gridCol w:w="3969"/>
      </w:tblGrid>
      <w:tr>
        <w:trPr>
          <w:trHeight w:val="27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2 </w:t>
            </w:r>
            <w:r>
              <w:rPr>
                <w:rFonts w:cs="Arial" w:ascii="Arial" w:hAnsi="Arial"/>
                <w:b/>
                <w:sz w:val="20"/>
                <w:szCs w:val="20"/>
              </w:rPr>
              <w:t>ASUNTOS JURÍDICOS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9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igencias notificaciones hechas por instrucciones de la Dirección Jurídica, Contraloría y Unidad de Fiscalización. IFE-INE/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Secretario, archivero 1, gaveta 1.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Impugn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 de Inconformidad promovido por el PT y PRD en contra de la elección de Diputado de Mayoría Relativa y entrega de la Constancia de Mayorí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2.</w:t>
            </w:r>
          </w:p>
        </w:tc>
      </w:tr>
      <w:tr>
        <w:trPr>
          <w:trHeight w:val="145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3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GRAMACIÓN, ORGANIZACIÓN Y PRESUPUESTACIÓN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Supervis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Supervisión a los Módulos de Atención Ciudadana del Registro Federal de Electores. IFE-INE/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, archivero 1, gaveta 2.</w:t>
            </w:r>
          </w:p>
        </w:tc>
      </w:tr>
      <w:tr>
        <w:trPr>
          <w:trHeight w:val="145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4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CURSOS HUMANOS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diente único de Pers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dientes del personal adscrito a esta Junta Distrital de Plaza Presupuest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área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personal contratado como CAE y SE, así como Técnicos Elector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ave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del área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resupuestos y Plaz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del Pers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de SINOPE. IFE-INE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1 y 2 ,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plaza presupuestal, Nómina de honorarios y Nómina de SINOPE. IFE-INE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Enlace Ad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 (Vacaciones, Descansos y Licencias, Incapacidades, Etc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s de asistencia, reportes generados por el sistema de control de asistencia del personal de Plaza Presupuestal y honorarios, y Rol de descansos y periodos vacacionales de los funcionarios del Módulo de Atención Ciudadana (MAC) 30032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2 ,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 (Vacaciones, Descansos y Licencias, Incapacidades, Etc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-Incapacidades. IFE-INE/2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2 ,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uen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ias Personales. IFE-INE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Enlace Administr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 y Recompens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Desempeño Plaza Presupuestal. IFE-INE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Ejecutivo, archivero 1, gaveta 1.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Servidores de Man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de Desempeño y Bitácora de Desempeño del Vocal Ejecutivo, Vocal Secretario, Vocal de Organización Electoral, Vocal de Capacitación Electoral y Educación Cívica y Vocal del Registro Federal de Electores. IFE-INE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Ejecutivo, archivero 1, gaveta 3.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Servicios Sociales, Culturales, de Seguridad e Higiene en el Trabaj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e informes trimestrales de la Comisión Mixta de Seguridad e Higiene y Medio Ambiente en el Trabajo, Análisis de Centros de Trabajo y Comisiones de  Seguridad y Salud en el Trabajo, Formatos de Registro y Funcionamiento de Comisiones de Seguridad y Salud en el Trabaj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2 , del Vocal Secretari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o de Pers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so de Recursos Humanos. IFE-INE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2 ,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Contratos por Honorari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actividades de los prestadores de servicios profesionales (capturistas de organización) contrato de 04/08/2015 al 31/12/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Enlace Ad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Contratos por Honorari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personal honorarios temporales y eventuales. IFE-INE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Expedientes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Enlace Ad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>
          <w:trHeight w:val="145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5 RECURSOS FINANCIEROS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Recursos Financieros y Contabilidad Gubernamen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s, partidas, estados de cuenta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Enlace Ad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sobre Recursos Financieros y Contabilidad Gubernamen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Enlace Ad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sobre Recursos Financieros y Contabilidad Gubernamen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viáticos y oficios de comisió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Enlace Ad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o Egresos por Partida Presupues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bación mensual, cierres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s 3 y 4 del Área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ésti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y Optimización de Recurs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bación de recurso de la Comisión Distrital de Vigilancia (CDV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 de Presupues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 de presupuesto, reportes de movimientos por número de cheque, solicitudes y justificaciones de adecuaciones presupuesta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 de Presupues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, Avisos de depósito México. IFE-INE/2014-INE/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ólizas de Egres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lizas cheque por concepto de viáticos, pasajes y peajes con sus respectivas facturas y comprobantes de comisiones del personal adscrito a esta 02 Junta Distrit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Pólizas de Egres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ción de saldos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Che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movimientos presupuestales de cheques mensuales, comprobaciones complementarias de gasto corrientes, pólizas manuales mensual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lizas cheques cancelad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 Pública Fede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de Cuenta de Banamex, Formatos de Solicitud de Chequeras. IFE-INE/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o de Derech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ión de impuest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y 4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integr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os de recursos de la 02 Junta Distrital Ejecu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s 3 del Enlace Administrativo</w:t>
            </w:r>
          </w:p>
        </w:tc>
      </w:tr>
      <w:tr>
        <w:trPr>
          <w:trHeight w:val="145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CURSOS MATERIALES Y OBRA PÚBL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ñ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Recursos Materiales, Obra Pública, Conservación y Mantenimi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izaciones, contratos de servicios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Oficina del Vocal Secretario</w:t>
            </w:r>
          </w:p>
          <w:p>
            <w:pPr>
              <w:pStyle w:val="Normal"/>
              <w:ind w:right="-30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rchivero 2, Gaveta 1 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o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papelería para Vocalía del Registro Federal de Electores (RFE) y Módulos de Atención Ciudadana (MAC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l Registro Federal de Electores, archivero 1, gaveta 4.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ato de Arrendamiento; contrato de Vigilancia; contrato de Limpieza; contrato 03/JDE02/2015 para Vales de Gasolina; contrato 04/JD02/2015 para compra de Artículos perecederos; contrato 05/JD02/2015 para compra de Tarjetas Telefónicas; contrato 06/JD02/2015 para Pinta de Bardas; contrato 07/JD02/2015 para compra de 64 Lonas; contrato 08/JD02/2015 para compra de Material Eléctrico; contrato 09/JD02/2015 compra de Climas; contrato 10/JD02/2015 para compra de Material de Cómputo de la Vocalía del Registro Federal de Elector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Secretario, archivero 1, gaveta 2.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Materiales y Obra Púb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ervación y mantenimientos de la infraestructura física de la 02 Junta Distrital Ejecutiva (Área de Descanso del Personal Militar y Bodeg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Secretario, archivero 1, gaveta 4.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ndamien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l Inmueble, contratos de arrendamiento y anexo fotográfico. IFE-INE/2014-INE/2015 y de la Oficina Municip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Secretario, archivero 1, gaveta 4.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de Bienes Inmueb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de bienes inmuebles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 Arrendamientos y Servici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de Acta y Actas Aprobadas con sus respectivos anexos y convocatorias de las sesiones ordinarias y extraordinarias del Subcomité de Adquisiciones, Arrendamientos y Servicios de esta 02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 Expedientes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Secretario, archivero 1, gaveta 2.</w:t>
            </w:r>
          </w:p>
        </w:tc>
      </w:tr>
      <w:tr>
        <w:trPr>
          <w:trHeight w:val="145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7  SERVICIOS GENERALES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Básicos (energía eléctrica, agua, predia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s y recibos de pago de los servicios básicos: energía eléctrica, agua, predi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2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elefonía, Telefonía Celular y Radiolocaliz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Teléfono, Recibos Telefónicos, comprobación de compra de tarjetas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2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arque Vehicu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Vehículos, solicitud de Vehículos, Gasolina, Mantenimiento y Control del Parque Vehicular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gaveta 3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arque Vehicu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operación vehicular, solicitud de servicio y asignación de gasolina de las vocalías de la Junta Distrit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2, Gaveta 2 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s de Combusti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 de vales, bitácoras de gasolina de las vocalí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2 del Enlace Administrativ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ción Civ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Reinstalación de la Unidad Interna Local de Protección Civil, Diagnostico de riesgo y vulnerabilidad, informe de actividades trimestrales, cronogramas de actividades, oficios de remisión de Actas de Reinstalación de la Unidad Interna Local de Protección Civil. IFE-INE/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45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ción: 8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CNOLOGÍAS Y SERVICIOS DE LA INFORMACIÓN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Informát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l Sistema de Junta Distrital  SIJELYD. IFE-INE/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Secretario, archivero 1, gaveta 2.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archiv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o Institucional de la 02 Junta Distrital Ejecutiv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Secretario, archivero 1, gaveta 2.</w:t>
            </w:r>
          </w:p>
        </w:tc>
      </w:tr>
      <w:tr>
        <w:trPr>
          <w:trHeight w:val="145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9 COMUNICACIÓN SOCIAL Y RELACIONES PÚBLICAS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de comunicación soc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difusión sobre notas informativas que emiten los periódicos locales sobre las diversas actividades que realiza la Vocalía Distrital y Módulos Distrital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, Oficina de la Vocalía del Registro Federal de Electores y J.O.S.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y entrevista para medi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 de actividades de la Junta Distrital a través de entrevistas a los medios de comunicación electrónico e impreso de cobertura loc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, Oficina de la Vocalía del Registro Federal de Electores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ciones y Anuncios en Periódicos y Revis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ciones y Anuncios en Periódicos y Revistas.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gaveta 2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Jefe de Oficina de Seguimiento y Análisis</w:t>
            </w:r>
          </w:p>
        </w:tc>
      </w:tr>
      <w:tr>
        <w:trPr>
          <w:trHeight w:val="145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0 CONTROL Y AUDITORÍA DE ACTIVIDADES PÚBLICAS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por parte de contraloría y respuesta de las solicitudes de informació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2  del Enlace Administrativo</w:t>
            </w:r>
          </w:p>
        </w:tc>
      </w:tr>
      <w:tr>
        <w:trPr>
          <w:trHeight w:val="145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1 PLANEACIÓN, INFORMACIÓN, EVALUACIÓN Y POLÍTICAS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por disposición Legal (Anual, Trimestral, Mens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e mensual de seguimiento a las sesiones ordinarias de la 02 Junta Distrital Ejecutiv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 Expedientes Individuales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2  Vocalía del Secretario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en sesiones de Junta Distrital, (Orden del Día, Convocatorias, Actas Aprobadas y Proyectos de Actas de las Sesiones de Junta Distrital y Formatos Semanales de Actividades Relevantes. IFE-INE/2014-INE/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 Expedientes Individuales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2, gaveta 2  Vocalía del Secretario</w:t>
            </w:r>
          </w:p>
        </w:tc>
      </w:tr>
      <w:tr>
        <w:trPr>
          <w:trHeight w:val="145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2 TRANSPARENCIA Y ACCESO A LA INFORMACIÓN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Enla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información efectuadas por ciudadanos y oficios de Unidad de Enlac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2  Vocalía del Secretario</w:t>
            </w:r>
          </w:p>
        </w:tc>
      </w:tr>
      <w:tr>
        <w:trPr>
          <w:trHeight w:val="145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3 PARTIDOS POLÍTICOS NACIONALES Y AGRUPACIONES POLÍTICAS NACIONALES, PRERROGATIVAS Y FISCALIZACIÓN</w:t>
            </w:r>
          </w:p>
        </w:tc>
      </w:tr>
      <w:tr>
        <w:trPr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Transmisio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de reprogramación, incumplimientos, excedentes, oficio de instrucción y casos cerrad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, archivero 1 de la Vocalía de Organización Electoral.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e Prerrogativas, Partidos Políticos y Radiodifus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tregados a las emisoras Órdenes de Transmisión, pautas, medidas cautelares. IFE-INE/201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ta 1, archivero 1 de la Vocalía de Organización Electoral.</w:t>
            </w:r>
          </w:p>
        </w:tc>
      </w:tr>
      <w:tr>
        <w:trPr>
          <w:trHeight w:val="270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4  REGISTRO FEDERAL DE ELECTORES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Elect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constancias por parte de la ciudadanía sobre su registro en el Padrón Electoral y la Lista Nominal de Elector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Registro Federal de Electores, archivero 1, gaveta 3.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entrega de credenciales a Módulos de Atención Ciudadana y formatos de recepción de cajas con lotes de creden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Registro Federal de Electores, archivero 1, gaveta 3.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para Vot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Difusión 03 (Publicidad) IFE-INE/2014-INE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, archivero 1, gaveta 3.</w:t>
            </w:r>
          </w:p>
        </w:tc>
      </w:tr>
      <w:tr>
        <w:trPr>
          <w:trHeight w:val="18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rpetas mensuales 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(DIGITALES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de actualización cartográfica, reporte único de actualización cartográfica, descripción de localidades, formato de levantamiento de croquis en localidades rurales,pusinex,sis-05,Bitácoras de actualización cartográfica a Módulos, planeación trimestral. </w:t>
            </w:r>
            <w:r>
              <w:rPr>
                <w:rFonts w:cs="Arial" w:ascii="Arial" w:hAnsi="Arial"/>
                <w:sz w:val="20"/>
                <w:szCs w:val="20"/>
              </w:rPr>
              <w:t>IFE-INE/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la Vocalía del Registro Federal de Electores (Cartografí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, gaveta 1.</w:t>
            </w:r>
          </w:p>
        </w:tc>
      </w:tr>
      <w:tr>
        <w:trPr>
          <w:trHeight w:val="13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Nacional de Vigilan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nvocatoria a Sesiones y Acuse de recibido, Actas Ordinarias, Extraordinarias, de supervisión de módulos, Estenográficas, Acuerdos de sesiones, Informe circunstanciado Acreditaciones de Partidos Políticos. </w:t>
            </w:r>
            <w:r>
              <w:rPr>
                <w:rFonts w:cs="Arial" w:ascii="Arial" w:hAnsi="Arial"/>
                <w:sz w:val="20"/>
                <w:szCs w:val="20"/>
              </w:rPr>
              <w:t>IFE-INE/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gaveta 3, Oficina de la Vocalía del Registro Federal de Electores</w:t>
            </w:r>
          </w:p>
        </w:tc>
      </w:tr>
      <w:tr>
        <w:trPr>
          <w:trHeight w:val="1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 con Juzgados y Procuradurías (Datos Personal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Institucional los Juzgados y Procuradurías del Distrito, Oficios, Actas de Defunción para corrección del padrón electoral. IFE-INE/2014-INE/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1, gaveta 3, Oficina de la Vocalía del Registro Federal de Electores</w:t>
            </w:r>
          </w:p>
        </w:tc>
      </w:tr>
      <w:tr>
        <w:trPr>
          <w:trHeight w:val="270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ción: 15 </w:t>
            </w:r>
            <w:r>
              <w:rPr>
                <w:rFonts w:cs="Arial" w:ascii="Arial" w:hAnsi="Arial"/>
                <w:b/>
                <w:sz w:val="20"/>
                <w:szCs w:val="20"/>
              </w:rPr>
              <w:t>DOCUMANTACIÓN ELECTORAL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y programas para el Proceso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 Capacitación Elector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 gaveta 2, de la Vocalía de Capacitación Electoral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y programas para el Proceso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de Información Básica Distrit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2, de la Vocalía de Organización Electoral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irados por el Consejero Presidente del Consejo a los Consejeros, Partidos Políticos y al Consejo Loc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girados por la Secretaria del Consejo a los Consejeros, Partidos Políticos, diversas dependencias, oficinas centrales y Consejo Local, acuses de los oficios recibid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mensuales del 02 Consejo Distrital e informes de las diversas vocalías y reportes que emite el Sistema de sesiones de consejos locales y distrital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y actas circunstanciadas levantadas con motivo de reuniones de trabajo en el 02 Consejo Distrit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iversa: expedientes de los consejeros electorales, acreditaciones de los partidos políticos y acuses de la documentación entregada a los integrantes del consejo distrit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l 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ones Locales o concurrent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strucción de material PRD y de la elección de Diputados 2014-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gos Relevant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Información de la Jornada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J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Información de la Jornada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Sistema de Información de la Jornada Elector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o Rápid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o Ráp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asillas (Jornada Elector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paquete al Presidente de MD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y traslado de paquet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entrega de materi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ómputo Distrital de la Elección de Diputados de M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Jornada Electoral y Escrutinio y Cómput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enamiento de documentación y material electo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dicionamiento de las Bodegas Distrital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dia Milita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dicionamiento del área Milit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10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to Electrónic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a Electrón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270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ción: 16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ARROLLO DEMOCRÁTICO, EDUCACIÓN CÍVICA Y PARTICIPACIÓN CIUDADANA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Desarrollo Democrático, Educación Cívica y Participa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desarrollo democrático, educación cívica y participación ciudadana. IFE-INE/2014-INE/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2, de la Vocalía de Capacitación Electoral</w:t>
            </w:r>
          </w:p>
        </w:tc>
      </w:tr>
      <w:tr>
        <w:trPr>
          <w:trHeight w:val="13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Educación Cívic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en materia de Desarrollo Democrático, Educación Cívica y Participación Ciudadana. (Objetivo Operativo Anual, Proyectos, Metas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1, de la Vocalía de Capacitación Electoral</w:t>
            </w:r>
          </w:p>
        </w:tc>
      </w:tr>
      <w:tr>
        <w:trPr>
          <w:trHeight w:val="1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en Materia de Desarrollo Democrático, Educación Cívica y Participa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s de Educación para la Participación Democrática carpeta; Materiales recibidos de Educación Cívica. IFE-INE/2014-INE/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1, de la Vocalía de Capacitación Electoral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Educación Cívic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ulgación de la cultura Político Democrática (Acuses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1, de la Vocalía de Capacitación Electoral</w:t>
            </w:r>
          </w:p>
        </w:tc>
      </w:tr>
      <w:tr>
        <w:trPr>
          <w:trHeight w:val="270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7 SERVICIO PROFESIONAL ELECTORAL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l personal del Servicio Profesional Elector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ción curricular del personal del Servicio Profesional Electoral adscrito a esta 02 Junta Distrit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2, de la Vocalía del Secretariado</w:t>
            </w:r>
          </w:p>
        </w:tc>
      </w:tr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continua y desarrollo del personal del servicio Profesion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acuse de recibo de las circulares y oficios emitidos por la dirección ejecutiva del servicio profesional electoral, así como también cursos para la actualización perman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2, de la Vocalía del Secretariado</w:t>
            </w:r>
          </w:p>
        </w:tc>
      </w:tr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s individuales del Vocal Secretario Distrit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2, de la Vocalía del Secretariado</w:t>
            </w:r>
          </w:p>
        </w:tc>
      </w:tr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para la evaluación del desempeño de los miembros del Servicio Profesional. Metas individual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2, de la Vocalía del Secretaria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7790</wp:posOffset>
            </wp:positionH>
            <wp:positionV relativeFrom="paragraph">
              <wp:posOffset>1270</wp:posOffset>
            </wp:positionV>
            <wp:extent cx="9043670" cy="170116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50" t="41845" r="8655" b="30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367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85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sz w:val="20"/>
        <w:szCs w:val="20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szCs w:val="20"/>
      </w:rPr>
      <w:t xml:space="preserve">                        </w:t>
    </w:r>
  </w:p>
  <w:p>
    <w:pPr>
      <w:pStyle w:val="Header"/>
      <w:rPr>
        <w:b/>
        <w:b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    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domiano.trinidad@ine.mx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1:25:00Z</dcterms:created>
  <dc:creator>IFE</dc:creator>
  <dc:description/>
  <cp:keywords/>
  <dc:language>en-US</dc:language>
  <cp:lastModifiedBy>INE</cp:lastModifiedBy>
  <cp:lastPrinted>2016-09-18T20:34:00Z</cp:lastPrinted>
  <dcterms:modified xsi:type="dcterms:W3CDTF">2016-11-07T21:03:00Z</dcterms:modified>
  <cp:revision>8</cp:revision>
  <dc:subject/>
  <dc:title>Archivo: Tramite</dc:title>
</cp:coreProperties>
</file>