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</w:t>
        <w:tab/>
        <w:t xml:space="preserve"> Fecha de elaboración: </w:t>
      </w:r>
      <w:r>
        <w:rPr>
          <w:rFonts w:cs="Arial" w:ascii="Arial" w:hAnsi="Arial"/>
          <w:sz w:val="20"/>
          <w:szCs w:val="20"/>
          <w:lang w:val="es-MX"/>
        </w:rPr>
        <w:t>30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9 Junta Distrital Ejecutiva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cargo del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Juan Francisco Cancino Lezama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Lázaro Cárdenas, Nº 13, Col. La Popular, CP 39799, Acapulco de Juárez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744 442 72 9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uan.cancino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color w:val="0070C0"/>
          <w:sz w:val="20"/>
          <w:szCs w:val="20"/>
          <w:lang w:val="es-MX"/>
        </w:rPr>
      </w:pPr>
      <w:r>
        <w:rPr>
          <w:rFonts w:eastAsia="Arial" w:cs="Arial" w:ascii="Arial" w:hAnsi="Arial"/>
          <w:color w:val="0070C0"/>
          <w:sz w:val="20"/>
          <w:szCs w:val="20"/>
          <w:lang w:val="es-MX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06"/>
        <w:gridCol w:w="1398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.5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endario Anual de Actividade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ortes de informes mensuales de met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ejecutiva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.2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ta General Ejecutiv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ta General Ejecutiva, circulares recibidas de oficinas central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.2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ta Local Ejecutiv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 la vocalía Ejecutiva de la Junta Local Ejecutiv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ta Distrital Ejecutiv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vidades realizadas conjuntamente con las restantes Vocalías de la Junta Distrital Ejecutiv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ejecu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</w:t>
        <w:tab/>
        <w:t xml:space="preserve"> Fecha de elaboración: </w:t>
      </w:r>
      <w:r>
        <w:rPr>
          <w:rFonts w:cs="Arial" w:ascii="Arial" w:hAnsi="Arial"/>
          <w:sz w:val="20"/>
          <w:szCs w:val="20"/>
          <w:lang w:val="es-MX"/>
        </w:rPr>
        <w:t>30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9 Junta Distrital Ejecutiva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cargo del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Leopoldo Fuentes Martíne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Lázaro Cárdenas, Nº 13, Col. La Popular, CP 39799, Acapulco de Juárez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744 442 72 9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opoldo.fuentes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2 Asuntos Jurídicos; 4 Recursos Humanos; 7 Servicios Generales; 8 Tecnologías y servicios de la Instituto; 11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Planeación, Información Evaluación y Políticas; y 15 Proceso Electoral</w:t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06"/>
        <w:gridCol w:w="1398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1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19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dios de Impugnació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ta Individual 4, formatos mensuales de medios de impugnación interpuestos ante la Junta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ómina de pago de personal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ta Individual 1 y 5, oficios quincenales de entrega de los listados de nóminas de pago presupuestal y honorario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.8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 de Asistencia (vacaciones, descansos y licencias, incapacidades, etc.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mensuales del control de asistencia del personal operativo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ímulos y Recompensa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 la Evaluación del personal operativo de la 09 Jun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.2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amas y Servicios Sociales, Culturales, de Seguridad e Higiene en el Trabaj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Mixta de Seguridad e Higiene en el Trabajo (Calendario Anual, Evaluación del recorrido mensual, formato único trimestral, oficios bimestrales de accidentes de trabajo y cambio de integrantes)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.6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ato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atos de arrendamientos, de servicios de vigilancia, limpieza y fotocopiado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5 - 20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.3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rvicios Básicos (energía eléctrica, agua, predial, etc.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idaciones de la Comisión Federal de Electricida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1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 y desarrollo del parque informátic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 los equipos de cómput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17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ministración y Servicios de Archiv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ntario General por Expediente, trimestra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 sesiones de Junta (Actas, convocatorias, orden del día, acuerdos, etc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 sesiones de Consejo (Actas, convocatorias, orden del día, acuerdos, etc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 Consejeros Electorales ante el Consej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 sesiones de Consejo (Actas, convocatorias, orden del día, acuerdos, etc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ocalí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</w:t>
        <w:tab/>
        <w:t xml:space="preserve"> Fecha de elaboración: </w:t>
      </w:r>
      <w:r>
        <w:rPr>
          <w:rFonts w:cs="Arial" w:ascii="Arial" w:hAnsi="Arial"/>
          <w:sz w:val="20"/>
          <w:szCs w:val="20"/>
          <w:lang w:val="es-MX"/>
        </w:rPr>
        <w:t>30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9 Junta Distrital Ejecutiva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cargo del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avier Chávez Ávila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Lázaro Cárdenas, Nº 13, Col. La Popular, CP 39799, Acapulco de Juárez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744 442 72 9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vier.chavez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Planeación, Información Evaluación y Políticas; y 15 Proceso Electoral</w:t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06"/>
        <w:gridCol w:w="1398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ta Distrital Ejecutiv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cumentos derivados de la Junta Distrital (convocatorias a sesiones de Junta, recursos humanos)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3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oficina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bicación de Casilla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uses de anuencias, casillas aprobadas por la Junta Distrital, fichas técnicas que genera el sistema de ubicación de casillas, acuses de medios magnéticos, acuses de documentos entregados a los Consejeros Electorales, cartografía, evaluación de rasgos relevantes, actas de recorridos por lugares para ubicación de casilla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0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oficina de la Vocalía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</w:t>
        <w:tab/>
        <w:t xml:space="preserve"> Fecha de elaboración: </w:t>
      </w:r>
      <w:r>
        <w:rPr>
          <w:rFonts w:cs="Arial" w:ascii="Arial" w:hAnsi="Arial"/>
          <w:sz w:val="20"/>
          <w:szCs w:val="20"/>
          <w:lang w:val="es-MX"/>
        </w:rPr>
        <w:t>30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9 Junta Distrital Ejecutiva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cargo del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Fernando Alejandre Peña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Lázaro Cárdenas, Nº 13, Col. La Popular, CP 39799, Acapulco de Juárez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744 442 72 9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ernando.alejandre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406"/>
        <w:gridCol w:w="1398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drón Electoral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formes de trámites solicitados en el MAC, servicio registral para actualizar el padrón electoral, reportes de depuración de padrón electoral,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ódulos de Atención Ciudadan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ortes de verificación de datos del Sistema de Módulos de Atención Ciudadana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stas Nominales de Electore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gración de los resultados de la asignación correcta de los ciudadanos mal referenciados correspondientes para la división del listado nominal de electore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ografía Electoral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ortes mensuales de cobertura de actualización y digitalización cartográfica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Distrital de Vigilanci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boración de los acuerdos de la Comisión Distrital de Vigilancia, de acuerdo a lo establecido en el reglamento de sesiones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</w:t>
        <w:tab/>
        <w:t xml:space="preserve"> Fecha de elaboración: </w:t>
      </w:r>
      <w:r>
        <w:rPr>
          <w:rFonts w:cs="Arial" w:ascii="Arial" w:hAnsi="Arial"/>
          <w:sz w:val="20"/>
          <w:szCs w:val="20"/>
          <w:lang w:val="es-MX"/>
        </w:rPr>
        <w:t>30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9 Junta Distrital Ejecutiva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cargo del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Teresita Martínez Cuevas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Lázaro Cárdenas, Nº 13, Col. La Popular, CP 39799, Acapulco de Juárez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744 442 72 9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resita.martinez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 Recursos Humanos; 11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Planeación, Información Evaluación y Políticas; 15 Proceso Electoral; y 16 Desarrollo Democrático, Educación Cívica y Participación Ciudadana.</w:t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417"/>
        <w:gridCol w:w="1985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rvicio Social de áreas administrativ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icios de aceptación y liberación al personal que realiza su servicio social en la Institu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.22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vocatoria e informes de sesiones de Jun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Integración de Mesas Directivas de Casill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licación del Programa de Integración de Mesas Directivas de Casilla y Capacitación Electoral, para contar con el 100% de los funcionarios requeridos el día de la Jornada Electoral. Meta Individual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Integración de Mesas Directivas de Casill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ortes del orden de visita geográfico a los ciudadanos sorteados, para lograr la integración de mesas directivas con ciudadanos sorteados y capacitados. Meta Individual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Programas de Educación Cív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tácoras mensuales de la totalidad de incidencias que afecten el adecuado cumplimiento de las actividades de la VCEyEC. Meta Individual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chivero 1/cajón 2/VCEyE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.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Gabriela Elizabeth Tapia Peña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ro. Juan Francisco Cancino Lezama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eopoldo Fuentes Martínez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écnico en Junta Distrital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851" w:right="851" w:gutter="0" w:header="709" w:top="1701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  <w:lang w:val="es-MX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0025</wp:posOffset>
          </wp:positionH>
          <wp:positionV relativeFrom="paragraph">
            <wp:posOffset>-234315</wp:posOffset>
          </wp:positionV>
          <wp:extent cx="1593215" cy="567690"/>
          <wp:effectExtent l="0" t="0" r="0" b="0"/>
          <wp:wrapSquare wrapText="bothSides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  <w:szCs w:val="32"/>
        <w:lang w:val="es-MX"/>
      </w:rPr>
      <w:t>GUIA SIMPLE DE ARCHIVO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.cancino@ine.mx" TargetMode="External"/><Relationship Id="rId3" Type="http://schemas.openxmlformats.org/officeDocument/2006/relationships/hyperlink" Target="mailto:leopoldo.fuentes@ine.mx" TargetMode="External"/><Relationship Id="rId4" Type="http://schemas.openxmlformats.org/officeDocument/2006/relationships/hyperlink" Target="mailto:javier.chavez@ine.mx" TargetMode="External"/><Relationship Id="rId5" Type="http://schemas.openxmlformats.org/officeDocument/2006/relationships/hyperlink" Target="mailto:fernando.alejandre@ine.mx" TargetMode="External"/><Relationship Id="rId6" Type="http://schemas.openxmlformats.org/officeDocument/2006/relationships/hyperlink" Target="mailto:teresita.martinez@ine.m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6:30:00Z</dcterms:created>
  <dc:creator>Instituto Federal Electoral.</dc:creator>
  <dc:description/>
  <cp:keywords/>
  <dc:language>en-US</dc:language>
  <cp:lastModifiedBy>INE</cp:lastModifiedBy>
  <cp:lastPrinted>2013-10-21T15:07:00Z</cp:lastPrinted>
  <dcterms:modified xsi:type="dcterms:W3CDTF">2016-11-04T17:37:00Z</dcterms:modified>
  <cp:revision>17</cp:revision>
  <dc:subject/>
  <dc:title>Instructivo para la Elaboración de la Guía Simple de Archivos</dc:title>
</cp:coreProperties>
</file>