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lang w:val="es-MX"/>
        </w:rPr>
        <w:t xml:space="preserve">Área de identificación                                                                               </w:t>
      </w:r>
      <w:r>
        <w:rPr/>
        <w:t xml:space="preserve"> Fecha de elaboración: 14 de octu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EJECUTIVA 02 DEL ESTADO DE GUERRER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Nallely Salas Vergara,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. Bandera Nacional # 19, Colonia Centro, C.P. 40000, Igual de la Independencia, Gr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01733-33-2-10-67, 33-2-98-80, IP 120201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nallely.salas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rchiv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ámite</w:t>
            </w:r>
          </w:p>
        </w:tc>
      </w:tr>
      <w:tr>
        <w:trPr>
          <w:trHeight w:val="329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Ejecutiv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7, 9, 11, 13, 15, 16.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  <w:u w:val="single"/>
          <w:lang w:val="es-MX"/>
        </w:rPr>
      </w:pPr>
      <w:r>
        <w:rPr>
          <w:rFonts w:cs="Arial" w:ascii="Arial" w:hAnsi="Arial"/>
          <w:sz w:val="20"/>
          <w:szCs w:val="20"/>
          <w:u w:val="single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03"/>
        <w:gridCol w:w="2126"/>
        <w:gridCol w:w="1985"/>
        <w:gridCol w:w="29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4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9.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19"/>
                <w:szCs w:val="19"/>
                <w:lang w:val="es-MX" w:eastAsia="es-MX"/>
              </w:rPr>
              <w:t>Boletines y entrevistas para medio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ancias de entrevista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 electrónic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Metálico Pasillo Área Administrativa</w:t>
            </w:r>
          </w:p>
        </w:tc>
      </w:tr>
      <w:tr>
        <w:trPr>
          <w:trHeight w:val="4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s y proyectos en materia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l desempeñ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s colectivas e individuale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 electrónic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Metálico Pasillo Área Administrativa</w:t>
            </w:r>
          </w:p>
        </w:tc>
      </w:tr>
      <w:tr>
        <w:trPr>
          <w:trHeight w:val="4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rmas para la evaluación del desempeñ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l Desempeño 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 electrónic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Metálico Pasillo Área Administrativa</w:t>
            </w:r>
          </w:p>
        </w:tc>
      </w:tr>
      <w:tr>
        <w:trPr>
          <w:trHeight w:val="6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por disposición legal (Anual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rimestral, mensual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mensuales de la vocalía para sesiones de Junta Distrita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 electrónic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Metálico Pasillo Área Administrativa</w:t>
            </w:r>
          </w:p>
        </w:tc>
      </w:tr>
      <w:tr>
        <w:trPr>
          <w:trHeight w:val="5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adio y televis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adio y televisión (Acuses de recibido de Ordenes de Pautados y medidas cautelare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Expedien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Metálico Pasillo Área Administrativa</w:t>
            </w:r>
          </w:p>
        </w:tc>
      </w:tr>
      <w:tr>
        <w:trPr>
          <w:trHeight w:val="4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sejo Distrit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ceso Elector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 electrónic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Metálico Pasillo Área Administrativa</w:t>
            </w:r>
          </w:p>
        </w:tc>
      </w:tr>
      <w:tr>
        <w:trPr>
          <w:trHeight w:val="4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mpus Virtu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mpus Virtua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 electrónic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Metálico Pasillo Área Administrativa</w:t>
            </w:r>
          </w:p>
        </w:tc>
      </w:tr>
      <w:tr>
        <w:trPr>
          <w:trHeight w:val="5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el Servicio Profesional Elector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semanales de insegurid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 electrónic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Metálico Pasillo Área Administrativa</w:t>
            </w:r>
          </w:p>
        </w:tc>
      </w:tr>
      <w:tr>
        <w:trPr>
          <w:trHeight w:val="4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idad Institucion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 “IFENTERANTE”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(Escaletas, Fotos, etc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 electrónic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Metálico Pasillo Área Administrativa</w:t>
            </w:r>
          </w:p>
        </w:tc>
      </w:tr>
      <w:tr>
        <w:trPr>
          <w:trHeight w:val="4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s de Gestión Estratég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lan Estratégico Institucio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 electrónic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Metálico Pasillo Área Administrativa</w:t>
            </w:r>
          </w:p>
        </w:tc>
      </w:tr>
      <w:tr>
        <w:trPr>
          <w:trHeight w:val="4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s y proyectos en materia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l desempeñ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s colectivas e individuale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 electrónic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Metálico Pasillo Área Administrativa</w:t>
            </w:r>
          </w:p>
        </w:tc>
      </w:tr>
      <w:tr>
        <w:trPr>
          <w:trHeight w:val="4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rmas para la evaluación del desempeñ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erdo anual del desempeño 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 electrónic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Metálico Pasillo Área Administrativa</w:t>
            </w:r>
          </w:p>
        </w:tc>
      </w:tr>
      <w:tr>
        <w:trPr>
          <w:trHeight w:val="6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por disposición legal (Anual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rimestral, mensual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mensuales de la vocalía para sesiones de junta distrita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 electrónic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Metálico Pasillo Área Administrativa</w:t>
            </w:r>
          </w:p>
        </w:tc>
      </w:tr>
      <w:tr>
        <w:trPr>
          <w:trHeight w:val="5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Radio y televisión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adio y televisión (Acuses de recibido de Ordenes de Pautados y medidas cautelare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 electrónic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Metálico Pasillo Área Administrativa</w:t>
            </w:r>
          </w:p>
        </w:tc>
      </w:tr>
      <w:tr>
        <w:trPr>
          <w:trHeight w:val="4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erificación de transmision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recibidos de radiodifusor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 electrónic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Metálico Pasillo Área Administrativa</w:t>
            </w:r>
          </w:p>
        </w:tc>
      </w:tr>
      <w:tr>
        <w:trPr>
          <w:trHeight w:val="4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sejo Distrit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ceso Elector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 electrónic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Metálico Pasillo Área Administrativa</w:t>
            </w:r>
          </w:p>
        </w:tc>
      </w:tr>
      <w:tr>
        <w:trPr>
          <w:trHeight w:val="4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mpus Virtu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mpus Virtua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 electrónic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Metálico Pasillo Área Administrativ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Fecha de elaboración: 23 de octubre de 2015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2 Junta Distrital Ejecutiva en el estado de Guerrer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Lic. Nallely Salas Vergara, Vocal Secretario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. Bandera Nacional # 19, Colonia Centro, C.P. 40000, Igual de la Independencia, Gr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01 733-33-2-98-80, IP 120202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nallely.salas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rchiv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ámite.</w:t>
            </w:r>
          </w:p>
        </w:tc>
      </w:tr>
      <w:tr>
        <w:trPr>
          <w:trHeight w:val="329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Área generadora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03"/>
        <w:gridCol w:w="2126"/>
        <w:gridCol w:w="1985"/>
        <w:gridCol w:w="2976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2, 4, 5, 6, 7, 8, 11, 13, 15, 17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os de impugn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de Medios de Impugnació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naquel H1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ómina de pago de pers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entrega de nóminas en la JLE, de la 02 Junta Distrital Ejecutiv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H1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asistencia (vacaciones, descansos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cias, incapacidades, etc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cias y Solicitudes de permiso del personal de la 02 Junta Distrital Ejecutiv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H1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uento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dencias y Registro de Personal del Sistema de Control de la 02 Junta Distrital Ejecutiv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H1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ímulos y recompensa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mios del personal de la 02 Junta Distrital Ejecutiv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H1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Prestaciones En Materia Económ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FONAC, Sistema De Ahorro Para El Retiro, Seguros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c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entrega de vales, solicitudes de préstamos, FONAC, seguros, reembolso del personal de la 02 Junta Distrital Ejecutiv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H1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 y servicios sociales, culturales,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ridad e higiene en el trabaj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Mix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H1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tés y subcomités de adquisiciones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endamientos y servicio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sesiones de subcomité de Junta Distrital Ejecutiva 0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H1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básicos (energía eléctrica, agu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al, etc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de Consumo de Energía Eléctric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H1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ión y servicios de archiv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Institucional, documentació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H1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unta Distrital Ejecutiv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sesiones de Junta Distrital Ejecutiva 0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H1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unta Distrital Ejecutiv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circunstanciadas de Junta Distrital Ejecutiva 0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H1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Distrital Ejecutiv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as de trabajo de Junta Distrital Ejecutiva 0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H1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c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notificaciones de la Unidad de Fiscalización, entregadas a ciudadanos del Distrito 0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H1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icación de Inasistencias de Representantes de Partido Político a las sesiones de Consejo Distrita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H1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os de impugn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de Medios de Impugnació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G1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ómina de pago de person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entrega de nóminas en la JLE, de la 02 Junta Distrital Ejecutiv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G1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ómina de pago de person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ómina de pago de personal presupuestal de la 02 Junta Distrital Ejecutiv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G1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ómina de pago de person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ómina de pago de personal de honorarios de la 02 Junta Distrital Ejecutiv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G1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lutamiento y selección de person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tillas y envió de expedientes, de personal de la 02 Junta Distrital Ejecutiv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G1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y acreditación de person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y acreditación del personal de la 02 Junta Distrital Ejecutiv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G1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asistencia (vacaciones, descansos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cias, incapacidades, etc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cias y Solicitudes de permiso del personal de la 02 Junta Distrital Ejecutiv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G1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uento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dencias y Registro de Personal del Sistema de Control de la 02 Junta Distrital Ejecutiv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G1</w:t>
            </w:r>
          </w:p>
        </w:tc>
      </w:tr>
      <w:tr>
        <w:trPr>
          <w:trHeight w:val="5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ímulos y recompensa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mios del personal de la 02 Junta Distrital Ejecutiv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G1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aciones al ISSS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mientos del ISSSTE del personal que labora en la 02 Junta Distrital Ejecutiv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G1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Prestaciones En Materia Económ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FONAC, Sistema De Ahorro Para El Retiro, Seguros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c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entrega de vales, solicitudes de préstamos, FONAC, seguros, reembolso del personal de la 02 Junta Distrital Ejecutiv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G1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 y servicios sociales, culturales,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ridad e higiene en el trabaj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Mix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G1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y control de contratos p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orari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envió de contratos del personal de honorarios de la 02 Junta Distrital Ejecutiv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G1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iciones en materia de recurs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eros y contabilidad gubernamen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Adecuaciones presupuestarias, reintegro, comprobaciones, solicitudes, et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G1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s de arrendamiento de la 02 Junta Distrital Ejecutiv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G1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tés y subcomités de adquisiciones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endamientos y servicio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sesiones de subcomité de Junta Distrital Ejecutiva 0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G1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básicos (energía eléctrica, agu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al, etc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de Consumo de Energía Eléctric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G1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ión y servicios de archiv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Institucional, documentació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G1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 y proyectos en materia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l desempeñ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s Individuales y Colectivas de la Vocal Secretaria de la 02 Junta Distrital Ejecutiv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G1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unta Distrital Ejecutiv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sesiones de Junta Distrital Ejecutiva 0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G1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unta Distrital Ejecutiv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circunstanciadas de Junta Distrital Ejecutiva 0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G1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Distrital Ejecutiv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as de trabajo de Junta Distrital Ejecutiva 0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G1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ción continua y desarrollo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 del Servicio Profesion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documentación del Servicio Profesional Electoral, enviados a la Junta Local Ejecutiv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G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Fecha de elaboración: 24 de octubre de 2014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EJECUTIVA 02 DEL ESTADO DE GUERRER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Nallely Salas Vergara,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. Bandera Nacional # 19, Colonia Centro, C.P. 40000, Igual de la Independencia, Gr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01733-33-2-10-67, 33-2-98-80, IP 120201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nallely.salas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rchiv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ámite.</w:t>
            </w:r>
          </w:p>
        </w:tc>
      </w:tr>
      <w:tr>
        <w:trPr>
          <w:trHeight w:val="329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Área generadora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1,13,15,17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4845"/>
        <w:gridCol w:w="1941"/>
        <w:gridCol w:w="2553"/>
        <w:gridCol w:w="3048"/>
      </w:tblGrid>
      <w:tr>
        <w:trPr>
          <w:trHeight w:val="68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68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 y Oficios de la V.O.E 2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de Organización Electoral</w:t>
            </w:r>
          </w:p>
        </w:tc>
      </w:tr>
      <w:tr>
        <w:trPr>
          <w:trHeight w:val="68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dores electora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dores Electora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de Organización Electoral</w:t>
            </w:r>
          </w:p>
        </w:tc>
      </w:tr>
      <w:tr>
        <w:trPr>
          <w:trHeight w:val="68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istema de Información de la Jorna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oral (SIJ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de Organización Electoral</w:t>
            </w:r>
          </w:p>
        </w:tc>
      </w:tr>
      <w:tr>
        <w:trPr>
          <w:trHeight w:val="68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icación de Casill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icación de Casillas, Anuenci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de Organización Electoral</w:t>
            </w:r>
          </w:p>
        </w:tc>
      </w:tr>
      <w:tr>
        <w:trPr>
          <w:trHeight w:val="68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Ubicación de Casilla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icación de Casillas, Minutas de Visitas de Examin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de Organización Electoral</w:t>
            </w:r>
          </w:p>
        </w:tc>
      </w:tr>
      <w:tr>
        <w:trPr>
          <w:trHeight w:val="68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s y proyectos de partid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olítico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de la Elección Interna del Partido de la Revolución Democrá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de Organización Electoral.</w:t>
            </w:r>
          </w:p>
        </w:tc>
      </w:tr>
      <w:tr>
        <w:trPr>
          <w:trHeight w:val="68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 y oficios de la  V.O.E 20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de Organización Electoral.</w:t>
            </w:r>
          </w:p>
        </w:tc>
      </w:tr>
      <w:tr>
        <w:trPr>
          <w:trHeight w:val="68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stodia Militar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Almacenamiento de documentación y Materiales Electorales y Custodia Militar, Acondicionamiento y Equipamiento de las Bodegas y espacios de Custodia Militar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de Organización Electoral.</w:t>
            </w:r>
          </w:p>
        </w:tc>
      </w:tr>
      <w:tr>
        <w:trPr>
          <w:trHeight w:val="68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to electrónico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to electrónico (Proyecto específico IN50200 Voto Electrónico, Entregable   IN50201 Difusión del Voto Electrónico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de Organización Electoral</w:t>
            </w:r>
          </w:p>
        </w:tc>
      </w:tr>
      <w:tr>
        <w:trPr>
          <w:trHeight w:val="68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rmación Continua y Desarrollo del Pers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l Servicio Profesional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ción Continua y desarrollo del Personal del Servicio Profesional "Constancias”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de Organización Electoral</w:t>
            </w:r>
          </w:p>
        </w:tc>
      </w:tr>
      <w:tr>
        <w:trPr>
          <w:trHeight w:val="68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l desempeño de personal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rvicio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l Desempeño de Miembros del Servicio Profesional Electoral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1. Área de identificación </w:t>
        <w:tab/>
        <w:tab/>
        <w:tab/>
        <w:tab/>
        <w:tab/>
        <w:tab/>
        <w:tab/>
        <w:tab/>
        <w:tab/>
        <w:t>Fecha de elaboración: 16 de octubre de 2015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.1 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EJECUTIVA 02 DEL ESTADO DE GUERRER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.2 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Nallely Salas Vergara, Vocal Secretari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.3 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. Bandera Nacional # 19, Colonia Centro, C.P. 40000, Igual de la Independencia, Gr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.4 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01733-33-2-10-67, 33-2-98-80, IP 120202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.5 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nallely.salas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2.Área de contexto y contenid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2.1 Archiv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ámite</w:t>
            </w:r>
          </w:p>
        </w:tc>
      </w:tr>
      <w:tr>
        <w:trPr>
          <w:trHeight w:val="329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2.2 Área generadora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y Educación Cívica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3 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4 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, 11, 15, 16,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9E47"/>
          <w:sz w:val="20"/>
          <w:szCs w:val="20"/>
          <w:lang w:val="es-MX"/>
        </w:rPr>
      </w:pPr>
      <w:r>
        <w:rPr>
          <w:rFonts w:cs="Arial" w:ascii="Arial" w:hAnsi="Arial"/>
          <w:color w:val="009E47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20"/>
        <w:gridCol w:w="1418"/>
        <w:gridCol w:w="1701"/>
        <w:gridCol w:w="3118"/>
      </w:tblGrid>
      <w:tr>
        <w:trPr>
          <w:trHeight w:val="4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color w:val="009E47"/>
          <w:sz w:val="20"/>
          <w:szCs w:val="20"/>
          <w:u w:val="single"/>
          <w:lang w:val="es-MX"/>
        </w:rPr>
      </w:pPr>
      <w:r>
        <w:rPr>
          <w:rFonts w:cs="Arial" w:ascii="Arial" w:hAnsi="Arial"/>
          <w:b/>
          <w:color w:val="009E47"/>
          <w:sz w:val="20"/>
          <w:szCs w:val="20"/>
          <w:u w:val="single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6505"/>
        <w:gridCol w:w="1416"/>
        <w:gridCol w:w="1700"/>
        <w:gridCol w:w="3112"/>
      </w:tblGrid>
      <w:tr>
        <w:trPr>
          <w:trHeight w:val="32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  <w:t>Integración de mesas directivas de casill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203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“Capacitación Electoral para la Integración de Mesas Directivas de Casilla”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A2</w:t>
            </w:r>
          </w:p>
        </w:tc>
      </w:tr>
      <w:tr>
        <w:trPr>
          <w:trHeight w:val="32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yectos y programas en materia 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arrollo democrático, educación cívi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 participación ciudadan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00104 Concursos de divulgació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A2</w:t>
            </w:r>
          </w:p>
        </w:tc>
      </w:tr>
      <w:tr>
        <w:trPr>
          <w:trHeight w:val="32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de programas y evalu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tácoras de incidencias generales en órganos desconcentrados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yecto de Seguimiento y Evaluación de Programas).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  <w:t>MI-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A2</w:t>
            </w:r>
          </w:p>
        </w:tc>
      </w:tr>
      <w:tr>
        <w:trPr>
          <w:trHeight w:val="32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4.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Servicio social de áreas administrativ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a de presentación de servicio social y oficios de aceptació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1</w:t>
            </w:r>
          </w:p>
        </w:tc>
      </w:tr>
      <w:tr>
        <w:trPr>
          <w:trHeight w:val="32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s y proyectos en materia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l desempeñ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s colectivas e individuales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1</w:t>
            </w:r>
          </w:p>
        </w:tc>
      </w:tr>
      <w:tr>
        <w:trPr>
          <w:trHeight w:val="32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  <w:t>Integración de mesas directivas de casill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E203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“Capacitación Electoral para la Integración de Mesas Directivas de Casilla”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A2</w:t>
            </w:r>
          </w:p>
        </w:tc>
      </w:tr>
      <w:tr>
        <w:trPr>
          <w:trHeight w:val="32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yectos y programas en materia 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arrollo democrático, educación cívi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 participación ciudadan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D103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“Educación Cívica para la Participación Ciudadana”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A2</w:t>
            </w:r>
          </w:p>
        </w:tc>
      </w:tr>
      <w:tr>
        <w:trPr>
          <w:trHeight w:val="32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  <w:t>16.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  <w:t>Divulgación de la cultura político democrátic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E102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“Estrategia de Educación  Cívica para la Promoción de la Participación Ciudadana en el PEF 20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A2</w:t>
            </w:r>
          </w:p>
        </w:tc>
      </w:tr>
      <w:tr>
        <w:trPr>
          <w:trHeight w:val="32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6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Eventos y foros académicos en mate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Democrática y político electoral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E204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“Capacitación Electoral para la Organización, Desarrollo y Vigilancia del Proceso Electoral Federal”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 A2</w:t>
            </w:r>
          </w:p>
        </w:tc>
      </w:tr>
      <w:tr>
        <w:trPr>
          <w:trHeight w:val="32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6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Programas de Educación Cívic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CEYEC.PS04.04</w:t>
            </w:r>
            <w:r>
              <w:rPr>
                <w:rFonts w:cs="Arial" w:ascii="Arial" w:hAnsi="Arial"/>
                <w:sz w:val="20"/>
                <w:szCs w:val="20"/>
              </w:rPr>
              <w:t xml:space="preserve"> “Producir y transmitir en radio y televisión los programas de la serie Voces de la Democracia”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1</w:t>
            </w:r>
          </w:p>
        </w:tc>
      </w:tr>
      <w:tr>
        <w:trPr>
          <w:trHeight w:val="32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de programas y evaluación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itácoras de incidencias generales en órganos desconcentrados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yecto de Seguimiento y Evaluación de Programas).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  <w:t>MI-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1</w:t>
            </w:r>
          </w:p>
        </w:tc>
      </w:tr>
      <w:tr>
        <w:trPr>
          <w:trHeight w:val="32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6.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rogramas de participación infantil y juvenil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Ferias ¡Vas a mover a México!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1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Fecha de elaboración: 14 de octu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EJECUTIVA 02 DEL ESTADO DE GUERRER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Nallely Salas Vergara,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. Bandera Nacional # 19, Colonia Centro, C.P. 40000, Igual de la Independencia, Gr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01733-33-2-10-67, 33-2-98-80, IP 120201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nallely.salas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rchiv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ámite</w:t>
            </w:r>
          </w:p>
        </w:tc>
      </w:tr>
      <w:tr>
        <w:trPr>
          <w:trHeight w:val="329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l Registro Federal de Electores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4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961"/>
        <w:gridCol w:w="2410"/>
        <w:gridCol w:w="1984"/>
        <w:gridCol w:w="269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de Atención Ciudada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ácora de trámites aplicados MAC 120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C Repisa 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de Atención Ciudada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ácora de trámites aplicados MAC 1202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C Repisa 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de Atención Ciudada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ácora de trámites aplicados MAC 1202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C Repisa 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de Atención Ciudada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ácora de trámites aplicados MAC 1202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C Repisa 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de Atención Ciudada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C Repisa 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de Atención Ciudada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Centro de Distribución Nac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C Repisa 2</w:t>
            </w:r>
          </w:p>
        </w:tc>
      </w:tr>
      <w:tr>
        <w:trPr>
          <w:trHeight w:val="8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de Atención Ciudada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do de credenciales recibidas MAC 120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C Repisa 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de Atención Ciudad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do de credenciales recibidas MAC 1202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C Repisa 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de Atención Ciudad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do de credenciales recibidas MAC 1202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C Repisa 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de Atención Ciudad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do de credenciales recibidas MAC 1202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C Repisa 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de Atención Ciudad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iliación de cifras de MAC 120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C Repisa 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de Atención Ciudad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iliación de cifras de MAC 1202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C Repisa 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de Atención Ciudad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iliación de cifras de MAC 1202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C Repisa 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de Atención Ciudad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iliación de cifras de MAC 1202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C Repisa 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de Atención Ciudad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oficios envia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C Repisa 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de Atención Ciudad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Vari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C Repisa 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s y programas en materia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de Electo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s irregula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C Repisa 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icios para la protección de los Derech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ítico Electorales de los ciudadan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andas de Juic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C Repisa 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de Atención Ciudad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istrital de vigilan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C Repisa 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de Atención Ciudad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ácora de trámites aplicados MAC 120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de Atención Ciudad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ácora de trámites aplicados MAC 1202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de Atención Ciudad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ácora de trámites aplicados MAC 1202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de Atención Ciudad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ácora de trámites aplicados MAC 1202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de Atención Ciudad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de Atención Ciudad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Centro de Distribución Nac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de Atención Ciudad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do de credenciales recibidas MAC 120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de Atención Ciudad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do de credenciales recibidas MAC 1202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de Atención Ciudad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do de credenciales recibidas MAC 1202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de Atención Ciudad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do de credenciales recibidas MAC 1202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de Atención Ciudad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iliación de cifras de MAC 120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de Atención Ciudada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iliación de cifras de MAC 1202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de Atención Ciudada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iliación de cifras de MAC 1202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de Atención Ciudada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iliación de cifras de MAC 1202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de Atención Ciudada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oficios envia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s de Atención Ciudada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Vari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istrital de Vigilanc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istrital de vigilan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icios para la protección de los Derech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ítico Electorales de los ciudadano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Expedición de Credenci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5 Expedie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B Repisa 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  <w:gridCol w:w="4394"/>
      </w:tblGrid>
      <w:tr>
        <w:trPr>
          <w:trHeight w:val="247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ING. SANDRA NAYELI MAGAÑA MORE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RETARIA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IA EJECUTIVA DISTRIT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LUZ FABIOLA MATILDES GA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 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NALLELY SALAS VERGA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55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0</wp:posOffset>
          </wp:positionH>
          <wp:positionV relativeFrom="paragraph">
            <wp:posOffset>-81280</wp:posOffset>
          </wp:positionV>
          <wp:extent cx="1775460" cy="624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77546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887980</wp:posOffset>
              </wp:positionH>
              <wp:positionV relativeFrom="paragraph">
                <wp:posOffset>17145</wp:posOffset>
              </wp:positionV>
              <wp:extent cx="4379595" cy="285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9595" cy="285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GUIA SIMPLE DE ARCHIVO 2015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4.85pt;height:22.5pt;mso-wrap-distance-left:9.05pt;mso-wrap-distance-right:9.05pt;mso-wrap-distance-top:0pt;mso-wrap-distance-bottom:0pt;margin-top:1.35pt;mso-position-vertical-relative:text;margin-left:227.4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GUIA SIMPLE DE ARCHIVO 201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20:40:00Z</dcterms:created>
  <dc:creator>Instituto Federal Electoral.</dc:creator>
  <dc:description/>
  <cp:keywords/>
  <dc:language>en-US</dc:language>
  <cp:lastModifiedBy>INE</cp:lastModifiedBy>
  <cp:lastPrinted>2016-09-22T14:26:00Z</cp:lastPrinted>
  <dcterms:modified xsi:type="dcterms:W3CDTF">2016-11-04T01:08:00Z</dcterms:modified>
  <cp:revision>3</cp:revision>
  <dc:subject/>
  <dc:title>Instructivo para la Elaboración de la Guía Simple de Archivos</dc:title>
</cp:coreProperties>
</file>