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b/>
          <w:lang w:val="es-MX"/>
        </w:rPr>
        <w:t xml:space="preserve">Área de identificación                                                                                                 Fecha de elaboración: </w:t>
      </w:r>
      <w:r>
        <w:rPr>
          <w:rFonts w:cs="Arial" w:ascii="Arial" w:hAnsi="Arial"/>
          <w:lang w:val="es-MX"/>
        </w:rPr>
        <w:t>30 de octubr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 xml:space="preserve">: 04 Junta Distrital Ejecutiva del Estado de Guerrero.                                                                       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Enrique Moreno Castro, Vocal Ejecutiv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Av. Emiliano Zapata Número 86, Colonia Bella Vist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01744 4861387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lang w:val="es-MX"/>
                </w:rPr>
                <w:t>enrique.morenoc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Ejecutiva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1 Planeación, Información, Evaluación y Política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 Informes por disposición legal                                     (Actividades del Calendario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ocumentación relacionada con los informes mensuales,  presentados a la Secretaría Ejecutiva, a la Junta Distrital, al Consejo y la documentación que sustenta el cumplimiento de las actividades desarrollad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  Expedientes-Trámite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/Oficina Vocal Ejecu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s mensu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mensuales de Junta generados la Vocalía Ejecu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 - Tramite 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/Oficina Vocal Ejecu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icios de entrada y salida dirigidos a diversas áreas del Instituto, otros organismos públicos, entidades, gobiernos, et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s-Trámite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/Oficina Vocal Ejecutiv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7 Servicio Profesional Electora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9 Evaluación del desempeñ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l desempeño del miembro del servicio profesional (acuerdo del desempeño, metas colectivas e individuales del 2014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 Expedientes - Tramite 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/Oficina Vocal Ejecutiv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b/>
          <w:lang w:val="es-MX"/>
        </w:rPr>
        <w:t xml:space="preserve">  </w:t>
      </w:r>
      <w:r>
        <w:rPr>
          <w:rFonts w:cs="Arial" w:ascii="Arial" w:hAnsi="Arial"/>
          <w:b/>
          <w:lang w:val="es-MX"/>
        </w:rPr>
        <w:t xml:space="preserve">Área de identificación                                                                                              Fecha de elaboración: </w:t>
      </w:r>
      <w:r>
        <w:rPr>
          <w:rFonts w:cs="Arial" w:ascii="Arial" w:hAnsi="Arial"/>
          <w:lang w:val="es-MX"/>
        </w:rPr>
        <w:t>30 de octubre 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 xml:space="preserve">: 04 Junta Distrital Ejecutiva del Estado de Guerrero.                                                                       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Alvaro Hernández Soria, Vocal Secretari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Av. Emiliano Zapata Número 86, Colonia Bella Vist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744-4-86-13-87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lang w:val="es-MX"/>
                </w:rPr>
                <w:t>alvaro.hernandez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l Secretario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4 Recursos Humanos  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trHeight w:val="5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5 Nóminas de pago de person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uses de envió  de las nóminas quincenale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-20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 Expedientes-Trámite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/Oficina Administrativa</w:t>
            </w:r>
          </w:p>
        </w:tc>
      </w:tr>
      <w:tr>
        <w:trPr>
          <w:trHeight w:val="5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 Reclutamiento y selecció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generada por estas actividades y por las gestiones para ocupar plazas administrativas y operativas de la Junta (honorarios y eventuales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-20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-Trámite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/Oficin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 Programas y Servicios Sociales, Culturales, de Seguridad e Higiene en el Trabaj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ocumentación generada por la Comisión Mixta de Seguridad e Higiene en el trabaj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-20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s-Trámite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/Oficina Administrativa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5 Recursos Financiero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3 Gastos  o Egresos por partida presupuesta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financiera asociada al gasto de la Junta por las diferentes partidas asignad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-20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7 carpetas ledfort.-Trám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e localiza en un anaquel que se ubica en la oficina administrativ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6 Recursos Materiales y Obras Pública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 Arrendamient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que sustenta el pago al arrendatario dueño del local en el que se encuentra la Junt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-20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-Trámite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/Oficin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7 Inventario físico y control de bienes muebl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sobre el inventario total de bienes muebles y bienes de computo que conserva la junta, documentación sobre los movimientos (altas y bajas) de este mobiliario y constancia de la revisión y firma de los resguardos correspondientes a cada uno de los funcionarios de la Junt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-20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s-Trám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/Oficin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21 Control de Calidad de Bienes e insumo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troles de entrada y de salida de suministros (papelería, material de limpieza, etc.), constancia de requerimientos, et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-20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s-Trámite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1/cajón 1/Oficin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 Subcomité de adquisicion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generada por las sesiones del subcomité, actas, acuerdos, órdenes del día, et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-20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 Expedientes-Trámite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2/Oficina Vocal Secretari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7 Servicios Generale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10 Servicio especializados en mensajerí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solicitados, constancias de pago y guías, et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-20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-Tramite-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/Oficin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 Control del parque vehicular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gnaciones de vehículos, servicios realizados, pago de tenencias, placas o mantenimiento, et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-20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 Expedientes-Trámite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/Oficin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 Vales de gasolin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stancias de recepción y entrega, así como bitácor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-20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-Trámite-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/Oficina Administrativ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1 Planeación, Información, Evaluación y Política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 5 inform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que avala la realización y entrega de informes, el cumplimiento de las actividad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-20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-Trámite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2/Oficina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generada de las sesiones de Junta Distrital con las convocatorias, actas, acuerdos, informes y los reportes del sistem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-20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7 Expedientes-Trámite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2/Oficina Vocal Secretario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5 Proceso Electoral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.6  Consejo Distrit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generada de las sesiones del Consejo Distrital con las convocatorias, actas, acuerdos, informes y los reportes del siste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3 Expedientes-Trámite 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/Oficina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 Solicitudes de Registro de Candidatos a puestos de elección pop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ediente del registro de la candidata del Partido Nueva Alianza, Encuentro Social y Humanista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 Expedientes- Trám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1/cajón 1/Oficina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16 Representantes de Partidos Políticos ante casillas y General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acreditación de los Representantes de los Patitos políticos ante casillas, Generales y grupos de recu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-Trámite 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1/cajón 1/Oficina Vocal Secretari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17 Servicio Profesional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 Evaluación del desempeño del personal de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l desempeño del miembro del servicio profesional (acuerdo del desempeño, metas colectivas e individuales del 2015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 Expedientes - Tramite 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2/Oficina Vocal Secretari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b/>
          <w:lang w:val="es-MX"/>
        </w:rPr>
        <w:t xml:space="preserve">Área de identificación                                                                                                 Fecha de elaboración: </w:t>
      </w:r>
      <w:r>
        <w:rPr>
          <w:rFonts w:cs="Arial" w:ascii="Arial" w:hAnsi="Arial"/>
          <w:lang w:val="es-MX"/>
        </w:rPr>
        <w:t>30 de octubr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Lic. Noé Villanueva Sotelo, Vocal de Organización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Av. Emiliano Zapata Número 86, Colonia Bella Vist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01744 4859296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lang w:val="es-MX"/>
                </w:rPr>
                <w:t>noe.villanueva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 Organización Electoral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 Legislación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  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cumplimiento a circulares recibidas por la DEO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 - Tramite 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calía de Organización Electoral, archivero1/cajón 1 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7 Servicios Generale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 Servicio de Telefoní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telefonía (Control de llamas telefónicas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 - Tramite 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1/cajón 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1 Planeación, Información, Evaluación y Política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 Calendario Anual de Actividad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cumplimiento, informes y cuestionarios, derivados de las actividades 2014; los oficios de cumplimiento de esta actividad remitido a la Junta Local Ejecutiva. Así como  la documentación generada durante el 2013 que avala el cumplimiento de cada una de las actividades hasta esta fech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 Expedientes -Tramite 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1/cajón 2 y 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</w:t>
              <w:tab/>
              <w:t>Informes por disposición legal (anual, trimestral, mens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mensuales de junta, generados por esta vocalía, así como los oficios convocatoria para asistir a la sesión de junta donde se rendirá los informes correspondient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 - Tramite 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1/cajón 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5 Proceso Electoral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  <w:tab/>
              <w:t>Estudios y análisis sobre Proceso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ión de estudios de la documentación electoral utilizada durante el proceso electoral federal 2014-2015. según circular INE/DEOE/0051/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-Trámite 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1/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  <w:tab/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s de asistencia a las sesiones y reuniones del Consejo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-Trámite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1/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 Ubicación de Casilla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 de Junta (Manual de Procedimientos de Ubicación de Casillas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uencias para la ubicación de casilla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 Expedientes-Trámite 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1/cajón 2 y 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9 Documentación y materiales electoral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de las actividades realizadas por la entrega-recepción  de la documentación y materiales electorales efectuada por la Junta Local Ejecutiva, el acta circunstanciada levantada, entrega a los presidentes de las mesas directivas de casilla, acondicionamiento y funcionamiento de los espacios destinados como Bodega Electoral, donde se conservó la documentación y el material electoral, y donde  quedaron depositados los paquetes electorales. Recepción de documentación y material electoral custodiad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 Expedientes-Trámite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1/cajón 2 y 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.20</w:t>
              <w:tab/>
              <w:t>Materi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ción de materiales y documentación electoral no custodiado. Primera y segunda verificación de documentación y material electoral por parte de los integrantes del consejo distrital. Tercera verificación, envío a la junta local las muestras del líquido indeleble que se extrajeron de los paquetes electorales en la sesión extraordinaria del 9 de junio, previa a los cómputos distrit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 - Trám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1/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2 Jornada elector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relativos a la instalación y operación del Sistema de Información sobre el Desarrollo de la Jornada Electoral (SIJE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-Trámite-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1/cajón 2 y 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.24</w:t>
              <w:tab/>
              <w:t>Conteo rápid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del conteo rápido realizado en los simulacros de los días 3 y 24 de mayo, así como el día de la jornada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 - Trám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1/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.37</w:t>
              <w:tab/>
              <w:t>Custodia milit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circunstanciada sobre la entrega de los bienes muebles a la secretaria de marina por el apoyo al INE del resguardo de la documentación electoral del proceso 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 - Trám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1/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.38</w:t>
              <w:tab/>
              <w:t>Voto electrónic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 núm. INE/DEOE/0003/2015, remisión de boletas electrónicas a la junta loc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 - Trám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1/cajón 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7 Servicio Profesional Electora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9 Evaluación del desempeñ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l desempeño del miembro del servicio profesional (acuerdo del desempeño, metas colectivas e individuales del 2014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 Expedientes - Tramite 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1/cajón 1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Fecha de elaboración: 30/octubre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Junta Distrital Ejecutiva 04, del estado de Guerrer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Lic. Laura Virginia Campos Reyes, Vocal de Capacitación Electoral y Educación Cívic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Av. Emiliano Zapata # 86, Colonia Bella Vista, código postal, Acapulco, Guerrer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01 7444 486 35 25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lang w:val="es-MX"/>
                </w:rPr>
                <w:t>laura.camposr@ine.mx</w:t>
              </w:r>
            </w:hyperlink>
            <w:r>
              <w:rPr>
                <w:rFonts w:cs="Arial" w:ascii="Arial" w:hAnsi="Arial"/>
                <w:lang w:val="es-MX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>
          <w:trHeight w:val="206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 Capacitación  Electoral y Educación Cívica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 Legislación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  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cumplimiento a circulares recibidas por la DCEyE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Expedientes  Trami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archivero1/cajón 1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80808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1 Planeación, información, evaluación y políticas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 Políticas y programas de Institu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l material distribuido (carteles, trípticos, folletos, cartilla, cuadernillos, manuales, calendarios de efemérides y material de simulacro electoral) y  actividades de divulgación de la cultura cívica como teleconferenc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  Expedientes -Tramite 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archivero1/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5 calendario anual de actividades                   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relacionada con los informes mensuales,  presentados a la Secretaría Ejecutiva, a la Junta Distrital, al Consejo y la documentación que sustenta el cumplimiento de las actividades del Calendario Anual de Actividades y los reportes del SIJELY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  Expedientes -Tramite 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archivero1/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 de Junta y mensuales entregados a la Vocalía del Ejecutivo y Secretariad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 Expediente -Tramite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en cajas de archivo muerto y archivero1/ gavetas 1, 2 y 3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5 Proceso Elector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del proceso electoral, informes a rendir en sesiones, distribución de prendas de identificación a SE y CAE's, cursos en el campus virtu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 Expedientes-Trámit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en cajas de archivo muerto y archivero1/ gavetas 1, 2 y 3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5 Integración de mesas directivas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por cada una de las secciones electorales del distrito en expedientes separados primera y segunda etapa de capacitación, sustituciones, verificaciones de funcionarios de casilla, entrega de diplomas  a ambos, así como, cedulas de avance segunda etapa de capacitación a ciudadanos que fungirán como funcionarios de mesas directivas de casill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1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Expedientes-Trámit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e localizan en la oficina de Capacitación Electoral y Educación Cívica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16 Desarrollo Democrático, Educación Cívica y participación Ciudadana 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trHeight w:val="9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 Proyectos y programas en materia de desarrollo Democrático, Educación cívica y Participació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iudadan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ión generada de  los Cursos, talleres, proyectos, reuniones, et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 Expedientes-Trámit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/cajas/Oficina del Vocal de Capacitación Electoral y Educación Cívica.</w:t>
            </w:r>
          </w:p>
        </w:tc>
      </w:tr>
      <w:tr>
        <w:trPr>
          <w:trHeight w:val="9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6.9 Programas de Participa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de la implementación del modelo para adult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-Trámit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/cajas/Oficina del Vocal de Capacitación Electoral y Educación Cívica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7 Servicio Profesional Electora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9 Evaluación del desempeñ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l desempeño del miembro del servicio profesional (acuerdo del desempeño, metas colectivas e individuales del 2013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 Expedientes - Tramite 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gaveta 2 y 3/Oficina del Vocal de Capacitación Electoral y Educación Cívic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right" w:pos="14175" w:leader="none"/>
        </w:tabs>
        <w:rPr/>
      </w:pPr>
      <w:r>
        <w:rPr>
          <w:rFonts w:cs="Arial" w:ascii="Arial" w:hAnsi="Arial"/>
          <w:b/>
          <w:lang w:val="es-MX"/>
        </w:rPr>
        <w:t xml:space="preserve">Área de identificación                                                                                            </w:t>
        <w:tab/>
        <w:t xml:space="preserve">Fecha de elaboración: </w:t>
      </w:r>
      <w:r>
        <w:rPr>
          <w:rFonts w:cs="Arial" w:ascii="Arial" w:hAnsi="Arial"/>
          <w:lang w:val="es-MX"/>
        </w:rPr>
        <w:t>30 de octubre  2015</w:t>
      </w:r>
      <w:r>
        <w:rPr/>
        <w:t>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José Luis Policarpo Jiménez, Vocal del Registro Federal de Electores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Av. Emiliano Zapata Número 86, Colonia Bella Vista, CP 39550, Acapulco, Guerrer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(744) 486842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hyperlink r:id="rId6">
              <w:r>
                <w:rPr>
                  <w:rStyle w:val="InternetLink"/>
                  <w:rFonts w:cs="Arial" w:ascii="Arial" w:hAnsi="Arial"/>
                  <w:lang w:val="es-MX"/>
                </w:rPr>
                <w:t>joseluis.policarpo@ine.mx</w:t>
              </w:r>
            </w:hyperlink>
            <w:r>
              <w:rPr>
                <w:rFonts w:cs="Arial" w:ascii="Arial" w:hAnsi="Arial"/>
                <w:lang w:val="es-MX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l Registro Federal de Electores.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 Legislación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rHeight w:val="2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trHeight w:val="2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,9 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Oficios y circulares recibidos de la Junta Local ejecutiva; oficios y circulares enviados a la Junta Local Ejecutiva;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Oficios enviados y recibidos en esta 04 junta distrit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3  expedientes-trám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 y 2/Oficina del Vocal del RF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s-MX"/>
        </w:rPr>
      </w:pPr>
      <w:r>
        <w:rPr>
          <w:rFonts w:cs="Arial" w:ascii="Arial" w:hAnsi="Arial"/>
          <w:b/>
          <w:lang w:val="es-MX"/>
        </w:rPr>
        <w:t>Sección</w:t>
      </w:r>
      <w:r>
        <w:rPr>
          <w:rFonts w:cs="Arial" w:ascii="Arial" w:hAnsi="Arial"/>
          <w:lang w:val="es-MX"/>
        </w:rPr>
        <w:t>: 4 Recursos Humanos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35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6"/>
        <w:gridCol w:w="4416"/>
        <w:gridCol w:w="2422"/>
        <w:gridCol w:w="2136"/>
        <w:gridCol w:w="2563"/>
      </w:tblGrid>
      <w:tr>
        <w:trPr>
          <w:trHeight w:val="368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trHeight w:val="368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4,8 Control de asistencia (vacaciones, descansos y licencias, incapacidades, etc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Incapacidades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-trámite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 y 2/Oficina del Vocal del RF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  <w:lang w:val="es-MX"/>
        </w:rPr>
        <w:t>Sección</w:t>
      </w:r>
      <w:r>
        <w:rPr>
          <w:rFonts w:cs="Arial" w:ascii="Arial" w:hAnsi="Arial"/>
          <w:lang w:val="es-MX"/>
        </w:rPr>
        <w:t>: 6 Recursos Materiales y Obra Pública</w:t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rHeight w:val="2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trHeight w:val="2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6,17 Inventario físico y control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Resguardos de los equipos y UPS de la VRF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 expediente-trám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 y 2/Oficina del Vocal del RF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4 Registro Federal de Electore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rHeight w:val="2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2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4,4 Padr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ancias de inscripción al padrón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-trám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 y 2/Oficina del Vocal del RFE.</w:t>
            </w:r>
          </w:p>
        </w:tc>
      </w:tr>
      <w:tr>
        <w:trPr>
          <w:trHeight w:val="2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14,5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s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ortes de entrega-recepción de formatos de credencial recibidos del CND; </w:t>
            </w:r>
            <w:r>
              <w:rPr>
                <w:rFonts w:cs="Arial" w:ascii="Arial" w:hAnsi="Arial"/>
                <w:sz w:val="18"/>
                <w:szCs w:val="18"/>
              </w:rPr>
              <w:t xml:space="preserve">Entrega de fuars que concluyen ciclo; Material y equipo entregado a los responsables de módulo; Nominativo de personal de Módulos de Atención Ciudadana y soporte técnico; </w:t>
            </w:r>
            <w:r>
              <w:rPr>
                <w:rFonts w:cs="Arial" w:ascii="Arial" w:hAnsi="Arial"/>
                <w:sz w:val="20"/>
                <w:szCs w:val="20"/>
              </w:rPr>
              <w:t>Entrega-recepción de bienes; Minutas de reunión de trabajo con los módulos de atención ciudadana; Solicitudes rechazadas (CECYRD); Inventario de equipo tecnológico; Bitácora de rol de personal de módulos fij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9 expedientes-trám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 y 2/Oficina del Vocal del RFE.</w:t>
            </w:r>
          </w:p>
        </w:tc>
      </w:tr>
      <w:tr>
        <w:trPr>
          <w:trHeight w:val="2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14,6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redencial para Vot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cer aviso ciudadano para recoger la credencial para votar;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ta circunstanciada del retiro de los estrados de la relación de ciudadanos con solicitud solicitada; Primer aviso ciudadano para recoger la credencial para vota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3 expedientes-trám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 y 2/Oficina del Vocal del RFE.</w:t>
            </w:r>
          </w:p>
        </w:tc>
      </w:tr>
      <w:tr>
        <w:trPr>
          <w:trHeight w:val="2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4,7 J</w:t>
            </w:r>
            <w:r>
              <w:rPr>
                <w:rFonts w:cs="Arial" w:ascii="Arial" w:hAnsi="Arial"/>
                <w:sz w:val="20"/>
                <w:szCs w:val="20"/>
              </w:rPr>
              <w:t>uicios para la Protección de los Derechos Político Electorales de los Ciudadan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Resolución sobre la expedición de credencial de elector; Demanda de juicio para la protección de los derechos político-electorales de los ciudadanos; Documentos probatori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3 expedientes-trám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 y 2/Oficina del Vocal del RFE.</w:t>
            </w:r>
          </w:p>
        </w:tc>
      </w:tr>
      <w:tr>
        <w:trPr>
          <w:trHeight w:val="2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14,8  </w:t>
            </w:r>
            <w:r>
              <w:rPr>
                <w:rFonts w:cs="Arial" w:ascii="Arial" w:hAnsi="Arial"/>
                <w:sz w:val="20"/>
                <w:szCs w:val="20"/>
              </w:rPr>
              <w:t>Actualización del Padrón Electoral y Lista Nomin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rroboración de datos en campo;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rificación al padrón electoral;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 E</w:t>
            </w:r>
            <w:r>
              <w:rPr>
                <w:rFonts w:cs="Arial" w:ascii="Arial" w:hAnsi="Arial"/>
                <w:sz w:val="20"/>
                <w:szCs w:val="20"/>
              </w:rPr>
              <w:t>ntrega-recepción de lista nominal;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os presuntamente irregulares;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 C</w:t>
            </w:r>
            <w:r>
              <w:rPr>
                <w:rFonts w:cs="Arial" w:ascii="Arial" w:hAnsi="Arial"/>
                <w:sz w:val="20"/>
                <w:szCs w:val="20"/>
              </w:rPr>
              <w:t>iudadanos que no votaron por no estar en lista nominal definitiva;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icios de solicitud de información al poder judicial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6 expedientes-trám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 y 2/Oficina del Vocal del RFE.</w:t>
            </w:r>
          </w:p>
        </w:tc>
      </w:tr>
      <w:tr>
        <w:trPr>
          <w:trHeight w:val="2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4,9 D</w:t>
            </w:r>
            <w:r>
              <w:rPr>
                <w:rFonts w:cs="Arial" w:ascii="Arial" w:hAnsi="Arial"/>
                <w:sz w:val="20"/>
                <w:szCs w:val="20"/>
              </w:rPr>
              <w:t>estrucción de credenciales para vot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Bajas por cancelación de solicitud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6 expedientes-trám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 y 2/Oficina del Vocal del RFE.</w:t>
            </w:r>
          </w:p>
        </w:tc>
      </w:tr>
      <w:tr>
        <w:trPr>
          <w:trHeight w:val="2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14,11 </w:t>
            </w:r>
            <w:r>
              <w:rPr>
                <w:rFonts w:cs="Arial" w:ascii="Arial" w:hAnsi="Arial"/>
                <w:sz w:val="20"/>
                <w:szCs w:val="20"/>
              </w:rPr>
              <w:t>Cartografía Electo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ción y envío del informe mensual de actualización cartográfica;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tualización de la base geográfica digital SQL; Verificación nacional muestral;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forme de verificación de domicilios en campo. cif-05;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 A</w:t>
            </w:r>
            <w:r>
              <w:rPr>
                <w:rFonts w:cs="Arial" w:ascii="Arial" w:hAnsi="Arial"/>
                <w:sz w:val="20"/>
                <w:szCs w:val="20"/>
              </w:rPr>
              <w:t>cuse de notificaciones entregadas para ser verificadas en campo (DI, rechazos, DPI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5 expedientes-trám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 y 2/Oficina del Vocal del RFE.</w:t>
            </w:r>
          </w:p>
        </w:tc>
      </w:tr>
      <w:tr>
        <w:trPr>
          <w:trHeight w:val="2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14,15  </w:t>
            </w:r>
            <w:r>
              <w:rPr>
                <w:rFonts w:cs="Arial" w:ascii="Arial" w:hAnsi="Arial"/>
                <w:sz w:val="20"/>
                <w:szCs w:val="20"/>
              </w:rPr>
              <w:t>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 Mensual Meta Individual No. Sie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-trám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 y 2/Oficina del Vocal del RFE.</w:t>
            </w:r>
          </w:p>
        </w:tc>
      </w:tr>
      <w:tr>
        <w:trPr>
          <w:trHeight w:val="2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14,17  </w:t>
            </w:r>
            <w:r>
              <w:rPr>
                <w:rFonts w:cs="Arial" w:ascii="Arial" w:hAnsi="Arial"/>
                <w:sz w:val="20"/>
                <w:szCs w:val="20"/>
              </w:rPr>
              <w:t>Coordinación con Juzgados y Procuradurías (Datos Personale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Recopilación  de notificaciones de defunción y suspensión de derechos polític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-trámi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/cajón 1 y 2/Oficina del Vocal del RF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  <w:gridCol w:w="4761"/>
        <w:gridCol w:w="5103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. Silvia Martínez Villagóme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cretaria en Junta Distrital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VALIDO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ic. Álvaro Hernández Sori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ncargado de despacho de la Vocalía Ejecutiv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ic. Azucena Cayetano Sola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ncargado de despacho de la Vocalía del Secretari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6" w:leader="none"/>
              </w:tabs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"/>
          <w:szCs w:val="2"/>
          <w:lang w:val="es-MX"/>
        </w:rPr>
      </w:pPr>
      <w:r>
        <w:rPr>
          <w:rFonts w:cs="Arial" w:ascii="Arial" w:hAnsi="Arial"/>
          <w:sz w:val="2"/>
          <w:szCs w:val="2"/>
          <w:lang w:val="es-MX"/>
        </w:rPr>
      </w:r>
    </w:p>
    <w:p>
      <w:pPr>
        <w:pStyle w:val="Normal"/>
        <w:jc w:val="both"/>
        <w:rPr>
          <w:rFonts w:ascii="Arial" w:hAnsi="Arial" w:cs="Arial"/>
          <w:sz w:val="2"/>
          <w:szCs w:val="2"/>
          <w:lang w:val="es-MX"/>
        </w:rPr>
      </w:pPr>
      <w:r>
        <w:rPr>
          <w:rFonts w:cs="Arial" w:ascii="Arial" w:hAnsi="Arial"/>
          <w:sz w:val="2"/>
          <w:szCs w:val="2"/>
          <w:lang w:val="es-MX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s-MX" w:eastAsia="en-US"/>
      </w:rPr>
      <w:drawing>
        <wp:inline distT="0" distB="0" distL="0" distR="0">
          <wp:extent cx="1254760" cy="483235"/>
          <wp:effectExtent l="0" t="0" r="0" b="0"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25476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lang w:val="es-MX"/>
      </w:rPr>
      <w:t xml:space="preserve">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rique.morenoc@ine.mx" TargetMode="External"/><Relationship Id="rId3" Type="http://schemas.openxmlformats.org/officeDocument/2006/relationships/hyperlink" Target="mailto:alvaro.hernandez@ine.mx" TargetMode="External"/><Relationship Id="rId4" Type="http://schemas.openxmlformats.org/officeDocument/2006/relationships/hyperlink" Target="mailto:noe.villanueva@ine.mx" TargetMode="External"/><Relationship Id="rId5" Type="http://schemas.openxmlformats.org/officeDocument/2006/relationships/hyperlink" Target="mailto:laura.camposr@ine.mx" TargetMode="External"/><Relationship Id="rId6" Type="http://schemas.openxmlformats.org/officeDocument/2006/relationships/hyperlink" Target="mailto:joseluis.policarpo@ine.mx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21:21:00Z</dcterms:created>
  <dc:creator>Instituto Federal Electoral.</dc:creator>
  <dc:description/>
  <cp:keywords/>
  <dc:language>en-US</dc:language>
  <cp:lastModifiedBy>INE</cp:lastModifiedBy>
  <cp:lastPrinted>2016-09-22T15:20:00Z</cp:lastPrinted>
  <dcterms:modified xsi:type="dcterms:W3CDTF">2016-11-04T01:15:00Z</dcterms:modified>
  <cp:revision>4</cp:revision>
  <dc:subject/>
  <dc:title>Instructivo para la Elaboración de la Guía Simple de Archivos</dc:title>
</cp:coreProperties>
</file>