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: </w:t>
      </w:r>
      <w:r>
        <w:rPr>
          <w:rFonts w:cs="Arial" w:ascii="Arial" w:hAnsi="Arial"/>
          <w:lang w:val="es-MX"/>
        </w:rPr>
        <w:t>Instituto Nacional Electoral</w:t>
      </w:r>
      <w:r>
        <w:rPr>
          <w:rFonts w:cs="Arial" w:ascii="Arial" w:hAnsi="Arial"/>
          <w:b/>
          <w:lang w:val="es-MX"/>
        </w:rPr>
        <w:t xml:space="preserve">                                               Fecha de elaboración: </w:t>
      </w:r>
      <w:r>
        <w:rPr>
          <w:rFonts w:cs="Arial" w:ascii="Arial" w:hAnsi="Arial"/>
          <w:lang w:val="es-MX"/>
        </w:rPr>
        <w:t>4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Juan Rafael Herrera Quiñones –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Boulevard Domingo Arrieta N° 2125, Col. 8 de Septiembre, C.P. 34196, Durango, Dgo.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618) 135-4154 y 135-415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juanrafael.herrera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8 Tecnologías y Servicios de la Inform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</w:t>
            </w:r>
            <w:r>
              <w:rPr>
                <w:rFonts w:cs="Arial" w:ascii="Arial" w:hAnsi="Arial"/>
                <w:lang w:val="es-MX"/>
              </w:rPr>
              <w:t>15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del Vocal Ejecu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-Circulares enviados del Vocal Ejecu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 y correos recibidos del Vocal Ejecu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enviadas por el Presidente del Consejo PEL 2015-2016 (sesiones del 01 Consejo Distrita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enviadas por el Presidente del Consejo PEF 2014-2015 (sesiones del 01 Consejo Distrita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por el Presidente del Consejo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 y correos recibidos por el presidente del consejo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-Circulares enviados por el Presidente del Consejo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lativos a las inasistencias de los partidos políticos a las sesiones del 01 C.D.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de trabajo, reuniones de mecanismos de coordinación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rchivero 1, Cajón 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2 Asuntos Jurídic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</w:t>
            </w:r>
            <w:r>
              <w:rPr>
                <w:rFonts w:cs="Arial" w:ascii="Arial" w:hAnsi="Arial"/>
                <w:lang w:val="es-MX"/>
              </w:rPr>
              <w:t>4 Recursos Human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</w:t>
            </w:r>
            <w:r>
              <w:rPr>
                <w:rFonts w:cs="Arial" w:ascii="Arial" w:hAnsi="Arial"/>
                <w:lang w:val="es-MX"/>
              </w:rPr>
              <w:t>5 Recursos Financier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</w:t>
            </w:r>
            <w:r>
              <w:rPr>
                <w:rFonts w:cs="Arial" w:ascii="Arial" w:hAnsi="Arial"/>
                <w:lang w:val="es-MX"/>
              </w:rPr>
              <w:t>6 Recursos Materiales y Obra Públic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</w:t>
            </w:r>
            <w:r>
              <w:rPr>
                <w:rFonts w:cs="Arial" w:ascii="Arial" w:hAnsi="Arial"/>
                <w:lang w:val="es-MX"/>
              </w:rPr>
              <w:t>7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</w:t>
            </w:r>
            <w:r>
              <w:rPr>
                <w:rFonts w:cs="Arial" w:ascii="Arial" w:hAnsi="Arial"/>
                <w:lang w:val="es-MX"/>
              </w:rPr>
              <w:t>8 Tecnologías y Servicios de la Inform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</w:t>
            </w:r>
            <w:r>
              <w:rPr>
                <w:rFonts w:cs="Arial" w:ascii="Arial" w:hAnsi="Arial"/>
                <w:lang w:val="es-MX"/>
              </w:rPr>
              <w:t>11 Planificación, Información, Evaluación y Polític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</w:t>
            </w:r>
            <w:r>
              <w:rPr>
                <w:rFonts w:cs="Arial" w:ascii="Arial" w:hAnsi="Arial"/>
                <w:lang w:val="es-MX"/>
              </w:rPr>
              <w:t xml:space="preserve">15 Proceso Electoral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dimiento Especial Sancionad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 para la Protección de los Derechos Político Electorales del Ciudada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A, del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istas de Asiste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5 Libros Conta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o de Ban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 celebrados por la 01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s de Bienes 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 de Adquisiciones,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las Sesiones celebradas por el Subcomité de Adquisiciones y Administración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2 Programas y Proyectos en Servici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adas y Salidas de Almacé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itácor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vales de combust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l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de la Vocalía del Secret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 y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s de cumplimiento de Metas individuales del Vocal Secretari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las sesiones celebradas por la 01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levantas en la 01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las sesiones celebradas por el 01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levantadas en el 01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del Secretario del Consejo Distrital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5 Expedientes de Casilla (Jornada Elector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s elecciones de Diputados por el Principio de Mayoría Relativa y Representación Proporcional de la elección federal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de la Vocalía del Secretario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/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Organización Electoral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/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eastAsia="es-ES"/>
              </w:rPr>
              <w:t xml:space="preserve">: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8 Tecnologías y servicio de la Información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1 Planeación, Información, Evacuación y Políticas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4762"/>
        <w:gridCol w:w="1706"/>
        <w:gridCol w:w="1959"/>
        <w:gridCol w:w="2459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Administración y servicios de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rrespondencia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enviados y recibidos por las diferentes áreas de Oficinas Centrales, Junta Local y Junta Distrital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, entrepaño 1.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18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por disposición legal (anual,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rimestral, mensual)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porte del cumplimiento a las metas individuales/colectivas, realizadas por el vocal de área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A.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8 Tecnologías y Servicios de la Inform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4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>
          <w:trHeight w:val="9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2 Proyectos y Programas en Materia del Registro Federal de Electores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relativa al programa de “Depuración del Padrón” y “Verificación Nacional Muestral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4-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de la Vocalía del Registro Federal de Electores, Cajón 1 </w:t>
            </w:r>
          </w:p>
        </w:tc>
      </w:tr>
      <w:tr>
        <w:trPr>
          <w:trHeight w:val="9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5 Módulos de Atención Ciudadana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relativa a los Módulos de Atención Ciudada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de la Vocalía del Registro Federal de Electores, Cajón 2 </w:t>
            </w:r>
          </w:p>
        </w:tc>
      </w:tr>
      <w:tr>
        <w:trPr>
          <w:trHeight w:val="9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15 Comisión Distrital de Vigilanci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de sesiones y correspondencia relativa a la 01 Comisión Distrital de Vigila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de la Oficina de Seguimiento y Análisis, Cajón 1 </w:t>
            </w:r>
          </w:p>
        </w:tc>
      </w:tr>
      <w:tr>
        <w:trPr>
          <w:trHeight w:val="9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 Proceso Electoral Local 2015-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 y recibida Referente al Proceso Electoral Local 2015-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8 Tecnologías y Servicio de la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11 Planeación, Información, Evacuación y Polít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6 Desarrollo Democrático, Educación Cívica y Participación Ciudadana.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s-MX"/>
        </w:rPr>
        <w:t xml:space="preserve"> </w:t>
      </w:r>
      <w:r>
        <w:rPr>
          <w:rFonts w:cs="Arial" w:ascii="Arial" w:hAnsi="Arial"/>
          <w:b/>
          <w:sz w:val="20"/>
          <w:szCs w:val="20"/>
          <w:lang w:val="es-MX"/>
        </w:rPr>
        <w:t>Archivo de Trámit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410"/>
        <w:gridCol w:w="2126"/>
        <w:gridCol w:w="25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ción y servicios de Correspondenc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por la Vocalía de Capacitación Electoral y Educación Cívic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 informes enviados por la Vocalía de Capacitación Electoral y Educación Cívica al Consejo Distrital, circulares recibidas de la Junta Distrital, circulares recibidas de la Junta Local, circulares u oficios recibidos por oficinas centrales, circulares recibidas del Servicio Profesional Electoral, circulares recibidas de otras direcciones o instancias, circulares recibidas del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ones A  y B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 y mensual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cumplimientos de metas, informes mensuales y trimest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ones A  y B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 Proyectos y Programas en Materia de Desarrollo Democrático, Educación Cívica y Participación Ciudad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 de Educación para la participación Democrática “Elecciones Escolares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ones A  y 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ecilia del Rosario Díaz González 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uan Rafael Herrera Quiñon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cargado de Archivo del Área Generado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Eduardo Arturo Espinoza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Responsable de Archivo de Trámite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b/>
        <w:sz w:val="20"/>
        <w:szCs w:val="20"/>
        <w:lang w:val="es-MX" w:eastAsia="en-US"/>
      </w:rPr>
      <w:drawing>
        <wp:inline distT="0" distB="0" distL="0" distR="0">
          <wp:extent cx="1518285" cy="4635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s-MX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rafael.herrera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1:06:00Z</dcterms:created>
  <dc:creator>Instituto Federal Electoral.</dc:creator>
  <dc:description/>
  <cp:keywords/>
  <dc:language>en-US</dc:language>
  <cp:lastModifiedBy>INE</cp:lastModifiedBy>
  <cp:lastPrinted>2016-09-13T15:54:00Z</cp:lastPrinted>
  <dcterms:modified xsi:type="dcterms:W3CDTF">2016-10-27T23:25:00Z</dcterms:modified>
  <cp:revision>13</cp:revision>
  <dc:subject/>
  <dc:title>Instructivo para la Elaboración de la Guía Simple de Archivos</dc:title>
</cp:coreProperties>
</file>