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: 16/10/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Junta Distrital Ejecutiva 01 en el estado de Colim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Juan Ramírez Ramos, Vocal Ejecu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Calle José Pimentel Llerenas 285, zona centro, Colima, Colim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312 330 21 3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lang w:val="es-MX"/>
                </w:rPr>
                <w:t>juan.ramirezr@ine.mx</w:t>
              </w:r>
            </w:hyperlink>
            <w:r>
              <w:rPr>
                <w:rFonts w:cs="Arial" w:ascii="Arial" w:hAnsi="Arial"/>
                <w:lang w:val="es-MX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Ejecutiv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4 Recursos Humano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2"/>
          <w:szCs w:val="22"/>
          <w:lang w:val="es-MX"/>
        </w:rPr>
      </w:pPr>
      <w:r>
        <w:rPr>
          <w:rFonts w:cs="Arial" w:ascii="Arial" w:hAnsi="Arial"/>
          <w:color w:val="808080"/>
          <w:sz w:val="22"/>
          <w:szCs w:val="22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3 Servicio social de áreas administrativ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rtas de presentación, aceptación y conclusión de prestadores de servicio social constituc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02, cajón A, en el Archivo Instituciona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. Jacqueline Gudiño Cru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cretaria de la Vocalía Ejecutiv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. Juan Ramírez Ramo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Ejecutiv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 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MX"/>
              </w:rPr>
              <w:t>C. Marco Antonio Jáuregui Medi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"/>
          <w:szCs w:val="2"/>
          <w:lang w:val="es-MX"/>
        </w:rPr>
      </w:pPr>
      <w:r>
        <w:rPr>
          <w:rFonts w:cs="Arial" w:ascii="Arial" w:hAnsi="Arial"/>
          <w:sz w:val="2"/>
          <w:szCs w:val="2"/>
          <w:lang w:val="es-MX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: 16/10/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Junta Distrital Ejecutiva 01 en el estado de Colim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Marco Antonio Jáuregui Medina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Calle José Pimentel Llerenas 285, zona centro, Colima, Colim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312 330 21 3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lang w:val="es-MX"/>
                </w:rPr>
                <w:t>marco.jauregui@ine.mx</w:t>
              </w:r>
            </w:hyperlink>
            <w:r>
              <w:rPr>
                <w:rFonts w:cs="Arial" w:ascii="Arial" w:hAnsi="Arial"/>
                <w:lang w:val="es-MX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l Secretari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6 Recursos materiales y obra pública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5 Arrendamien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s de arrendamiento de los inmuebles de la Junta Distrital Ejecutiva 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01, cajón A, en el Archivo Institucion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 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de las sesiones del Subcomité Distrital de Adquisiciones y Administr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01, cajón A, en el Archivo Institucional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7 Servicios generale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5 Servicios de seguridad y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s del servicio de seguridad y vigilancia de los inmuebles de la Junta Distrital Ejecutiva 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01, cajón A, en el Archivo Institucion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6 Servicios de lavandería, limpieza, higiene y fumig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s de servicio de limpieza de los inmuebles de la Junta Distrital Ejecutiva 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01, cajón A, en el Archivo Institucion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1 Planeación, información, evaluación y política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de las sesiones, minutas y actas circunstanciadas de la Junta Distrital Ejecutiva 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01, cajón A, en el Archivo Institucion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5 Proceso electoral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de las sesiones, minutas, acuerdos y actas circunstanciadas de la Junta Distrital Ejecutiva 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01, cajón A, en el Archivo Institucion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7 Solicitudes de registro de candidatos a puestos de elección pop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candidatos a diputados fede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01, cajón A, en el Archivo Institucion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1 Lugares de uso comú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venios con ayuntamientos para préstamo de mamparas y bastid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01, cajón A, en el Archivo Institucion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6 Representantes de partidos políticos ante casillas y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laciones de representantes ante casillas y generales para el proceso de elección interna del Partido de la Revolución Democrát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01, cajón A, en el Archivo Institucion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3 Programa de Resultados Electorales Prelimin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l Programa de Resultados Electorales Prelimina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01, cajón A, en el Archivo Institucion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. Marco Antonio Jáuregui Medi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MX"/>
              </w:rPr>
              <w:t>C. Marco Antonio Jáuregui Medi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 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MX"/>
              </w:rPr>
              <w:t>C. Marco Antonio Jáuregui Medi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: 16/10/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Junta Distrital Ejecutiva 01 en el estado de Colim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aura Cecilia Barragán González, Vocal de Organización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Calle José Pimentel Llerenas 285, zona centro, Colima, Colim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312 312 10 06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lang w:val="es-MX"/>
                </w:rPr>
                <w:t>laura.barragan@ine.mx</w:t>
              </w:r>
            </w:hyperlink>
            <w:r>
              <w:rPr>
                <w:rFonts w:cs="Arial" w:ascii="Arial" w:hAnsi="Arial"/>
                <w:lang w:val="es-MX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Organización Electoral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15 Proceso Electoral 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y reportes relacionados con el procedimiento de ubicación de casilla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rchivero 01, cajón A, en el archivo institucion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con la solicitud de acreditación de Observador Electoral para el Proceso Electoral Federal 2014 –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rchivero 01, cajón A, en el archivo institucion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9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con la relación de los documentos electorales correspondientes a los envíos custodiados y no custodia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rchivero 01, cajón A, en el archivo institucion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con la relación de los materiales electorales recibidos para las casilla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rchivero 01, cajón B, en el archivo institucion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 Sistema de Información sobre el Desarrollo de la Jornad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con el material relacionado con el Sistema de Información sobre el desarrollo de la Jornada Electoral y la planeación del sistema a instrumentar el día de la Jornada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rchivero 01, cajón B, en el archivo institucion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5 Expedientes de Casilla (Jornada Elector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con las Actas de la Jornada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rchivero 01, cajón B, en el archivo institucion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6 Recepción y traslado de paquetes y expediente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con los Recibos correspondientes a la Recepción y traslado de paquetes y expedientes de casil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rchivero 01, cajón C, en el archivo institucion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7 Expediente de Cómputo Distrital de Elección de Diputados de Mayoría Rel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 certificada del Expediente de Cómputo Distrital de Elección de Diputados de Mayoría Rela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rchivero 01, cajón C, en el archivo institucion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8 Expediente del Cómputo Distrital de la elección de Diputados por el Principio de Representación Proporc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pia certificada del Expediente del Cómputo Distrital de la elección de Diputados por el Principio de Representación Proporc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rchivero 01, cajón C, en el archivo institucional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. Laura Cecilia Barragán 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de Organización Elector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. Laura Cecilia Barragán 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de Organiz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 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MX"/>
              </w:rPr>
              <w:t>C. Marco Antonio Jáuregui Medi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"/>
          <w:szCs w:val="2"/>
          <w:lang w:val="es-MX"/>
        </w:rPr>
      </w:pPr>
      <w:r>
        <w:rPr>
          <w:rFonts w:cs="Arial" w:ascii="Arial" w:hAnsi="Arial"/>
          <w:sz w:val="2"/>
          <w:szCs w:val="2"/>
          <w:lang w:val="es-MX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: 16/10/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Junta Distrital Ejecutiva 01 en el estado de Colim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Arysbhet Cruz Trujillo, Vocal de Capacitación Electoral y Educación Cívic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Calle Pimentel Llerenas No. 285, zona centro, Colima, Colim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312 312 71 33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arysbhet.cruz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1 Planeación, información, evaluación y política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5 Calendario anual de activ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estimonios de cumplimiento de las actividades de la Junta Distrital Ejecutiva señaladas en los Objetivos Operativos Anuales 2015, correspondientes al Programa 115 de la Dirección Ejecutiva de Capacitación Electoral y Educación Cív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01, cajón C, en el Archivo Institucion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MX"/>
              </w:rPr>
              <w:t>C. Arysbhet Cruz Trujill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de Capacitación Electoral y Educación Cívic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MX"/>
              </w:rPr>
              <w:t>C. Arysbhet Cruz Trujill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de Capacitación Electoral y Educación Cív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. Marco Antonio Jáuregui Medi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"/>
          <w:szCs w:val="2"/>
          <w:lang w:val="es-MX"/>
        </w:rPr>
      </w:pPr>
      <w:r>
        <w:rPr>
          <w:rFonts w:cs="Arial" w:ascii="Arial" w:hAnsi="Arial"/>
          <w:sz w:val="2"/>
          <w:szCs w:val="2"/>
          <w:lang w:val="es-MX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"/>
          <w:szCs w:val="2"/>
          <w:lang w:val="es-MX"/>
        </w:rPr>
      </w:pPr>
      <w:r>
        <w:rPr>
          <w:rFonts w:cs="Arial" w:ascii="Arial" w:hAnsi="Arial"/>
          <w:sz w:val="2"/>
          <w:szCs w:val="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: 16/10/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Junta Distrital Ejecutiva 01 en el estado de Colim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icda. Claudia Gutiérrez Santana, Vocal del Registro Federal de Electore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Calle José Pimentel Llerenas 285, zona centro, Colima, Colim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312 313 58 2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lang w:val="es-MX"/>
                </w:rPr>
                <w:t>claudia.gutierrez@ine.mx</w:t>
              </w:r>
            </w:hyperlink>
            <w:r>
              <w:rPr>
                <w:rFonts w:cs="Arial" w:ascii="Arial" w:hAnsi="Arial"/>
                <w:lang w:val="es-MX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l Registro Federal de Electore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14 Registro Federal de Electores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, minutas, actas, reportes, Sistema de Comisiones de Vigilancia, listas de asistencia, acuerdos y versiones estenográficas de las sesiones de la Comisión Distrital de Vigila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01, cajón D, en el Archivo Institucional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. Claudia Alejandra Alonso López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MX"/>
              </w:rPr>
              <w:t>Secretaria de la Vocalí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l Registro Federal de Elector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. Claudia Gutiérrez Santa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del Registro Federal de Elector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 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MX"/>
              </w:rPr>
              <w:t>C. Marco Antonio Jáuregui Medi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"/>
          <w:szCs w:val="2"/>
          <w:lang w:val="es-MX"/>
        </w:rPr>
      </w:pPr>
      <w:r>
        <w:rPr>
          <w:rFonts w:cs="Arial" w:ascii="Arial" w:hAnsi="Arial"/>
          <w:sz w:val="2"/>
          <w:szCs w:val="2"/>
          <w:lang w:val="es-MX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an.ramirezr@ine.mx" TargetMode="External"/><Relationship Id="rId3" Type="http://schemas.openxmlformats.org/officeDocument/2006/relationships/hyperlink" Target="mailto:marco.jauregui@ine.mx" TargetMode="External"/><Relationship Id="rId4" Type="http://schemas.openxmlformats.org/officeDocument/2006/relationships/hyperlink" Target="mailto:laura.barragan@ine.mx" TargetMode="External"/><Relationship Id="rId5" Type="http://schemas.openxmlformats.org/officeDocument/2006/relationships/hyperlink" Target="mailto:claudia.gutierrez@ine.m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7:39:00Z</dcterms:created>
  <dc:creator>Instituto Federal Electoral.</dc:creator>
  <dc:description/>
  <cp:keywords/>
  <dc:language>en-US</dc:language>
  <cp:lastModifiedBy>INE</cp:lastModifiedBy>
  <cp:lastPrinted>2014-10-27T11:46:00Z</cp:lastPrinted>
  <dcterms:modified xsi:type="dcterms:W3CDTF">2016-10-27T21:35:00Z</dcterms:modified>
  <cp:revision>9</cp:revision>
  <dc:subject/>
  <dc:title>Instructivo para la Elaboración de la Guía Simple de Archivos</dc:title>
</cp:coreProperties>
</file>