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        Fecha de elaboración: </w:t>
      </w:r>
      <w:r>
        <w:rPr>
          <w:rFonts w:cs="Arial" w:ascii="Arial" w:hAnsi="Arial"/>
          <w:lang w:val="es-MX"/>
        </w:rPr>
        <w:t>10/Noviembre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6 Junta Distrital Ejecutiva en el Estado de Coahui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Álvaro Isaac Martínez Torres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Boulevard Revolución, Número 1930, Esquina Calle Begonias Colonia Torreón Jardín, Municipio de Torreón, Coahuila C.P. 272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01 (871) 718539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alvaro.martinezt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Ejecutiva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. Servicio Profesional Electoral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650"/>
        <w:gridCol w:w="2387"/>
        <w:gridCol w:w="2105"/>
        <w:gridCol w:w="2700"/>
      </w:tblGrid>
      <w:tr>
        <w:trPr>
          <w:trHeight w:val="98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144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Personal del Servicio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relacionados con la Aplicación del 100 % de las Cédulas de Ciudadanos en el Padrón Electoral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Ejecutiva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. Servicio Profesional Electo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641"/>
        <w:gridCol w:w="2381"/>
        <w:gridCol w:w="2100"/>
        <w:gridCol w:w="2520"/>
      </w:tblGrid>
      <w:tr>
        <w:trPr>
          <w:trHeight w:val="13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13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       Personal del Servici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relacionada con los informes Mensuales, presentados a la Junta Local, sobre el funcionamiento y la Integración de la Junta Distrital Ejecutiv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Ejecu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>
          <w:trHeight w:val="332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- Servicio Profesional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es-MX"/>
        </w:rPr>
      </w:pPr>
      <w:r>
        <w:rPr>
          <w:rFonts w:cs="Arial" w:ascii="Arial" w:hAnsi="Arial"/>
          <w:b/>
          <w:sz w:val="16"/>
          <w:szCs w:val="16"/>
          <w:u w:val="single"/>
          <w:lang w:val="es-M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2127"/>
        <w:gridCol w:w="2126"/>
        <w:gridCol w:w="24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       Personal del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riginales de Documentos relacionados con el (SIGA) de las Operaciones Realizadas por la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Ejecu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4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5"/>
      </w:tblGrid>
      <w:tr>
        <w:trPr>
          <w:trHeight w:val="412" w:hRule="atLeast"/>
        </w:trPr>
        <w:tc>
          <w:tcPr>
            <w:tcW w:w="1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- Servicio Profesional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410"/>
        <w:gridCol w:w="2126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       Personal del Servici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relacionada con lograr la Reducción de Solicitud de Recur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Ejecutiv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- Servicio Profesional Electoral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410"/>
        <w:gridCol w:w="2126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       Personal del Servi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relacionada con la comprobación mensual del manejo eficiente y eficaz de los recursos financi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l Secretar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y Obra Pública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510"/>
        <w:gridCol w:w="3790"/>
        <w:gridCol w:w="2268"/>
        <w:gridCol w:w="38"/>
        <w:gridCol w:w="2088"/>
        <w:gridCol w:w="38"/>
        <w:gridCol w:w="2513"/>
      </w:tblGrid>
      <w:tr>
        <w:trPr/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92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4 Adquisiciones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riginal de catálogo de proveedores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1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3 Comités y Subcomités de Adquisiciones, Arrendamientos y Servicios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riginales de actas, convocatorias, relacionadas con los expedientes de las Sesiones del Subcomité Distrital.</w:t>
            </w:r>
          </w:p>
        </w:tc>
        <w:tc>
          <w:tcPr>
            <w:tcW w:w="2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</w:r>
    </w:p>
    <w:tbl>
      <w:tblPr>
        <w:tblW w:w="1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7"/>
      </w:tblGrid>
      <w:tr>
        <w:trPr>
          <w:trHeight w:val="554" w:hRule="atLeast"/>
        </w:trPr>
        <w:tc>
          <w:tcPr>
            <w:tcW w:w="1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y Política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410"/>
        <w:gridCol w:w="2126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informes presentados ante la junta distri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riginales de convocatorias, acuerdos y actas de Sesiones de Junta Distrit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actas circunstanciadas y minutas, relacionadas con diferentes actividades institucio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 actas de entrega recepción de Miembros del Servicio Profesion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sposiciones para el Proceso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l Plan y Calendario Integral d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 actas, convocatorias, informes de Sesiones de Consejo Distri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olicitudes de registro de candidatos a puestos de elección popular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 solicitudes de registro de candidatos de los Partidos Políticos: PAN, PRI-PVEM, PRD, PT, Movimiento Ciudadano, Nueva Alianza, MORENA, Partido Humanista y Encuentro So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resentantes de Partidos Políticos ante Casillas y General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 Nombramientos de Representantes ante Casillas y Generales de los Partidos Políticos: PAN, PRI-PVEM, PRD, PT, Movimiento Ciudadano, Nueva Alianza, MORENA, Partido Humanista y Encuentro So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tbl>
      <w:tblPr>
        <w:tblW w:w="1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7"/>
      </w:tblGrid>
      <w:tr>
        <w:trPr>
          <w:trHeight w:val="522" w:hRule="atLeast"/>
        </w:trPr>
        <w:tc>
          <w:tcPr>
            <w:tcW w:w="1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Servicio Profesional Elector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 acuses de recibos sobre el cumplimiento de metas individuales de la Evaluación del Desempeñ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 acuses de recibos sobre el cumplimiento de metas individuales de la Evaluación del Desempeñ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Voca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: Vocalía de Organización Electoral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859"/>
        <w:gridCol w:w="2562"/>
        <w:gridCol w:w="1800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17- </w:t>
            </w:r>
            <w:r>
              <w:rPr>
                <w:rFonts w:cs="Arial" w:ascii="Arial" w:hAnsi="Arial"/>
                <w:lang w:val="es-MX"/>
              </w:rPr>
              <w:t>Servicio Profesional Electoral</w:t>
            </w:r>
          </w:p>
        </w:tc>
      </w:tr>
      <w:tr>
        <w:trPr>
          <w:trHeight w:val="13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89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Personal del Servici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riginal de acuses de recibos sobre el cumplimiento de metas individuales de la Evaluación del Desempeño del 201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>
          <w:trHeight w:val="742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Personal del Servici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riginal de acuses de recibos sobre el cumplimiento de metas individuales de la Evaluación del Desempeño del 20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76923C"/>
          <w:u w:val="single"/>
          <w:lang w:val="es-MX"/>
        </w:rPr>
      </w:pPr>
      <w:r>
        <w:rPr>
          <w:rFonts w:cs="Arial" w:ascii="Arial" w:hAnsi="Arial"/>
          <w:b/>
          <w:color w:val="76923C"/>
          <w:u w:val="single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Sección: 11 - Planeación, información, evaluación y política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871"/>
        <w:gridCol w:w="2551"/>
        <w:gridCol w:w="1700"/>
        <w:gridCol w:w="2694"/>
      </w:tblGrid>
      <w:tr>
        <w:trPr>
          <w:trHeight w:val="1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13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ón legal (anual, trimestral y mensual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relacionada con los informes (Mensuales, trimestrales y anuales), originales presentados a la Junta Distrital, Junta Loc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76923C"/>
          <w:u w:val="single"/>
        </w:rPr>
      </w:pPr>
      <w:r>
        <w:rPr>
          <w:rFonts w:cs="Arial" w:ascii="Arial" w:hAnsi="Arial"/>
          <w:b/>
          <w:color w:val="76923C"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13- Partidos Políticos Nacionales y Agrupaciones Políticas Nacionales, Prerrogativas y Fiscalización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8"/>
        <w:gridCol w:w="4154"/>
        <w:gridCol w:w="2268"/>
        <w:gridCol w:w="1700"/>
        <w:gridCol w:w="143"/>
        <w:gridCol w:w="2551"/>
      </w:tblGrid>
      <w:tr>
        <w:trPr>
          <w:trHeight w:val="136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7 Radio y Televisión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relacionada con la entrega de material a las radiodifusoras, notificación de entrega de material, pautas, acuerdos y otros asuntos relacionados con la materi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Original de la documentación relacionada con la entrega de material a las radio difusoras, notificación de entrega de material, pautas, acuerdos y otros asuntos relacionados con la mater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20"/>
                <w:szCs w:val="18"/>
                <w:lang w:eastAsia="es-MX"/>
              </w:rPr>
              <w:t>Oficina de la Vocal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76923C"/>
          <w:u w:val="single"/>
        </w:rPr>
      </w:pPr>
      <w:r>
        <w:rPr>
          <w:rFonts w:cs="Arial" w:ascii="Arial" w:hAnsi="Arial"/>
          <w:b/>
          <w:color w:val="76923C"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Sección: 15 - Proceso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268"/>
        <w:gridCol w:w="1843"/>
        <w:gridCol w:w="2551"/>
      </w:tblGrid>
      <w:tr>
        <w:trPr>
          <w:trHeight w:val="1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   Lugares de uso comú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los espacios de uso común a la presidencia municipal para la propaganda electoral de los partidos polític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Ubicación de casill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anuencias a los dueños de los domicilios para la ubicación de las casillas; publicación de encartes, cambio de domicilio de secciones. Equipamiento de casillas electorales y recorrid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7   Asistentes Electorales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a los Supervisores Electorales y Capacitadores Asistentes Electorales; recibos de entrega de apoyos, premiación por desempeñ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 Observadores Electoral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aspirantes a Observador Electoral; acreditación de Observador Elector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Documentación Elector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de documentación electoral, conteo y sellado de boletas e integración del paquete elector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0 Material elector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ocumentación relacionada con el control de material electoral utilizado en las pasadas eleccione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Sistema de Información de la Jornada Electoral (SIJ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jecutar los dos simulacros del SIJE 2015, de conformidad a los lineamientos respectivos, para recrear las condiciones del día de la jornada electoral y evitar posibles desviaciones en su realización, del 03 al 24 de mayo de 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4  Conteo Rápid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cutar los dos simulacros del SIJE 2015, de conformidad a los lineamientos respectivos. Elaborar para el 100% de los CAE del Distrito, la programación de horarios de transmisió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  Recepción y traslado de paquetes y expedientes de casil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entrega y recepción del paquete electoral al presidente de la mesa directiva de casi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  Almacenamiento de documentación y material elector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bodega en cómputos distrit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  Custodia Milita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de material para equipamiento de área de custodia milit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  <w:gridCol w:w="32"/>
      </w:tblGrid>
      <w:tr>
        <w:trPr>
          <w:trHeight w:val="263" w:hRule="atLeast"/>
        </w:trPr>
        <w:tc>
          <w:tcPr>
            <w:tcW w:w="1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Vocalía de Registro Federal de Electores</w:t>
            </w:r>
          </w:p>
        </w:tc>
      </w:tr>
      <w:tr>
        <w:trPr>
          <w:trHeight w:val="216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57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0- Control y auditoria de actividades públicas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931"/>
        <w:gridCol w:w="3517"/>
        <w:gridCol w:w="2051"/>
        <w:gridCol w:w="3370"/>
      </w:tblGrid>
      <w:tr>
        <w:trPr>
          <w:trHeight w:val="28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45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 Declaraciones  Patrimoniale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original de declaraciones patrimoniales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del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5"/>
      </w:tblGrid>
      <w:tr>
        <w:trPr>
          <w:trHeight w:val="264" w:hRule="atLeast"/>
        </w:trPr>
        <w:tc>
          <w:tcPr>
            <w:tcW w:w="1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4- Registro Federal de Electores.</w:t>
            </w:r>
          </w:p>
        </w:tc>
      </w:tr>
    </w:tbl>
    <w:p>
      <w:pPr>
        <w:pStyle w:val="Normal"/>
        <w:rPr>
          <w:rFonts w:ascii="Arial" w:hAnsi="Arial" w:cs="Arial"/>
          <w:color w:val="00B050"/>
          <w:sz w:val="16"/>
          <w:szCs w:val="16"/>
          <w:lang w:val="es-MX"/>
        </w:rPr>
      </w:pPr>
      <w:r>
        <w:rPr>
          <w:rFonts w:cs="Arial" w:ascii="Arial" w:hAnsi="Arial"/>
          <w:color w:val="00B050"/>
          <w:sz w:val="16"/>
          <w:szCs w:val="16"/>
          <w:lang w:val="es-MX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929"/>
        <w:gridCol w:w="3515"/>
        <w:gridCol w:w="2049"/>
        <w:gridCol w:w="3368"/>
      </w:tblGrid>
      <w:tr>
        <w:trPr>
          <w:trHeight w:val="2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44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 201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 actas y convocatorias de sesiones de la Comisión Distrital de Vigilancia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4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 acuses de recibo sobre requerimientos de autoridades judiciales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7"/>
      </w:tblGrid>
      <w:tr>
        <w:trPr>
          <w:trHeight w:val="337" w:hRule="atLeast"/>
        </w:trPr>
        <w:tc>
          <w:tcPr>
            <w:tcW w:w="1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5 Proceso Electoral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927"/>
        <w:gridCol w:w="3514"/>
        <w:gridCol w:w="2049"/>
        <w:gridCol w:w="3367"/>
      </w:tblGrid>
      <w:tr>
        <w:trPr>
          <w:trHeight w:val="29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4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Resultados Electorales Preliminares (PREP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, reportes, testigos de pantallas, fechas de simulacros e incidencias de simulacros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xpedien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7"/>
      </w:tblGrid>
      <w:tr>
        <w:trPr>
          <w:trHeight w:val="255" w:hRule="atLeast"/>
        </w:trPr>
        <w:tc>
          <w:tcPr>
            <w:tcW w:w="1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7- Servicio Profesional Electoral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935"/>
        <w:gridCol w:w="3523"/>
        <w:gridCol w:w="2054"/>
        <w:gridCol w:w="3375"/>
      </w:tblGrid>
      <w:tr>
        <w:trPr>
          <w:trHeight w:val="32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52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l Personal del Servicio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originales respecto del cumplimiento de metas individuales de la Evaluación del Desempeño 2015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xpedient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ocalía de Capacitación Electoral y Educación Cívic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- Planeación, Información, Evaluación y Polí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3 Programas a Mediano Plaz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soporte de entrega de informes, reportes y objetivos operativos an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relativa al cumplimiento de metas de la Vocalía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informes mensuales y trimestrales remitidos a la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-Proceso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la implementación de actividades en materia de integración de Mesas Directiva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- Desarrollo Democrático, Educación Cívica y Participación Ciudad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2 Proyectos y Programas en Materia de Desarrollo Democrático, Educación Cívica y Participación Ciudadan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que avala la realización y entrega de informes al cumplimiento de las actividades y proyectos con base en los lineamientos emitidos por la Junta Local Ejecutiva de Coahui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la Vocalía de Capacitación Electoral y Educación Cív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3 Divulgación de la cultura política democrátic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actividades de divulgación de la cultura política democr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 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actividades del Campus Vir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la Vocalía de Capacitación Electoral y Educación Cív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, programas y acciones de educación cívica: cursos, conferencias, concurso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la Vocalía de Capacitación Electoral y Educación Cív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ciones de Sensibilización dirigidas a población infantil y juven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Jobita Hernández Truj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Juana García Sandov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Ejecutiv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Álvaro Isaac Martínez Tor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es-MX"/>
      </w:rPr>
      <w:t xml:space="preserve">Unidad Técnica de Servicios de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 xml:space="preserve">Información y Documentación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>Subdirección de Archivo Institucional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52:00Z</dcterms:created>
  <dc:creator>Instituto Federal Electoral.</dc:creator>
  <dc:description/>
  <cp:keywords/>
  <dc:language>en-US</dc:language>
  <cp:lastModifiedBy>INE</cp:lastModifiedBy>
  <cp:lastPrinted>2014-10-07T18:17:00Z</cp:lastPrinted>
  <dcterms:modified xsi:type="dcterms:W3CDTF">2016-10-27T21:19:00Z</dcterms:modified>
  <cp:revision>3</cp:revision>
  <dc:subject/>
  <dc:title>Instructivo para la Elaboración de la Guía Simple de Archivos</dc:title>
</cp:coreProperties>
</file>