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6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Hernán Darío Chatú Ramír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rretera Tuxtla-Chicoasén K.m. 1.5., #2219, Fraccionamiento San Isidro Buena Vista C.P. 29025, Tuxtla Gutiérrez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961) 67 1 98 72, Ext. 1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hernan.chatu@ine.org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enviadas y recibi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tas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: Instituto Nacional Electoral</w:t>
            </w:r>
          </w:p>
        </w:tc>
      </w:tr>
      <w:tr>
        <w:trPr/>
        <w:tc>
          <w:tcPr>
            <w:tcW w:w="1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  6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520"/>
        <w:gridCol w:w="2160"/>
        <w:gridCol w:w="252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los bienes muebles que se tienen asignados en esta Vocalía Ejecutiv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: Instituto Nacional Electoral</w:t>
            </w:r>
          </w:p>
        </w:tc>
      </w:tr>
      <w:tr>
        <w:trPr/>
        <w:tc>
          <w:tcPr>
            <w:tcW w:w="1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 8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520"/>
        <w:gridCol w:w="2160"/>
        <w:gridCol w:w="252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dministración y servicios de correspondencia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y recibida de esta Vocalía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5 expedient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: Instituto Nacional Electoral</w:t>
            </w:r>
          </w:p>
        </w:tc>
      </w:tr>
      <w:tr>
        <w:trPr/>
        <w:tc>
          <w:tcPr>
            <w:tcW w:w="14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520"/>
        <w:gridCol w:w="2160"/>
        <w:gridCol w:w="2520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y Televisión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s Radiodifusoras para ser notificado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recopilador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 generadora: </w:t>
            </w:r>
            <w:r>
              <w:rPr>
                <w:rFonts w:cs="Arial" w:ascii="Arial" w:hAnsi="Arial"/>
                <w:bCs/>
              </w:rPr>
              <w:t xml:space="preserve">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1 Legisla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4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.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trabajo correspondiente a esta 06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2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ndo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590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tuaciones y representaciones en materia leg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cta circunstanciadas de esta 06 Junta Distrital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tuaciones y representaciones en materia leg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enuncias presentadas ante la PGR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tuaciones y representaciones en materia leg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Procedimiento especial sancionador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4 R</w:t>
            </w:r>
            <w:r>
              <w:rPr>
                <w:rFonts w:cs="Arial" w:ascii="Arial" w:hAnsi="Arial"/>
                <w:lang w:val="es-MX" w:eastAsia="es-MX"/>
              </w:rPr>
              <w:t>ecursos humano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550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pedientes del personal adscrito a esta 06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38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1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óminas de los pagos al personal ad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cumentación generada en la contratación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trol de asistencial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portes del control de asistencia del personal adscrito a la 06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trol de asistencial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rmisos, constancias e incapacidades médicas del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, cajón 3  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5 R</w:t>
            </w:r>
            <w:r>
              <w:rPr>
                <w:rFonts w:cs="Arial" w:ascii="Arial" w:hAnsi="Arial"/>
                <w:lang w:val="es-MX" w:eastAsia="es-MX"/>
              </w:rPr>
              <w:t xml:space="preserve">ecursos Financiero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550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gistro y control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ólizas de egre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o digi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gistro y control de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ólizas de ingre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o digi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ciliaciones bancari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cumentación financi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o digi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trato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trato de arrendamiento del inmueble que ocupa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trato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trato de arrendamiento del inmueble que ocupa el MÓDULO DE ATENCIÓN CIUDADANA 070621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de bienes muebles de la junta distrital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xpediente del vehículo  camioneta Nissan, placas de circulación CV90771, propiedad del IN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, cajón 3  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xpediente del vehículo camioneta Econo Line, placas de circulación DCE-3764, propiedad del INE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, cajón 3  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xp, del vehículo AVEO, placas de circulación DSF-9130, rentado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xpediente del vehículo camioneta Mitsubishi, placas de circulación CW04389, rentada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xpediente del vehículo camioneta Mitsubishi, placas de circulación CW04397, rentada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isposiciones y sistemas de abastecimiento y almacene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trol de entrada y salida de almacén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mités y subcomités de adquisiciones y arrendamientos y servicio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ta de sesión de Subcomité de adquisiciones de est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 recopilador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7 Servicios Generale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Recibo de energía eléctrica, agua y predial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Reportes de recibos de energía eléctrica y  agua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Parque vehicular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Bitácoras de uso de gasolina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1 expediente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, cajón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8 Tecnologías y Servicios de la Información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Ejecutiva de la Junta Loc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Correos, oficios, circulares enviados y recibidos de la Vocalía Secretarial de la Junta Local Ejecutiva.          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 Organización Electoral de la Junta Loc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l Registro Federal de Electores, de la Junta Loc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 Capacitación Electoral y Educación Cívica, de la Junta Loc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Correos, oficios, circulares enviados y recibidos de la Coordinación Administrativo de la Junta Local Ejecutiva.   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Ejecutiva de la 06 Junta Distrital Ejecutiva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Secretarial de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 Organización Electoral de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l Registro Federal de Electores de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Vocalía de Capacitación Electoral y Educación Cívica de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la Dirección Ejecutiva del Servicio Profesional Electoral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os varios de la 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rreos, oficios, circulares enviados y recibidos de México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o institucional (guía simple e inventario general por expediente)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Notificaciones a radiodifusoras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misión Mixta de Seguridad e Higiene de esta 06 Junta Distrital Ejecutiva. de seguridad e higiene (formato único CSST)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Reporte bimestral del formato ENAT-01 "Estadística Nacional de Accidente en el Trabajo”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Unidad de protección civi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06 Junta Distrital Ejecutiva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Junta Distrital Ejecutiv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tas de sesiones de Junta celebradas en esta 06 Junta Distrital Ejecutiva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12 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2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Solicitudes de acceso a la información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Solicitudes de acceso a la información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13 Partidos Políticos y Agrupaciones Políticas Nacionales, Prerrogativas y Fiscalización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3.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Registro de integrantes y representantes an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reditaciones representantes de partidos políticos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14 Registro Federal de Electore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Juicios para la protección de los derechos político electorales de los ciudadanos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os de ciudadanos que tramitaron demanda de juicio para la protección de los derechos políticos-electorales del ciudadano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15 Proceso Electoral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Documentos de registros de candidatos a elección popular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partidos políticos ante casillas y generales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3 recopilado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 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Minutas/reunión de mecanismos de coordinació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reditaciones de Consejeros Electorales ante el 06 CD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Oficios realizados y recibidos del 06 Consejo Distrital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creditaciones Representantes de partidos políticos ante el 06 CD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de correos electrónicos de representantes de partidos políticos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s y justificaciones de los integrantes del 06 Consejo Distrital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lectoral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partidos políticos ante los grupos de trabajo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onstancias de mayoría y Validez de la elecció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 cajó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17 Servicio Profesional Electoral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valuación del desempeño de personal del servicio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Metas individuales 2015.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o digi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 generadora: </w:t>
            </w:r>
            <w:r>
              <w:rPr>
                <w:rFonts w:cs="Arial" w:ascii="Arial" w:hAnsi="Arial"/>
                <w:bCs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4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Inventario físico y control de bienes muebles de la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ondo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590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dministración y Servicios de Correspondencia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o Vocalía de Organización Electoral  Documentos enviados y recibido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2013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3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rHeight w:val="550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 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394"/>
        <w:gridCol w:w="2378"/>
        <w:gridCol w:w="2158"/>
        <w:gridCol w:w="2551"/>
      </w:tblGrid>
      <w:tr>
        <w:trPr>
          <w:trHeight w:val="576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/>
              </w:rPr>
              <w:t>Descripción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 extremos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5.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y Análisis sobre Proceso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studio Muestral de Boletas Electorales 201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 xml:space="preserve">Archiver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  <w:gridCol w:w="108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tbl>
      <w:tblPr>
        <w:tblW w:w="14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18"/>
          <w:lang w:val="es-MX"/>
        </w:rPr>
      </w:pPr>
      <w:r>
        <w:rPr>
          <w:rFonts w:cs="Arial" w:ascii="Arial" w:hAnsi="Arial"/>
          <w:color w:val="808080"/>
          <w:sz w:val="18"/>
          <w:lang w:val="es-MX"/>
        </w:rPr>
      </w:r>
    </w:p>
    <w:tbl>
      <w:tblPr>
        <w:tblW w:w="1442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1695"/>
        <w:gridCol w:w="1973"/>
        <w:gridCol w:w="3530"/>
      </w:tblGrid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6.17 Inventario físico y control de bienes mueb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 y control de bienes muebl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>: 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443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1681"/>
        <w:gridCol w:w="1980"/>
        <w:gridCol w:w="3548"/>
      </w:tblGrid>
      <w:tr>
        <w:trPr>
          <w:trHeight w:val="255" w:hRule="exac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Trámites Administrativo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Gastos de Campo TA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Gastos de Campo MA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Oficios enviados a Presidencias Municipal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Notificaciones ciudadanos inhabilitados, rehabilitado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Entrega de paquetería, informes comisión distrital de vigilanc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atos Irregulares, Técnico de camp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8.19 Administración y servicios de corresponde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Reportes Cartográfico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expedient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Fon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Institución Nacional Electoral</w:t>
            </w:r>
          </w:p>
        </w:tc>
      </w:tr>
      <w:tr>
        <w:trPr/>
        <w:tc>
          <w:tcPr>
            <w:tcW w:w="14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Sección</w:t>
            </w:r>
            <w:r>
              <w:rPr>
                <w:rFonts w:cs="Arial" w:ascii="Arial" w:hAnsi="Arial"/>
              </w:rPr>
              <w:t xml:space="preserve">: 14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</w:r>
    </w:p>
    <w:tbl>
      <w:tblPr>
        <w:tblW w:w="1452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1620"/>
        <w:gridCol w:w="1980"/>
        <w:gridCol w:w="3697"/>
      </w:tblGrid>
      <w:tr>
        <w:trPr>
          <w:trHeight w:val="255" w:hRule="exac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>Serie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ocumentación enviada a los módulo de atención ciudad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ifras de trámites levantados y credenciales entregadas del módulo de atención ciudadana 0706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ifras de trámites levantados y credenciales entregadas del módulo de atención ciudadana 070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ifras de trámites levantados y credenciales entregadas del módulo de atención ciudadana 070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ifras de trámites levantados y credenciales entregadas del módulo de atención ciudadana 070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ifras de trámites levantados y credenciales entregadas  del módulo de atención ciudadana 070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4.5 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CF-13 Recibos Entrega de credenciales a los módulos de atención ciudada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1 recopilad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de asistencias, vacaciones, descansos y Licencias, Incapac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, gaveta 1,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s y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, gaveta 1, 3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2"/>
      </w:tblGrid>
      <w:tr>
        <w:trPr/>
        <w:tc>
          <w:tcPr>
            <w:tcW w:w="1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5 Recursos Financiero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364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o egresos por partida presupuest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 de presupuesto autorizado para actividades del proyecto Programas de Educación Cívica.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, gaveta 1, 3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2"/>
      </w:tblGrid>
      <w:tr>
        <w:trPr/>
        <w:tc>
          <w:tcPr>
            <w:tcW w:w="1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8 Tecnologías y Servicios de la Información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48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envíos y recibidos de la Vocalía de Capacitación Electoral y Educación Cívica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01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8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, gaveta 2, 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7"/>
      </w:tblGrid>
      <w:tr>
        <w:trPr/>
        <w:tc>
          <w:tcPr>
            <w:tcW w:w="1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48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endario anual de actividades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calendario anual de actividades de los años 2013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394"/>
        <w:gridCol w:w="2410"/>
        <w:gridCol w:w="2126"/>
        <w:gridCol w:w="2551"/>
      </w:tblGrid>
      <w:tr>
        <w:trPr/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rendidos del Consejo Distrital 0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7"/>
      </w:tblGrid>
      <w:tr>
        <w:trPr/>
        <w:tc>
          <w:tcPr>
            <w:tcW w:w="14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6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217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94"/>
        <w:gridCol w:w="2410"/>
        <w:gridCol w:w="2126"/>
        <w:gridCol w:w="2551"/>
      </w:tblGrid>
      <w:tr>
        <w:trPr/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06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 de Educación Cívic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y talleres en materia de Educación Cívic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17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94"/>
        <w:gridCol w:w="2410"/>
        <w:gridCol w:w="2126"/>
        <w:gridCol w:w="2551"/>
      </w:tblGrid>
      <w:tr>
        <w:trPr/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06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Conectando Ciudadanía y Semillas para crecer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17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94"/>
        <w:gridCol w:w="2410"/>
        <w:gridCol w:w="2126"/>
        <w:gridCol w:w="2551"/>
      </w:tblGrid>
      <w:tr>
        <w:trPr/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06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personal del servicio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personal del servic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, gaveta  2,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es-MX"/>
              </w:rPr>
            </w:pPr>
            <w:r>
              <w:rPr>
                <w:rFonts w:cs="Arial" w:ascii="Arial" w:hAnsi="Arial"/>
                <w:b/>
                <w:sz w:val="1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Hernán Darío Chatú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Hernán Darío Chatú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Mtro. Hernán Darío Chatú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nan.chatu@ine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00:00Z</dcterms:created>
  <dc:creator>Instituto Federal Electoral.</dc:creator>
  <dc:description/>
  <cp:keywords/>
  <dc:language>en-US</dc:language>
  <cp:lastModifiedBy>INE</cp:lastModifiedBy>
  <cp:lastPrinted>2015-11-09T12:19:00Z</cp:lastPrinted>
  <dcterms:modified xsi:type="dcterms:W3CDTF">2016-10-27T00:33:00Z</dcterms:modified>
  <cp:revision>12</cp:revision>
  <dc:subject/>
  <dc:title>Instructivo para la Elaboración de la Guía Simple de Archivos</dc:title>
</cp:coreProperties>
</file>