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Área de identificación                                                                                                                  Fecha de elaboración: </w:t>
      </w:r>
      <w:r>
        <w:rPr>
          <w:rFonts w:cs="Arial" w:ascii="Arial" w:hAnsi="Arial"/>
          <w:b/>
          <w:sz w:val="20"/>
          <w:szCs w:val="20"/>
          <w:lang w:val="es-MX"/>
        </w:rPr>
        <w:t>06/11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7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g. Francisco Edgard Yee Galván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alle 5 de febrero No. 47, entre las Avenidas Hidalgo y Matamoros, Barrio Nicatán, C.P. 30500, Tonalá, Chiapas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1 966 66 32135   I.P. 07070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dgard.yee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 Recursos Human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1 Estímulos y recompens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valuación del Desempeño del Personal de plaza presupues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 Gaveta 2 de la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6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ventario Físico y Control de Bienes Mue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 Gaveta 2 de la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 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.5 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xpedientes de las Vocalí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 Gaveta 2 de la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7  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valuación del Desempeño Miembros del Servicio Profesional Electoral Na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 Gaveta 2 de la Vocalía Ejecutiv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: 06-11-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7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g. Samuel Justo Cabrera Oviedo, Vocal Secretari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alle 5 de febrero No. 47, entre las Avenidas Hidalgo y Matamoros, Barrio Nicatán C.P. 30500, Tonalá, Chiapas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1 966 66 32135   IP 07070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samuel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cabrera@ife.org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Secretarial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 Recursos Humanos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5 Nomina de Pago de Personal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inas de pag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Asistencia del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1 Estímulos y Recom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ímulos y Recompensas del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 la Vocalía Secretari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6 Control de Prestaciones en Materia Económica (FONAC, Sistema de Ahorro Para el Retiro, Seguros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Prestaciones en Materia Económica FONAC del Personal de Plaza Presupues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y Servicios Sociales, Culturales, de Seguridad e Higiene en el Trabaj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sión de Seguridad y Salu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naquel de la Vocalía Secretarial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tratos de Personal de Honorari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4 – 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5 Recursos Financier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4 Egreso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gresos generados durante e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quipo de Cómputo del Área Administra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5 Libros Conta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os se generan por la generación de pólizas de cheques para pasarlos al libr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quipo de Cómputo del Área Administra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2 Control de Chequ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o se genera en el sistema para el control de las pólizas de chequ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quipo de Cómputo del Área Administra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 Concili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 de la Cuenta Productiva 7006/627549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quipo de Cómputo del Área Administra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9 Reinteg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integros realizados a la cuenta 7006/6275491 de viáticos no ejerc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quipo de Cómputo del Área Administrativa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6 Recursos Materiales y Obra Public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Prestación de Servicios y Arrendamientos de Inmueb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ísico y Resguardo de Bie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quipo de Cómputo del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 y Subcomités de Adquisiciones Arrendamientos y Servici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de Sesiones del Subcomité Distrital de Adquisiciones y Administració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7 Servicios General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7.3 Servicios Básicos (Energía Eléctrica, Agua, Predial, Etc.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ago de Energía Eléctr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14  - 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quipo de Cómputo del Área Administra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7.9 Servicio Post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ranqui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2014  -  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l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l Parque Vehicular, resguardos y serv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14  - 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vales de combustible dotados a las diferentes vocalías de este Órga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14  - 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8 Tecnologías y Servicios de la Información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recibe y se turna documentación a través de la Oficialía de Par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0 Control y Auditoria de Actividades Públ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16 Proceso Entrega-Rece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Entrega-Rece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ones Ordinaria y Extraordinarias de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de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7 Servicio Profesional Electoral.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2 Programa y Proyectos en Materia de Servicio Profesional Electoral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 y Colectivas, aprobadas por la Junta General para la Evaluación del Desempeño ejercicio 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 - 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de la Vocalí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06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Ramón Torres Vera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5 de Febrero No. 4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966 663 21 3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ramon.torres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 Legislacion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Oficinas Centrales y de la Junta Local Ejecutiva de Chiap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naquel color azul entrepaño 2 y 5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 </w:t>
            </w:r>
            <w:r>
              <w:rPr>
                <w:rFonts w:cs="Arial" w:ascii="Arial" w:hAnsi="Arial"/>
                <w:lang w:val="es-MX"/>
              </w:rPr>
              <w:t xml:space="preserve">3 </w:t>
            </w:r>
            <w:r>
              <w:rPr>
                <w:rFonts w:eastAsia="Calibri" w:cs="Arial" w:ascii="Arial" w:hAnsi="Arial"/>
                <w:bCs/>
                <w:lang w:val="es-MX" w:eastAsia="en-US"/>
              </w:rPr>
              <w:t>Programación, Organización y Presupuest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7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Programas Operativos Anu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vidades encomendadas por la Dirección Ejecutiva de Organiz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naquel color azul entrepaño 2 y 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 </w:t>
            </w:r>
            <w:r>
              <w:rPr>
                <w:rFonts w:cs="Arial" w:ascii="Arial" w:hAnsi="Arial"/>
                <w:lang w:val="es-MX"/>
              </w:rPr>
              <w:t xml:space="preserve">6 </w:t>
            </w:r>
            <w:r>
              <w:rPr>
                <w:rFonts w:eastAsia="Calibri" w:cs="Arial" w:ascii="Arial" w:hAnsi="Arial"/>
                <w:bCs/>
                <w:lang w:val="es-MX" w:eastAsia="en-US"/>
              </w:rPr>
              <w:t>Recursos Materiales y Obra Públic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17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remento de bienes muebles a desincorporar y levantamiento de inventario de bienes mueb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naquel color azul entrepaño 3 y 5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13 P</w:t>
            </w:r>
            <w:r>
              <w:rPr>
                <w:rFonts w:eastAsia="Calibri" w:cs="Arial" w:ascii="Arial" w:hAnsi="Arial"/>
                <w:bCs/>
                <w:lang w:val="es-MX" w:eastAsia="en-US"/>
              </w:rPr>
              <w:t>artidos Políticos Nacionales y Agrupaciones Políticas Nacionales, Prerrogativas y Fiscalización</w:t>
            </w:r>
            <w:r>
              <w:rPr>
                <w:rFonts w:eastAsia="Calibri" w:cs="Arial" w:ascii="Arial" w:hAnsi="Arial"/>
                <w:b/>
                <w:bCs/>
                <w:sz w:val="19"/>
                <w:szCs w:val="19"/>
                <w:lang w:val="es-MX" w:eastAsia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3.17 </w:t>
            </w:r>
            <w:r>
              <w:rPr>
                <w:rFonts w:eastAsia="Calibri" w:cs="Arial" w:ascii="Arial" w:hAnsi="Arial"/>
                <w:sz w:val="19"/>
                <w:szCs w:val="19"/>
                <w:lang w:val="es-MX" w:eastAsia="en-US"/>
              </w:rPr>
              <w:t>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 de pautas y orden de transmisión a las emisoras de rad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naquel color azul entrepaño 2 y 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6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Desarrollo Democrático, Educación Cívica y Participación Ciudadan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7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ampus Virt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 en la plataforma del Campus Virt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naquel color azul entrepaño 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</w:t>
            </w:r>
            <w:r>
              <w:rPr>
                <w:rFonts w:cs="Arial" w:ascii="Arial" w:hAnsi="Arial"/>
                <w:lang w:val="es-MX"/>
              </w:rPr>
              <w:t xml:space="preserve"> 17 </w:t>
            </w:r>
            <w:r>
              <w:rPr>
                <w:rFonts w:eastAsia="Calibri" w:cs="Arial" w:ascii="Arial" w:hAnsi="Arial"/>
                <w:lang w:val="es-MX" w:eastAsia="en-US"/>
              </w:rPr>
              <w:t>Servicio Profesional Electoral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2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rogramas y Proyectos en Materia de Servicio 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 y colectivas, aprobadas por la Junta General para la Evaluación del Desempeño ejercicio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naquel color azul entrepaño 2 y 5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right="-495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right="-495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Fecha de elaboración: 06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7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Lic. Daniel Domínguez Lópe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. 5 de febrero No. 47 entre las Avenidas Hidalgo y Matamoros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1 (966) 66 3 21 3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aniel.domingu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Archivo: Trámite </w:t>
            </w:r>
          </w:p>
        </w:tc>
      </w:tr>
      <w:tr>
        <w:trPr/>
        <w:tc>
          <w:tcPr>
            <w:tcW w:w="1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8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rea generadora: Vocalía del Registro Federal de Electores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Instituto Nacional Electoral</w:t>
            </w:r>
          </w:p>
        </w:tc>
      </w:tr>
      <w:tr>
        <w:trPr/>
        <w:tc>
          <w:tcPr>
            <w:tcW w:w="1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14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2126"/>
        <w:gridCol w:w="2126"/>
        <w:gridCol w:w="2410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e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los Módulos de Atención Ciudadan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módul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 Credencial Para Votar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 para Votar, Estadístico de los trámites realizados y actas enviadas a los MAC´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Disposiciones en materia de Registro Federal de Electore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credenciales recibidas del Centro Nacional de Distribución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 Padrón Electoral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ón Electoral, Formatos cargados de los MAC´S. y Estadísticos recibidos de la Junta Local Ejecutiva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.1 Disposiciones en materia de Registro Federal de Electore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rreos recibidas de las Áreas Locales y Distritales del IFE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Disposiciones en materia de Registro Federal de Electore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enviados de las Áreas Locales y Distritales del IF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de Control de los Módulos de Atención Ciudadan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Semanales Base SIIRFE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pilador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l Juez de Tonalá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Juicios para la Protección de los Derechos Políticos Electorales de los Ciudadano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os Jueces, para la Protección de los Derechos Político Electorales de los Ciudadano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de Control de los Módulos de Atención Ciudadan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Disposiciones en materia de Registro Federal de Electore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los Presidentes y Secretarios Municipale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de ciudadanos con Datos irregulares ciudadanos suspendidos en sus derechos políticos.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1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Disposiciones en materia de Registro Federal de Electore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os Presidentes Municipales y/o Ejidatario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 Padrón Electoral y Lista Nominal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 recibido del CD del Padrón Electoral de la Junta Local Ejecutiva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l Juzgado de Municipio de Acapetahua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de Control de los Módulos de Atención Ciudadan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Junta Local Ejecutiva,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Disposiciones en materia de Registro Federal de Elector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CEDIC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 en Materia de Registro de Electore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Difusión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Disposiciones en materia de Registro Federal de Electore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visos de Comisión del Personal de los módulos de atención ciudadana y de la Vocalía del R.F.E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l Juez del Municipio de Acapetahua, para su trámite correspondient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l Juez del Municipio de Tonalá para su trámite correspondient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Disposiciones en materia de Registro Federal de Electore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l Vocal Secretario para su trámite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Disposiciones en materia de Registro Federal de Electore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Enviados a la Junta Distrital Ejecutiva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Disposiciones en materia de Registro Federal de Electore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, trimestrales y anuales presentados ante el Consejo Distrital Electoral y Junta Distrital Ejecutiva. Documentación que avale el cumplimiento y entrega de las actividades establecidas en el Calendario Anual de Activi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de Control de los Módulos de Atención Ciudadan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. Solicitud de recursos, gastos de campo, papelería, comprobación de gastos trámites administrativo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Disposiciones en materia de Registro Federal de Electore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os Presidentes Municipales y Autoridades Ejidales para la ubicación de los módul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Disposiciones en materia de Registro Federal de Elector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os Presidentes Municipales y Autoridades Ejidale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Disposiciones en materia de Registro Federal de Electores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oncertación a la Radio para difusión de los MAC´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de Control de los Módulos de Atención Ciudadan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de módulos, formatos debidamente requisitados de los MAC´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tografía Electoral, Reportes mensuales de los recorridos de actualización en campo del programa de sistematización cartográfica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tografía Electoral, Reporte mensual de actualización cartográfica con el soporte documental respectivos (casos sencillos, complejos y de adecuación de límites seccionales)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Electoral, Reporte de Planos Urbanos por sección individual con Números Exteriores actualizado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Electoral, Inventarios de croquis de Localidad Rural con Amanzanamiento actualizado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Electoral, Integración de los archivos de campo obtenidos a través de quipos de precisión (PDA y GPS)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Electoral, Actualización cartográficas a la base geográfica digital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Electoral, Bitácoras de actualización cartográfica en los módulos de Atención Ciudadana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os jueces de los que son restituido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 Destrucción de Credenciales para Votar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ucción de Credenciales que son enviados a la Junta Local, informes rendidos por la Comisión Distrital de Vigilancia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 Actas Ordinarias y Extraordinaria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 Acuerdos Sesiones ordinarias y Extraordinaria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Orden del día de las Sesione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Versión Estenográficas de las Sesiones Ordinarias y Extraordinaria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Invitaciones a Sesiones Ordinarias y Extraordinaria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Lista de Asistencia a Sesiones Ordinaria y Extraordinaria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Minutas apertura de Buzón de quejas, Sugerencias y Felicitacione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Acuses de entrega de circulares de la CNV Y CLV 2014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Acreditaciones de los Partidos Políticos Ante 07 CDV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Minutas de recorridos de supervisión a los MAC´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Solicitud de recursos de cafetería para las sesione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Actas circunstanciadas y cifras de credenciales al canje y retiradas por causa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Informes mensuale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Calendario de sesione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Evaluación Anual al Desempeño 2014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Directorios de los MAC´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Solicitudes de Expedición de la credencial para Votar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Directorio de los Representantes de los Partidos Políticos acreditado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Directorio de los Comités Ejecutivos Municipales de los partidos Político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Retiro de Credenciales por Art. 199 del LEGIPE y actas de exhibición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Resguardos de Bienes informático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isión Distrital de Vigilancia, Conciliación de cifras CAP-2015-2016 Y CAI-2015.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Solicitudes de Sedes de módulos por Autoridades Municipale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Circulares y acuerdos de la CNV y CLV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Reglamento de sesiones y funcionamiento de las comisiones de vigilancia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Notas Informativas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, Horarios y fechas de captura del portal de las comisiones de vigilancia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ubicado en la vocalía del Registro Federal de Electores.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06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7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Lic. Nashielly Analidia Hernández Arango, Vocal de Capacitación Electoral y Educación Cívic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5 de febrero No. 47, entre las avenidas Hidalgo y Matamoros, Tonalá, Chiapa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966 66 3 21 3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nashiely.hernand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</w:rPr>
              <w:t>Todos los expedientes denominados INE, además de los expedientes que se abrieron del 1 de noviembre 2014 al 31 de octubre de 2015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Junta Distrital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rrespondencias internas, externas, informes mensuales, recursos recibidos, inventario de bien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85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presentados en sesiones de consejo distrit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de entrega de diplomas a funcionarios de mesas directivas de casilla correspondiente a la elección federal y local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7 Supervisores, Capacitadores y Técnicos Electorale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rrespondencias enviadas y recibidas; evaluaciones sobre la implementación de la estrategia; informes de prestadores de servicio y cuestionarios finales aplicados a los SE y CAE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7 Observadores Electorale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rrespondencias enviadas y recibidas para la capacitación a observadores electorale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6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DESARROLLO DEMOCRÁTICO, EDUCACIÓN CÍVICA Y PARTICIPACIÓN CIUDADAN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85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3 Divulgación de la Cultura Política Democrátic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trol de la distribución del material recibido de la Junta Local Ejecutiva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10 Seguimiento de programas y evalua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itácora de incidencias en órganos desconcentrados, enviados a la Junta Local Ejecutiva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Alma Delia Ordaz Valdivies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. Samuel Justo Cabrera Ovied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. Francisco Edgard Yee Galvá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34:00Z</dcterms:created>
  <dc:creator>Instituto Federal Electoral.</dc:creator>
  <dc:description/>
  <cp:keywords/>
  <dc:language>en-US</dc:language>
  <cp:lastModifiedBy>INE</cp:lastModifiedBy>
  <cp:lastPrinted>2013-10-29T11:23:00Z</cp:lastPrinted>
  <dcterms:modified xsi:type="dcterms:W3CDTF">2016-10-27T00:34:00Z</dcterms:modified>
  <cp:revision>27</cp:revision>
  <dc:subject/>
  <dc:title>Instructivo para la Elaboración de la Guía Simple de Archivos</dc:title>
</cp:coreProperties>
</file>