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  05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4 JUNTA DISTRITAL EJECUTIVA EN EL ESTADO DE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DANIEL CARREÓN RASCÓN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TALINA #5916 FRACC. LOMAS DEL REY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(656) 637-91-3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NIEL.CARREON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141"/>
        <w:gridCol w:w="1985"/>
        <w:gridCol w:w="2551"/>
      </w:tblGrid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IA DEL EJECUTIVA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.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CIRCULARES ENVIADAS POR LA DIRECCIÓN EJECUTIVA DE ORGANIZACIÓN, REMITIDAS POR LAS DIRECCIONES EJECUTIVAS DE OFICINAS CENTRALES y REMITIDAS POR LAS VOCALÍAS DE LA JUNTA LOCA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EJECUTIV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3.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PROGRAMACIÓN,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3.18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ISPOSICIONES EN MATERIA DE PRESUPUEST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RANQUICIAS POSTALE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.28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PIA DE CONTRATOS DEL C. JOSE ALFREDO CARBAJAL RANGE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.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.18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VENTARIO FÍSICO DE BIENES IN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ORMATOS DE INMUEBLES Y RESGUARDO DE MOBILIARIO Y EQUIP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6.23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MITÉS Y SUBCOMITÉS DE ADQUISICIONES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VOCATORIA A SESION DE SUBCOMITE DISTRITAL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.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7.10  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S ESPECIALIZADOS EN MENSAJERÍ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 DE MENSAJERIA RECEPCION-ENV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1.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PLANEACIÓN, INFORMACIÓN, EVALUACIÓN Y POLI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, ENCUESTAS, INFORMES, MEMORANDUM, CONSTANCIAS Y DIVERSOSO ASUNTOS RELACIONADOS A LA JUNTA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3.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PARTIDOS POLÍTICOS NACIONALES Y AGRUPACIONES POLÍTICAS NACIONALES, PRERROGATIVAS Y FISCALIZAC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.17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USES DE PAUTAS DE RA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.27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S DE CAMPAÑ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FORMES DE ACTIVIDADES DE LAS CANDIDATURAS DE LOS PARTIDOS POLI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3.29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IS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TA ADMINISTRATIVA EN QUE SE HACE CONSTAR EL INICIO DEL PROCESO DE MONITOREO DE ANUNCIOS ESPECTA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USESE DE INTREGRANTES D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SCRITO PRESENTADO POR PARTIDO-MORENA, POR VIOLACIONES AL REGLAMENTO INTER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USE DE INTREGA DE DOCUMENTACION DE LA ELECCION DE DIPUTADOS FEDERALES POR EL PRINCIPIO DE MAYORI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6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USE DE RECIBO ENTREGA DE EXPEDIENTES, MEDIO DE IMPUGNACION AL TRIBUNAL ELECTORAL DEL PODER JUDICIAL DE LAFEDERACION SALA GUADALAJ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7 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ES DE REGISTRO DE CANDIDATOS A PUESTOS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LECCIÓN POP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OLICITUD DE REGISTRO DE CANDIDATOS A DIPUTADOS POR EL PRINCIPIO DE MAYORI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23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GRAMA DE RESULTADOS ELECTORAL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PREELIMIN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GRAMA DE RESULTADOS ELECTORALES PRELIMINARES (PREP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34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STANCIAS DE MAYORÍA Y VALIDEZ DE LA ELEC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STANCIAS DE MAYORIA Y VALIDEZ DE LA ELECC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7.9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ALUACIÓN DEL DESEMPEÑO DE PERSONAL DE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ETAS COLECTIVAS E INDIVID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7.9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ALUACIÓN DEL DESEMPEÑO DE PERSONAL DE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VALUACION DEL DESEMPEÑO 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 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4 JUNTA DISTRITAL EJECUTIVA EN EL ESTADO DE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DANIEL CARREÓN RASCÓN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TALINA #5916 FRACC. LOMAS DEL REY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(656) 637-91-3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NIEL.CARREON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551"/>
        <w:gridCol w:w="1985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IA DE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2.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.5 ACTUACIONES Y REPRESENTACIONES EN MATERIA LEG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OFICIOS Y FORMATOS DE LA OFICIALIA DE PAR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1 DISPOSICIONE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VIMIENTOS DE PERSO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3 EXPEDIENTE U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EXPEDIENTES PERSONAL (DOCUMENTACION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2 Y 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8 CONTROL DE ASIST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, REPORTES, INCAPACIDADES Y LISTAS DE ASISTEN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.12 EVALUACIONES Y PROMO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USES DE CEDULA Y COPIAS DE LA EVALUAC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21 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ORMATOS Y OFICIOS DE LA COMISION MIX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Sección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 5.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.1 DISPOSICIONES EN MATERIA DE RECURS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STADOS DEL EJERCICIO PRESUPUES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.19 POLIZAS DE E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OLIZAS DE EGRESOS Y COMPROBACION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CILIACIONES, EDOS DE CUENTA Y AUXILIARES SIG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.29 REINTEG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PIAS DE REINTEGROS MENSU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Sección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 6 Recursos Materi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TRATOS DE ARRENDAMIENTOS Y SERVICI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.17 INVENTARIO FIS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, RESGUARDOS DE INVENTARIO DE BIENES MUEB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3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Sección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.13 CONTROL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ITACORAS, SERVICIO DE MANTENIMIENTOS, PEGO DE TENENCI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EA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3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ON, INFORMACION, EVALUACION Y POLI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1.15 CALENDARIO ANUAL DE ACTIVIDAD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 Y FORMATOS DE LA EVALUAC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, COPIAS DE OFICIOS Y FORMAT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2. TRANSPARECIA Y ACCESO A LA INFORMACIO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2.6 SOLICITUDES DE ACCESO A LA INFORMACION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, CORREOS Y FORMAT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3. PARTIDOS POLITICOS NACIONALES Y AGRUPACIONES POLITICAS NACIONALES, PERROGATIVAS Y FIZCALIZAC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.8 REGISTRO DE INTEGRANTES Y REPRESENTANTES ANTE LOS ORGANO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RECEPCIÓN Y ENTREGA DE REPRESENTANTES ANTE CASILLA Y GENERALES PEF2014-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.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7 JUICIOS PARA LA PROTECCION DE LOS DERECHOS POLITICO 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UNICO DE ACTUALIZACION Y RECIBO,OFICIOS Y FORMATOS NOTIFICAC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ACTAS,FORMATOS,CEDULAS Y ACUS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.2 PROGRAMAS Y PROYECTOS EN MATERIA DE SERVICIO PROFESIONAL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, ACTAS, CONVOCATORIAS,FORMATOS DE OBSERVAIONES Y ACUSES DE SESIONES DE JUNTA DISTRI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 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4 JUNTA DISTRITAL EJECUTIVA EN EL ESTADO DE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DANIEL CARREÓN RASCÓN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TALINA #5916 FRACC. LOMAS DEL REY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(656) 637-91-3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NIEL.CARREON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IA DE ORGANIZACIÓN ELECTORAL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.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TRATACION DE AUXILIARES OPERATIVOS (PERSONAL PARA BODEG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ACION DE CAPTURISTAS PERIODO AGOSTO-DICIE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12 EVALUACION Y PROMO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ANUAL DEL DESEMPEÑO 2014 RAMA ADMINISTRATIVA Y MIEMBROS DEL SERVICIO PROFES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14 EVALUACION DEL DESEMPEÑO DE SERVIDORES DE MAN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NEAMIENTOS PARA LA EVALUACION DEL DESEMPEÑO DE LOS MIEMBROS DEL SERVICIO PROFESIONAL ELECTORAL CORRESPONDIENTE AL EJERCICIO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22 CAPACITACION CONTINUA Y DESARROLLO PROFESIONAL DEL PERSON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 O N S T A N C I A S   LIZBETH ARIANA CARRILLO GUTIÉRR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4.25 CENSO DE PERSO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NSO DE RECURSOS HUMAN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. RECURSOS FINANCIER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CONTRATACIÓN, PAGO Y COMPROBAC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. SERVICIOS GENERA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.9 SERVICIO PO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POSTAL MEXIC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.12 MANTENIMIENTO, CONSERVACIÓN E INSTALACION DE MOBILIAR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PELES DE COMPUTADO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0. CONTROL Y AUDITORIA DE ACTIVIDADES PUBLIC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.12 RESPONSABILIDAD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 DE DELEGACIÓN DE ATRIBUCIONES Lizbeth Ariana Carrillo Gutiérr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Y POLÍTIC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ACTIVIDADES DE PRESTADORES DE SERVICIOS PROFESIONALES (CAPTURISTAS Y TECNICOS VOCALIA DE O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CTIVIDADES DE LA VOCALIA DE CAPACITACIÓN ELECTORAL Y EDUCACIÓN CÍVICA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NFORMES MENSUALES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PERACIÓN Y MANTENIMIENTO DEL DIRECTORIO DE SERVIDORES PÚBLICOS DEL 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ARTICIPACION DEL INE EN LOS PROCESOS ELETORALES LOCALES (REQUERIMIENT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. REGISTRO FEDERAL DE ELECTO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8 ACTUALIZACIÓN DEL PADRO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 NOMINAL Y PADRO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 LISTAS NOMINALES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 MUESTRAL Y CENSAL SOBRE LA PARTICIPACION CIUDADANA EN LA ELECCION DE DIPUTADOS FEDERALES DE 2015, CAPTURA DE LA LISTA NOM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I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ON DE LOS RASGOS RELEVANTES EN MATERIA DE ORGANIZACIÓN ELECTORAL EN LA CARTOGRAFÍA DIGITALIZ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 PROCESO ELECTO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1 DISPOSICIONE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ERIFICACION DE MEDIDAS DE SEGUR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COMPUTOS DISTRITALES  PROCESO ELECTORAL FEDERA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CANISMOS DE COORDINACIÓN Y ASISTENCIA ELECTORA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ROMATOS,ACTAS, CEDULAS OFICIOS Y COPIAS DE OF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9 CAMPAÑAS ELECTORAL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PAGANDA DE PARTIDOS POLI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14 UBICACIÓN DE CASILLA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UAL PARA LA UBICACIÓN Y EQUIPAMIENTO DE CASILLAS PARA EL PROCESO ELECTO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QUIPAMIENTO DE CAS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16 REPRESENTANTES DE PARTIDOS POLI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REPRESENTANTES DE PARTIDOS POLITICOS ANTE MESAS DIRECTIVA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BSERVADORES ELECTORALES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XPEDIENTES DE OBSERVADORES ELECTORALES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19 DOCUMENTACIO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OLETAS ELECTORALES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19 DOCUMENTACIO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OCUMENTACION Y MATERIAL ELECTORAL (DESINCORPORACIO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20 MATERIAL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ONACION DE MATERIAL UTILIZADO EN 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22 SISTEMA DE INFORMACION DE LA JORNADA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INFORMACIÓN DE LA JORAN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5.23 PROGRA DE RESULTADOS ELECTORALES PRELIMIN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REP PROGRAMA DE RESULTADOS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CTORALES PRELIMIN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24 CONTEO RA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O RAPIDO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25 EXPEDIENTES DE CASILLA (JORNADA ELECTOR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IZACION DE ACT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26 RECEPCIÓN Y TRASLADO DE PAQUETES Y EXPEDIENTES DE CASILL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CANISMOS DE RECOLECCIÓN DE LA DOCUMENTACION DE LAS CASILLAS PROCESO ELECTORAL FEDERAL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ONDICIONAMIENTO DE LAS BODEGAS DISTRITALES Y ESPACIOS DE CUSTODIA EN JUNTAS DISTRITALES EJECU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CEPCIÓN DE LA DOCUMENTACION Y MATERIALES ELECTORALES  (CUSTODIADO Y NO CUSTODIAD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36 ALMACENAMIENTO DE DOCUMENTACIÓN Y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ITCORA DE APERTURA Y CIERRE DE BODE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38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A ELECTRÓ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  DESARROLLO DEMOCRATICO, EDUCACION CIVICA Y PARTICIPACION CIUDAD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7 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 DE INDUCCION A LA TECNICA DE LAS 5´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10 SEGUIMIENTO DE PROGRAMAS Y EVALUAC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ON DE LA IMPLEMENTACION DE LA ESTRATEGIA DE INTEGACION DE MESAS DIRECTIVAS DE CASILLA Y CAPACITACIO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7.  SERVICIO PROFESIONAL ELECTORA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.6 FORMACION CONTINUA Y DESARROLLO DEL PERSONAL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 ORGANIZACIÓN Y CONDUCCION DE SESIONES DE CONSEJOS Y COMPUTO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.9  EVALUACION DEL DESEMPEÑO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PARA LA EVALUACION DEL DESEMPEÑO CORRESPONDIENTE AL EJERCICIO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VOCALÍA  DE ORGANZACIÓN ELECTOR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 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4 JUNTA DISTRITAL EJECUTIVA EN EL ESTADO DE CHIHUAHU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 RAMON CORPUS PEREZ VOCAL DEL R.F.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TALINA #5916 FRACC. LOMAS DEL REY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(656) 637-91-3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amón.corpus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36"/>
        <w:gridCol w:w="2202"/>
        <w:gridCol w:w="2053"/>
        <w:gridCol w:w="3292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IA DEL REGISTRO FEDERAL DE ELECTORE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1 DISPOSICIONES EN MATERIA DE REGISTRO FEDERAL DE ELECTORE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FICIOS ENVIADOS Y RECIBIDOS DE DIVERSAS DEPENDENCIAS, PAPELETAS DE MENSAJERIA, ACTAS DIVERSA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 EXPEDIENTES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2 PROYECTOS Y PROGRAMAS EN MATERIA DEL REGISTRO FEDERAL DE ELECTORE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ORMATO DE COMPROBACIONES, GASTOS EN VRFE, SUSPENSION DERECHOS, AVISO CIUDADANO, BAJAS DE REGISTROS DUPLICADOS, PROCEDIMIENTOS ALTERNOS DE NOT DE DEFUNCION, MINISTRACIONES, OSP, ENTREGA DE MATERIAL, RESGUARDO BIENES MUEBLE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 EXPEDIENT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4 PADRON ELECTOR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ORMATOS Y PROGRAMAS ACLARACION CIUDADANA POR ENTIDAD Y DEPURACION AL PADR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-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5 MODULO DE ATENCION CIUDADAN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OCUMENTOS PROBATORIIOS DIVERSOS BITACORAS ROL DE DESCANSOS, ACUSES, OFICIOS Y CIRCULARES, FORMATOS DE ARCHIVOS DE TRANSACCION, REENVIO DE CREDENCIALES , RETIROS POR MOVIMIENTO POSTERIOR, INFORMES DE INCIDENCIAS Y CREDENCIALES DEVUELTAS POR TERCEROS, FICHAS TECNICAS DE PRESTADORES DE SERVICIO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 EXPEDIENT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6 CREDENCIAL PARA VOTAR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PORTES ORIGINALES DE ENTREGA RECEPCION DE CREDENCIALES DEL CND Y MODULO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 EXPEDIENT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7 JUICIOS PARA LA PROTECCION DE LOS DERECHOS POLITICOS ELECTORALES DE LOS CIUDADANO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OLICITUDES DE EXPEDICION, DEMANDAS DE JUICIO Y SOBRE SEIMI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 EXPEDIENT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10 LISTA NOMINALES DE ELECTORES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STANCIAS EXPEDIDAS A CIUDADANOS SOBRE LA LISTA NOMINAL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11 CARTOGRAFIA ELECTOR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TIVIDADES PREVIAS A LA ACTUALIZACION DE RASGOS RELEVANTES EN MATERIA DE ORGANIZACIÓN EN EL PORTAL DE SERVICIOS CARTOGRAFICOS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1 EXPEDIENT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.15 COMISION DISTRITAL DE VIGILANCI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OFICIOS Y CIRCULARES DE LA COMISION DISTRITAL DE VIGILANCIA, DOCUMENTOS DE LAS DIVERSAS SESIONES DE CONSEJO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 EXPEDIENTES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I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ON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FECHA DE ELABORACIÓN: 30/10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DANIEL CARREON RASCON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CATALINA #5916, FRAC. LOMAS DEL REY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656) 637 9136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DANIEL.CARREON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ON CI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.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USES DE CIRCULARES Y OFICIOS RECIB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 EXPEDIENT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5.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PIA DE LOS OFICIOS DE SOLICITUD DE PAGO, BITACORAS Y FACTURAS DE COMPROBACIONES DE GAS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.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ITACORA DE COMBUSTIBLE DE LOS VEHICULOS ASIGNADOS A LA VOCAL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 EXPEDIENT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. PLANEACIÓN, INFORMACIÓN, EVALUACIÓN Y POLÍTICA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FORMES MENSUALES A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 EXPEDIENT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CUSES DE OFICIOS REMIT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 EXPEDIENT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FORMES REMITIDOS A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 EXPEDIENT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6.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3 DIVULGACIÓN DE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OLETINES,FORMATOS DE CONTROL, ACUSES DE RECEPCIÓN Y ENTREGA DE MATE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 EXPEDIENT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LINEAMIENTOS, OFICIOS Y FORMATOS DE CONTROL DE LA 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2 EXPEDIENT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LINEAMIENTOS, OFICIOS Y FORMATOS DE CONTROL DE LA 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 EXPEDIENT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7.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7.9 EVALUACIÓN DEL DESEMPEÑO DE PERSONAL DEL SERVICI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OPORTE DOCUMENTAL DE LAS METAS INDIVIDUALES DE LA VOCAL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1 EXPEDIENTE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OCALÍA DE CAPAC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CHIVERO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AJÓN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TALINA CHACON VID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OSE CONSTANTINO SUAREZ AR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DANIEL CARREON RASC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 w:eastAsia="en-US"/>
      </w:rPr>
      <w:drawing>
        <wp:inline distT="0" distB="0" distL="0" distR="0">
          <wp:extent cx="1670050" cy="6178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70050" cy="617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s-MX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0:09:00Z</dcterms:created>
  <dc:creator>Instituto Federal Electoral.</dc:creator>
  <dc:description/>
  <cp:keywords/>
  <dc:language>en-US</dc:language>
  <cp:lastModifiedBy>INE</cp:lastModifiedBy>
  <cp:lastPrinted>2012-10-11T12:32:00Z</cp:lastPrinted>
  <dcterms:modified xsi:type="dcterms:W3CDTF">2016-10-27T00:49:00Z</dcterms:modified>
  <cp:revision>3</cp:revision>
  <dc:subject/>
  <dc:title>Instructivo para la Elaboración de la Guía Simple de Archivos</dc:title>
</cp:coreProperties>
</file>