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 xml:space="preserve">Área de identificación                                              </w:t>
      </w:r>
    </w:p>
    <w:p>
      <w:pPr>
        <w:pStyle w:val="Normal"/>
        <w:jc w:val="right"/>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echa de elaboración 31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w:t>
            </w:r>
            <w:r>
              <w:rPr>
                <w:rFonts w:cs="Arial" w:ascii="Arial" w:hAnsi="Arial"/>
                <w:sz w:val="20"/>
                <w:szCs w:val="20"/>
              </w:rPr>
              <w:t xml:space="preserve"> Lic. Alfredo Pando Carrasco Vocalía de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w:t>
            </w:r>
            <w:r>
              <w:rPr>
                <w:rFonts w:cs="Arial" w:ascii="Arial" w:hAnsi="Arial"/>
                <w:sz w:val="20"/>
                <w:szCs w:val="20"/>
              </w:rPr>
              <w:t xml:space="preserve"> Av. División del Norte N° 802 Col. San Felip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w:t>
            </w:r>
            <w:r>
              <w:rPr>
                <w:rFonts w:cs="Arial" w:ascii="Arial" w:hAnsi="Arial"/>
                <w:sz w:val="20"/>
                <w:szCs w:val="20"/>
              </w:rPr>
              <w:t xml:space="preserve"> 614413-54-12 y 614413-01-1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w:t>
            </w:r>
            <w:r>
              <w:rPr>
                <w:rFonts w:cs="Arial" w:ascii="Arial" w:hAnsi="Arial"/>
                <w:sz w:val="20"/>
                <w:szCs w:val="20"/>
              </w:rPr>
              <w:t xml:space="preserve"> alfredo.pando@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s Ejecutiva y Secretario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eastAsia="es-MX"/>
              </w:rPr>
              <w:t>1.- Legislación.</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1.8 Acuerd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Tomados en sesión de Junta y de Consejo Distri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5 entrepaño 2,  Archivero 1 cajón A y Archivero 2 cajón A 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irculares recibidas de diferentes Direcciones Ejecutiv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5 entrepaño 2,  Archivero 1 cajón A y Archivero 2 cajón A secretaria</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eastAsia="es-MX"/>
              </w:rPr>
              <w:t>Sección 4.- Recursos Human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4.3 Expediente Único de Person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ersonificado de cada miembro activo plaza presupuestal adscrito a la 06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cajón C 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4.5 Nómina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pias de nóminas del personal de plaza presupuestal y de honorarios de la 06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naquel 5 entrepaño 2, Archivero 1 cajón A secretaria</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Sección 6.- 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67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5 Contratos de arrendamiento</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Junta Distrital Ejecutiva,  Registro Federal de Electores y Módulo de Atención Ciudadan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naquel 5 entrepaño 2, Archivero 1 cajón A 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6.23 Comités y Subcomités de Adquisiciones, Arrendamientos y Servicio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sesiones Subcomités de Adquisi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Anaquel 5 entrepaño 2, Archivero 1 cajón A secretaria</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 xml:space="preserve">Sección 11.- </w:t>
            </w:r>
            <w:r>
              <w:rPr>
                <w:rFonts w:cs="Arial" w:ascii="Arial" w:hAnsi="Arial"/>
                <w:b/>
                <w:sz w:val="20"/>
                <w:szCs w:val="20"/>
                <w:lang w:eastAsia="es-MX"/>
              </w:rPr>
              <w:t>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1.18 Informes por disposición Legal  (anual, trimestral, mensu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de Actividades Divers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5 entrepaño 2, Archivero 1 cajón A 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1.22 Junta Distrital Ejecutiv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Proyecto de actas y Actas sesiones, Acta certificación de Asamblea, Formatos, acuses de recibo, Metas Individuales Vocal Ejecutivo, Minutario; Minutas reunión de trabajo, de Consejeros Electorales, de Mecanismos de Coordinación, Oficios Enviados y Recibidos Diversos, Orden del día y convocatoria a sesiones de Junta, Atentas Notas, Metas Individuales Vocal Ejecutivo y Secretario, Actas Circunstanciadas y Actas Notariada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5 entrepaño 2, Archivero 1 cajón A y Archivero 2 cajón A secretaria</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2 Transparencia y Acceso a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2.6 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Información y oficios de respues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5 entrepaño 2, Archivero 1 cajón A secretaria</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4 Partidos Políticos Na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reditaciones de representantes de Partid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aquel 5 entrepaño 2, Archivero 2 cajón A secretaria</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 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5 Proceso Elector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yecto de Actas y actas Ordinaria, Extraordinaria y Especiales, Certificaciones, Acuses; Guiones, Oficios Prerrogativas, Relación Boletas, Oficios enviados Consejero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cajón A y B 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5 Consejo Loc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viados al Consejo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cajón B 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inutario, Minutas, Oficios Enviados, Oficios Consejero, Partidos Políticos, vocales, Recibidos Diversos, Orden del Día a sesiones; Informe Consejero Presiden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2 cajón A y B 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gistro de Candida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ero 2 cajón A </w:t>
            </w:r>
          </w:p>
          <w:p>
            <w:pPr>
              <w:pStyle w:val="Normal"/>
              <w:jc w:val="both"/>
              <w:rPr>
                <w:rFonts w:ascii="Arial" w:hAnsi="Arial" w:cs="Arial"/>
                <w:sz w:val="20"/>
                <w:szCs w:val="20"/>
                <w:lang w:val="es-MX"/>
              </w:rPr>
            </w:pPr>
            <w:r>
              <w:rPr>
                <w:rFonts w:cs="Arial" w:ascii="Arial" w:hAnsi="Arial"/>
                <w:sz w:val="20"/>
                <w:szCs w:val="20"/>
                <w:lang w:val="es-MX"/>
              </w:rPr>
              <w:t>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do de ubicación de casill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cajón A</w:t>
            </w:r>
          </w:p>
          <w:p>
            <w:pPr>
              <w:pStyle w:val="Normal"/>
              <w:jc w:val="both"/>
              <w:rPr>
                <w:rFonts w:ascii="Arial" w:hAnsi="Arial" w:cs="Arial"/>
                <w:sz w:val="20"/>
                <w:szCs w:val="20"/>
                <w:lang w:val="es-MX"/>
              </w:rPr>
            </w:pPr>
            <w:r>
              <w:rPr>
                <w:rFonts w:cs="Arial" w:ascii="Arial" w:hAnsi="Arial"/>
                <w:sz w:val="20"/>
                <w:szCs w:val="20"/>
                <w:lang w:val="es-MX"/>
              </w:rPr>
              <w:t>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ga de Material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cajón A</w:t>
            </w:r>
          </w:p>
          <w:p>
            <w:pPr>
              <w:pStyle w:val="Normal"/>
              <w:jc w:val="both"/>
              <w:rPr>
                <w:rFonts w:ascii="Arial" w:hAnsi="Arial" w:cs="Arial"/>
                <w:sz w:val="20"/>
                <w:szCs w:val="20"/>
                <w:lang w:val="es-MX"/>
              </w:rPr>
            </w:pPr>
            <w:r>
              <w:rPr>
                <w:rFonts w:cs="Arial" w:ascii="Arial" w:hAnsi="Arial"/>
                <w:sz w:val="20"/>
                <w:szCs w:val="20"/>
                <w:lang w:val="es-MX"/>
              </w:rPr>
              <w:t>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3 Expediente de Cómputo de Circunscripción Pluri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 de recibo de entrega del Expediente de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cajón A</w:t>
            </w:r>
          </w:p>
          <w:p>
            <w:pPr>
              <w:pStyle w:val="Normal"/>
              <w:jc w:val="both"/>
              <w:rPr>
                <w:rFonts w:ascii="Arial" w:hAnsi="Arial" w:cs="Arial"/>
                <w:sz w:val="20"/>
                <w:szCs w:val="20"/>
                <w:lang w:val="es-MX"/>
              </w:rPr>
            </w:pPr>
            <w:r>
              <w:rPr>
                <w:rFonts w:cs="Arial" w:ascii="Arial" w:hAnsi="Arial"/>
                <w:sz w:val="20"/>
                <w:szCs w:val="20"/>
                <w:lang w:val="es-MX"/>
              </w:rPr>
              <w:t>Secreta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4 Constancias de Mayoría y Validez de la El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onstancia y declaratoria de validez de la elección de Diputados a Candidato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cajón A</w:t>
            </w:r>
          </w:p>
          <w:p>
            <w:pPr>
              <w:pStyle w:val="Normal"/>
              <w:jc w:val="both"/>
              <w:rPr>
                <w:rFonts w:ascii="Arial" w:hAnsi="Arial" w:cs="Arial"/>
                <w:sz w:val="20"/>
                <w:szCs w:val="20"/>
                <w:lang w:val="es-MX"/>
              </w:rPr>
            </w:pPr>
            <w:r>
              <w:rPr>
                <w:rFonts w:cs="Arial" w:ascii="Arial" w:hAnsi="Arial"/>
                <w:sz w:val="20"/>
                <w:szCs w:val="20"/>
                <w:lang w:val="es-MX"/>
              </w:rPr>
              <w:t>Secretaria</w:t>
            </w:r>
          </w:p>
        </w:tc>
      </w:tr>
    </w:tbl>
    <w:p>
      <w:pPr>
        <w:pStyle w:val="Normal"/>
        <w:jc w:val="center"/>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12 Procedimientos Administrativos contra Miembros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 Administrativa Persona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Secretaria</w:t>
            </w:r>
          </w:p>
        </w:tc>
      </w:tr>
    </w:tbl>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w:t>
      </w:r>
    </w:p>
    <w:p>
      <w:pPr>
        <w:pStyle w:val="Normal"/>
        <w:jc w:val="right"/>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Fecha de elaboración 09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w:t>
            </w:r>
            <w:r>
              <w:rPr>
                <w:rFonts w:cs="Arial" w:ascii="Arial" w:hAnsi="Arial"/>
                <w:sz w:val="20"/>
                <w:szCs w:val="20"/>
              </w:rPr>
              <w:t xml:space="preserve"> Lic. Alfredo Pando Carrasco Vocalía de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w:t>
            </w:r>
            <w:r>
              <w:rPr>
                <w:rFonts w:cs="Arial" w:ascii="Arial" w:hAnsi="Arial"/>
                <w:sz w:val="20"/>
                <w:szCs w:val="20"/>
              </w:rPr>
              <w:t xml:space="preserve"> Av. División del Norte N° 802 Col. San Felip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w:t>
            </w:r>
            <w:r>
              <w:rPr>
                <w:rFonts w:cs="Arial" w:ascii="Arial" w:hAnsi="Arial"/>
                <w:sz w:val="20"/>
                <w:szCs w:val="20"/>
              </w:rPr>
              <w:t xml:space="preserve"> 614413-54-12 y 614413-01-1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w:t>
            </w:r>
            <w:r>
              <w:rPr>
                <w:rFonts w:cs="Arial" w:ascii="Arial" w:hAnsi="Arial"/>
                <w:sz w:val="20"/>
                <w:szCs w:val="20"/>
              </w:rPr>
              <w:t xml:space="preserve"> alfredo.pando@ine.mx</w:t>
            </w:r>
          </w:p>
        </w:tc>
      </w:tr>
    </w:tbl>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 Secretario – Enlace Administrativo</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rPr>
              <w:t>1.- Legislación</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595"/>
        <w:gridCol w:w="3966"/>
        <w:gridCol w:w="3164"/>
        <w:gridCol w:w="2223"/>
        <w:gridCol w:w="2335"/>
      </w:tblGrid>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recibidas de Junta Local y de Oficinas Centrale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595"/>
        <w:gridCol w:w="3966"/>
        <w:gridCol w:w="3164"/>
        <w:gridCol w:w="2223"/>
        <w:gridCol w:w="2335"/>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3.- Programación, Organización y Presupuestación</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21 Recursos Financier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tados de cuenta del Banamex</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595"/>
        <w:gridCol w:w="3966"/>
        <w:gridCol w:w="3164"/>
        <w:gridCol w:w="2223"/>
        <w:gridCol w:w="2335"/>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4.- Recursos Humanos</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3 Recursos Human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Expedientes del personal eventual </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9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8 Lista Asistenci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 de asistencia del personal operativo</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 Reclutamiento de Personal</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recursos humano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5.- Recursos Financieros</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6 Comprobacione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mprobaciones a la junta local</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15 Transferencias de presupuest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fectaciones presupuestale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17 Pólizas Cheque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onsecutivo de pólizas de cheques del banco Banamex. </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23 Fichas deposito</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ciliaciones Bancarias, Fichas de depósito de Inverlat, Banamex</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595"/>
        <w:gridCol w:w="3966"/>
        <w:gridCol w:w="3164"/>
        <w:gridCol w:w="2223"/>
        <w:gridCol w:w="2335"/>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6.- Recursos Materiales y Obras Públicas</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7 Formatos Solicitud y ministración de recursos y Solicitud y recibos de viátic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Solicitud y ministración de recursos y Solicitud y recibos de viáticos enviados a la Junta Local </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18 Inventari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0 Disposiciones y sistemas de abastecimiento y almacene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quisiciones de material</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rdenes de servicio</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4</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595"/>
        <w:gridCol w:w="3966"/>
        <w:gridCol w:w="3164"/>
        <w:gridCol w:w="2223"/>
        <w:gridCol w:w="2335"/>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7.- Servicios Generales</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 Disposiciones en materia de servicios generales</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de recursos materiale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 de los vehículos oficiale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itácoras de los vehículos resguardados  por la junta distrital y vocalía del RF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bl>
    <w:p>
      <w:pPr>
        <w:pStyle w:val="Normal"/>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2595"/>
        <w:gridCol w:w="3966"/>
        <w:gridCol w:w="3164"/>
        <w:gridCol w:w="2223"/>
        <w:gridCol w:w="2335"/>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1.- Planeación Información, Evaluación y Políticas</w:t>
            </w:r>
          </w:p>
        </w:tc>
      </w:tr>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de oficinas centrale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enlace administrativo Librero entrepaño 1 y 2 y Archivo cajón A</w:t>
            </w:r>
          </w:p>
        </w:tc>
      </w:tr>
    </w:tbl>
    <w:p>
      <w:pPr>
        <w:pStyle w:val="Normal"/>
        <w:jc w:val="center"/>
        <w:rPr>
          <w:rFonts w:ascii="Arial" w:hAnsi="Arial" w:cs="Arial"/>
          <w:b/>
          <w:b/>
          <w:sz w:val="20"/>
          <w:szCs w:val="20"/>
          <w:lang w:val="es-MX"/>
        </w:rPr>
      </w:pPr>
      <w:r>
        <w:br w:type="page"/>
      </w:r>
      <w:r>
        <w:rPr>
          <w:rFonts w:cs="Arial" w:ascii="Arial" w:hAnsi="Arial"/>
          <w:b/>
          <w:sz w:val="20"/>
          <w:szCs w:val="20"/>
          <w:lang w:val="es-MX"/>
        </w:rPr>
        <w:t>GUÍA SIMPLE DE ARCHIVO 2015</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9/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Francisco Javier Villagrán Mont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Av. División del Norte No. 802, Colonia San Felip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614-413-54-1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javier.villagran@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1.- Legislación </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ibidas de la Dirección Ejecutiva de Organización Electoral y de la Junta Local Ejecutiva Oficios recibidos de la Dirección Ejecutiva de Organización Electoral y de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Archivero 3 cajón A</w:t>
            </w:r>
          </w:p>
        </w:tc>
      </w:tr>
    </w:tbl>
    <w:p>
      <w:pPr>
        <w:pStyle w:val="Normal"/>
        <w:rPr/>
      </w:pPr>
      <w:r>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 xml:space="preserve">Sección 11.- </w:t>
            </w:r>
            <w:r>
              <w:rPr>
                <w:rFonts w:cs="Arial" w:ascii="Arial" w:hAnsi="Arial"/>
                <w:b/>
                <w:sz w:val="20"/>
                <w:szCs w:val="20"/>
                <w:lang w:eastAsia="es-MX"/>
              </w:rPr>
              <w:t>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mensuales, minutas recorridos de re seccionamiento.  Ejercicios y prueba de funcionamiento del sistema de Observado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Archivero 3 cajón A</w:t>
            </w:r>
          </w:p>
        </w:tc>
      </w:tr>
    </w:tbl>
    <w:p>
      <w:pPr>
        <w:pStyle w:val="Normal"/>
        <w:spacing w:lineRule="auto" w:line="276" w:before="0" w:after="200"/>
        <w:rPr>
          <w:rFonts w:ascii="Arial" w:hAnsi="Arial" w:cs="Arial"/>
          <w:b/>
          <w:b/>
          <w:sz w:val="20"/>
          <w:szCs w:val="20"/>
        </w:rPr>
      </w:pPr>
      <w:r>
        <w:rPr>
          <w:rFonts w:cs="Arial" w:ascii="Arial" w:hAnsi="Arial"/>
          <w:b/>
          <w:sz w:val="20"/>
          <w:szCs w:val="20"/>
        </w:rPr>
      </w:r>
      <w:r>
        <w:br w:type="page"/>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9/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Ing. Ricardo Piñón Martínez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lle Antonio de Montes N° 1307, Colonia San Felip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614 413-53-87</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ricardo.pinon@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Archivo: </w:t>
            </w:r>
            <w:r>
              <w:rPr>
                <w:rFonts w:cs="Arial" w:ascii="Arial" w:hAnsi="Arial"/>
                <w:sz w:val="20"/>
                <w:szCs w:val="20"/>
                <w:lang w:val="es-MX"/>
              </w:rPr>
              <w:t xml:space="preserve"> Tramite </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l</w:t>
            </w:r>
            <w:r>
              <w:rPr>
                <w:rFonts w:cs="Arial" w:ascii="Arial" w:hAnsi="Arial"/>
                <w:b/>
                <w:sz w:val="20"/>
                <w:szCs w:val="20"/>
                <w:lang w:val="es-MX"/>
              </w:rPr>
              <w:t xml:space="preserve"> </w:t>
            </w:r>
            <w:r>
              <w:rPr>
                <w:rFonts w:cs="Arial" w:ascii="Arial" w:hAnsi="Arial"/>
                <w:sz w:val="20"/>
                <w:szCs w:val="20"/>
                <w:lang w:val="es-MX"/>
              </w:rPr>
              <w:t>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 xml:space="preserve">1.- Legislación </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15" w:type="dxa"/>
        <w:jc w:val="left"/>
        <w:tblInd w:w="-113" w:type="dxa"/>
        <w:tblLayout w:type="fixed"/>
        <w:tblCellMar>
          <w:top w:w="0" w:type="dxa"/>
          <w:left w:w="108" w:type="dxa"/>
          <w:bottom w:w="0" w:type="dxa"/>
          <w:right w:w="108" w:type="dxa"/>
        </w:tblCellMar>
      </w:tblPr>
      <w:tblGrid>
        <w:gridCol w:w="2268"/>
        <w:gridCol w:w="4394"/>
        <w:gridCol w:w="2446"/>
        <w:gridCol w:w="2556"/>
        <w:gridCol w:w="255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eastAsia="Arial" w:cs="Arial" w:ascii="Arial" w:hAnsi="Arial"/>
                <w:b/>
                <w:sz w:val="20"/>
                <w:szCs w:val="20"/>
                <w:lang w:val="es-MX"/>
              </w:rPr>
              <w:t xml:space="preserve"> </w:t>
            </w:r>
            <w:r>
              <w:rPr>
                <w:rFonts w:cs="Arial" w:ascii="Arial" w:hAnsi="Arial"/>
                <w:b/>
                <w:sz w:val="20"/>
                <w:szCs w:val="20"/>
                <w:lang w:val="es-MX"/>
              </w:rPr>
              <w:t>Ubicación físic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irculares recibidas de las diferentes Vocalías y Direcciones del Instituto Federal Electoral</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14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4.- Recursos Human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3  Expedientes de Personal Honorar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l personal de Honorarios y que se encuentra activo en los  Módulos de Atención Ciudadana de esta Vocalía del Registro Federal de Electores de la 06 Junta Distrital</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2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24 Curricula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riculas de ciudadanos que solicitan trabajo en estas oficina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12 Evaluaciones y Promo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ones del personal de estas oficina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1421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Sección:</w:t>
            </w:r>
            <w:r>
              <w:rPr>
                <w:rFonts w:cs="Arial" w:ascii="Arial" w:hAnsi="Arial"/>
                <w:sz w:val="20"/>
                <w:szCs w:val="20"/>
                <w:lang w:val="es-MX"/>
              </w:rPr>
              <w:t xml:space="preserve"> 6.-  Recursos Materiales y Obra Públic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6.18 Inventario Físico de Bienes In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iene el control de formatos de recepción y traspaso de mobiliario y equipo de esta oficina</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A</w:t>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Ubicado en la Oficina del Jefe de Oficina de Seguimiento y Análisis</w:t>
            </w:r>
          </w:p>
        </w:tc>
      </w:tr>
      <w:tr>
        <w:trPr/>
        <w:tc>
          <w:tcPr>
            <w:tcW w:w="1421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Sección:</w:t>
            </w:r>
            <w:r>
              <w:rPr>
                <w:rFonts w:cs="Arial" w:ascii="Arial" w:hAnsi="Arial"/>
                <w:sz w:val="20"/>
                <w:szCs w:val="20"/>
                <w:lang w:val="es-MX"/>
              </w:rPr>
              <w:t xml:space="preserve"> 7.- Servicios Genera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3 Servicios Básicos    JMAS y ECOG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donde se envían los recibos de los servicios básicos de estas oficinas para su pago y comprobación.</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ontrol del Servicio y mantenimiento de los Vehículos asignados al Registro Federal de Electore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14 Vales de Combustibl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on la comprobación del combustible enviado a estas oficina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1421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Sección:</w:t>
            </w:r>
            <w:r>
              <w:rPr>
                <w:rFonts w:cs="Arial" w:ascii="Arial" w:hAnsi="Arial"/>
                <w:sz w:val="20"/>
                <w:szCs w:val="20"/>
                <w:lang w:val="es-MX"/>
              </w:rPr>
              <w:t xml:space="preserve"> 11.- Planeación, Información, Evaluación y Polític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5 Calendario Anual de Actividad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portes e informes de las actividades del Calendario Anual de Actividades correspondientes al Registro Federal de Electore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actividades presentados por el Vocal del Registro de esta Junta Distrital.</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enviados y recibido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1421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Sección:</w:t>
            </w:r>
            <w:r>
              <w:rPr>
                <w:rFonts w:cs="Arial" w:ascii="Arial" w:hAnsi="Arial"/>
                <w:sz w:val="20"/>
                <w:szCs w:val="20"/>
                <w:lang w:val="es-MX"/>
              </w:rPr>
              <w:t xml:space="preserve"> 14.- Registro Federal de Elector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 Disposiciones en Materia de Registro Federal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enviados de los trámites hechos por el Artículo 141 de la Ley General de Instituciones y Procedimientos Electorale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2 Proyectos y Programas en Materia en Registro Federal de Electo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documentación varia, enviados y recibidos del Área de Depuración.</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4 Padrón Electoral</w:t>
            </w:r>
          </w:p>
          <w:p>
            <w:pPr>
              <w:pStyle w:val="Normal"/>
              <w:jc w:val="both"/>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iene oficios originales recibidos con los discos compactos conteniendo la información del Padrón Electoral actualizado.</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4.6 Credencial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Entrega – Recepción de las credenciales recibida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7 Juicio para la protección de los derechos políticos de los ciudadan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documentación con solicitudes de expedición de credencial de ciudadano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a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y enviados en relación a la Actualización al Padrón de este Distrito.</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y enviados en relación a la Cartografía Electoral de este Distrito.</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Archivero 1 cajón A,  Ubicado en la Oficina del Jefe de Oficina de Seguimiento y Anális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tas Varias, informes y reportes de los Módulos de </w:t>
              <w:br/>
              <w:t xml:space="preserve">Atención Ciudadana, oficios, invitaciones a los representantes de los Partidos Políticos. </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1421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Sección:</w:t>
            </w:r>
            <w:r>
              <w:rPr>
                <w:rFonts w:cs="Arial" w:ascii="Arial" w:hAnsi="Arial"/>
                <w:sz w:val="20"/>
                <w:szCs w:val="20"/>
                <w:lang w:val="es-MX"/>
              </w:rPr>
              <w:t xml:space="preserve"> 15.- Proceso Elector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iene oficios de las convocatorias a sesiones en el proceso electoral federal    2014-2015.</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r>
        <w:trPr/>
        <w:tc>
          <w:tcPr>
            <w:tcW w:w="1421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Sección:</w:t>
            </w:r>
            <w:r>
              <w:rPr>
                <w:rFonts w:cs="Arial" w:ascii="Arial" w:hAnsi="Arial"/>
                <w:sz w:val="20"/>
                <w:szCs w:val="20"/>
                <w:lang w:val="es-MX"/>
              </w:rPr>
              <w:t xml:space="preserve"> 17.- Servicio Profesional Elector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ones del personal del Registro Federal de Electores.</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Ubicado en la Oficina del Jefe de Oficina de Seguimiento y Análisis</w:t>
            </w:r>
          </w:p>
        </w:tc>
      </w:tr>
    </w:tbl>
    <w:p>
      <w:pPr>
        <w:pStyle w:val="Normal"/>
        <w:spacing w:before="0" w:after="200"/>
        <w:jc w:val="center"/>
        <w:rPr>
          <w:rFonts w:ascii="Arial" w:hAnsi="Arial" w:cs="Arial"/>
          <w:b/>
          <w:b/>
          <w:sz w:val="20"/>
          <w:szCs w:val="20"/>
          <w:lang w:val="es-MX"/>
        </w:rPr>
      </w:pPr>
      <w:r>
        <w:rPr>
          <w:rFonts w:cs="Arial" w:ascii="Arial" w:hAnsi="Arial"/>
          <w:b/>
          <w:sz w:val="20"/>
          <w:szCs w:val="20"/>
          <w:lang w:val="es-MX"/>
        </w:rPr>
      </w:r>
      <w:r>
        <w:br w:type="page"/>
      </w:r>
    </w:p>
    <w:p>
      <w:pPr>
        <w:pStyle w:val="Normal"/>
        <w:spacing w:lineRule="auto" w:line="276" w:before="0" w:after="200"/>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ind w:right="-746" w:hanging="0"/>
        <w:rPr>
          <w:rFonts w:ascii="Arial" w:hAnsi="Arial" w:cs="Arial"/>
          <w:b/>
          <w:b/>
          <w:sz w:val="20"/>
          <w:szCs w:val="20"/>
          <w:lang w:val="es-MX"/>
        </w:rPr>
      </w:pPr>
      <w:r>
        <w:rPr>
          <w:rFonts w:cs="Arial" w:ascii="Arial" w:hAnsi="Arial"/>
          <w:b/>
          <w:sz w:val="20"/>
          <w:szCs w:val="20"/>
          <w:lang w:val="es-MX"/>
        </w:rPr>
        <w:t xml:space="preserve">Área de identificación                                                                                             </w:t>
        <w:tab/>
        <w:tab/>
        <w:t>Fecha de elaboración 28 de octu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6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xml:space="preserve">: </w:t>
            </w:r>
            <w:r>
              <w:rPr>
                <w:rFonts w:cs="Arial" w:ascii="Arial" w:hAnsi="Arial"/>
                <w:sz w:val="20"/>
                <w:szCs w:val="20"/>
              </w:rPr>
              <w:t>Lic. Ana Luisa Moreno Chávez, Vocal de Capacitación Electoral y Educación Cívica</w:t>
            </w:r>
            <w:r>
              <w:rPr>
                <w:rFonts w:cs="Arial" w:ascii="Arial" w:hAnsi="Arial"/>
                <w:sz w:val="20"/>
                <w:szCs w:val="20"/>
                <w:lang w:val="es-MX"/>
              </w:rPr>
              <w:t xml:space="preserv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w:t>
            </w:r>
            <w:r>
              <w:rPr>
                <w:rFonts w:cs="Arial" w:ascii="Arial" w:hAnsi="Arial"/>
                <w:sz w:val="20"/>
                <w:szCs w:val="20"/>
              </w:rPr>
              <w:t xml:space="preserve"> Av. División del Norte N° 802 Col. San Felip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w:t>
            </w:r>
            <w:r>
              <w:rPr>
                <w:rFonts w:cs="Arial" w:ascii="Arial" w:hAnsi="Arial"/>
                <w:sz w:val="20"/>
                <w:szCs w:val="20"/>
              </w:rPr>
              <w:t>614 413 54 12 y 614 413 01 1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xml:space="preserve">: </w:t>
            </w:r>
            <w:r>
              <w:rPr>
                <w:rFonts w:cs="Arial" w:ascii="Arial" w:hAnsi="Arial"/>
                <w:sz w:val="20"/>
                <w:szCs w:val="20"/>
              </w:rPr>
              <w:t>analuisa.moreno@ine.mx</w:t>
            </w:r>
            <w:r>
              <w:rPr>
                <w:rFonts w:cs="Arial" w:ascii="Arial" w:hAnsi="Arial"/>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 Legisl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9 Circular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recibidas por parte de Dirección Ejecutiva de Capacitación Electoral y Educación Cívica, Dirección Ejecutiva de Administración, Junta Local Ejecutiva, Dirección Ejecutiva del Servicio Profesional Electoral y del Vocal Ejecutivo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t>Archivo de la Vocalía y Archivero 2,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5.- Recursos Financie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15 Transferencias de Presupuest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de autorización para transferencias de Presupuesto de la Vocalía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ero 2,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9.- Comunicación Social y Relaciones Públ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7 Boletines Informativos para Medi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oletines mensuales remitidos por la Dirección Ejecutiva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2 expediente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t>Archivo de la Vocalía y Archivero 2, cajón B</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1.- 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1.18 Informes por disposición legal (anual, trimestral, mensu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Trimestrales de las Actividades de Prestadores de Servicios Profesionales del Personal a cargo de la Vocalía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o de la Vocalía y Archivero 2,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3.4 Partidos Políticos Nacionales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porte de la capacitación e integración de mesas directivas de casilla del Proceso Electivo interno del Partido de la Revolución Democr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ero 2,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5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nuencias para la ubicación de centros fijos de capaci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Programa de Servicio Social en Juntas Distritales con motivo del Proceso Elector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o de la Vocalía y 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5.3 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Soporte de las actividades desarrolladas por la Vocalía de Capacitación Electoral y Educación Cívica conforme a la Planeación Táctica y Operativa del Instituto para el ejercicio 2014. </w:t>
            </w:r>
          </w:p>
          <w:p>
            <w:pPr>
              <w:pStyle w:val="Normal"/>
              <w:jc w:val="both"/>
              <w:rPr>
                <w:rFonts w:ascii="Arial" w:hAnsi="Arial" w:cs="Arial"/>
                <w:sz w:val="20"/>
                <w:szCs w:val="20"/>
                <w:lang w:val="es-MX"/>
              </w:rPr>
            </w:pPr>
            <w:r>
              <w:rPr>
                <w:rFonts w:cs="Arial" w:ascii="Arial" w:hAnsi="Arial"/>
                <w:sz w:val="20"/>
                <w:szCs w:val="20"/>
                <w:lang w:val="es-MX"/>
              </w:rPr>
              <w:t xml:space="preserve">Actualización del Catálogo Distrital de Servidores Públicos con Mando Superior a nivel Municipal, Análisis y Elaboración de Propuesta de Sección de Atención Especial y Secciones </w:t>
            </w:r>
            <w:r>
              <w:rPr>
                <w:rFonts w:cs="Arial" w:ascii="Arial" w:hAnsi="Arial"/>
                <w:sz w:val="20"/>
                <w:szCs w:val="20"/>
              </w:rPr>
              <w:t>Ordinarias con Excepción al Orden de Visita</w:t>
            </w:r>
            <w:r>
              <w:rPr>
                <w:rFonts w:cs="Arial" w:ascii="Arial" w:hAnsi="Arial"/>
                <w:sz w:val="20"/>
                <w:szCs w:val="20"/>
                <w:lang w:val="es-MX"/>
              </w:rPr>
              <w:t xml:space="preserve">, documentación soporte Secciones de Atención Especial Nivel 1 y 2.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o de la Vocalía y 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Convocatorias a Sesiones de Consejo Distrital, informes rendidos por la Vocalía de Capacitación Electoral y Educación Cívica a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porte de los talleres de capacitación a Supervisores Electorales y Capacitadores Asistentes Electorales, soporte de la integración de mesas directivas de casilla Proceso Electoral Federal 2014-2015, verificaciones de la capacitación a Funcionarios de Mesa Directiva de Casil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ía de Capacitación Electoral y Educación Cívica</w:t>
            </w:r>
          </w:p>
          <w:p>
            <w:pPr>
              <w:pStyle w:val="Normal"/>
              <w:jc w:val="both"/>
              <w:rPr>
                <w:rFonts w:ascii="Arial" w:hAnsi="Arial" w:cs="Arial"/>
                <w:sz w:val="20"/>
                <w:szCs w:val="20"/>
                <w:lang w:val="es-MX"/>
              </w:rPr>
            </w:pPr>
            <w:r>
              <w:rPr>
                <w:rFonts w:cs="Arial" w:ascii="Arial" w:hAnsi="Arial"/>
                <w:sz w:val="20"/>
                <w:szCs w:val="20"/>
                <w:lang w:val="es-MX"/>
              </w:rPr>
              <w:t>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7 Asisten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porte del procedimiento para la contratación de personal auxiliar en Juntas Locales y Distritales, difusión de convocatoria, documentación de aspirantes a los puestos de capturistas y técnicos electorales, capacitadores asistentes, supervisores electorales, evaluaciones Supervisores Electorales y Capacitadores Asistentes Electorales, documentos soporte de entrevistas de aspirantes a ocupar vacantes de Supervis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o de la Vocalía y Archivero 2,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16.- D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6.2 Proyectos y Programas en Materia de Desarrollo Democrático, Educación Cívica y Participación Ciudada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la distribución de materiales enviados por la Junta Local, documentos soporte de las actividades realizadas con motivo de la implementación y seguimiento del Modelo Educativo para Adultos y del Concurso Nacional de Organización de la Sociedad Civil para impulsar la Participación Política de las Mujeres, Reportes de las acciones de la Junta Distrital Ejecutiva para la promoción del vo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o de la Vocalía y 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16.3 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Formatos soporte de la Supervisión realizada por la Junta Distrital sobre la promoción de la Cultura Político Democrática, Cineminu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6.5 Eventos y Foros Académicos en Materia Democrática y Político Electoral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oporte de los cursos en materia Político Electoral, impartidos por la Vocalía de Capacitación Electoral y Educación Cívic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 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articipación en la Socialización del Primer Informe País de la Calidad de la Ciudadanía en México convocada por la Junta Local Ejecutiva, documentos soporte de la reproducción de dicho programa al personal de la Junta Distrital por la Vocalía de Capacitación Electoral y Educación Cív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6.10.- Seguimiento de Programas y Evaluación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Soporte de las actividades desarrolladas por la Vocalía de Capacitación Electoral y Educación Cívica conforme a la Planeación Táctica y Operativa del Instituto para el ejercicio 2014. </w:t>
            </w:r>
          </w:p>
          <w:p>
            <w:pPr>
              <w:pStyle w:val="Normal"/>
              <w:jc w:val="both"/>
              <w:rPr>
                <w:rFonts w:ascii="Arial" w:hAnsi="Arial" w:cs="Arial"/>
                <w:sz w:val="20"/>
                <w:szCs w:val="20"/>
                <w:lang w:val="es-MX"/>
              </w:rPr>
            </w:pPr>
            <w:r>
              <w:rPr>
                <w:rFonts w:cs="Arial" w:ascii="Arial" w:hAnsi="Arial"/>
                <w:sz w:val="20"/>
                <w:szCs w:val="20"/>
                <w:lang w:val="es-MX"/>
              </w:rPr>
              <w:t xml:space="preserve">(Bitácoras de incidencias que afectan el adecuado desarrollo de las actividades de la Vocalía 2014 y 2015, Socialización de la Estrategia de Capacitación y Asistencia Electoral)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o de la Vocalía y Archivero 2, cajón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Soporte de las actividades realizadas por la Vocalía de Capacitación Electoral y Educación Cívica para el desarrollo de las etapas a nivel local del Concurso Nacional Juvenil de Debate Político, y del 9º Parlamento de las Niñas y los Niños de México en su última fase, Consulta Infantil y Juvenil 201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3-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o de la Vocalía y Archivero 2, cajón B</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7.9 Evaluación del Desempeño del Personal del Servici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ones de la Vocal de Capacitación Electoral y Educación Cívica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Oficina de la Vocalía de Capacitación Electoral y Educación Cívica Archivero 2, cajón B</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rHeight w:val="65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bCs/>
                <w:sz w:val="20"/>
                <w:szCs w:val="20"/>
                <w:lang w:val="es-MX"/>
              </w:rPr>
            </w:pPr>
            <w:r>
              <w:rPr>
                <w:rFonts w:cs="Arial" w:ascii="Arial" w:hAnsi="Arial"/>
                <w:b/>
                <w:bCs/>
                <w:sz w:val="20"/>
                <w:szCs w:val="20"/>
                <w:lang w:val="es-MX"/>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 SONIA ELENA LOPEZ RODRIGUEZ</w:t>
            </w:r>
          </w:p>
          <w:p>
            <w:pPr>
              <w:pStyle w:val="Normal"/>
              <w:jc w:val="center"/>
              <w:rPr>
                <w:rFonts w:ascii="Arial" w:hAnsi="Arial" w:cs="Arial"/>
                <w:sz w:val="20"/>
                <w:szCs w:val="20"/>
                <w:lang w:val="es-MX"/>
              </w:rPr>
            </w:pPr>
            <w:r>
              <w:rPr>
                <w:rFonts w:cs="Arial" w:ascii="Arial" w:hAnsi="Arial"/>
                <w:sz w:val="20"/>
                <w:szCs w:val="20"/>
                <w:lang w:val="es-MX"/>
              </w:rPr>
              <w:t>SECRETARIA VOCALÍA EJECUTIV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LIC. ALFREDO PANDO CARRASCO</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b/>
                <w:sz w:val="20"/>
                <w:szCs w:val="20"/>
                <w:lang w:val="es-MX"/>
              </w:rPr>
              <w:t>LIC. ALFREDO PANDO CARRASCO</w:t>
            </w:r>
            <w:r>
              <w:rPr>
                <w:rFonts w:cs="Arial" w:ascii="Arial" w:hAnsi="Arial"/>
                <w:sz w:val="20"/>
                <w:szCs w:val="20"/>
                <w:lang w:val="es-MX"/>
              </w:rPr>
              <w:t xml:space="preserve"> </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tabs>
                <w:tab w:val="clear" w:pos="708"/>
                <w:tab w:val="left" w:pos="2896" w:leader="none"/>
              </w:tabs>
              <w:snapToGrid w:val="false"/>
              <w:rPr>
                <w:rFonts w:ascii="Arial" w:hAnsi="Arial" w:cs="Arial"/>
                <w:sz w:val="20"/>
                <w:szCs w:val="20"/>
                <w:lang w:val="es-MX"/>
              </w:rPr>
            </w:pPr>
            <w:r>
              <w:rPr>
                <w:rFonts w:cs="Arial" w:ascii="Arial" w:hAnsi="Arial"/>
                <w:sz w:val="20"/>
                <w:szCs w:val="20"/>
                <w:lang w:val="es-MX"/>
              </w:rPr>
            </w:r>
          </w:p>
        </w:tc>
      </w:tr>
    </w:tbl>
    <w:p>
      <w:pPr>
        <w:pStyle w:val="Normal"/>
        <w:rPr>
          <w:sz w:val="20"/>
          <w:szCs w:val="20"/>
          <w:lang w:val="es-MX"/>
        </w:rPr>
      </w:pPr>
      <w:r>
        <w:rPr>
          <w:sz w:val="20"/>
          <w:szCs w:val="20"/>
          <w:lang w:val="es-MX"/>
        </w:rPr>
      </w:r>
    </w:p>
    <w:sectPr>
      <w:headerReference w:type="default" r:id="rId2"/>
      <w:footerReference w:type="default" r:id="rId3"/>
      <w:type w:val="nextPage"/>
      <w:pgSz w:orient="landscape" w:w="15840" w:h="122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s-MX" w:eastAsia="en-US"/>
      </w:rPr>
    </w:pPr>
    <w:r>
      <w:rPr>
        <w:rFonts w:cs="Arial" w:ascii="Arial" w:hAnsi="Arial"/>
        <w:b/>
        <w:sz w:val="20"/>
        <w:szCs w:val="20"/>
        <w:lang w:val="es-MX"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1905</wp:posOffset>
          </wp:positionV>
          <wp:extent cx="1885950" cy="6381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jc w:val="right"/>
      <w:rPr>
        <w:rFonts w:ascii="Arial" w:hAnsi="Arial" w:eastAsia="Arial" w:cs="Arial"/>
        <w:b/>
        <w:b/>
        <w:lang w:val="es-MX"/>
      </w:rPr>
    </w:pPr>
    <w:r>
      <w:rPr>
        <w:rFonts w:eastAsia="Arial" w:cs="Arial" w:ascii="Arial" w:hAnsi="Arial"/>
        <w:b/>
        <w:lang w:val="es-MX"/>
      </w:rPr>
      <w:t xml:space="preserve"> </w:t>
    </w:r>
  </w:p>
  <w:p>
    <w:pPr>
      <w:pStyle w:val="Header"/>
      <w:rPr>
        <w:rFonts w:ascii="Arial" w:hAnsi="Arial" w:eastAsia="Arial" w:cs="Arial"/>
        <w:lang w:val="es-MX"/>
      </w:rPr>
    </w:pPr>
    <w:r>
      <w:rPr>
        <w:rFonts w:eastAsia="Arial" w:cs="Arial" w:ascii="Arial" w:hAnsi="Arial"/>
        <w:lang w:val="es-MX"/>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20:54:00Z</dcterms:created>
  <dc:creator>IFE</dc:creator>
  <dc:description/>
  <cp:keywords/>
  <dc:language>en-US</dc:language>
  <cp:lastModifiedBy>INE</cp:lastModifiedBy>
  <cp:lastPrinted>2015-11-09T14:17:00Z</cp:lastPrinted>
  <dcterms:modified xsi:type="dcterms:W3CDTF">2016-10-27T18:33:00Z</dcterms:modified>
  <cp:revision>4</cp:revision>
  <dc:subject/>
  <dc:title/>
</cp:coreProperties>
</file>