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4-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: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Ruseyi del Carmen Tamay Ucán, Secretaria de la Vocalía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Edificio Plaza del Mar, 3er Nivel, entre Avs. Ruiz Cortines y Pedro Sainz de Baranda, Colonia: Centr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981-81-1-33-98 y  981-81-1-33-99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guillermo.alvarado@ine.mx</w:t>
            </w:r>
          </w:p>
        </w:tc>
      </w:tr>
    </w:tbl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de Oficinas Cent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 .Programación, Organización y Presupuest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70 Program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Operativos An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 Planeación, Información, Evaluación y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60 Dispos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en Infor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4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l Coordinador Administra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, anual, trimestral y mens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3 Jun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s Nacionales y Reg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2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de acceso a la infor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  Partidos Políticos y Agrupaciones, Prerrogativas y Fiscal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 Proyectos y Program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los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Proyectos y Program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para el Proces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  Desarrollo Democrático, Educación Cívica y Participación Ciudadan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40 Vincul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l Instituto Electoral del Estado de Campe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1 Rel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 diversas Institu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de escritorio de la Secretaria del Vocal Ejecutiv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4819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useyi del Carmen Tamay Uc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La Vocalia Ejecutiv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uis Guillermo De San Denis Alvarado Di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Jose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4-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:                                         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L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C.P. José Luis Aboytes Veg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Edificio Plaza del Mar, 3er. nivel por calle 51, Colonia Centro, C.P. 24000, San Francisco de Campeche, Campech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981 816 05 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joseluis.aboytes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Secretari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 Programas y Proyectos sobre Legisl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Reglamentos V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 Instrumentos Jurídicos Consensu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os Instituto Electoral del Estado de Campeche, Secretaria de Educación del Estado de Campeche, Recicladora Alfa y Omega, Registro Civi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 Diario Oficial de la Feder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ones en el Diario oficial del esta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2 Asuntos Jurídic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Actuaciones y representaciones en materia leg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, Certificaciones, Oficialía Electoral, Estrados, Actas administrativas, expediente SER-PSC-26/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Estudios, Dictámenes e Inform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tica impartida por el Vocal Secretario Local, Imparcialidad, Propaganda y Programas So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 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 recurso revisión distrito 01, recursos de revisión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SCL/CAMP/001/2015, RSCL/CAMP/002/2015, RSCL/CAMP/003/2015, RSCL/CAMP/004/2015, RSCL/CAMP/005/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gramación, Organización y Presupuest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 Programas operativos an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onocimiento de diferentes subprogram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 Análisis Financiero y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ción de presupues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os Human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os Financie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410"/>
        <w:gridCol w:w="2126"/>
        <w:gridCol w:w="25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Programas y Proyectos sobre Recursos Financieros y Contabilidad Gubernamen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presupues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reintegr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Programas y Proyectos en Materia de Recursos Materiales, Obra Pública, Conservación y Mantenimi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servi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Licit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Invi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ciones de mater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y actas de Comité y Subcomit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icios Gener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Disposiciones en Materia de Servici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sincorporación Acuerdo ICNE CG840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, agua, 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ergía eléctrica Distrito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 Mantenimiento, conservación e instalación de equipo comp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 de servicio de Mainbi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vehíc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8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cnologías y Servicios de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 Control y desarrollo del parque informátic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equipos de cómputo adicio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o institu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.20 Comité y Subcomités Técnicos Internos para la administración de documen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Comité y Subcomité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9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unicación Social y Relaciones Públ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Programas y proyectos de Comunicación Soci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Concurso Nacional de fotografía y guía de discrim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8 Inserciones y Anuncios en Periódicos y Revist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Publicaciones en periódico y revis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18 Invitaciones y felicitaciones ofici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aciones oficiales a eventos públicos del Gobierno estatal y municip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20 Encuestas o sondeos de opin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radio informando la encuesta o sondeo de opin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0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rol y Auditoría de Actividades Públ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 Programas y Proyectos en Materia de Control y Auditori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representante de contraloría para destrucción de chequ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0.3 Auditorí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Auditor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1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 Normas para la Evaluación del Desempeñ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para cumplimiento de me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7 Evaluación de programas de a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Metas de Vocales e informes. (noviembre-diciemb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29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7 Evaluación de programas de a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Metas de Vocales e informes. (enero-octub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1 y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 de los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29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 inform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Junta Local Ejecutiva (noviembre-diciemb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29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Junta Local Ejecutiva (enero-octub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ransparencia y Acceso a la Inform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 Programas y proyectos de acceso a la inform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Manual de uso del sistema de candidatas y candidatos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 INFOMEX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 Programas y Proyectos de Partidos Polític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do Humanista, certificados de partidos políticos y Universidad Autónoma de Campe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 Partidos Políticos Na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licitud de préstamo de urnas y mamparas para elección Partido de Acción Nacional y Partido de la Revolución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6 Candidatos a Puestos de Elección Pop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 de candidatos a Diputados por Mayoría Rela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falta de representantes de partidos políticos del Consejo Distrital 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medidas caute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18 Franquicias Postales y Telegráfica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franquicia pos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22 Verificación de transmisio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factura de verificación de transmi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 Fiscaliz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notifica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tidos Políticos Nacionales y Agrupaciones Políticas Nacionales, Prerrogativas y Fiscaliz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1 Auditorias a Partidos Polític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iquidación Partido del Trabajo, Instituto Electoral del Estado de Campe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 Visitas de Verific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administrativas de monitoreo de anuncios espectac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3 Apoyo, Asesorías y Capacitación a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a Dirigentes estatales de los Partidos Políticos para capacitación de fiscaliz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para autor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ón de gastos, oficios, minutas de mecanism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Consejo Loc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consejo local (noviembre-diciembre), inasistencias, representantes de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29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Consejo Loc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consejo local (enero-julio), inasistencias, representantes de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acuerdos, acreditación de representantes, consejero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de plazos para registro de Diputados Federales por Mayoría Relativa y Representación Propor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l y para el Instituto Electoral del Estado de Campech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 Campañ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ampaña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5.12 Encuestas o sondeos de opin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 de solicitud Instituto Electoral del Estado de Campeche encuestas de opin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 Organización de Debates Públ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olicitud de anuencia para debate en Seybaplay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olicitud de gasolina para recorrido de ubicación de casill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primera insacul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onvocatoria a talle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ceso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l Instituto Electoral del Estado de Campeche de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alendario de impre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lineamientos para cómput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 Relacione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carteles de Procuraduría General de la Repúb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 Programas y Proyectos en Materia de Servicio Profesion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propuestas de mejo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6 Formación continua y desarrollo del personal del Servicio Profesi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miento de oficios y circula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7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vicio Profesional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7 Control de Asistencia al Personal del Servicio Profesion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vacaciones, días económ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Servici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y evaluación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 Incentivos y promociones a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romoción de ran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Secretarial, archivero 22-532585, cajón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ha Ivonne González Álva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GUÍA SIMPLE DE ARCHIVO 2014-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Área de identificación: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Ismael Felipe Pérez Noz, Jefe del Departamento de Recursos Humanos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Edificio Plaza del Mar 3er nivel, prolongación calle 51, entre Av. Ruíz Cortínez y Pedro Sáinz de Barand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 981) 81 1 22 7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Ismael.pé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Coordinación Administrativa (Departamento de Recursos Humanos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4 – Recursos Human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olicitud de finiquitos y contraloría gen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</w:t>
            </w:r>
          </w:p>
        </w:tc>
      </w:tr>
      <w:tr>
        <w:trPr>
          <w:trHeight w:val="1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ómina de Pago d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ón nómina plaza presupuestal; comprobación nómina honorarios permanentes y eventuales; solicitud de pago tarjeta pagomático (pagos extraordinarios); respaldo de nóminas de honorarios permanentes y eventuales; comprobación de nómina de los Distritos Electorales; solicitud y comprobación del 2% sobre nómina; sistema de nómina de personal eventual 2014-2015; constancias de percepciones e impuestos retenidos; nómina Partido de la Revolución Democra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; Archivero No. 2, Cajón No. 1.</w:t>
            </w:r>
          </w:p>
        </w:tc>
      </w:tr>
      <w:tr>
        <w:trPr>
          <w:trHeight w:val="8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ité de reclutamiento y selección de personal; movimientos de personal de la Junta Local Ejecutiva y Distritos Electorales 01 y 02; plantillas recibidas de oficinas centrales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; Archivero No. 2, Cajón No. 1.</w:t>
            </w:r>
          </w:p>
        </w:tc>
      </w:tr>
      <w:tr>
        <w:trPr>
          <w:trHeight w:val="12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ntrol de Asistenc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(Vacaciones, Descansos y Licencias, incapacidades, etcéter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asistencia, vacaciones, descansos y licencias con y sin goce de sueldo; constancias y licencias médic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2, Cajón No. 1.</w:t>
            </w:r>
          </w:p>
        </w:tc>
      </w:tr>
      <w:tr>
        <w:trPr>
          <w:trHeight w:val="1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Filiaciones al Instituto de Seguridad y Servicios Sociales de los Trabajadores del Estad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ovimientos afiliatorios Instituto de Seguridad y Servicios Sociales de los Trabajadores del Estado; régimen de pensión ahorro solid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; Archivero No. 2, Cajón No. 1.</w:t>
            </w:r>
          </w:p>
        </w:tc>
      </w:tr>
      <w:tr>
        <w:trPr>
          <w:trHeight w:val="1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Prestaciones en Materia Económica (Fondo de Ahorro Capitalizable, Sistema de Ahorro para el Retiro, Segur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taciones económicas (Fondo de Ahorro Capitalizable, Sistema de Ahorro para el Retiro y Seguros de Vida); prestaciones Instituto de Seguridad y Servicios Sociales de los Trabajadores del Estado – Fondo de la Vivienda del Instituto de Seguridad y Servicios Sociales de Los Trabajadores del Estado; seguro de vida y accidentes personales del personal de honorarios; seguro de separación individualizado, estado de cuenta (Metlif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; Archivero No. 2, Cajón No. 1.</w:t>
            </w:r>
          </w:p>
        </w:tc>
      </w:tr>
      <w:tr>
        <w:trPr>
          <w:trHeight w:val="12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laciones Lab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ía de reyes, del niño y de las madres; otorgamiento de prestaciones económicas; premio institucional de antigüeda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; Archivero No. 2, Cajón No. 2.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gramas y Servicios Sociales, Culturales, de Seguridad e Higiene ene 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misión Mixta de Seguridad e Higie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.</w:t>
            </w:r>
          </w:p>
        </w:tc>
      </w:tr>
      <w:tr>
        <w:trPr>
          <w:trHeight w:val="9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 So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.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ns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nso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.</w:t>
            </w:r>
          </w:p>
        </w:tc>
      </w:tr>
      <w:tr>
        <w:trPr>
          <w:trHeight w:val="10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olicitud de constancias laborales de antigüedad y de salarios; refrendo y solicitud de identificació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partamento de Recursos Humanos, Archivero No. 1, Cajón No. 1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.  Celia D. de la Rosa Pascac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Mensajero “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Lic. Ismael F. Pérez No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Jefe del Departamento de Recursos Humanos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.P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Responsable del Archivo en Trámite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4-201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:                                                                                                                                                        Fecha de elaboración: 30/10/201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65"/>
        <w:gridCol w:w="1132"/>
        <w:gridCol w:w="303"/>
        <w:gridCol w:w="1509"/>
        <w:gridCol w:w="9550"/>
      </w:tblGrid>
      <w:tr>
        <w:trPr>
          <w:trHeight w:val="294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Órgano responsable:</w:t>
            </w:r>
          </w:p>
        </w:tc>
        <w:tc>
          <w:tcPr>
            <w:tcW w:w="1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nta Local Ejecutiva</w:t>
            </w:r>
          </w:p>
        </w:tc>
      </w:tr>
      <w:tr>
        <w:trPr>
          <w:trHeight w:val="257" w:hRule="atLeast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Nombre del responsable y cargo: </w:t>
            </w:r>
          </w:p>
        </w:tc>
        <w:tc>
          <w:tcPr>
            <w:tcW w:w="9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.P. Edma Esther Soberanis Rodríguez, Jefe del Depto. de Rec. Materiales</w:t>
            </w:r>
          </w:p>
        </w:tc>
      </w:tr>
      <w:tr>
        <w:trPr>
          <w:trHeight w:val="13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Domicilio: </w:t>
            </w:r>
          </w:p>
        </w:tc>
        <w:tc>
          <w:tcPr>
            <w:tcW w:w="12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d. Plaza del Mar 3er. Nivel, Prolongación calle 51 entre Av. Adolfo Ruiz Cortinez y Pedro Sainz de Baranda</w:t>
            </w:r>
          </w:p>
        </w:tc>
      </w:tr>
      <w:tr>
        <w:trPr>
          <w:trHeight w:val="17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Teléfono: </w:t>
            </w:r>
          </w:p>
        </w:tc>
        <w:tc>
          <w:tcPr>
            <w:tcW w:w="126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(01 981) 81 12274</w:t>
            </w:r>
          </w:p>
        </w:tc>
      </w:tr>
      <w:tr>
        <w:trPr>
          <w:trHeight w:val="223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Correo electrónico: </w:t>
            </w:r>
          </w:p>
        </w:tc>
        <w:tc>
          <w:tcPr>
            <w:tcW w:w="1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eastAsia="es-MX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es-MX"/>
                </w:rPr>
                <w:t>edma.soberanis@ine.mx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s-MX"/>
        </w:rPr>
        <w:t>Área de contexto y contenid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303"/>
        <w:gridCol w:w="1055"/>
        <w:gridCol w:w="11513"/>
      </w:tblGrid>
      <w:tr>
        <w:trPr>
          <w:trHeight w:val="220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Archivo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  <w:t xml:space="preserve">Trámite </w:t>
            </w:r>
          </w:p>
        </w:tc>
        <w:tc>
          <w:tcPr>
            <w:tcW w:w="1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 xml:space="preserve">Área generadora: </w:t>
            </w:r>
          </w:p>
        </w:tc>
        <w:tc>
          <w:tcPr>
            <w:tcW w:w="1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  <w:t>Coordinación Administrativa (Departamento de Recursos Materiales)</w:t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Fondo:</w:t>
            </w:r>
          </w:p>
        </w:tc>
        <w:tc>
          <w:tcPr>
            <w:tcW w:w="1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tituto Nacional Electoral</w:t>
            </w:r>
          </w:p>
        </w:tc>
      </w:tr>
      <w:tr>
        <w:trPr>
          <w:trHeight w:val="31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cción:</w:t>
            </w:r>
          </w:p>
        </w:tc>
        <w:tc>
          <w:tcPr>
            <w:tcW w:w="1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6    Recursos Materiales y Obra Públ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4044"/>
        <w:gridCol w:w="2109"/>
        <w:gridCol w:w="2097"/>
        <w:gridCol w:w="3129"/>
      </w:tblGrid>
      <w:tr>
        <w:trPr>
          <w:trHeight w:val="31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>
          <w:trHeight w:val="61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itacione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Invitaciones restringidas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 expedientes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109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ontratos 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ratos de inmueble de Junta Local Ejecutiva, Vocalía del Registro Federal de Electores, Distritos 01 y 02, Contratos de vigilancia y Limpieza y Contratos de fotocopiado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guros y fianza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ólizas de Seguro, Reportes de robos y siniestros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 equipo de fotocopiado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ventario físico y control de bienes mueble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grama de verificación física, movimiento interno de mobiliario, Activo fijo, Reporte de movimientos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ventario bienes inmueble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ituación legal y contractual de inmuebles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lmacenamiento, control y distribución de bienes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sguardos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3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ités y Subcomités de Adquisiciones, Arrendamientos y Servicios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as del Subcomité de adquisiciones, arrendamientos y servicios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esincorporación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grama Anual de Desincorporación de bienes muebles 2014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1, Cajón 4, Oficina de Recursos Materi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3747"/>
        <w:gridCol w:w="2406"/>
        <w:gridCol w:w="2097"/>
        <w:gridCol w:w="3129"/>
      </w:tblGrid>
      <w:tr>
        <w:trPr>
          <w:trHeight w:val="31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cción:</w:t>
            </w:r>
          </w:p>
        </w:tc>
        <w:tc>
          <w:tcPr>
            <w:tcW w:w="1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7    Servicios Generales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>
          <w:trHeight w:val="60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ontrol del parque vehicular 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tácoras de combustible, Bitácoras de mantenimiento vehicular, Informes de combustible, Censo vehicular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1, Cajón 3, Oficina de Recursos Materiales</w:t>
            </w:r>
          </w:p>
        </w:tc>
      </w:tr>
      <w:tr>
        <w:trPr>
          <w:trHeight w:val="60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ales de combustible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cibos de vales de gasolina entregados a las diversas vocalías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63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tección civil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 de la Unidad Interna de Protección Civil de la Junta Local Ejecutiv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412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básicos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ergía eléctrica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747"/>
        <w:gridCol w:w="2394"/>
        <w:gridCol w:w="11"/>
        <w:gridCol w:w="2080"/>
        <w:gridCol w:w="17"/>
        <w:gridCol w:w="3129"/>
      </w:tblGrid>
      <w:tr>
        <w:trPr>
          <w:trHeight w:val="3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cción: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8    Tecnologías y servicios de la información</w:t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2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>
          <w:trHeight w:val="89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.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dministración y servicios de correspondencia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de entrada y salida de la Junta Distrital Ejecutiva 01 y 02, Vocalía del RFE, Circulares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3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102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.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ité y subcomités técnicos internos para la administración de documentos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as del Subcomité Técnico Interno para la Administración de Documentos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  <w:tr>
        <w:trPr>
          <w:trHeight w:val="9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sposiciones informáticas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olicitudes de dictámenes a UNICOM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3747"/>
        <w:gridCol w:w="2394"/>
        <w:gridCol w:w="2078"/>
        <w:gridCol w:w="3159"/>
      </w:tblGrid>
      <w:tr>
        <w:trPr>
          <w:trHeight w:val="3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cción:</w:t>
            </w:r>
          </w:p>
        </w:tc>
        <w:tc>
          <w:tcPr>
            <w:tcW w:w="11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11    Planeación, información, evaluación y políticas</w:t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>
          <w:trHeight w:val="60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s por disposición legal (anual, trimestral, mensual)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Informe trimestral SAAS-02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obos y siniestros.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o1, Cajón 2, Oficina de Recursos Materia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00"/>
        <w:gridCol w:w="4502"/>
        <w:gridCol w:w="300"/>
        <w:gridCol w:w="4189"/>
      </w:tblGrid>
      <w:tr>
        <w:trPr>
          <w:trHeight w:val="330" w:hRule="atLeast"/>
        </w:trPr>
        <w:tc>
          <w:tcPr>
            <w:tcW w:w="4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5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480" w:hRule="atLeast"/>
        </w:trPr>
        <w:tc>
          <w:tcPr>
            <w:tcW w:w="4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. Patricia Sarmiento Bric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sistente de Recursos Material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5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. P. Edma E. Soberanis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Jefe del Depto. de Recursos Materiales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.P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Vocal Secretari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GUÍA SIMPLE DE ARCHIVO 2014-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:                                                                       </w:t>
      </w:r>
      <w:r>
        <w:rPr>
          <w:rFonts w:cs="Arial" w:ascii="Arial" w:hAnsi="Arial"/>
          <w:sz w:val="20"/>
          <w:szCs w:val="20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s-MX"/>
        </w:rPr>
        <w:t xml:space="preserve">Fecha de elaboración: </w:t>
      </w:r>
      <w:r>
        <w:rPr>
          <w:rFonts w:cs="Arial" w:ascii="Arial" w:hAnsi="Arial"/>
          <w:sz w:val="20"/>
          <w:szCs w:val="20"/>
          <w:lang w:val="es-MX"/>
        </w:rPr>
        <w:t>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P. Carlos Enrique Yah Cahuich, Jefe del Depto. de Recursos Financiero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. Plaza del Mar 3er. Nivel, Prolongación calle 51 entre Av. Adolfo Ruiz Cortinez y Pedro Sainz de Barand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01 981) 81 227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rlos.yah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ordinación Administrativa/Recursos Financiero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5 RECURSOS FINANCIERO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 Banca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2 Asignación y optimiz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 JLE Distrito 01 y 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JLE, Distrito 01 y 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queles 2, 3 y 4, archivo de recursos financi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s 1, cajón 1, archivo de recursos financi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2, archivo de recursos financiero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Betzabe del C. Arcos Yerb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xiliar Administra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P. Carlos Enrique Yah Cahui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efe del Depto. de Recursos Financier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4-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:                                                  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>: Víctor Javier Zubieta Escalante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Prolongación calle 51, s/n, edificio Plaza del Mar, 3er. Nivel. Col. Centro. C.P. 2400, Campeche, Campeche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981 81 68720, IP: 04000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victor.zubiet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generadora: </w:t>
            </w:r>
            <w:r>
              <w:rPr>
                <w:rFonts w:cs="Arial" w:ascii="Arial" w:hAnsi="Arial"/>
                <w:sz w:val="20"/>
                <w:szCs w:val="20"/>
              </w:rPr>
              <w:t xml:space="preserve">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3 -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s Operativos An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, convocatorias a se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: 13 -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dos Político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trucción de la documentación del Partido de la Revolución Democrá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15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mplimientos de Actividades de la Dirección de Operación Regional, Planeación y Estadíst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Locales y Concurren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, minutas de trabajo con el Instituto Electoral del Estado de Campe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mplimiento de actividades para la ubicación, instalación y equipamiento de las casilla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ámites de Acreditación de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 de Personal del Servicio Profesional Electoral Na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mplimiento de Metas Individuales y Colectivas de la Dirección del Servicio Profesional Electoral Na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Organización Electoral, Archivero No.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S.C. Oskar Renato Romo C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e de la 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Local Ejecutiva en Campe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íctor Javier Zubieta Escala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l de Organi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Local Ejecutiva en Campe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ro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ta Local Ejecutiva en Campe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GUÍA SIMPLE DE ARCHIVO 2014-20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Área de identificación                                                                                             </w:t>
      </w:r>
      <w:r>
        <w:rPr/>
        <w:t xml:space="preserve">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Vocalía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Edificio Plaza del Mar 3er nivel, prolongación calle 51 entre Av. Ruiz Cortines y Pedro Sainz de Barand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-981-81-111554 IP 0400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sdrubal.guillen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ción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 Legislación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068"/>
        <w:gridCol w:w="1617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Boletines, Oficios y Correos electrónicos de la Dirección Ejecutiva 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Capacitación Electoral y Educación Cívic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apacitación Electoral y Educación Cívica,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quel 1, Charola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068"/>
        <w:gridCol w:w="1617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Gener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las diversas Direcciones Ejecutiva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apacitación Electoral y Educación Cívica,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quel 1, Charola 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nta Loc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xpedientes de Junta Local Ejecutiva, oficios e informe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apacitación Electoral y Educación Cívica,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quel 1, Charola 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nta Distrital Ejecu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xpedientes de las Juntas Distritales Ejecutiva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Capacitación Electoral y Educación Cívica,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Anaquel 1, Charola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068"/>
        <w:gridCol w:w="1617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yectos y programas en materia de Desarrollo Democrático, Educación Cívica y Participación Ciudad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pacitación Electoral y Educación Cívic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, Anaquel 1, Charola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068"/>
        <w:gridCol w:w="1617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 Servicio Profesional Electora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valuación del Desempeñ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rsonal de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de cumplimiento de Metas Individuales del Vocal Local de Capacitación Electoral y Educación Cívica, Oficios, circulares y correos electrónicos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pacitación Electoral y Educación Cívica,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Anaquel 1, Charola 2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Sonia Guadalupe Cu Sangu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la Vocalía de Capacitación Electoral y Educación Cív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Asdrúbal Rafael Guillén Lu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 Capacitación Electoral y Educación de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José Luis Aboytes V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4-201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</w:t>
      </w:r>
      <w:r>
        <w:rPr/>
        <w:t xml:space="preserve">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Junta Local Ejecutiv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. Ernesto Rodríguez Juárez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Francisco Fiekd Jurado, Mza. 1 Lt. 6 y 7 Col. AH-KIM-PECH, Sección “C” C.P. 24005, Sn Francisco de Campeche, Camp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81 81 5386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ernesto.rodrigu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drón 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.5 Operación y Control de los Módulos de Atención Ciudadan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fusión, incidencias, citas programadas, actualizaciones de ver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ase de datos de trámites, solicitudes de expedición de credenciales, testimoniales con fotografía, reporte de control de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.8 Actualización al Padrón Electoral y Lista Nominal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Actualización mensual de la base de datos del Padrón Electoral 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/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9 Destrucción de Credenciales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stadístico de credenciales destru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0 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stadístico de la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sos complejos, tramites transitorios, ciudadanos mal referenciados, Cedula de Identificación F05, programa de sistematización cartografía, planos urbanos, rurales y mix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2 Comisión Nacional de Seguimiento y Contro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Acreditacion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.13 Comisión Nacional de Vigilanc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redit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4 Comisión Esta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erdos, actas, acreditaciones, órdenes del d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.15 Comisión Distrital de Vigilanci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as, resúmenes de acuerd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4.17 Coordinación de Juzgados y Procuradurías (Datos Personales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iudadanos mal referenciados, bajas por defunción, corroboración de datos, rehabilitación de derechos, bajas por pérdida de vigencia, bajas por suspensión de derech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naquel 2, Vocalía del Registro Federal de Electores</w:t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María Claudia Cardoso Romo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istente de Recursos Humano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 Ernesto Rodríguez Juárez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del Registro Federal de Electores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.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Mtro. José Luis Aboytes Vega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 de la Junta Local</w:t>
            </w:r>
          </w:p>
        </w:tc>
      </w:tr>
    </w:tbl>
    <w:p>
      <w:pPr>
        <w:pStyle w:val="Normal"/>
        <w:tabs>
          <w:tab w:val="clear" w:pos="708"/>
          <w:tab w:val="left" w:pos="1076" w:leader="none"/>
        </w:tabs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ma.soberanis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8:12:00Z</dcterms:created>
  <dc:creator>Instituto Federal Electoral.</dc:creator>
  <dc:description/>
  <cp:keywords/>
  <dc:language>en-US</dc:language>
  <cp:lastModifiedBy>INE</cp:lastModifiedBy>
  <cp:lastPrinted>2014-11-06T15:14:00Z</cp:lastPrinted>
  <dcterms:modified xsi:type="dcterms:W3CDTF">2016-10-27T00:12:00Z</dcterms:modified>
  <cp:revision>14</cp:revision>
  <dc:subject/>
  <dc:title>Instructivo para la Elaboración de la Guía Simple de Archivos</dc:title>
</cp:coreProperties>
</file>