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GUÍA SIMPLE DE ARCHIVO 2015</w:t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Área de identificación                                                                                                      Fecha de elaboración OCT/2015</w:t>
      </w:r>
    </w:p>
    <w:tbl>
      <w:tblPr>
        <w:tblW w:w="13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0"/>
      </w:tblGrid>
      <w:tr>
        <w:trPr/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Órgano Responsable</w:t>
            </w:r>
            <w:r>
              <w:rPr>
                <w:rFonts w:cs="Arial" w:ascii="Arial" w:hAnsi="Arial"/>
                <w:lang w:val="es-MX"/>
              </w:rPr>
              <w:t>: Junta Distrital Ejecutiva 02</w:t>
            </w:r>
          </w:p>
        </w:tc>
      </w:tr>
      <w:tr>
        <w:trPr/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Nombre del responsable y cargo</w:t>
            </w:r>
            <w:r>
              <w:rPr>
                <w:rFonts w:cs="Arial" w:ascii="Arial" w:hAnsi="Arial"/>
                <w:lang w:val="es-MX"/>
              </w:rPr>
              <w:t>: Guillermo Manuel Porras González</w:t>
            </w:r>
          </w:p>
        </w:tc>
      </w:tr>
      <w:tr>
        <w:trPr/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omicilio</w:t>
            </w:r>
            <w:r>
              <w:rPr>
                <w:rFonts w:cs="Arial" w:ascii="Arial" w:hAnsi="Arial"/>
                <w:lang w:val="es-MX"/>
              </w:rPr>
              <w:t>: Ignacio Allende No. 2415 esquina Venustiano Carranza Col. Los Olivos C.P. 23040</w:t>
            </w:r>
          </w:p>
        </w:tc>
      </w:tr>
      <w:tr>
        <w:trPr/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Teléfono</w:t>
            </w:r>
            <w:r>
              <w:rPr>
                <w:rFonts w:cs="Arial" w:ascii="Arial" w:hAnsi="Arial"/>
                <w:lang w:val="es-MX"/>
              </w:rPr>
              <w:t>: 612 1232470</w:t>
            </w:r>
          </w:p>
        </w:tc>
      </w:tr>
      <w:tr>
        <w:trPr/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Correo electrónico</w:t>
            </w:r>
            <w:r>
              <w:rPr>
                <w:rFonts w:cs="Arial" w:ascii="Arial" w:hAnsi="Arial"/>
                <w:lang w:val="es-MX"/>
              </w:rPr>
              <w:t>: guillermo.porras@ine.mx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/>
      </w:pPr>
      <w:r>
        <w:rPr/>
        <w:t>Área de contexto y contenido</w:t>
      </w:r>
    </w:p>
    <w:tbl>
      <w:tblPr>
        <w:tblW w:w="13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0"/>
      </w:tblGrid>
      <w:tr>
        <w:trPr/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rchivo:</w:t>
            </w:r>
            <w:r>
              <w:rPr>
                <w:rFonts w:cs="Arial" w:ascii="Arial" w:hAnsi="Arial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Área generadora:</w:t>
            </w:r>
            <w:r>
              <w:rPr>
                <w:rFonts w:cs="Arial" w:ascii="Arial" w:hAnsi="Arial"/>
                <w:lang w:val="es-MX"/>
              </w:rPr>
              <w:t xml:space="preserve"> </w:t>
            </w:r>
            <w:r>
              <w:rPr>
                <w:rFonts w:cs="Arial" w:ascii="Arial" w:hAnsi="Arial"/>
              </w:rPr>
              <w:t>Vocalía Ejecutiva, Vocalía de Secretario, Vocalía de Registro, Vocalía de Organización y Vocalía de Capacitación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3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0"/>
      </w:tblGrid>
      <w:tr>
        <w:trPr/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ción Nacional Electoral</w:t>
            </w:r>
          </w:p>
        </w:tc>
      </w:tr>
      <w:tr>
        <w:trPr/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>: 4 Recursos Humanos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Vocalía Ejecutiva</w:t>
      </w:r>
    </w:p>
    <w:tbl>
      <w:tblPr>
        <w:tblW w:w="13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9"/>
        <w:gridCol w:w="4352"/>
        <w:gridCol w:w="2470"/>
        <w:gridCol w:w="1687"/>
        <w:gridCol w:w="2551"/>
      </w:tblGrid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>
          <w:trHeight w:val="210" w:hRule="atLeast"/>
        </w:trPr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6 Reclutamiento y selección de personal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icios, reportes de entrevistas cédula de evaluación de los aspirantes al puesto de responsable de módulo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icina del Vocal Secretario, estante del escritorio de la secretaria</w:t>
            </w:r>
          </w:p>
        </w:tc>
      </w:tr>
      <w:tr>
        <w:trPr>
          <w:trHeight w:val="210" w:hRule="atLeast"/>
        </w:trPr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Sección: 7 Servicios Generales </w:t>
            </w:r>
          </w:p>
        </w:tc>
      </w:tr>
      <w:tr>
        <w:trPr>
          <w:trHeight w:val="210" w:hRule="atLeast"/>
        </w:trPr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7.9 Servicio Postal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Franquicia Postal PF-IFE-01-201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icina del Vocal Secretario, estante del escritorio de la secretaria</w:t>
            </w:r>
          </w:p>
        </w:tc>
      </w:tr>
      <w:tr>
        <w:trPr>
          <w:trHeight w:val="210" w:hRule="atLeast"/>
        </w:trPr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8 Tecnología y Servicios de la Información</w:t>
            </w:r>
          </w:p>
        </w:tc>
      </w:tr>
      <w:tr>
        <w:trPr>
          <w:trHeight w:val="210" w:hRule="atLeast"/>
        </w:trPr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56" w:leader="none"/>
              </w:tabs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.17 Expedientes archivo Institucional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y formatos envidiados a la Junta Local Ejecutiva relativos a desincorporación de expediente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icina del Vocal Secretario, estante del escritorio de la secretaria</w:t>
            </w:r>
          </w:p>
        </w:tc>
      </w:tr>
      <w:tr>
        <w:trPr>
          <w:trHeight w:val="210" w:hRule="atLeast"/>
        </w:trPr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11 Planeación, Información, Evaluación y Políticas</w:t>
            </w:r>
          </w:p>
        </w:tc>
      </w:tr>
      <w:tr>
        <w:trPr>
          <w:trHeight w:val="210" w:hRule="atLeast"/>
        </w:trPr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18 Informes por disposición legal (anual, trimestral, mensual)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mediante el cual se remite el informe mensual sobre la incorporación de la información en el Sistema de Sesiones de Junta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icina del Vocal Secretario, estante del escritorio de la secretaria</w:t>
            </w:r>
          </w:p>
        </w:tc>
      </w:tr>
      <w:tr>
        <w:trPr>
          <w:trHeight w:val="210" w:hRule="atLeast"/>
        </w:trPr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18 Informes por disposición legal (anual, trimestral, mensual)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mediante el cual se remite el informe mensual sobre la integración y funcionamiento de la 02 Junta Distrital Ejecutiva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icina del Vocal Secretario, estante del escritorio de la secretaria</w:t>
            </w:r>
          </w:p>
        </w:tc>
      </w:tr>
      <w:tr>
        <w:trPr>
          <w:trHeight w:val="210" w:hRule="atLeast"/>
        </w:trPr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18 Informes por disposición legal (anual, trimestral, mensual)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Informes mensuales de actividades relevantes de la 02 Junta Distrital Ejecutiva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icina del Vocal Secretario, estante del escritorio de la secretaria</w:t>
            </w:r>
          </w:p>
        </w:tc>
      </w:tr>
      <w:tr>
        <w:trPr>
          <w:trHeight w:val="210" w:hRule="atLeast"/>
        </w:trPr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18 Informes por disposición legal (anual, trimestral, mensual)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Informe trimestral de operación de módulos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icina del Vocal Secretario, estante del escritorio de la secretaria</w:t>
            </w:r>
          </w:p>
        </w:tc>
      </w:tr>
      <w:tr>
        <w:trPr>
          <w:trHeight w:val="210" w:hRule="atLeast"/>
        </w:trPr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18 Informes por disposición legal (anual, trimestral, mensual)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Informe “Estado del ejercicio JDE02” generado por el sistema administrador para la administración de recursos (SIAR)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icina del Vocal Secretario, estante del escritorio de la secretaria</w:t>
            </w:r>
          </w:p>
        </w:tc>
      </w:tr>
      <w:tr>
        <w:trPr>
          <w:trHeight w:val="210" w:hRule="atLeast"/>
        </w:trPr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18 Informes por disposición legal (anual, trimestral, mensual)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Oficio mediante el cual se remite en CD y un ejemplar del “Informe País sobre la calidad de la Ciudadanía en México” al Vocal de Capacitación Electoral y Educación Cívica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icina del Vocal Secretario, estante del escritorio de la secretaria</w:t>
            </w:r>
          </w:p>
        </w:tc>
      </w:tr>
      <w:tr>
        <w:trPr>
          <w:trHeight w:val="210" w:hRule="atLeast"/>
        </w:trPr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18 Informes por disposición legal (anual, trimestral, mensual)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Oficios y circulares recibidas de las Direcciones Ejecutivas del INE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icina del Vocal Secretario, estante del escritorio de la secretaria</w:t>
            </w:r>
          </w:p>
        </w:tc>
      </w:tr>
      <w:tr>
        <w:trPr>
          <w:trHeight w:val="210" w:hRule="atLeast"/>
        </w:trPr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0 Junta General Ejecutiva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y circulares recibidas de las Direcciones Ejecutivas del INE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icina del Vocal Secretario, estante del escritorio de la secretaria</w:t>
            </w:r>
          </w:p>
        </w:tc>
      </w:tr>
      <w:tr>
        <w:trPr>
          <w:trHeight w:val="210" w:hRule="atLeast"/>
        </w:trPr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1 Junta Local Ejecutiva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recibidos de las Vocalías y del área administrativa de la Junta Local Ejecutiva del INE en B.C.S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icina del Vocal Secretario, estante del escritorio de la secretaria</w:t>
            </w:r>
          </w:p>
        </w:tc>
      </w:tr>
      <w:tr>
        <w:trPr>
          <w:trHeight w:val="210" w:hRule="atLeast"/>
        </w:trPr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2 Junta Distrital Ejecutiva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recibidos de las Vocalías que integran la 02 Junta Distrital Ejecutiva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icina del Vocal Secretario, estante del escritorio de la secretaria</w:t>
            </w:r>
          </w:p>
        </w:tc>
      </w:tr>
      <w:tr>
        <w:trPr>
          <w:trHeight w:val="210" w:hRule="atLeast"/>
        </w:trPr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2 Junta Distrital Ejecutiva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enviados de las Vocalías que integran la 02 Junta Distrital Ejecutiva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icina del Vocal Secretario, estante del escritorio de la secretaria</w:t>
            </w:r>
          </w:p>
        </w:tc>
      </w:tr>
      <w:tr>
        <w:trPr>
          <w:trHeight w:val="210" w:hRule="atLeast"/>
        </w:trPr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Sección: 14 Registro Federal de Electores </w:t>
            </w:r>
          </w:p>
        </w:tc>
      </w:tr>
      <w:tr>
        <w:trPr>
          <w:trHeight w:val="210" w:hRule="atLeast"/>
        </w:trPr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5 Módulos de atención ciudadana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Bitácoras de Verificación de Honorarios Atención MACS, documentación relativa al informe de personal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icina del Vocal Secretario, estante del escritorio de la secretaria</w:t>
            </w:r>
          </w:p>
        </w:tc>
      </w:tr>
      <w:tr>
        <w:trPr>
          <w:trHeight w:val="210" w:hRule="atLeast"/>
        </w:trPr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Sección: 16 Desarrollo Democrático, Educación Cívica y Participación Ciudadana </w:t>
            </w:r>
          </w:p>
        </w:tc>
      </w:tr>
      <w:tr>
        <w:trPr>
          <w:trHeight w:val="210" w:hRule="atLeast"/>
        </w:trPr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4 Vinculación de la cultura política democrática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diente del proceso de selección y designación de Consejeros Presidentes y Consejeros Electorales de los Órganos Públicos Locales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icina del Vocal Secretario, estante del escritorio de la secretaria</w:t>
            </w:r>
          </w:p>
        </w:tc>
      </w:tr>
      <w:tr>
        <w:trPr>
          <w:trHeight w:val="210" w:hRule="atLeast"/>
        </w:trPr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Sección: 17 Servicios Profesional Electoral    </w:t>
            </w:r>
          </w:p>
        </w:tc>
      </w:tr>
      <w:tr>
        <w:trPr>
          <w:trHeight w:val="210" w:hRule="atLeast"/>
        </w:trPr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2 Incorporación de personal al Servicio Profesional Electoral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 mediante el cual se le solicita al Vocal de Organización Electoral, acudir a los talleres presenciales del Programa Nacional de Certificación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icina del Vocal Secretario, estante del escritorio de la secretaria</w:t>
            </w:r>
          </w:p>
        </w:tc>
      </w:tr>
      <w:tr>
        <w:trPr>
          <w:trHeight w:val="210" w:hRule="atLeast"/>
        </w:trPr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4 Incorporación de personal al Servicio Profesional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diente de entrevistas a las aspirantes que participan en el concurso para ocupar cargos/puestos de Jefa de Monitoreo a Módulos de Junta Local Ejecutiva, Jefa de oficina de Cartografía Estatal de la Junta Local Ejecutiva y Vocal de Capacitación Electoral  Educación Cívica de Junta Distrital Ejecutiva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icina del Vocal Secretario, estante del escritorio de la secretaria</w:t>
            </w:r>
          </w:p>
        </w:tc>
      </w:tr>
      <w:tr>
        <w:trPr>
          <w:trHeight w:val="210" w:hRule="atLeast"/>
        </w:trPr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calía Secretarial</w:t>
            </w:r>
          </w:p>
        </w:tc>
      </w:tr>
      <w:tr>
        <w:trPr>
          <w:trHeight w:val="210" w:hRule="atLeast"/>
        </w:trPr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4 Recursos Humanos</w:t>
            </w:r>
          </w:p>
        </w:tc>
      </w:tr>
      <w:tr>
        <w:trPr>
          <w:trHeight w:val="210" w:hRule="atLeast"/>
        </w:trPr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 Nómina de pago de personal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mediante los cuales se remiten nominas requisitas a la Junta Local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icina del Vocal Secretario, estante del escritorio de la secretaria</w:t>
            </w:r>
          </w:p>
        </w:tc>
      </w:tr>
      <w:tr>
        <w:trPr>
          <w:trHeight w:val="210" w:hRule="atLeast"/>
        </w:trPr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 Reclutamiento y selección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ción generada por los aspirantes para ocupar el puesto de auxiliar jurídico de la 02 Junta Distrital Ejecutiva (exámenes y documentación recibida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icina del Vocal Secretario, estante del escritorio de la secretaria</w:t>
            </w:r>
          </w:p>
        </w:tc>
      </w:tr>
      <w:tr>
        <w:trPr>
          <w:trHeight w:val="210" w:hRule="atLeast"/>
        </w:trPr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 Control de asistencia (vacaciones, descansos y licencias, incapacidades, etc.)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ción generada para el control de asistencia, reportes de checador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icina del Vocal Secretario, estante del escritorio de la secretaria</w:t>
            </w:r>
          </w:p>
        </w:tc>
      </w:tr>
      <w:tr>
        <w:trPr>
          <w:trHeight w:val="210" w:hRule="atLeast"/>
        </w:trPr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1 Programas y  servicios sociales, culturales, Seguridad e Higiene en el Trabajo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ción enviada y recibida relativa a la Comisión de Seguridad e Higiene en el Trabajo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icina del Vocal Secretario, estante del escritorio de la secretaria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</w:r>
          </w:p>
        </w:tc>
      </w:tr>
      <w:tr>
        <w:trPr>
          <w:trHeight w:val="210" w:hRule="atLeast"/>
        </w:trPr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5 Recursos Financieros</w:t>
            </w:r>
          </w:p>
        </w:tc>
      </w:tr>
      <w:tr>
        <w:trPr>
          <w:trHeight w:val="210" w:hRule="atLeast"/>
        </w:trPr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 Registro Contable (Glosa)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ción del Servicio Integral para la Gestión Administrativa (SIGA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icina del Vocal Secretario, estante del escritorio de la secretaria</w:t>
            </w:r>
          </w:p>
        </w:tc>
      </w:tr>
      <w:tr>
        <w:trPr>
          <w:trHeight w:val="210" w:hRule="atLeast"/>
        </w:trPr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9 Pólizas de diario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ias de Pólizas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icina del Vocal Secretario, estante del escritorio de la secretaria</w:t>
            </w:r>
          </w:p>
        </w:tc>
      </w:tr>
      <w:tr>
        <w:trPr>
          <w:trHeight w:val="210" w:hRule="atLeast"/>
        </w:trPr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3 Conciliaciones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dientes conciliación bancaria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icina del Vocal Secretario, estante del escritorio de la secretaria</w:t>
            </w:r>
          </w:p>
        </w:tc>
      </w:tr>
      <w:tr>
        <w:trPr>
          <w:trHeight w:val="210" w:hRule="atLeast"/>
        </w:trPr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6 Recursos Materiales y Obra Pública</w:t>
            </w:r>
          </w:p>
        </w:tc>
      </w:tr>
      <w:tr>
        <w:trPr>
          <w:trHeight w:val="210" w:hRule="atLeast"/>
        </w:trPr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5 Arrendamientos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 Anual de arrendamiento de inmuebles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icina del Vocal Secretario, estante del escritorio de la secretaria</w:t>
            </w:r>
          </w:p>
        </w:tc>
      </w:tr>
      <w:tr>
        <w:trPr>
          <w:trHeight w:val="210" w:hRule="atLeast"/>
        </w:trPr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5 Arrendamientos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to de bodega, módulo de Cabo San Lucas, Alarma, fotocopiado y limpieza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icina del Vocal Secretario, estante del escritorio de la secretaria</w:t>
            </w:r>
          </w:p>
        </w:tc>
      </w:tr>
      <w:tr>
        <w:trPr>
          <w:trHeight w:val="210" w:hRule="atLeast"/>
        </w:trPr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3 Comités y Subcomité de Adquisiciones, Arrendamientos y  Servicios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s de Subcomité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icina del Vocal Secretario, estante del escritorio de la secretaria</w:t>
            </w:r>
          </w:p>
        </w:tc>
      </w:tr>
      <w:tr>
        <w:trPr>
          <w:trHeight w:val="210" w:hRule="atLeast"/>
        </w:trPr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7 Servicios Generales</w:t>
            </w:r>
          </w:p>
        </w:tc>
      </w:tr>
      <w:tr>
        <w:trPr>
          <w:trHeight w:val="210" w:hRule="atLeast"/>
        </w:trPr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 Servicios Básicos (energía eléctrica, agua, predial etc.)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obación de pago de energía eléctrica y agua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icina del Vocal Secretario, estante del escritorio de la secretaria</w:t>
            </w:r>
          </w:p>
        </w:tc>
      </w:tr>
      <w:tr>
        <w:trPr>
          <w:trHeight w:val="210" w:hRule="atLeast"/>
        </w:trPr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0 Servicios especializados en mensajería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 de guías de mensajería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icina del Vocal Secretario, estante del escritorio de la secretaria</w:t>
            </w:r>
          </w:p>
        </w:tc>
      </w:tr>
      <w:tr>
        <w:trPr>
          <w:trHeight w:val="210" w:hRule="atLeast"/>
        </w:trPr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4 Vales de combustible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tácoras de combustibles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icina del Vocal Secretario, estante del escritorio de la secretaria</w:t>
            </w:r>
          </w:p>
        </w:tc>
      </w:tr>
      <w:tr>
        <w:trPr>
          <w:trHeight w:val="210" w:hRule="atLeast"/>
        </w:trPr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8 Tecnologías y  Servicios de la Información</w:t>
            </w:r>
          </w:p>
        </w:tc>
      </w:tr>
      <w:tr>
        <w:trPr>
          <w:trHeight w:val="210" w:hRule="atLeast"/>
        </w:trPr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9 Administración y servicios de correspondencia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spondencia recibida y envida del área administrativa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icina del Vocal Secretario, estante del escritorio de la secretaria</w:t>
            </w:r>
          </w:p>
        </w:tc>
      </w:tr>
      <w:tr>
        <w:trPr>
          <w:trHeight w:val="210" w:hRule="atLeast"/>
        </w:trPr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11 Planeación, Información, Evaluación y Políticas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11.20 Junta General Ejecutiva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spondencia recibida de las Direcciones Ejecutivas del IN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icina del Vocal Secretario, estante del escritorio de la secretaria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1 Junta Local Ejecutiva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spondencia recibida de la Junta Local Ejecutiva en el estado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icina del Vocal Secretario, estante del escritorio de la secretaria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 Junta Distrital Ejecutiva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spondencia recibida de las Vocalías que integran la 02 Junta Distrital Ejecutiva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icina del Vocal Secretario, estante del escritorio de la secretaria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 Junta Distrital Ejecutiva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s de la 02 Junta Distrital Ejecutiva, actas circunstanciadas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icina del Vocal Secretario, estante del escritorio de la secretaria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 Junta Distrital Ejecutiva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spondencia enviada por parte de la Vocalía Secretarial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icina del Vocal Secretario, estante del escritorio de la secretaria</w:t>
            </w:r>
          </w:p>
        </w:tc>
      </w:tr>
      <w:tr>
        <w:trPr/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Sección: 13 Partidos Políticos Nacionales y Agrupaciones Políticas Nacionales, Prerrogativas y Fiscalización  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3.2 Programas y Proyectos de Partidos Políticos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diente PRD (oficios, circulares, acuerdos, planillas de registro ante mesas receptoras de votación, actas circunstanciadas, minutas de trabajo, informes, acta de Cómputos Distritales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icina del Vocal Secretario, estante del escritorio de la secretaria</w:t>
            </w:r>
          </w:p>
        </w:tc>
      </w:tr>
      <w:tr>
        <w:trPr/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calía de Organización Electoral</w:t>
            </w:r>
          </w:p>
        </w:tc>
      </w:tr>
      <w:tr>
        <w:trPr/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 Programación, Organización y Presupuestación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1 Evaluación y control y ejercicio presupuestal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upuesto de la Vocalía de Organización Electoral 201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icina VOE/librero/carpeta lefort 2014A</w:t>
            </w:r>
          </w:p>
        </w:tc>
      </w:tr>
      <w:tr>
        <w:trPr/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 Recursos Financieros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5.3 Gastos o egresos por partida presupuestal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áticos-solicitud y comprobación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icina VOE/librero/carpeta lefort 2014A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 Gastos o egresos por partida presupuestal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siciones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icina VOE/librero/carpeta lefort 2014A</w:t>
            </w:r>
          </w:p>
        </w:tc>
      </w:tr>
      <w:tr>
        <w:trPr/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 recursos Materiales y Obra Pública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6.18 Inventario físico de bienes muebles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ntario de bienes muebles en la vocalía de organización electoral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icina VOE/librero/carpeta lefort 2014A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 Servicios Generales</w:t>
              <w:tab/>
              <w:tab/>
              <w:tab/>
              <w:tab/>
              <w:t xml:space="preserve"> 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7.13 Control de parque vehicular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hículo en resguardo por la vocalía de organización electoral Nissan 2012-placas CE-90902/1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icina VOE/librero/carpeta lefort 2014A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7.13 Control de parque vehicular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hículo en resguardo por la vocalía de organización electoral (cambio con vocalía secretarial) Nissan 2007-placas CE-6856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icina VOE/librero/carpeta lefort 2014A</w:t>
            </w:r>
          </w:p>
        </w:tc>
      </w:tr>
      <w:tr>
        <w:trPr/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1. Planeación, Información, Evaluación y Políticas</w:t>
              <w:tab/>
              <w:tab/>
              <w:tab/>
              <w:tab/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4 Programas de gestión estratégica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Curso – capacitación sobre el nuevo Modelo de Planeación Institucional.                     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icina VOE/librero/carpeta lefort 2014A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2 Junta Distrital Ejecutiva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vocatorias a sesiones de junta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icina VOE/librero/carpeta lefort 2014A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2 Junta Distrital Ejecutiva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isitas de supervisión por parte de la Junta Local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icina VOE/librero/carpeta lefort 2014A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2 Junta Distrital Ejecutiva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querimiento-Adecuaciones a la Junta Distrital 0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icina VOE/librero/carpeta lefort 2014A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2 Junta Distrital Ejecutiva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ualización de los Catálogos de Organización Electoral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icina VOE/librero/carpeta lefort 2014A</w:t>
            </w:r>
          </w:p>
        </w:tc>
      </w:tr>
      <w:tr>
        <w:trPr/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3. Partidos Políticos Nacionales y Agrupaciones Políticas Nacionales, Prerrogativas y Fiscalización</w:t>
              <w:tab/>
              <w:tab/>
              <w:tab/>
              <w:tab/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3.4 Partidos Políticos Nacionales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lección Nacional de Integrantes del Consejo Nacional, Consejos Estatales y Municipales y Congreso Nacional del Partido de la Revolución Democrática (PRD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icina VOE/librero/carpeta lefort 2014A</w:t>
            </w:r>
          </w:p>
        </w:tc>
      </w:tr>
      <w:tr>
        <w:trPr/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4. Registro Federal de Electores</w:t>
              <w:tab/>
              <w:tab/>
              <w:tab/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11 Cartografía Electoral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tualización de los rasgos relevantes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icina VOE/librero/carpeta lefort 2014ª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11 Cartografía Electoral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D-Productos Cartográficos al corte del año 201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icina VOE/librero/carpeta lefort 2014A</w:t>
            </w:r>
          </w:p>
        </w:tc>
      </w:tr>
      <w:tr>
        <w:trPr/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5. Proceso Electoral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 Proyectos y programas sobre procesos electorales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álisis-instalación oficina municipal en el municipio de Los Cabos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icina VOE/librero/carpeta lefort 2014A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3 Estudios y  análisis sobre procesos electorales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rueba de llenado del Acta de Escrutinio y Cómputo de casillas de diputados federales y cuadernillo de hacer operaciones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icina VOE/librero/carpeta lefort 2014A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1 Lugares de uso común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Bastidores y mamparas de uso común dentro del distrito 0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icina VOE/librero/carpeta lefort 2014A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0 Material Electoral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ateriales electorales en comodato con otros organismos – Partido de la Revolución Democrática (PRD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icina VOE/librero/carpeta lefort 2014A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0 Material Electoral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Urnas transparentes (Junta Local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icina VOE/librero/carpeta lefort 2014A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0 Material Electoral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ateriales electorales en comodato con otros organismos – Partido Acción Nacional (PAN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icina VOE/librero/carpeta lefort 2014A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2 Sistema de Información de la Jornada Electoral (SIJE)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umplimiento Circular 021-DEOE Cuestionarios-recursos para la sala del SIJE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icina VOE/librero/carpeta lefort 2014A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36 Almacenamiento de documentación y material electoral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ondicionamiento y equipamiento de las bodegas electorales y  el área para el personal de custodia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icina VOE/librero/carpeta lefort 2014A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38 Voto electrónico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Utilización de la boleta electrónica en la Esc. Prim. Luis Rodríguez Chávez, denominado “Director por un día”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icina VOE/librero/carpeta lefort 2014A</w:t>
            </w:r>
          </w:p>
        </w:tc>
      </w:tr>
      <w:tr>
        <w:trPr/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calía del Registro Federal de Electores</w:t>
            </w:r>
          </w:p>
        </w:tc>
      </w:tr>
      <w:tr>
        <w:trPr/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4 Recursos Humanos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 Control de Asistencia (vacaciones, descansos y licencias, incapacidades, etc)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tiones administrativas relativas a justificaciones sobre el sistema de registro de asistencia “checador” (Licencias, retardos, Incapacidades médicas, Comisiones, etc.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icina de la VRFE, archivero único de Metal/Cajón 1</w:t>
            </w:r>
          </w:p>
        </w:tc>
      </w:tr>
      <w:tr>
        <w:trPr/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ección: 7 Servicios Generales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2 Mantenimiento, conservación e instalación de equipo de cómputo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, solicitudes y formatos de Seguimiento sobre Mantenimientos y Movimientos (altas y Bajas) de bienes muebles e Inmuebles asignados a módulos y VRFE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icina de la VRFE, archivero único de Metal/Cajón 1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3 Control de parque vehicular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y documentación relacionada con vehículos utilizados por la VRFE (bitácoras, reportes, etc.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icina de la VRFE, archivero único de Metal/Cajón 1</w:t>
            </w:r>
          </w:p>
        </w:tc>
      </w:tr>
      <w:tr>
        <w:trPr/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8 Tecnologías y  Servicios de la Información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7 Administración y Servicios de Archivo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uimiento a reportes de Formatos de Inventario de Expedientes de Archivo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icina de la VRFE, archivero único de Metal/Cajón 1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9 Administración y Servicios de Correspondencia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spondencia recibida Físicamente en VRFE, (oficios, solicitudes, etc…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icina de la VRFE, archivero único de Metal/Cajón 1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9 Administración y Servicios de Correspondencia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y documentación relacionada con el seguimiento del Presupuesto financiero 2014)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icina de la VRFE, archivero único de Metal/Cajón 1</w:t>
            </w:r>
          </w:p>
        </w:tc>
      </w:tr>
      <w:tr>
        <w:trPr/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ección: 14 Registro Federal de Electores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 Proyectos y Programas en Materia de Registro de Electores.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y  documentación relacionada con Operativos, Programas y Actividades realizados de forma “extraordinaria”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icina de la VRFE, archivero único de Metal/Cajón 1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 Módulos de atención.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ficios de recepción de lotes de formatos de credencial para votar, para su respectiva distribución a los módulos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icina de la VRFE, archivero único de Metal/Cajón 1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 Módulos de atención.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es-Bitácoras de Movimientos aplicados y Credenciales entregadas en módulos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icina de la VRFE, archivero único de Metal/Cajón 1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 Módulos de atención.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ficios y documentación relacionada con entrega de Clarificaciones; Fuar´s que terminan su ciclo, en módulos (listados)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icina de la VRFE, archivero único de Metal/Cajón 1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 Módulos de atención.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uimiento a FCPV detectados como Mal impresos, corrección de datos personales, anexos a FUAR, Reimpresiones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icina de la VRFE, archivero único de Metal/Cajón 1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 Módulos de atención.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uimiento a formatos de CPV y fuar´s solicitados por la secretaria técnica normativa (STN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icina de la VRFE, archivero único de Metal/Cajón 1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 Módulos de atención.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ción relacionada con retiros (mensuales) de Formatos de CPV de módulo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icina de la VRFE, archivero único de Metal/Cajón 1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 Módulos de atención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ción relacionada con Entrega de Credenciales Devueltas por Terceros en módulos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icina de la VRFE, archivero único de Metal/Cajón 1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 Módulos de atención.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, informes-reportes y documentos relacionados con las actividades de Cierres de campañas, en los módulos (CAI-2013-2014, CAP-2014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icina de la VRFE, archivero único de Metal/Cajón 1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 Módulos de atención.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es, Reportes y demás documentación, relacionada con la Actualización del sistema de “INFOMAC”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icina de la VRFE, archivero único de Metal/Cajón 1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 Módulos de atención.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nformes, oficios y documentación correspondiente a la (CONCILIACIÓN DE CIFRAS), conciliación de la inf. Reportada por c/u de los mac´s comparada con la Sabana de Inf. De CECyRD, CAI/2013-2014 y CAP/2014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icina de la VRFE, archivero único de Metal/Cajón 1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4.5 Módulos de atención 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es, Reportes y documentación relacionada con la Depuración de la Base de datos del SIIRFE-MAC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icina de la VRFE, archivero único de Metal/Cajón 1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 Módulos de atención.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es Mensuales de RPM´S, SCRIPTS o Actualizaciones Ejecutados en los equipos de los módulos de atención ciudadana (SIIRFE-MAC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icina de la VRFE, archivero único de Metal/Cajón 1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 5 Módulos de atención.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y Documentación relacionada con Fuar´s Rechazados por CECyRD; Cancelados en los módulos (Mov.Post.) Y fallas técnica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icina de la VRFE, archivero único de Metal/Cajón 1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 Módulos de atención.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y documentación relacionada con actividades de Distribución/Difusción, impresa y perifoneo (carteles, pinta de bardas, volantes), como apoyo a las diferentes campañas presentadas en los módulos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icina de la VRFE, archivero único de Metal/Cajón 1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 Módulos de atención.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, reportes sobre la actualización del PADRON Electoral realizada en los módulos de atención ciudadana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icina de la VRFE, archivero único de Metal/Cajón 1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 Módulos de atención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y documentación Relacionada con solicitudes de Trámites de FCPV, realizados en Domicilios Particulares por Disposición del Art. 185 del COFIPE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icina de la VRFE, archivero único de Metal/Cajón 1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4.5 Módulos de atención 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y Documentos relacionados con la entrega a la VLRFE de la Restauración de los Derechos Políticos Electorales de los Ciudadanos que realizan trámites en los módulos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icina de la VRFE, archivero único de Metal/Cajón 1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 Módulos de atención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y Documentación relacionada con Seguimiento a Solicitudes de Expedición tramitadas en los módulos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icina de la VRFE, archivero único de Metal/Cajón 1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 Módulos de atención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ción Relacionada con solicitudes Reportes de Cursos de Capacitación relac. Con los Procedimientos Operativos impartidos a los funcionarios de los módulos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icina de la VRFE, archivero único de Metal/Cajón 1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 Módulos de atención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formes, oficios sobre (SPMAC), Información de los Directorios de módulos, aprobados en cada campaña del año en curso.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icina de la VRFE, archivero único de Metal/Cajón 1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 Módulos de atención.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tos/Acuses de Entrega de Material (de oficina, limpieza, etc…) en módulos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icina de la VRFE, archivero único de Metal/Cajón 1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 Módulos de atención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es, Reportes y demás documentación Relacionada con el Seguimiento al Retiro Exclusivo, Destrucción y Exhibición del Listado Testigo de Bajas de FCPV Cancelados por Aplicación del Art. 199, Párrafos del 1 al 5 del COFIPE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icina de la VRFE, archivero único de Metal/Cajón 1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 Módulos de atención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es, Reportes y oficios relacionados con el Operativo de Campo p/la Formulación del a) Tercer Aviso Ciudadano 2013-2014, b) Primer Aviso Ciudadano 2014 y c) Segundo Aviso Ciudadano 2014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icina de la VRFE, archivero único de Metal/Cajón 1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 Módulos de atención.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, Informes o documentación relacionada con la aclaración ciudadana derivada de la Ejecución del Proced. Para el Tratamiento de Registros y Trámites de Datos Irregulares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icina de la VRFE, archivero único de Metal/Cajón 1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 Módulos de atención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sobre Informes o Reportes Obtenidos en las verificaciones en campo p/definir la situación Registral Referente a la depuración de Defunciones, Suspensión de Derechos, Duplicados y Alterno de Defunciones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icina de la VRFE, archivero único de Metal/Cajón 1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4.5 Módulos de atención 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, solicitudes y demás información relacionada con la Verificación Nacional Muestral (etapas de Actualización y Cobertura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icina de la VRFE, archivero único de Metal/Cajón 1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 Módulos de atención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y demás doc. Relacionada con Informes o Reportes relacionados con el Programa de Sistematización de actualización cartográfica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icina de la VRFE, archivero único de Metal/Cajón 1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 Módulos de atención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sobre Informes o Reportes de la incorporación del 100% de las actualizaciones cartográficas a la base geográfica digital, así como la actualización de cada remesa en los módulos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icina de la VRFE, archivero único de Metal/Cajón 1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 Módulos de atención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y demás documentación relacionados con solicitudes y Resoluciones de CIF-05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icina de la VRFE, archivero único de Metal/Cajón 1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 Módulos de atención.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de solicitud de contratación de Plantilla del personal de Módulos y movimientos relacionados con la misma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icina de la VRFE, archivero único de Metal/Cajón 1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 Módulos de atención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y documentación relacionada con la Operación de Módulo Móvil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icina de la VRFE, archivero único de Metal/Cajón 1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 Módulos de atención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, solicitudes y documentación relacionada con la operación de los módulos (de Agua, Luz, Papelería, Tóner, etc…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icina de la VRFE, archivero único de Metal/Cajón 1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 Módulos de atención.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y documentación relacionada con la Administración y Seguimiento de Guías (Paquetería-RAM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icina de la VRFE, archivero único de Metal/Cajón 1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 Módulos de atención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, solicitudes y documentación relacionada para operación de la VRFE y CDV 02 (Papelería, Gasolina, tóner, cafetería, etc…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icina de la VRFE, archivero único de Metal/Cajón 1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4.5 Módulos de atención 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/solicitudes y demás documentación relacionada con gestiones admvas. Sobre Viáticos y Gastos de Campo del personal de la VRFE y de Honorarios Eventuales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icina de la VRFE, archivero único de Metal/Cajón 1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 Módulos de atención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solicitudes/respuestas relacionadas con Actividades Extraordinarias, de las diferentes áreas de la VRFE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icina de la VRFE, archivero único de Metal/Cajón 1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 Módulos de atención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ción relacionada con los informes mensuales de actividades realizadas por los prestadores de servicios (honorarios permanentes)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icina de la VRFE, archivero único de Metal/Cajón 1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 Módulos de atención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e Informes relacionados con la Comisión Distrital de Vigilancia (boletas, material de destrucción presentada por los módulos, etc…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icina de la VRFE, archivero único de Metal/Cajón 1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 Módulos de atención.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, informes, acuerdos y actas relacionados y /o derivadas de las reuniones-Sesiones de la 02 Comisión Distrital de Vigilancia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icina de la VRFE, archivero único de Metal/Cajón 1</w:t>
            </w:r>
          </w:p>
        </w:tc>
      </w:tr>
      <w:tr>
        <w:trPr/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calía de Capacitación Electoral y Educación Cívica</w:t>
            </w:r>
          </w:p>
        </w:tc>
      </w:tr>
      <w:tr>
        <w:trPr/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: 4. Recursos Humanos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4 Evaluación del desempeño de servidores de mando.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 del Desempeño Ejercicio 201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vceyec/área secretarial/librero de madera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3 Servicio Social de áreas administrativas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diente prestador de Servicio Social PE2040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vceyec/área secretarial/librero de mader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: 16 Desarrollo Democrático, Educación Cívica y Participación Ciudadana.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2 Proyectos y Programas en materia de Desarrollo Democrático, Educación Cívica y Participación Ciudadana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yecto Específico 14DECEYEC05 Educación para la Participación Ciudadana Entregable VD10301 Proceso de Formación Ciudadana para Adultos “Semillas de Ciudadanía”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vceyec/área secretarial/librero de madera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2 Proyectos y Programas en materia de Desarrollo Democrático, Educación Cívica y Participación Ciudadana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aborar el diagnóstico y propuesta de SAE y SOEOV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vceyec/área secretarial/librero de madera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2 Proyectos y Programas en materia de Desarrollo Democrático, Educación Cívica y Participación Ciudadana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tregable DECEYEC.PS01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álogo de Servidores Públicos de confianza de mando Superior y catálogo de representantes populares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vceyec/área secretarial/librero de madera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2 Proyectos y Programas en materia de Desarrollo Democrático, Educación Cívica y Participación Ciudadana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yecto Específico PE20400-201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sos, Talleres y/o Conferencias en mater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ítico-Electoral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vceyec/área secretarial/librero de madera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2 Proyectos y Programas en materia de Desarrollo Democrático, Educación Cívica y Participación Ciudadana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ribución de materiales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vceyec/área secretarial/librero de mader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19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  <w:gridCol w:w="5103"/>
        <w:gridCol w:w="510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Isabel Manzanares Loaiz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Secretaria de Junta Distrital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L.C. Ricardo Méndez Hernández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Vocal Ejecutiv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.b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Guillermo Manuel Porras González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Vocal Secretario 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896" w:leader="none"/>
              </w:tabs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lang w:val="es-MX" w:eastAsia="en-US"/>
      </w:rPr>
    </w:pPr>
    <w:r>
      <w:rPr>
        <w:rFonts w:cs="Arial" w:ascii="Arial" w:hAnsi="Arial"/>
        <w:b/>
        <w:lang w:val="es-MX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885950" cy="6381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6" r="-1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eastAsia="Arial" w:cs="Arial"/>
        <w:lang w:val="es-MX"/>
      </w:rPr>
    </w:pPr>
    <w:r>
      <w:rPr>
        <w:rFonts w:eastAsia="Arial" w:cs="Arial" w:ascii="Arial" w:hAnsi="Arial"/>
        <w:lang w:val="es-MX"/>
      </w:rPr>
      <w:t xml:space="preserve">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20:58:00Z</dcterms:created>
  <dc:creator>Instituto Federal Electoral.</dc:creator>
  <dc:description/>
  <cp:keywords/>
  <dc:language>en-US</dc:language>
  <cp:lastModifiedBy>INE</cp:lastModifiedBy>
  <cp:lastPrinted>2016-09-09T10:08:00Z</cp:lastPrinted>
  <dcterms:modified xsi:type="dcterms:W3CDTF">2016-10-27T00:02:00Z</dcterms:modified>
  <cp:revision>46</cp:revision>
  <dc:subject/>
  <dc:title>Instructivo para la Elaboración de la Guía Simple de Archivos</dc:title>
</cp:coreProperties>
</file>