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Área de identificación                                                                                           Fecha de elaboración 9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3 Junta Distrital  Ejecutiva del Estado de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David Rodríguez García;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Sexta No 109, Esquina con Ryerson, Zona Centro, Ensenada,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646 -178-80-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david.rodriguezg@ine.mx</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70" w:type="dxa"/>
        <w:jc w:val="left"/>
        <w:tblInd w:w="-113" w:type="dxa"/>
        <w:tblLayout w:type="fixed"/>
        <w:tblCellMar>
          <w:top w:w="0" w:type="dxa"/>
          <w:left w:w="108" w:type="dxa"/>
          <w:bottom w:w="0" w:type="dxa"/>
          <w:right w:w="108" w:type="dxa"/>
        </w:tblCellMar>
      </w:tblPr>
      <w:tblGrid>
        <w:gridCol w:w="14270"/>
      </w:tblGrid>
      <w:tr>
        <w:trPr>
          <w:trHeight w:val="257" w:hRule="atLeast"/>
        </w:trPr>
        <w:tc>
          <w:tcPr>
            <w:tcW w:w="1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rHeight w:val="257" w:hRule="atLeast"/>
        </w:trPr>
        <w:tc>
          <w:tcPr>
            <w:tcW w:w="1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Área Generadora</w:t>
            </w:r>
            <w:r>
              <w:rPr>
                <w:rFonts w:cs="Arial" w:ascii="Arial" w:hAnsi="Arial"/>
                <w:lang w:val="es-MX"/>
              </w:rPr>
              <w:t>: Vocalía de Organización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 xml:space="preserve">Fondo: </w:t>
            </w:r>
            <w:r>
              <w:rPr>
                <w:rFonts w:cs="Arial" w:ascii="Arial" w:hAnsi="Arial"/>
                <w:lang w:val="es-MX"/>
              </w:rPr>
              <w:t>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3 Programación, organización y presupuestario</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3.17 Programación, organización y presupuestar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de cumplimiento y formatos de inmuebles ocupados como sede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4  Recursos Human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Comprobación de nómi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la comprobación de nómina de los integrantes de la Junta Distrital. Documento Eje-Referencia PE_IT_9 y PEI_IT_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del personal de la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el sistema de registro de asiste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10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Área Generadora</w:t>
            </w:r>
            <w:r>
              <w:rPr>
                <w:rFonts w:cs="Arial" w:ascii="Arial" w:hAnsi="Arial"/>
                <w:lang w:val="es-MX"/>
              </w:rPr>
              <w:t>: Vocalía de Organización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pruebas, entrevistas y demás documentación relacionada con la contratación del personal eventu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Área Generadora</w:t>
            </w:r>
            <w:r>
              <w:rPr>
                <w:rFonts w:cs="Arial" w:ascii="Arial" w:hAnsi="Arial"/>
                <w:lang w:val="es-MX"/>
              </w:rPr>
              <w:t>: Vocalía de Capacitación Electoral y Educación Cívic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Documentación y soportes correspondientes a prestadores de servicio social autorizados por Dirección Ejecutiv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5  Recursos Financieros </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5.22 Reporte de cheques cancelad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lacionada con el reporte de cheques cancelado e inutilizados de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Sección</w:t>
            </w:r>
            <w:r>
              <w:rPr>
                <w:rFonts w:cs="Arial" w:ascii="Arial" w:hAnsi="Arial"/>
                <w:lang w:val="es-MX"/>
              </w:rPr>
              <w:t>: 6 Recursos Materiales y Obra Pública</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2 Cambio de inmue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en relación al cambio de sede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lacionada con los contratos de arrendamiento y de prestación de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lacionada con el Inventario Físico y control de bienes (Movimientos Internos, Resguardos, Desincorporación,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23 Sesiones  Extraordinarias del Subcomité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generada por la celebración de las sesiones extraordinarias del Subcomité de Arrendamiento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23 Sesiones  Ordinarias  del Subcomité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generada por la celebración de las sesiones ordinarias del Subcomité de Arrendamiento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10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xml:space="preserve">: 11 </w:t>
            </w:r>
            <w:r>
              <w:rPr>
                <w:rFonts w:cs="Arial" w:ascii="Arial" w:hAnsi="Arial"/>
                <w:bCs/>
                <w:lang w:val="es-MX" w:eastAsia="es-MX"/>
              </w:rPr>
              <w:t>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11.18 </w:t>
            </w:r>
            <w:r>
              <w:rPr>
                <w:rFonts w:cs="Arial" w:ascii="Arial" w:hAnsi="Arial"/>
                <w:sz w:val="20"/>
                <w:szCs w:val="20"/>
                <w:lang w:val="es-MX" w:eastAsia="es-MX"/>
              </w:rPr>
              <w:t>Informes por Disposición Legal (Anual,</w:t>
            </w:r>
          </w:p>
          <w:p>
            <w:pPr>
              <w:pStyle w:val="Normal"/>
              <w:autoSpaceDE w:val="false"/>
              <w:jc w:val="both"/>
              <w:rPr>
                <w:rFonts w:ascii="Arial" w:hAnsi="Arial" w:cs="Arial"/>
                <w:sz w:val="20"/>
                <w:szCs w:val="20"/>
              </w:rPr>
            </w:pPr>
            <w:r>
              <w:rPr>
                <w:rFonts w:cs="Arial" w:ascii="Arial" w:hAnsi="Arial"/>
                <w:sz w:val="20"/>
                <w:szCs w:val="20"/>
                <w:lang w:val="es-MX" w:eastAsia="es-MX"/>
              </w:rPr>
              <w:t>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s en cumplimiento a las metas colec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1, cajón 2 oficina área secretaria Vocalía Ejecutiv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11.20 Junta Gener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es, ofici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1, cajón 2 oficina área secretaria Vocalía Ejecutiv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11.21 Junta Loc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es, ofici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1, cajón 2 oficina área secretaria Vocalía Ejecutiv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es, ofici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1, cajón 2 oficina área secretaria Vocalía Ejecutiva </w:t>
            </w:r>
          </w:p>
        </w:tc>
      </w:tr>
    </w:tbl>
    <w:p>
      <w:pPr>
        <w:pStyle w:val="Normal"/>
        <w:jc w:val="center"/>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18 Censo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con los Informes Trimestrales de la Actualización del Censo vehicular de los vehículos que se encuentran asignados a sus Juntas Distritales. Documento Eje-Referencia PE_IT_9 y PEI_IT_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18 Presentación, trámite y/o sustanciación, seguimiento de los Medios de Impugnación interpues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bjetivo Operativo Anual DJ.OOA108.01.001 “Presentación, trámite y/o sustanciación, así como del seguimiento de los Medios de Impugnación", de la Dirección Jurídica. Informes mensuales y trimestrales de la presentación, trámite y/o sustanciación, así como del seguimiento de los Medios de Impugnación interpuestos en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21 Oficios enviados y recibidos Junta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con oficios y acuses recibidos por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22 Sesiones Ordinarias y Extraordinarias d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generada en las sesiones ordinarias y extraordinaria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 (14 legaj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22 Oficios enviados y recibidos Vocalía del Secretar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Documentación relacionada con oficios y acuses recibidos de la Vocalía de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22 Actas Circunstanciadas d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ctas Circunstanciadas elaboradas en la 03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1.22 Minutas  de trabajo d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Minutas de trabajo elaboradas en la 03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sz w:val="20"/>
                <w:szCs w:val="20"/>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11.18 I</w:t>
            </w:r>
            <w:r>
              <w:rPr>
                <w:rFonts w:cs="Arial" w:ascii="Arial" w:hAnsi="Arial"/>
                <w:sz w:val="20"/>
                <w:szCs w:val="20"/>
                <w:lang w:val="es-MX" w:eastAsia="es-MX"/>
              </w:rPr>
              <w:t xml:space="preserve">nformes por Disposición Legal </w:t>
            </w:r>
          </w:p>
          <w:p>
            <w:pPr>
              <w:pStyle w:val="Normal"/>
              <w:autoSpaceDE w:val="false"/>
              <w:rPr>
                <w:rFonts w:ascii="Arial" w:hAnsi="Arial" w:cs="Arial"/>
                <w:color w:val="000000"/>
                <w:sz w:val="20"/>
                <w:szCs w:val="20"/>
                <w:lang w:val="es-MX" w:eastAsia="es-MX"/>
              </w:rPr>
            </w:pPr>
            <w:r>
              <w:rPr>
                <w:rFonts w:cs="Arial" w:ascii="Arial" w:hAnsi="Arial"/>
                <w:sz w:val="20"/>
                <w:szCs w:val="20"/>
                <w:lang w:val="es-MX" w:eastAsia="es-MX"/>
              </w:rPr>
              <w:t>(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Informes mensuales sobre las incidencias ocurridas en la vocalía (Meta Individual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11.21 Junta Loc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Documentación diversa enviada y recibida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Documentación diversa recibida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Documentación, convocatorias a Sesiones de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12 Transparencia y acceso a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lang w:val="es-MX" w:eastAsia="es-MX"/>
              </w:rPr>
              <w:t>12.10 Sistema de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de ciudadanos sobre situación en padrón y lista nominal de electore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cajón 2 oficina área secretaria Vocalía Ejecutiv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xml:space="preserve">: 13 </w:t>
            </w:r>
            <w:r>
              <w:rPr>
                <w:rFonts w:cs="Arial" w:ascii="Arial" w:hAnsi="Arial"/>
                <w:bCs/>
                <w:lang w:val="es-MX" w:eastAsia="es-MX"/>
              </w:rPr>
              <w:t>Partidos Políticos Nacionales y Agrupaciones Políticas Nacionales, Prerrogativas y Fiscaliz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lang w:val="es-MX" w:eastAsia="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mplimiento a las instrucciones por el Vocal Ejecutivo de la Junta Local entrega de pautas y ordenes de transmisión entregadas a concesionarios y permisionario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cajón 2 oficina área secretaria Vocalía Ejecutiv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8 Acreditación de Representantes de Partidos Políticos ante el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bjetivo Operativo Anual OOA DEOE.PS06.04, que se refiere a "Asegurar la adecuada instalación y funcionamiento de los Consejos Locales y Distritales”. Documentación en relación a la acreditación de Representantes de Partidos Políticos ante el Consejo Distrital para el Proceso Electoral Local 2015-20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13.33 Organización de elección de dirigentes y dirigencias del Partido de la Revolución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sobre documentación utilizada en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14.17 </w:t>
            </w:r>
            <w:r>
              <w:rPr>
                <w:rFonts w:cs="Arial" w:ascii="Arial" w:hAnsi="Arial"/>
                <w:sz w:val="20"/>
                <w:szCs w:val="20"/>
                <w:lang w:val="es-MX" w:eastAsia="es-MX"/>
              </w:rPr>
              <w:t>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remitidos a la Junta Local recibidos por Juzgados en los que solicitan información de ciudadanos y/o información sobre su situación legal.</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cajón 2 oficina área secretaria Vocalía Ejecutiv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Registro Federal de Electores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oficios enviados a la Vocalía del Registro Federal de Electores Junta Local de testimoniales de corroboración de datos (defunción), (suspensión de derechos), notificaciones de rehabilitación de derechos, procedimiento alterno (defunción), tramites irregulares, duplicados, copias de actas certificadas de defunción oficialía 01 y 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oficios enviados a la Vocalía del Registro Federal de Electores de la Junta Local Ejecutiva de la supervisión a módulos, de Reportes Base Sistema Institucional de. Información del Registro Federal de Electores, entrega de remesas que terminaron su ciclo, apertura de buzones de quejas, sugerencias y felici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credenciales recibidas de México 2015.</w:t>
            </w:r>
            <w:r>
              <w:rPr/>
              <w:t xml:space="preserve"> </w:t>
            </w:r>
            <w:r>
              <w:rPr>
                <w:rFonts w:cs="Arial" w:ascii="Arial" w:hAnsi="Arial"/>
                <w:sz w:val="20"/>
                <w:szCs w:val="20"/>
              </w:rPr>
              <w:t>Expedientes de las solicitudes de expedición de credencial para votar, y oficio de envío de originale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oficios enviados a la Vocalía del Registro Federal de Electores Junta Local Ejecutiva sobre la aplicación de actualización al Padrón Electoral y devolución del disco compacto a la Junta Local Ejecutiva. Exhibición Listados Bajas Credencial 09,12, aplicación artículo 55 Ley General de Instituciones y Procedimientos Electorales. Figuras espejo en la Verificación Nacional Muest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rHeight w:val="6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oficios enviados a la Vocalía del Registro Federal de Electores Junta Local Ejecutiva de Credenciales a Destru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1 Cartográfic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uses de Oficios enviados a Junta Local Ejecutiva del Registro Federal de Electores entrega de los reportes de acceso la Base Geográfica Digital, de la aplicación del 100% de las Cedulas de Actualización de la Verificación Nacional Muestral 2015, de la asignación correcta de los ciudadanos mal referenciados y de los reportes únicos de actualización cartográfic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0 Lista Nomin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la entrega de Lista Nominal de Electores a los Partidos Políticos para utilizarse en la Jornada Electoral del 7 de julio d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Área Secretari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stas de asistencia, reportes de asistencia y acuerdos, notas informativas, actas aprobadas, acuerdos, informes, versión estenográfica, acuses de oficios enviados a Junta Local Ejecutiva del Registro Federal de Electores de cumplimiento de actividades de la Comisión Distrital de Vigilancia, Supervisión a Módulos de Atención Ciudadana, Lista Nomin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Oficina del Jefe de Oficina de Seguimiento y Análisis de la </w:t>
            </w:r>
            <w:r>
              <w:rPr>
                <w:rFonts w:cs="Arial" w:ascii="Arial" w:hAnsi="Arial"/>
                <w:sz w:val="20"/>
                <w:szCs w:val="20"/>
              </w:rPr>
              <w:t>Vocalía del Registro Federal de Electores, caj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eastAsia="es-MX"/>
              </w:rPr>
            </w:pPr>
            <w:r>
              <w:rPr>
                <w:rFonts w:cs="Arial" w:ascii="Arial" w:hAnsi="Arial"/>
                <w:sz w:val="20"/>
                <w:szCs w:val="20"/>
                <w:lang w:val="es-MX"/>
              </w:rPr>
              <w:t xml:space="preserve">14.17 </w:t>
            </w:r>
            <w:r>
              <w:rPr>
                <w:rFonts w:cs="Arial" w:ascii="Arial" w:hAnsi="Arial"/>
                <w:sz w:val="20"/>
                <w:szCs w:val="20"/>
                <w:lang w:val="es-MX" w:eastAsia="es-MX"/>
              </w:rPr>
              <w:t>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envío de oficios de juzgados y procuradurí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Área Secretaria Vocalía del Registro Federal de Electores, archivero 1, cajón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lang w:val="es-MX"/>
              </w:rPr>
              <w:t>Sección</w:t>
            </w:r>
            <w:r>
              <w:rPr>
                <w:rFonts w:cs="Arial" w:ascii="Arial" w:hAnsi="Arial"/>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15.23 Programa de Resultados Electorales Prelimin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mplimiento a las actividades del Programa de Resultados Electorales Preliminares</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o 1, cajón 2 oficina área secretaria Vocalía Ejecutiv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961"/>
        <w:gridCol w:w="1843"/>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bjetivo operativo anual Dirección Ejecutiva de Organización Electoral. PS06.05, Subprograma 001.VSD referente a “Mejorar la calidad de la información generada de las sesiones de los consejos locales y distritales”. </w:t>
            </w:r>
          </w:p>
          <w:p>
            <w:pPr>
              <w:pStyle w:val="Normal"/>
              <w:jc w:val="both"/>
              <w:rPr>
                <w:rFonts w:ascii="Arial" w:hAnsi="Arial" w:cs="Arial"/>
                <w:sz w:val="20"/>
                <w:szCs w:val="20"/>
                <w:lang w:val="es-MX"/>
              </w:rPr>
            </w:pPr>
            <w:r>
              <w:rPr>
                <w:rFonts w:cs="Arial" w:ascii="Arial" w:hAnsi="Arial"/>
                <w:sz w:val="20"/>
                <w:szCs w:val="20"/>
                <w:lang w:val="es-MX"/>
              </w:rPr>
              <w:t>Documentación generada en las sesiones ordinarias y extraordinarias del Consejo Distri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2 cajón 1 área secretaria de la Vocalía del Secretario</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lang w:val="es-MX"/>
              </w:rPr>
              <w:t xml:space="preserve">Área generadora: </w:t>
            </w:r>
            <w:r>
              <w:rPr>
                <w:rFonts w:cs="Arial" w:ascii="Arial" w:hAnsi="Arial"/>
                <w:lang w:val="es-MX"/>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15.3 Estudios y análisis sobre procesos electoral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os de cumplimiento de actividad; envío de cuestionarios, archivos y evaluaciones sobre el Proceso Electoral Fede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6 Consejo Distrital Cómputos Distrital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de cumplimiento de circular INE/DEOE/0006/2015 envío de croquis de ubicación de grupos de recuento e información solicitada para recu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14 Ubicación de casill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os de cumplimiento circular INE/DEOE/0001/2015, Manual de Ubicación de Casillas, Proyección de casillas Extraordinarias y formatos enviados a Junta Local Ejecu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18 Observadores Electoral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ocumentación relacionada con los observadores acreditados en el Distr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19 Documentación y Materiales electoral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 de circular INE/DEOE/0017/2015 oficio de cumplimiento de actividad. Acuses de recepción de documentación y materiales electorales. Documentación relacionada con destrucción y desincorporación de documentación y material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5.22 Actividades relacionadas con el </w:t>
            </w:r>
            <w:r>
              <w:rPr>
                <w:rFonts w:cs="Arial" w:ascii="Arial" w:hAnsi="Arial"/>
                <w:sz w:val="20"/>
                <w:szCs w:val="20"/>
              </w:rPr>
              <w:t>Sistema de Información de la Jornada Elector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os de cumplimiento circular INE/DEOE/0002/2015 acondicionamiento sala de Sistema de Información de la Jornada Electoral, curso de capacitación a consejeros y partidos políticos. Reportes de realización de simulacros, validación de in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24 Conteo Rápi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 de Circular INE/DEOE/043/2015 y oficio INE/DEOE/302/2015, oficios de cumplimiento de actividad y demás documentación sobre conteo ráp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37 Custodia Milit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de retiro de custodia y copias hechas a mano de bitácora de cambios de guar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5.38 Boleta Electrón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ibo de entrega recepción de las Boletas Electrónicas asignadas a esta Junta Distrital a la Junta Local Ejecutiva. Oficio de cumplimiento de realización de ejercicio con boleta electró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Capacitación Electoral y Educación Cív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Documentación relacionada con el reclutamiento, selección, contratación, y evaluación de Supervisores y Capacitadores Asistentes Electorales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Documentación relacionada con el Proceso Electoral Federal 2014-2015 Contrataciones, Reportes, Informes, Expedientes, Exámenes, Curs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t>15.20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Documentos relacionados a la Destrucción y Desincorporación de material elector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lang w:val="es-MX" w:eastAsia="es-MX"/>
              </w:rPr>
              <w:t>Archivero 1/cajón A/ 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xml:space="preserve">: 16 </w:t>
            </w:r>
            <w:r>
              <w:rPr>
                <w:rFonts w:cs="Arial" w:ascii="Arial" w:hAnsi="Arial"/>
                <w:bCs/>
                <w:lang w:val="es-MX" w:eastAsia="es-MX"/>
              </w:rPr>
              <w:t>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es-MX" w:eastAsia="es-MX"/>
              </w:rPr>
              <w:t xml:space="preserve">16.2 </w:t>
            </w:r>
            <w:r>
              <w:rPr>
                <w:rFonts w:cs="Arial" w:ascii="Arial" w:hAnsi="Arial"/>
                <w:sz w:val="20"/>
                <w:szCs w:val="20"/>
                <w:lang w:val="es-MX" w:eastAsia="es-MX"/>
              </w:rPr>
              <w:t>Proyectos y Programas en Materia de Desarrollo</w:t>
            </w:r>
          </w:p>
          <w:p>
            <w:pPr>
              <w:pStyle w:val="Normal"/>
              <w:autoSpaceDE w:val="false"/>
              <w:rPr>
                <w:rFonts w:ascii="Arial" w:hAnsi="Arial" w:cs="Arial"/>
                <w:sz w:val="20"/>
                <w:szCs w:val="20"/>
                <w:lang w:val="es-MX" w:eastAsia="es-MX"/>
              </w:rPr>
            </w:pPr>
            <w:r>
              <w:rPr>
                <w:rFonts w:cs="Arial" w:ascii="Arial" w:hAnsi="Arial"/>
                <w:sz w:val="20"/>
                <w:szCs w:val="20"/>
                <w:lang w:val="es-MX" w:eastAsia="es-MX"/>
              </w:rPr>
              <w:t>Democrático, Educación Cívica y Participación</w:t>
            </w:r>
          </w:p>
          <w:p>
            <w:pPr>
              <w:pStyle w:val="Normal"/>
              <w:autoSpaceDE w:val="false"/>
              <w:rPr>
                <w:rFonts w:ascii="Arial" w:hAnsi="Arial" w:cs="Arial"/>
                <w:color w:val="000000"/>
                <w:sz w:val="20"/>
                <w:szCs w:val="20"/>
                <w:lang w:val="es-MX" w:eastAsia="es-MX"/>
              </w:rPr>
            </w:pPr>
            <w:r>
              <w:rPr>
                <w:rFonts w:cs="Arial" w:ascii="Arial" w:hAnsi="Arial"/>
                <w:sz w:val="20"/>
                <w:szCs w:val="20"/>
                <w:lang w:val="es-MX" w:eastAsia="es-MX"/>
              </w:rPr>
              <w:t>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nformes, soportes y oficios relacionados con el Proyecto Especifico PE20100 Entregable PE20101 Acciones para promover la participación ciudadan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t xml:space="preserve">16.3 </w:t>
            </w:r>
            <w:r>
              <w:rPr>
                <w:rFonts w:cs="Arial" w:ascii="Arial" w:hAnsi="Arial"/>
                <w:sz w:val="20"/>
                <w:szCs w:val="20"/>
                <w:lang w:val="es-MX" w:eastAsia="es-MX"/>
              </w:rPr>
              <w:t>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Informes relacionados a la difusión de los materiales de la Campaña Institucional y Subcampaña enviados por la Dirección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es-MX" w:eastAsia="es-MX"/>
              </w:rPr>
              <w:t>Archivero 1/cajón 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t xml:space="preserve">16.12 </w:t>
            </w:r>
            <w:r>
              <w:rPr>
                <w:rFonts w:cs="Arial" w:ascii="Arial" w:hAnsi="Arial"/>
                <w:sz w:val="20"/>
                <w:szCs w:val="20"/>
                <w:lang w:val="es-MX" w:eastAsia="es-MX"/>
              </w:rPr>
              <w:t>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Actividades relacionadas con el Proyecto Específico PE20100 Entregable PE20103 Informes, oficios, materiales, apoyos Consulta Infantil y Juvenil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es-MX" w:eastAsia="es-MX"/>
              </w:rPr>
              <w:t>Archivero 1/cajón A/ 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Secretari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sz w:val="20"/>
                <w:szCs w:val="20"/>
                <w:lang w:val="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con las actividades de Formación Continua de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 general de la Junta, caja 1, Vocalía del Secretario, archivero 2,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Organización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17.9 Evaluación del desempeño del Servicio, cumplimiento de metas individu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 de evaluación, oficios e informes de cumplimiento de las metas individu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de Organización/ Archivero No. 1/Cajón B</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5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Capacitación Electoral y Educación Cív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 xml:space="preserve">17.9 </w:t>
            </w:r>
            <w:r>
              <w:rPr>
                <w:rFonts w:cs="Arial" w:ascii="Arial" w:hAnsi="Arial"/>
                <w:sz w:val="20"/>
                <w:szCs w:val="20"/>
                <w:lang w:val="es-MX" w:eastAsia="es-MX"/>
              </w:rPr>
              <w:t>Evaluación del Desempeño de Personal del</w:t>
            </w:r>
          </w:p>
          <w:p>
            <w:pPr>
              <w:pStyle w:val="Normal"/>
              <w:autoSpaceDE w:val="false"/>
              <w:rPr>
                <w:rFonts w:ascii="Arial" w:hAnsi="Arial" w:cs="Arial"/>
                <w:color w:val="000000"/>
                <w:sz w:val="20"/>
                <w:szCs w:val="20"/>
                <w:lang w:val="es-MX" w:eastAsia="es-MX"/>
              </w:rPr>
            </w:pPr>
            <w:r>
              <w:rPr>
                <w:rFonts w:cs="Arial" w:ascii="Arial" w:hAnsi="Arial"/>
                <w:sz w:val="20"/>
                <w:szCs w:val="20"/>
                <w:lang w:val="es-MX" w:eastAsia="es-MX"/>
              </w:rPr>
              <w:t>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Informes de cumplimiento de las metas individuales y colectivas para la evaluación del desempeño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0"/>
                <w:szCs w:val="20"/>
                <w:lang w:val="es-MX" w:eastAsia="es-MX"/>
              </w:rPr>
              <w:t>Archivero 1/cajón A/ Vocalía de Capacitación Electoral y Educación Cívica.</w:t>
            </w:r>
          </w:p>
        </w:tc>
      </w:tr>
    </w:tbl>
    <w:p>
      <w:pPr>
        <w:pStyle w:val="Normal"/>
        <w:jc w:val="both"/>
        <w:rPr>
          <w:rFonts w:ascii="Arial" w:hAnsi="Arial" w:cs="Arial"/>
          <w:b/>
          <w:b/>
          <w:lang w:val="es-MX"/>
        </w:rPr>
      </w:pPr>
      <w:r>
        <w:rPr>
          <w:rFonts w:cs="Arial" w:ascii="Arial" w:hAnsi="Arial"/>
          <w:b/>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rHeight w:val="1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María de los Ángeles Quiroga Ochoa</w:t>
            </w:r>
          </w:p>
          <w:p>
            <w:pPr>
              <w:pStyle w:val="Normal"/>
              <w:jc w:val="center"/>
              <w:rPr>
                <w:rFonts w:ascii="Arial" w:hAnsi="Arial" w:cs="Arial"/>
                <w:lang w:val="es-MX"/>
              </w:rPr>
            </w:pPr>
            <w:r>
              <w:rPr>
                <w:rFonts w:cs="Arial" w:ascii="Arial" w:hAnsi="Arial"/>
                <w:lang w:val="es-MX"/>
              </w:rPr>
              <w:t>Secretaria de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lang w:val="es-MX"/>
              </w:rPr>
              <w:t>Lic. David Rodríguez García</w:t>
            </w:r>
          </w:p>
          <w:p>
            <w:pPr>
              <w:pStyle w:val="Normal"/>
              <w:jc w:val="center"/>
              <w:rPr>
                <w:rFonts w:ascii="Arial" w:hAnsi="Arial" w:cs="Arial"/>
                <w:lang w:val="es-MX"/>
              </w:rPr>
            </w:pPr>
            <w:r>
              <w:rPr>
                <w:rFonts w:cs="Arial" w:ascii="Arial" w:hAnsi="Arial"/>
                <w:lang w:val="es-MX"/>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ía Itze Samperio Domínguez</w:t>
            </w:r>
          </w:p>
          <w:p>
            <w:pPr>
              <w:pStyle w:val="Normal"/>
              <w:jc w:val="center"/>
              <w:rPr/>
            </w:pPr>
            <w:r>
              <w:rPr>
                <w:rFonts w:cs="Arial" w:ascii="Arial" w:hAnsi="Arial"/>
                <w:lang w:val="es-MX"/>
              </w:rPr>
              <w:t xml:space="preserve">Vocal Secretario </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11239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2:55:00Z</dcterms:created>
  <dc:creator>Instituto Federal Electoral.</dc:creator>
  <dc:description/>
  <cp:keywords/>
  <dc:language>en-US</dc:language>
  <cp:lastModifiedBy>INE</cp:lastModifiedBy>
  <cp:lastPrinted>2016-10-17T17:54:00Z</cp:lastPrinted>
  <dcterms:modified xsi:type="dcterms:W3CDTF">2016-10-27T17:55:00Z</dcterms:modified>
  <cp:revision>3</cp:revision>
  <dc:subject/>
  <dc:title>Instructivo para la Elaboración de la Guía Simple de Archivos</dc:title>
</cp:coreProperties>
</file>